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лиа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Государственного образовательного учрежде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высшего профессионального образования-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сероссийского заочного финансово-экономического институ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 г.Т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по дисциплине «Деньги, кредит, банк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на тему: «Коммерческие банк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Вариант №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ула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, функции и роль коммерческих банков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видов коммерческих банков, их организационная структура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иквидность коммерческих банков: понятие, показатели, факторы, методы регулирования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widowControl w:val="false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ммерческий банк ликвид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сегодня — одна из важнейших и неотъемлемых структур рыночной экономики. Влияние ее на развитие страны огромно, т.к. она обеспечивает движение ссудного капитала, обслуживание населения и предприятий, оказывает влияние на количество денег в обращении. Современная банковская система включает в себя два основных уровня: центральный банк и коммерческие банки. Если ЦБ — ось банковской системы, то коммерческие банки составляют ее основу. Они находятся в центре экономической жизни, обслуживают интересы производителей, связывая денежным потоком промышленность, торговлю, сельское хозяйство и насе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работы подтверждается исключительным положением и ролью банка в экономике, огромным влиянием банковской системы как совокупности банков на развитие как одной страны, так и на мировую экономику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изучение роли банка в экономике, его функций, видов, организационной структуры. Также значительное внимание будет уделено ликвидности коммерческого банка, влияющим на нее факторам и методам управления е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является банковская система и банки как ее компоненты, предметом исследования — коммерческий банк как отдельный инстит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основой контрольной работы послужили работы отечественных авторов по вопросам банковского дела. Исследовали банки и банковскую систему в своих работах следующие отечественные и зарубежные авторы: Долан Э., Жуков Е.Ф., Красавина Л.Н., Лаврушин О.И., Миллер Р.Л., Сидоров В.Н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й базой послужили статистические данные Федеральной службы государственной статистики РФ, публикации отечественных авторов, а также действующая нормативно-правовая база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ность, функции и роль коммерческих бан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ерческий банк – это институт, организующий движение ссудного капитала и платежный оборот в целях получения прибыли. В соответствие с Федеральным законом РФ «О банках и банковской деятельности», «банк — кредитная организация, которая имеет исключительное право осуществлять в совокупности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срочности, открытие и ведение банковских счетов физических и юридических лиц». [2, гл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т. 1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операций банк может выполнять любые другие операции в соответствии с действующим законодательством. Их выбор определяется учредителями и акционерами. Это могут быть операции с ценными бумагами и валютой, консалтинговые услуг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банк, как и любая коммерческая организация, создается и функционирует ради получения его собственниками (пайщиками, акционерами) максимальной прибыли на вложенный в него капитал, выступая как самостоятельный хозяйствующий субъект в статусе юридического лица. Для легализации своей деятельности коммерческий банк обязан получить лицензию на осуществление банковских операций и зарегистрироваться в качестве банка в ЦБ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управление всеми кредитными организациями страны осуществляет ЦБ РФ, который занимается выдачей лицензий, установлением обязательных для кредитных организаций правил проведения банковских операций, бухгалтерского учета и отчетности, обязательных экономических нормативов деятельности банков. Одной из основных задач ЦБ является развитие и укрепление банковской систе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своих функций ЦБ РФ имеет право запрашивать и получать у кредитных организаций необходимую информацию об их деятельности. ЦБ РФ анализирует ее, контролирует соответствие деятельности банка нормам законодательства и выполнение им обязательных нормативов, принимает меры в случае их невыполнения, и затем публикует сводную статистическую и аналитическую информацию о банковской системе Российской Федерации. Поступившая от кредитных организаций информация по конкретным операциям не подлежит разглашению без согласия соответствующего юридического лица, за исключением случаев, предусмотренных федеральными законами. В случае невыполнения требований федеральных законов и нормативов, установленных ЦБ РФ, банк могут оштрафовать или отозвать его лиценз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ерческие банки в России начали создаваться в начале 1990-х гг., и к началу 1995 г. их было более 2500, преимущественно мелких. После 1998 года шло сокращение числа кредитных организаций: в 2001 — 2018 банков [8, с. 189]; в 2008 — 1136 коммерческих банков. [4, с. 659] Тульская область не стала исключением: 2001 — 12 кредитных организаций и 2008 — 5 кредитных организаций, из которых 5 — коммерческие банки. [5, с. 287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й банк выполняет определенные функции. «Функция — специфическое взаимодействие банка (в целом и отдельных заемщиков) с внешней средой, направленное на сохранение банка как целостного образования». [7, с. 370] «Функция банка — это то, что характерно именно для банка в отличие от других экономических субъектов»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z w:val="28"/>
          <w:szCs w:val="28"/>
        </w:rPr>
        <w:t>[7, с. 37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выполняют пять основных функц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аккумуляции и мобилизации временно свободных денежных средств. Коммерческим банкам принадлежит ведущая роль в привлечении свободных денежных средств всех экономических агентов – населения, предприятий и государства и превращения их в капитал с целью получения прибыл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яя функцию посредничества в кредите, коммерческий банк выступает посредником между субъектами, имеющими свободные денежные средства, и субъектами, в них нуждающимися. Денежные средства могут перемещаться от кредиторов к заемщикам и без посредничества банков, однако при этом резко возрастают риски потери денежных средств, отдаваемых в ссуду, и возрастают общие издержки по их перемещению. Выполнение функции посредничества в кредите способствует расширению производства, финансированию промышленности, облегчению создания запасов, расширению потребительского спроса, облегчению финансовой деятельности правитель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ю посредничества в осуществлении платежей и расчетов. Выполняя данную функцию, коммерческие банки обеспечивают функционирование платежной системы, осуществляя перевод денежных средств. Централизация платежей в банках способствует уменьшению издержек обращения, приводит к постепенному сокращению наличного денежного оборо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создания платежных средств. Банковская система обеспечивает соответствие количества денег в обращении реальной потребности в них. Осуществляют эту функцию путем создания кредитных деньг в безналичной форме (депозитных денег в виде остатков на банковских счетах). Выделяют два основных способа создания депозитных денег — предоставление ссуды в безналичной форме, то есть зачисление суммы ссуды на счёт заёмщика; и приём наличных денег во вклады. Также, банки выпускают кредитные орудия обращения: чеки, векселя, банковские карт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ю посредничества в выпуске и размещении ценных бумаг. Коммерческие банки организуют для своих клиентов эмиссию и размещение ценных бумаг, в частности акций и облигаций. По поручению предприятий, нуждающихся в ресурсах, банки берут на себя определение объема, условий, сроков эмиссии, выбор типа ценных бумаг, а также обязанности по их размещению. Банки гарантируют покупку выпущенных ценных бумаг, приобретая и продавая их за свой счет или организуя для этого банковские синдикаты, предоставляют ссуды покупателям акций и облиг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ой подход к определению функций коммерческих банков. В соответствии с ним выделяют функции аккумулирования денежных средств, регулирования денежного обращения — осуществляется путем эмитирования платежных средств, кредитования различных субъектов производства и обращения, массового обслуживания хозяйства и населения; посредническую функцию — банк трансформирует ресурсы, обеспечивая взаимодействие между экономическими субъектами и сокращая риск. В данной концепции выделенные функции коммерческого банка рассматриваются применительно к банку как единому целому и характеризуют его сущность как денежно-кредитного института, тогда как в предыдущем подходе функции выделены в основном по операциям, которые может выполнять бан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анк — это хозяйствующий субъект, часть денежно-кредитной системы страны, осуществляющий банковские операции с целью получения прибыли и выполняющий функции аккумуляции и мобилизации денежных средств, посредничества в платежах и кредите, выпуске и размещении ценных бумаг, также, банк может создавать платежные средства в виде депозитных денег и кредитных орудий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иды банков, выделяемые в зависимости от различных признаков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видов коммерческих банков, их организационная стру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можно классифициро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форме собственности. В зависимости от принадлежности капитала выделя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банки, если капитал коммерческого банка принадлежит государству. Различают два вида государственных банков — центральные банки, которые осуществляют свои операции и политику в соответствии с требованиями экономики, не ставя своей целью получение прибыли. Государственные коммерческие банки производят обслуживание отраслей хозяйства, кредитование которых невыгодно частному капиталу, обеспечивая проведение политики государства в области кредитования хозяйства, оказывая влияние на инвестиционные, посреднические и расчетные оп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банки — самая распространенная форма собственности банков на данный момент. Собственный капитал таких банков формируется за счет продажи акций. Различают открытые акционерные общества (ОАО) и закрытые акционерные общества (ЗАО). В первом случае акции продаются всем желающие, во втором — распространяются только среди учредителей или иного, заранее определенного круга лиц. Основной учредительный документ акционерных банков — Уста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ые (паевые) банки, капитал которых формируется за счет реализации паев. Встречаются на практике редк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банки — формируются за счет муниципальной собственности или находящиеся в управлении гор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 банки, когда собственный капитал банка объединяет разные формы собстве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банки, или банки с участием иностранного капитала, если их уставный капитал принадлежит иностранным участникам или филиалам банков других стран. Например, в России в 2008 году насчитывалось 202 банка с участием иностранного капитала. [4, с. 659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395-1 «О банках и банковской деятельности» банки в России могут создаваться как общество с ограниченной или дополнительной ответственностью [1, ст. 87-95], акционерное общество (открытое или закрытое). [1, ст. 96-10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характеру экономической деятельности различают эмиссионные, коммерческие, специализированные банковские учреждения. Эмиссионный банк осуществляет выпуск банкнот, соответственно, в роли эмиссионного банка выступает центральный банк страны. Коммерческие банки — кредитные организации, производящие кредитно-расчетное обслуживание промышленных, торговых и других предприятий и организаций, населения. Специализированные банковские учреждения занимаются кредитованием определенного вида деятельности (например, ипотечные, инвестиционные, сберегательные, отраслевые и прочие бан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срокам выдаваемых кредитов различаются банки краткосрочного — выдают кредиты на срок до трех лет, и долгосрочного кредитования — выдают долгосрочные кредиты (свыше трех лет, например, ипотеч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хозяйственному признаку различают в зависимости от обслуживаемой отрасли — промышленные, торговые, сельскохозяйственные ба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территории банки делятся на местные (региональные), федеральные, республиканские и междунаро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размеру выделяют крупные, средние и мелкие ба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объему и разнообразию операций банки делятся на универсальные (выполняют все виды операций) и специализированные (ипотечные, инвестиционные, инновационные, сберегательные и др. банки). Перечень выполняемых операций определяется лиценз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о наличию филиальной сети различают банки с филиалами и без филиалов. Например, в РФ по итогам 2008 года насчитывалось 809 филиалов Сбербанка России — сама обширная филиальная сеть. [4, с. 659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существующие различные виды коммерческих банков, все они имеют в своем составе органы, осуществляющие управление их деятельностью. Рассмотрим организационную структуру управления коммерческим банком на примере акционерного ба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организационная структура определяется Уставом, в котором содержатся положения об органах управления банка, их полномочиях, ответственности и взаимосвязях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90550</wp:posOffset>
                </wp:positionV>
                <wp:extent cx="6019800" cy="483679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4836960"/>
                          <a:chOff x="0" y="0"/>
                          <a:chExt cx="6019920" cy="4836960"/>
                        </a:xfrm>
                      </wpg:grpSpPr>
                      <wps:wsp>
                        <wps:cNvCnPr/>
                        <wps:spPr>
                          <a:xfrm>
                            <a:off x="762480" y="35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9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 акционе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4479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 (Совет банк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44792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П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5360"/>
                            <a:ext cx="14479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ление ба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629080"/>
                            <a:ext cx="4495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Совета директоров о работе банка, связях с общественностью, перспективах развития банка и т.п. Управле</w:t>
                                <w:softHyphen/>
                                <w:t>ние оперативной деятельностью банк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465360"/>
                            <a:ext cx="4495680" cy="137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ает в себя Председателя Совета директоров, вице-прези</w:t>
                                <w:softHyphen/>
                                <w:t>дентов, главного бухгалтера, иногда ревизора. Задачей Правле</w:t>
                                <w:softHyphen/>
                                <w:t>ния является организация и осуществление оперативного руко</w:t>
                                <w:softHyphen/>
                                <w:t>водства деятельностью, выполнение решений общего собрания акционеров и Совета директоров, утверждение положений о структурных подразделениях, филиалах и представительствах банка, подбор и расстановка кадр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0"/>
                            <a:ext cx="449568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ывается не реже одного раза в год, право голоса имеют лишь владельцы обыкновенных акций, избирает Совет директоров, утверждает и вносит измерения в Устав Банка, положения о Со</w:t>
                                <w:softHyphen/>
                                <w:t>вете директоров, Правлении банка, ревизионной комиссии, ут</w:t>
                                <w:softHyphen/>
                                <w:t>верждает годовой отчет, распределяет прибыль и решает прочие важные вопрос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1257480"/>
                            <a:ext cx="4495680" cy="134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ирает Председателя Правления. Определение це</w:t>
                                <w:softHyphen/>
                                <w:t>лей банка и формирование его политики, внесение изменений в Устав банка, определение размера дивидендов, организационной структуры банка, наем и увольнение руководящих работников, определение форм и видов отчетов, контроль за ссудами и инве</w:t>
                                <w:softHyphen/>
                                <w:t>стициями, проверка банковских операций, формирование марке</w:t>
                                <w:softHyphen/>
                                <w:t>тинговой политики и д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1760" y="125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1760" y="262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12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43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42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42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28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00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8576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657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6.5pt;width:474pt;height:380.85pt" coordorigin="120,930" coordsize="9480,761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21;top:65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0;top:930;width:227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 акцион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2910;width:227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 (Совет бан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5070;width:227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6387;width:227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ление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070;width:707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Совета директоров о работе банка, связях с общественностью, перспективах развития банка и т.п. Управле</w:t>
                          <w:softHyphen/>
                          <w:t>ние оперативной деятельностью бан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6387;width:7079;height:21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ает в себя Председателя Совета директоров, вице-прези</w:t>
                          <w:softHyphen/>
                          <w:t>дентов, главного бухгалтера, иногда ревизора. Задачей Правле</w:t>
                          <w:softHyphen/>
                          <w:t>ния является организация и осуществление оперативного руко</w:t>
                          <w:softHyphen/>
                          <w:t>водства деятельностью, выполнение решений общего собрания акционеров и Совета директоров, утверждение положений о структурных подразделениях, филиалах и представительствах банка, подбор и расстановка кадр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930;width:7079;height:1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ывается не реже одного раза в год, право голоса имеют лишь владельцы обыкновенных акций, избирает Совет директоров, утверждает и вносит измерения в Устав Банка, положения о Со</w:t>
                          <w:softHyphen/>
                          <w:t>вете директоров, Правлении банка, ревизионной комиссии, ут</w:t>
                          <w:softHyphen/>
                          <w:t>верждает годовой отчет, распределяет прибыль и решает прочие важные вопрос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910;width:7079;height:21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ирает Председателя Правления. Определение це</w:t>
                          <w:softHyphen/>
                          <w:t>лей банка и формирование его политики, внесение изменений в Устав банка, определение размера дивидендов, организационной структуры банка, наем и увольнение руководящих работников, определение форм и видов отчетов, контроль за ссудами и инве</w:t>
                          <w:softHyphen/>
                          <w:t>стициями, проверка банковских операций, формирование марке</w:t>
                          <w:softHyphen/>
                          <w:t>тинговой политики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20;top:29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0;top:50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320,2010" to="1320,2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3990" to="1320,5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6330" to="1320,6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6330" to="1320,6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1290" to="2519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3450" to="2519,3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5430" to="2519,5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6690" to="2519,6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Типовая схема управления акционерным банком представлена на рисунк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. Типовая схема управления коммерческим банком акционерной формы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ая организационная структура включает функциональные подразделения и службы, число которых определяется экономическим содержанием и объемом выполняемых банком операций. По функциональному назначению могут быть сформированы следующие управления ба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комитет — разрабатывает кредитную политику ба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ый комитет — проводит внешний обзор и оценку деятельности ба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ланирования — занимается организацией коммерческой деятельности и управлением банковской ликвидностью, рентабельностью, экономическим анализом и изучением кредитоспособности клиента, разработкой основ и планов коммерческой деятельности, маркетингом и связями с обществен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позитных операций — проводит депозитные операции и занимается эмиссией и размещением собственных ценных бумаг (акций, облигаций, векселей, сертификат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редитных операций — занимается краткосрочным и долгосрочным кредитованием, лизингом, факторинг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среднических и других операций — связано с проведением гарантийных операций и операций по доверенности, комиссионных операций, факторинговых и посреднических услуг, операций с ценными бума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и международных банковских операций осуществляет валютные и кредитные операции с привлечением валютных вкладов, покупку валюты, предоставление валютных кредитов, проведение международных расч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-операционное управление — включает операционный отдел, отдел кассовых операций, расчетный отдел, занимается проведением расчетно-кассового обслуживания кли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деятельности управлений в банке формируются службы, включающие административно-хозяйственный отдел, юридический отдел, где проверяется правильность документов, договоров; отдел кадров; отдел эксплуатации и внедрения вычислительной техники, обеспечивающий функционирование локальной сети банка; бухгалте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банка разрабатывает Совет директоров, она является индивидуальной для каждого банка и зависит от совокупности выполняемых банком операций. Основным требованием к организационной структуре является то, чтобы она способствовала эффективному управлению деятельностью банка. Также организационная структура может строиться по отраслевому или территориальному призна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анки можно классифицировать по форме собственности, характеру экономической деятельности, срокам выдаваемых кредитов, хозяйственному признаку, территории, размеру, объему и разнообразию операций, наличию филиальной сети. Деятельностью коммерческого банка акционерной формы собственности управляет общее собрание акционеров, однако фактически оно делегирует свои полномочия путем избрания Совета директоров, который как раз и руководит бан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квидность и ее влияние на устойчивость, стабильность и надежность коммерческого б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квидность коммерческих банков: понятие, показатели, факторы, методы регул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характеризует степень надежности банка и его возможность своевременно выполнять обязательства перед своими клиентами и определяется степенью покрытия обязательств ликвидными активами. Ликвидность банковских активов определяется как возможность использования некого актива в качестве наличных денежных средств или быстрого превращения его в таковые по мере поступления обязательств к оплате, а также как способность актива сохранять при этом свою номинальную стоимость неизмен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экономической литературе часто смешивают два понятия ликвидность и платежеспособность, однако между ними существуют различия. В мировой экономической литературе платежеспособность банка основывается на капитале банка как гарантийном фонде покрытия взятых обязательств. Различия между ликвидностью и платежеспособностью выражаются в том, что банк в отдельные периоды может быть неплатежеспособным, но оставаться ликвидным, утрата же ликвидности предполагает систематическую неплатежеспособность банка. Неплатежеспособность, вытекающая из утраты банком ликвидности, означает, во-первых, неспособность банка изыскать внутренние источники для погашения взятых на себя обязательств; во-вторых, невозможность привлечь для этой цели внешние источники. Таким образом, в обеспечении высокого уровня стабильности, устойчивости и надежности коммерческого банка ликвидность — первична, а платежеспособность — вторич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оценивается при помощи коэффициентов, которые отражают соотношение различных статей актива баланса банка с определенными статьями пассива с учетом сроков, сумм и видов активов и пассивов. Оценка ликвидности коммерческого банка осуществляется на основе сравнения расчетных показателей ликвидности с их нормативными значениями. «Чем выше доходность активов банка, тем больше риск операций по ним, но тем ниже уровень ликвидности баланса, а, следовательно, и платежеспособность банка в целом, и наоборот». [6, с. 25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ов ликвидности выделяют ликвидные активы, а из них высоколиквид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ликвидными активами являются кассовая наличность и приравненные к ней средства (драгоценные металлы, средства на корреспондентских счетах), а также быстрореализуемые активы (государственные ценные бумаги, краткосрочные ссуды, гарантированные государством, и т.п.) К активам средней реализуемости относят ссуды, выданные предприятиям и организациям. К медленно реализуемым активам — вложения в ценные бумаги других предприятий и паевое участие в их деятельности. К низколиквидным активам относят основные фонды банк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Структура и соотношение между группами активов в значительной степени определяют ликвидность и платежеспособность банка, а, следовательно, его надеж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ЦБ РФ от 16.01.2004 «Об обязательных нормативах банков» N 110-И установлены обязательные экономические нормативы деятельности банков, к которым относятся нормативы ликвидности банка. В эту группу нормативов вклю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мгновенной ликвидности (Н2) определяется как соотношение суммы высоколиквидных активов банка (ЛАМ), которые могут быть получены в течение ближайшего календарного дня, к сумме обязательств банка по счетам до востребования (ОВМ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оэффициент показывает, в какой мере ликвидная часть активов банка может быть использована для единовременного погашения обязательств банка до востребования, по которым вкладчики могут потребовать возврата средств в любое время. Минимально допустимое значение этого коэффициента (норматива) устанавливается в размере 15%. [3, п. 3.2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норматив ограничивает риск потери банком ликвидности в течение одного операционного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текущей ликвидности (Н3) рассчитывается как отношение суммы ликвидных активов (ЛАТ), которые могут быть получены в течение ближайших 30 дней, к сумме обязательств банка до востребования и сроком исполнения до 30 дней (ОВ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норматив ограничивает риск потери ликвидности в течение ближайших 30 дней. Минимально допустимое значение коэффициента текущей ликвидности установлено в размере 50%. [3, п. 3.3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го требования означает, что банк способен исполнить свои обязательства на текущий момент времени и им соблюдаются сроки привлечения вкладов и их размещения на финансовом рынке. Расчет этого норматива позволяет оценить оптимальность соотношения между активами и пассивами в целях укрепления ликвидности б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долгосрочной ликвидности (Н4) регулирует риск потери банком ликвидности в результате размещения средств в долгосрочные активы и определяется отношением всей долгосрочной задолженности банку сроком свыше года, включая выданные кредиты (КРД) к капиталу банка и его обязательствам по депозитным счетам, полученным кредитам и другим долговым обязательствам на срок свыше одного года (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Д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ое значение этого норматива установлено ЦБ РФ в размере 120%. [3, п. 3.5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ическое значение постоянно превышает норматив, то банку необходимо активизировать депозитную политику. Причем приоритетными должны являться средства, привлеченные на долгосроч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общей ликвидности (Н5) банка определяется соотношением ликвидных активов к общей сумме активов за минусом обязательных резервов (Р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Б РФ устанавливал минимально допустимое значение этого коэффициента в размере 20%. [6, с. 360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ого соотношения показывало минимальную долю ликвидных активов, при которых одновременно был обеспечен достаточный уровень ликвидности банка. Значение коэффициента ниже 20% свидетельствовало о потере банком ликвидности, а при повышении коэффициента банк нес потери по доходам от активных операций. Однако норматив общей ликвидности банка (Н5), определяемый в соответствии с Инструкцией ЦБ РФ от 16.01.2004 N 110-И, утратил силу в связи с изданием Указаний ЦБ РФ от 18.02.2005 N 1549-У и N 1550-У. На данный момент в практической деятельности этот показатель не рассчитывают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Банк считается ликвидным, если сумма его денежных средств, которые он имеет возможность быстро мобилизовать, позволяет полностью и своевременно выполнять свои обязательства по пассиву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Роль Центрального Банка в регулировании ликвидности коммерческих банков заключается в установлении обязательных нормативов ликвидности коммерческих банков, а также контроль соблюдением этих нормативов. В результате обеспечивается поддержание деятельности банков на относительно устойчивом, надежном, ликвидном, доходном, платежеспособном уровнях, которые гарантировали бы сбалансированность интересов всех участников: банка, его клиентов и государств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Ликвидность банка зависит от стратегии одновременного управления активными и пассивными операциями. Для регулирования ликвидности в мировой практике широко используется портфельный подход. Управление портфелем — это одновременное управление и активами, и пассивами банка с целью достижения ликвидности, прибыльности и платежеспособности, обеспечивающих устойчивость и надежность его работы в целом. Портфельный принцип управления активами банка основан на образовании резервов и управлении ими. Резервы представляют собой группы активов банка по уровню их ликвидност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Первая группа активов — первичные резервы — абсолютно ликвидны, не приносят доходов и имеют нулевой или минимальный риск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Вторая группа активов — вторичные резервы — активы с небольшим доходом, но высоколиквидные, которые могут быть превращены с минимальной задержкой по времени и незначительным риском потерь своей стоимости в наличные деньги или средства платежа для погашения банком долговых обязательств. Вторичные резервы служат источниками пополнения первичных резервов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 xml:space="preserve">Третья группа — банковские активы, связанные с банковскими ссудами, приносят основную массу прибыли, имеют самый высокий уровень риска и обладают средней степенью ликвидности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Четвертая группа — прочие банковские активы. Это ценные бумаги, не обладающие достаточной ликвидностью, приносящие меньшие доходы, чем ссуды по кредитам, но большие, чем вторичные резервы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Деятельность банка по обеспечению доходности и ликвидности при минимальном риске вложений в ценные бумаги называется инвестиционной политикой. Уменьшению инвестиционного риска способствует диверсификация инвестиционного портфеля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Смысл портфельного подхода к управлению активами банка заключается в поддержании такого соотношения между группами активов, которое бы обеспечивало приемлемые для банка уровни ликвидности, доходности, риск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 xml:space="preserve">Рассмотрим управление пассивами коммерческого банка. Основным методом обеспечения ликвидности банка является использование управляемых пассивов. Суть метода заключается в активном поиске дополнительных источников средств банками, нуждающимися в ликвидных средствах для погашения своих обязательств. В этом случае под управляемыми пассивами понимаются источники денежных средств, которые банк в состоянии привлечь самостоятельно с использованием финансовых инструментов. Это могут быть депозитные сертификаты, облигации, займы, евровалютные кредиты. Также, важную роль играют ценные бумаги, продаваемые с обязательством обратного выкупа (репо), соглашения в этом случае обладают высоким уровнем ликвидности и могут приносить доход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 xml:space="preserve">На ликвидность, надежность и устойчивость банка влияет его собственный капитал, включающий акционерный, резервный и нераспределенную прибыль. Его влияние очень велико, поэтому банки должны поддерживать определенный уровень собственного капитала. Собственный капитал банка не относится к управляемым пассивам. 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Таким образом, ликвидность коммерческого банка — это способность его активов быстро превращаться в платежные средства без больших потерь доходности и дополнительных затрат. Ликвидность влияет на платежеспособность. Для регулирования деятельности коммерческих банков центральные банки устанавливают обязательные нормативы, среди которых важную роль играют нормативы ликвидности. Для управления ликвидностью банка используется портфельный подход к управлению активами и пассивами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На основании материала, изложенного в данной работе можно сделать следующие выводы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Коммерческий банк — это юридическое лицо, осуществляющее банковские операции в соответствии со своей лицензией с целью получения прибыли. Банк выполняет функции аккумулирования и мобилизации денежных средств, посредничества в кредите, выпуске и размещении ценных бумаг, осуществления платежей и расчетов, создания платежных средств. Дополнительно выделяют функцию регулирования денежного обращения и посредническую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Различают классификации банков по форме собственности, характеру экономической деятельности, срокам выдаваемых кредитов, хозяйственному признаку, территории, размеру, объему и разнообразию операций, наличию филиальной сети. Несмотря на существующие различия, организационные структуры управления различных коммерческих банков имеют общие черты: особенности всех существующих органов управления фиксируются в Уставе банка, управление банком осуществляет общее собрание акционеров через Совет директоров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Ликвидность характеризует степень надежности банка и его возможность своевременно выполнять обязательства перед своими клиентами и определяется степенью покрытия обязательств ликвидными активами. Ликвидность банковских активов — возможность их использования в качестве наличных денежных средств или быстрого превращения их в таковые без больших потерь доходности или дополнительных затрат по мере поступления обязательств к оплате. ЦБ регулирует ликвидность банков, устанавливая обязательные нормативы ликвидности — мгновенной, текущей, долгосрочной. Для регулирования ликвидности в мировой практике широко используется портфельный подход, который означает одновременное управление активом и пассивом банка с целью достижения приемлемых уровней ликвидности, прибыльности, риска и платежеспособности банка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Гражданский кодекс Российской Федерации (часть первая)" от 30.11.1994 N 51-ФЗ (ред. от 01.09.2008)// ПБД Консультант Плю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02.12.1990 N 395-1 «О банках и банковской деятельности» (в ред. от 08.04.2008)// ПБД Консультант Плю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струкция ЦБ РФ от 16.01.2004 № 110-И "Об обязательных нормативах банков" ( в ред. от 31.03.2008)// ПБД Консультант Плю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: Стат.сб. /Росстат. — М.: Финансы и статистика,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льский статистический ежегодник 2008: Стат. сб./Туластат. — 2009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ги, кредит, банки: учебник/ под ред. Е.Ф. Жукова. — М.: ЮНИТИ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, кредит, банки: учебник/ под ред. Лаврушина О.И. — М.: КНОРУС, 2009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статистика: учебное пособие/ под ред. Теймуровой Т. Ю. — Калуга: Изд. дом «Эйдос», 2003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02"/>
        </w:tabs>
        <w:ind w:left="502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37:00Z</dcterms:created>
  <dc:creator>Лапшина</dc:creator>
  <dc:description/>
  <cp:keywords/>
  <dc:language>en-US</dc:language>
  <cp:lastModifiedBy>SYSTEM</cp:lastModifiedBy>
  <dcterms:modified xsi:type="dcterms:W3CDTF">2011-09-02T19:37:00Z</dcterms:modified>
  <cp:revision>2</cp:revision>
  <dc:subject/>
  <dc:title>Федеральное  агентство  по  образованию</dc:title>
</cp:coreProperties>
</file>