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ОУ « Детский сад № 3 «Дюймовочка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комплексного занятия по окружающему миру и лепке в первой младшей группе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96"/>
        </w:rPr>
      </w:pPr>
      <w:r>
        <w:rPr>
          <w:rFonts w:cs="Times New Roman" w:ascii="Times New Roman" w:hAnsi="Times New Roman"/>
          <w:b/>
          <w:sz w:val="28"/>
          <w:szCs w:val="96"/>
        </w:rPr>
        <w:t>«Петушок и его семья»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32"/>
          <w:u w:val="single"/>
        </w:rPr>
        <w:t>Программное содержани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ширять представления детей о домашних птицах и их характерных особенностя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желание проявлять заботу, умение сопереживать домашним птица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должать учить детей отщипывать от целого куска пластилина маленькие кусочки и раскатывать и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32"/>
          <w:u w:val="single"/>
        </w:rPr>
        <w:t>Предварительная работ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матривание тематического альбома «На птичьем дворе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/и «Чей малыш?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/и «Чей голос?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блюдение за домашними птица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ение стихотворения Г. Лагздынь «Петущок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и «Курочка хохлатка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32"/>
          <w:u w:val="single"/>
        </w:rPr>
        <w:t>Материалы к занятию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кет птичьего двора (курятник, петушок, курочка, цыплята, насест, две кормушки, кустики, заборчик, деревья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удиозапись к песне «Вышла курочка гулять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ластилин, доски для лепки, салфет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Ход занят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заходят в группу перед ними на столе стоит макет «Птичьего двора», останавливаются около не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ль:</w:t>
      </w:r>
      <w:r>
        <w:rPr>
          <w:rFonts w:cs="Times New Roman" w:ascii="Times New Roman" w:hAnsi="Times New Roman"/>
          <w:sz w:val="28"/>
          <w:szCs w:val="28"/>
        </w:rPr>
        <w:t xml:space="preserve"> рассказывает потешку про петушка и курочку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 наших у ворот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х зернышки клюет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х зернышки клюет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ебе курочку зовет!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-ка-ре-ку!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-ка-ре-ку! Ку-ка-ре-ку!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курочек напою!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чтения потешки педагог показывает петушка и имитирует движение животного. После появляется куроч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ети посмотрите кто это? (правильно это петушок и курочка). Ребята давайте посмотрим внимательно посмотрим на петушка и курочку. Чем они отличаются?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 обобщает ответы детей: «У петушка большой красный гребешок, а у курочки маленький; у петушка большой хвостик, а у курочке маленький; на ногах у петушка есть шпоры (показывает), а у курочке их нет. Петушок по размеру больше курочки. Что одинаковое у петушка и у курочки? Чем они похожи? У петушка и у курочки есть туловище, голова, хвост и ноги. На голове есть глаза, клюв, гребешок и бородушк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 а кого здесь не хватает? (ответы детей). Правильно цыпляток, давайте курочке поможем позвать цыпляток. Как она их зовет? (ответы детей). Ко-ко-ко! Вот они цыплятки - желтые ребятк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акете появляются несколько маленьких цыплят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ие цыплята у мамы курочки? (ответы детей). Правильно ребята маленькие, желтенькие и т. 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педагог рассказывает детям о том, что петушок, курочка и цыплятки – это домашние птицы. Они живут рядом с человеком. Люди ухаживают за ними, а курочка несет яич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ети а как вы думаете, чем можно угостить петушка и курочку (ответы детей). Правильно зернышками и червячками. Давайте слепим для них угощень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адятся за столы и лепят угощение для птиц. После выполнения задания ребята кладут в кормушку вылепленный корм, протирают салфетками ру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петушок и курочка говорят вам большое спасибо за угощение. Курочка а мы с ребятами приготовили для тебя песенку. Дети споем песенку для птиц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есенка «вышла курочка гулять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нализ занятия</w:t>
      </w:r>
      <w:r>
        <w:rPr>
          <w:rFonts w:cs="Times New Roman" w:ascii="Times New Roman" w:hAnsi="Times New Roman"/>
          <w:sz w:val="28"/>
          <w:szCs w:val="28"/>
        </w:rPr>
        <w:t>: Ребята где мы с вами сегодня были? (ответы детей). Педагог обобщает ответы детей. А кого мы там видели? (ответы детей). А какое угощение приготовили для птиц? Ребята давайте попрощаемся с нашими друзьями, занятие окончено. Молодцы!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7F7F7F"/>
        <w:sz w:val="28"/>
        <w:szCs w:val="28"/>
      </w:rPr>
    </w:pPr>
    <w:r>
      <w:rPr>
        <w:rFonts w:cs="Times New Roman" w:ascii="Times New Roman" w:hAnsi="Times New Roman"/>
        <w:color w:val="7F7F7F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8:58:00Z</dcterms:created>
  <dc:creator>Admin</dc:creator>
  <dc:description/>
  <cp:keywords/>
  <dc:language>en-US</dc:language>
  <cp:lastModifiedBy>SYSTEM</cp:lastModifiedBy>
  <dcterms:modified xsi:type="dcterms:W3CDTF">2011-09-02T18:58:00Z</dcterms:modified>
  <cp:revision>2</cp:revision>
  <dc:subject/>
  <dc:title/>
</cp:coreProperties>
</file>