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начение термина «развивающая среда» в работах педагогов и психолого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оль предметной развивающей среды в формировании детей раннего дошкольного возрас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словия и принципы, учет которых необходим при построении развивающей среды в ДОУ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4. Обоснование основных требований к организации предметной развивающей среды в младшей дошкольной группе и разработка на их основе рекомендац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едметной среды ведутся уже давно. Большой клад внесли в создание системы развивающих игрушек и дидактических пособий для детского сада С.Л. Новоселова, Н.Н. Поддьяков, Л.А. Парамонова, Е В.Зворыгина и др. В 90-х годах ставится вопрос о предметно-развивающей среде в работах В.А. Петровского, Л.М. Клариной, Л.А. Смывиной, Л.П. Стрелковой и др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еобразования содержания педагогического процесса не может быть оторван от той развивающей среды, в которой он должен воплощаться. Главное требование к организации предметно-развивающей среды - ее адекватность реализуемой в ДОУ программе, особенностям педагогического процесса и творческому характеру деятельности ребенк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личностно - ориентированного образования невозможно без создания современной предметно-развивающая среды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е идеи построения развивающей среды в ДОУ заложены в «Концепции построения развивающей среды в ДОУ» под ред. В.А.Петровского (1993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ДО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Б. Стеркина) всех ее компонентов, которая способствует развитию личности дошкольника. При этом окружающая среда, в которой живет и воспитывается ребенок, может быть разной: поддерживающей, развивающей, насыщенной, комфортной или в некоторых случаях - отсюда возникает предположение, что ее правильная организация и умелое включение ребенка в активное взаимодействие с окружающим предметным миром является одним из условий эффективности педагогического процесс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временной дошкольной педагогике на первый план выдвигаются задачи гуманизации процесса воспитания и обучения, охраны и укрепления физического и психического здоровья детей, их полноценного развития. Решение этих задач невозможно без создания современной предметно-развив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важнейших задач является создание для каждого ребенка разносторонней развивающей среды, чтобы дать ему возможность проявить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целью нашей работы является определение роли предметной развивающей среды в педагогическом процессе ДОУ для детей раннего дошкольного возраста – 2-3 л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начение термина «развивающая среда» в работах педагогов и психолог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«развивающая среда» довольно давно стал очень популярен и используется многими авторами. Однако, понятие «среда» не имеет четкого и однозначного определения в мире науки Понятие «развивающая среда», как правило, может трактоваться в широком и в узком смысл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амом широком контексте развивающая образовательная среда представляет собой любое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й психологического контекста, по мнению Л. С. Выготского, П. Я. Гальперина, В. В. Давыдова, Л. В. Занкова, А. Н. Леонтьева, Д. Б. Эльконина и др., развивающая среда — это определенным образом упорядоченное образовательное пространство, в котором осуществляется развивающее обуч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ольшинство специалистов используют концепцию доктора психологических наук С.Л. Новоселовой: «Развивающая предметная среда -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е разнообразной деятельности ребенк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онятие «предметная среда» выступает в более узком смысле своего значения, т.е. как средовое пространство, заполненное предметами мебели, быта, игрушками, живя среди которых ребенок с помощью взрослого осваивает окружающий м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но - пространственная среда — составная часть развивающей среды дошкольного де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работ ученых психологов, можно выделить несколько компонентов развивающей среды, среди которых предметно-пространственный компонент занимает центральное место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мпон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сследований социальных психологов (Е.А. Кузьмин. И.П. Волков, Ю.Н. Емельянов) можно выделить основные характеристики социального компонента развивающей образовательной среды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понимание и удовлетворенность всех субъектов взаимоотношениям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е позитивное настроени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тетность руководителе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епень участия всех субъектов в управлении образовательным процессом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лоченност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взаим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странственно-предметный компон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В.В. Давыдова и Л.Б. Петровского определены главные требования к «интегральной среде для всестороннего развития ребенка»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должна быть достаточно гетерогенной и сложной, состоящей из разнообразных элементов, необходимых для оптимизации всех видов деятельности ребенк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должна быть достаточно связной, позволяющей ребенку переходя от одного вида деятельности к другому, выполнять их как взаимосвязные жизненные момент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должна быть достаточно гибкой и управляемой как со стороны ребенка, так и со стороны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сиходидактический компон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обеспечение развивающих возможностей ребенка – это оптимальная организация системы связей между всеми элементами образовательной среды, которые должны обеспечивать комплекс возможностей для личностного само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же на основе анализа исследований В.В. Давыдова и В.А. Петровского были сформулированы принципы построения предметно-пространствен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реда является основным средством развития личности ребенка и является источником его знаний и социальн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грамотно организовать развивающую среду, необходимо владеть знаниями о принципах, на основе которых проходит ее организация. Еще в 1989 году Министерством образования России был создан авторский коллектив, который разработал Концепцию дошкольного воспитания. А в 1993 году – концепция получила дальнейшее развитие – коллективом психологов и педагогов под руководством В.А. Петровского и С.Н. Новоселовой были сформулированы основные принципы построения предметно-развивающей среды с учетом психолого-педагогических требований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Роль предметной развивающей среды в формировании детей раннего дошкольного возраста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но-развивающая среда - это система материальных объектов деятельности ребенка, функционального моделирующая содержание его духовного и физического развития. Обогащенная среда это единство социальных и предметных средств обеспечения разнообразной деятельности ребенк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ающая среда рассматривается нами как возможность наибольшего развития индивидуальности ребенка, учета его склонностей, интересов, уровня активно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положений работ А.И.Леонтьев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А.В. Запорожец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разрабатывавших тему дошкольного детства, вытекают основные исходные позиции, подтверждающие воспитательную роль предметно-пространственной среды детского сада при условии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держательности и эстетической значимости этой среды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ого и систематического отношения детей с эстетическими качествами интерьера, где роль воспитателя является ведущей, организующей восприятие и деятельность ребенка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го приобщения детей к созданию эстетически значимого интерьера, к насыщению его продуктами своей художественной деятель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еобразования содержания педагогического процесса не может быть оторван от той развивающей среды, в которой он должен воплощаться. Главное требование к организации предметно-развивающей среды - ее адекватность реализуемой в ДОУ программе, особенностям педагогического процесса и творческому характеру деятельности ребен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уя развивающую предметно-пространственную среду в средней группе ДОУ, педагоги должны руководствоваться возрастными и психологическими особенностями дошкольников в раннем возрасте 2-3 лет, поскольку здесь имеется ряд важных моментов, на которые педагог обязан обращать внимание. Это так называемые новообразования возраст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жде всего, следует учесть, что ранний возраст — этап индивидуального психического развития, который продолжается от 1 года до 3 лет. Характеризуется качественными изменениями в развитии функций коры больших полушарий. В этом временном интервале происходят следующие события индивидуального развит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уются перемещения в пространстве, в частности ходьба, мелкая моторика, за счет чего существенно расширяются возможности познания окружающего мира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вается ситуативно–деловое общение с взрослыми и общение со сверстникам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формируются когнитивные процессы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оисходит овладение пассивной и активной речью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тановятся более определенными аффективная и волевая сферы, формируется самосознан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сихики ребенка этого возраста характерны: высокая зависимость от наглядной ситуации; психическое отражение функционирует в неразрывной связи с практическими действиями; выраженный аффективный характер направленности на внешний мир. Ведущей деятельностью в этом возрасте выступает предметно–манипупятивная деятельностью, в рамках которой происходит овладение культурно фиксированными способами употребления предметов. При этом формирование предметных действий ребенка неотделимо от его общения с взрослым, которое является ситуативно–деловым. В этот период происходит особенно интенсивное развитие речи ребенка: на втором году ребенок уже понимает названия некоторых предметов, с которыми он взаимодействует, а на третьем году понимание распространяется и на предметы, которые находятся вне непосредственного опыта ребенк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льнейшем формируются: учебная деятельность, трудовая деятельность, в которой отрабатываются сложные по своей структуре навыки; продуктивная деятельность, являющейся существенным фактором развития познавательных процессов; и изобразительная деятельность, в которой происходит соотнесение интеллектуальных и аффективных процессов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происходит разделение линий психического развития мальчиков и девочек. Им присущи разные типы ведущей деятельности. У мальчиков на основе предметной деятельности формируется предметно-орудийная. У девочек на основе речевой деятельности – коммуникативная. Предметно-орудийная деятельность включает манипуляцию с человеческими предметами, зачатки конструирования, в результате чего у мужчин лучше развито отвлеченное, абстрактное мышлени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муникативная деятельность предполагает освоение логики человеческих отношений. Большинство женщин обладает более развитым, чем у мужчин, социальным мышлением, сфера проявления которого – общение людей. У женщин тоньше интуиция, такт, они более склонны к эмпат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вые различия в поведении детей обусловлены не столько биологическими и физиологическими причинами, сколько характером их социального общения. Ориентация мальчиков и девочек на разные типы деятельности задана социально, вследствие культурных образцов. На самом деле между малышами мужского и женского пола больше сходства, чем различий. Различия появляются позже. В основном же мальчики и девочки развиваются параллельно и проходят одинаковые этап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, к трем годам у детей того и другого пола складываются следующие новообразования возраста: начатки самосознания, развитие Я-концепции, самооценка. Ребенок проделывает 90% работы по усвоению языка. За три года человек проходит половину пути своего психического развития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А, следовательно, и правильная организация предметно-развивающей среды в этом возрасте не менее важна, она должна основываться на определенных принципах и отвечать особым требованиям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и принципы, учет которых необходим при построении развивающей среды в ДОУ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е идеи построения развивающей среды в ДОУ заложены в «Концепции построения развивающей среды в ДОУ» под редакцией В.А.Петровского, о которой мы уже упоминали в нашей работе. Здесь применительно к организации условий жизни детей в детском саду, сформулированы принципы построения предметной среды: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цип дистанции при взаимодействии, ориентирующий на организацию пространства для общения взрослого с ребенком «глаза в глаза», способствующего установлению оптимального контакта с детьми, который реализуется через уголок «уединения», логопедический, кабинет психолога;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активности, самостоятельности, творчества, возможности ее проявления и формирования у детей и взрослых путем участия в создании своего предметного окружения, осуществляется в спортивном и музыкальном зале, бассейне, в уголках групп: «дом», «строительный», «гараж», спортивный;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табильности – динамичности, ориентирующий на создание условий для изменения и созидания окружающей среды в соответствии со «вкусами, настроениями, меняющимися возможностями детей»;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ирования и гибкого зонирования, реализующий возможность построения непересекающихся сфер активности, позволяющий детям свободно заниматься одновременно разными видами деятельности, не мешая друг другу;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цип эмоциогенности среды – предметная деятельность должна находить у детей обязательный положительный эмоциональный отлик, нравится им, давать стимул к продолжению этих занятий;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ндивидуальной комфортности и эмоционального благополучия каждого ребенка и взрослого – если и тем и другим комфортно в предметной деятельности, то она естественно сбудет способствовать развитию детей;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цип сочетания привычных и неординарных элементов в организации среды эстетическая организация среды - следует уделять особое внимание визуальному оформлению предметной среды: использование больших ярких игрушек из винилискожи, ткани, пластика, необычных элементов образного декора;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цип открытости – закрытости – развивающая предметная сфера позволяет добавлять в себя различные элементы, а также по мере необходимости убирать уже ненужные;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цип учета половых и возрастных различий детей - реализует возможность для девочек и мальчиков проявлять свои склонности в соответствии с принятыми в нашем обществе нормами, т.е содержание должно отражать в равной степени интересы как девочек, так и мальчиков, в настоящее время наблюдается дисбаланс в сторону преобладания «девчоночьих» материалов и пособий, поэтому, как мы уже отмечали выше зачатки работы с детьми с учетом их полоролевой специфики нужно начинать уже с 2-3 лет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роме того, отметим, что учет возрастных особенностей детей также важен при построении предметно-развивающей среды, в связи с чем мы можем также выделить принцип учета возрастных особенностей дошкольников. Дети младших групп, например, развитие которых находится на рубеже перехода от предметной к игровой деятельности, должны получать от среды возможности развития именно этих видов деятельности. В соответствии с закономерностями развития мышления, памяти, внимания, речи и т.д. здесь должна быть мощно представлена среда предметной деятельности и связанных с ней условий сенсорного воспитания и развития детей, здесь же получает питание зарождающаяся игровая деятельность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основных требованийк организации предметной развивающей среды в младшей дошкольной группе и разработка на их основе рекомендаций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звивающий дошкольный образовательный психолог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в психологическом содержании деятельности соотносимы с возрасто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вивающая среда младшей группы должна содержать все виды деятельности, но направленность их связывается с предметной и игровой деятельностью. В их содержании должны реализовываться все задачи развития детей этого возраста. Общий вид группы - игровой, яркий, предме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.Л. Новоселова подчеркивает, что при создании предметной среды необходимо исходить не только из возрастных, но и из личностных, т.е. эргономических, антропометрических, физиологических особенностей детей. В целом, все программы в дошкольном образовании должны строиться на принципе личностно-ориентированного взаимодействия взрослых с детьми и обеспечивать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у и укрепление физического и психического здоровья детей, их физическое развит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благополучие каждого ребенк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личн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и детей к общечеловеческим ценностям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семьей с целью оптимизации воспит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ое обеспечение развивающих возможностей ребенка – это оптимальная организация системы связей между всеми элементами образовательной среды, которые должны обеспечивать комплекс возможностей для личностного саморазвит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предметно-развивающей среды исследователи (Н.Я.Михайленко, Е.Л. Зворыгина, Д. Б. Эльконин, С. Л. Новоселова, Н. Т. Гринявичене и т.д.) рекомендуют косвенное воспитательное воздействие, осуществляемое через игрушки и другие системы кодирования и передачи информации от одного человека к другому, косвенное воздействие на ребенка может быть сколько угодно разносторонним и длительны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мнению Л.С. Новоселовой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, предметная среда должна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системной, отвечающей целям воспитания и обучения, а также требованиям проектной культуры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ть деятельность ребенка: ее объекты, средства, цели и способы их достижения задаются предметной средой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итывать специфику возрастных этапов развития ребенка, т. е. специфику как ведущей деятельности (общения, предметной деятельности, игры), так и других, возникающих рано и развивающихся к старшему дошкольному возрасту, т. е. обеспечивать переход ребенка к следующему этапу развития. Иначе говоря, способствовать решению задачи создания «зоны ближайшего развития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через организацию предметной среды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озможность взаимодействия детей между собой и со взрослыми, что способствует формированию у них навыков коллективной работы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, наряду с консервативными компонентами, часто меняющиеся составляющие, которые проблематизируют взаимодействие с ней, побуждают детей к их познанию через практическое экспериментирование с ними, а также в связи с этим и к наделению новыми смыслами консервативных компонентов. Это порождает новые идеи, образы, способы, что обогащает как саму детскую деятельность (игру, конструирование и т. д.), так и развитие детей в ней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озможность ребенка жить в 3-мерном предметном пространстве: сомасштабном действиям его рук (масштаб «глаз–рука»), его росту и предметному миру взрослы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порой на реализацию названных принципов и с учетом разных условий работы ДОУ педагоги могут выстроить вариативные развивающие среды.</w:t>
      </w:r>
    </w:p>
    <w:p>
      <w:pPr>
        <w:pStyle w:val="Style18"/>
        <w:numPr>
          <w:ilvl w:val="0"/>
          <w:numId w:val="9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игра в дошкольном возрасте является ведущей, особое значение имеет создание условий для ее формирования как деятельности. Немаловажную роль в этом играет организация предметно-игровой сред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По мнению педагогов-практиков Боровиковой Н.Е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rStyle w:val="StrongEmphasis"/>
          <w:b w:val="false"/>
          <w:bCs w:val="false"/>
          <w:sz w:val="28"/>
          <w:szCs w:val="28"/>
        </w:rPr>
        <w:t>, Новоселовой Л.С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rStyle w:val="StrongEmphasis"/>
          <w:b w:val="false"/>
          <w:bCs w:val="false"/>
          <w:sz w:val="28"/>
          <w:szCs w:val="28"/>
        </w:rPr>
        <w:t>, Запорожец А.В.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rStyle w:val="StrongEmphasis"/>
          <w:b w:val="false"/>
          <w:bCs w:val="false"/>
          <w:sz w:val="28"/>
          <w:szCs w:val="28"/>
        </w:rPr>
        <w:t>, Монтессори М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rStyle w:val="StrongEmphasis"/>
          <w:b w:val="false"/>
          <w:bCs w:val="false"/>
          <w:sz w:val="28"/>
          <w:szCs w:val="28"/>
        </w:rPr>
        <w:t>, организация предметно-развивающей среды для детей 2-3 лет в ДОУ может быть реализована в форме сенсорного кабинета</w:t>
      </w:r>
      <w:r>
        <w:rPr>
          <w:sz w:val="28"/>
          <w:szCs w:val="28"/>
        </w:rPr>
        <w:t>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ашенки (пирамидки) – одноцветные, окрашенные в цвета спектра,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ирамидки из шести – десяти толстых колец, окрашенных в цвета спектра,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исочки-вкладыши (из 10 штук),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трешки 2-3-4 -местные,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боры мелких деревянных и пластмассовых игрушек, одноцветных, основных цветов спектра и их оттенков,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ячи трех-четырех размеров,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боры песочных формочек для игр с водо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игрушки хранятся на полках или в шкафчиках, к которым ребенок может иметь свободный доступ, он может брать их в любое время, отведенное для игр и свободной деятельности. Материал по грамоте представлен предметными картинками, дидактическими игр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стерской располагается материал по конструированию. Важно, чтобы он был расклассифицирован по форме и размеру и хранился в специально отведенных для него шкафах в открытых коробках. Строительный материал – уникальные настольные наборы, основу которых составляют детали простой эталонной формы (кубики, кирпичики, брусочки, пластины, цилиндры, трехгранные призмы) двух – трех размеров. Напольный строительный материал размещается в той части мастерской, в которой дети занимаются только конструированием. Для обыгрывания готовых построек из разного типа строительного материала хорошо иметь наборы разных мелких игрушек (куклы, зверюшки, елочки, грибки, машины разной величины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остудии если нет отдельного помещения, то можно использовать другие, временно свободные (в частности раздевалку, коридор, зал и др.). В изостудии должны быть специальные столики, кисточки разных размеров, бумага разного формата, губки из поролона, тряпочки для рук и кистей, баночки для красок, фартуки, пластилин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 и уголок для сюжетно-ролевых игр располагается недалеко друг от друга. Ниши, ширмы могут помочь в организации этих пространств. В театре располагаются театр настольный, небольшая ширма и наборы кукол (пальчиковых и плоскостных фигур) для разыгрывания сказок; театр сделанный самими детьми и воспитателями; а также материал для изготовления персонажей и декораций (цветная бумага, клей, бросовый материал, карандаши, кисточки, краски, ножницы и т.п.). В театре-драматизации можно использовать и самодельные костюмы, маски для разыгрывания сказок; условные заместители (круги разных цветов, полоски разной длины и т.п.) для обозначения волшебных предметов и разметки пространства игры. Здесь же располагаются полка с книгами (пять-шесть прочитанных, одна-две незнакомые детям). Все материалы периодически обновляются. Новые книги появляются в соответствии с программой по чтению. Изменения вносит воспитатель, но можно спрашивать детей, что им нужн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сюжетообразующими функциями выделяются три типа игрового материала (игрушек)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ы оперирования» - это игрушки, имитирующие реальные предметы, - орудия, инструменты, средства человеческой деятельности, позволяющие воссоздать смысл настоящего действия (например, игрушечные чашка, утюг, молоток, руль и т.д.)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Игрушки – персонажи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- это разного рода куклы, фигурки людей и животных. Сюда же по функциям в игре относится игровой материал, представляющий игровые атрибуты, специфичные для какого-либо персонажа (роли), например, белая шапочка врача, каска пожарника и т.п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Маркеры (знаки) игрового простран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это игрушки, игровой материал, указывающий на место действия, обстановку, в которой оно происходит (например, игрушечная кухонная плита, дом-теремок, остов ракеты, рама, изображающая нос корабля или переднюю стенку автобуса и т.п.) С трёх лет дети становятся более требовательными к «похожести» игрушек на реальные вещ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требованием к среде является учет особенностей развития всех видов детской деятельности. Предметная среда должна быть информативна, удовлетворяя потребность ребенка в новизне преобразовании, экспериментировании Среда должна являться средством реализации творческих гипотез. Задействованность среды ребенком, ее активное познание, изучение зависит от подготовленности и компетентности взрослого. Ребенок и взрослый действуют вместе и им должно быть удобно в этой предметной среде. Функциональный комфорт предметной среды обеспечивает и психофизическое благополуч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изменениями в современном обществе, экономическими и социальными реформами, увеличилась ценность образования, возросла потребность его качества. В связи с этим, основная задача педагогических работников в ДОУ теперь состоит в умении моделировать пространственно-предметную развивающую среду, которая бы позволила ребенку проявить творческие способности, познавать способы образного воссоздания мира и языка искусств, реализовывать познавательно-эстетические и культурно-коммуникативные потребности в свободном выбо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ющая предметная среда является основным средством формирования личности ребенка и является источником его знаний и социального опы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, окружающая детей в детском саду, должна обеспечивать безопасность их жизни, способствовать укреплению здоровья и закаливанию организма каждого их них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условием построения развивающей среды в детском саду является опора на личностно-ориентированную модель взаимодействия между детьми и взрослыми. Стратегия и тактика построения среды определяется особенностями этой модели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я предметно-развивающей среды в детском саду несет эффективность воспитательного воздействия, направленного на формирование у детей активного познавательного отношения к окружающему миру предметов, людей, природы. Она должна формироваться с учетом определенных принципов, разработанных в работах ведущих педагогов, в частности – с учетом возраста детей, поскольку каждая возрастная группа обладает своими специфическими психолого-педагогическими характеристик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е значение в воспитательном процессе придаётся игре, позволяющей ребёнку проявить полную активность, наиболее полно реализовать себ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ое пространство должно иметь свободно определяемые элементы в рамках игровой площади, которые давали бы простор изобретательству, открытия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о, что предметная среда имеет характер открытой, незамкнутой системы, способной к изменению, корректировке и развитию. Иначе говоря, среда не только развивающая, но и развивающаяся. При любых обстоятельствах предметный мир, окружающий ребенка, необходимо пополнять и обновлять, приспосабливая к новообразованиям определенного возраста. Например, для возраста 2-3 лет развивающая предметная среда должна строится с учетом таких новообразований данной категории детей, как активное овладение речью и накопление словарного запаса, формирование основных мыслительных процессов, сенсорное развитие, изменения в характере игровой деятельности. Только тогда среда способствует формированию познавательной, речевой, двигательной и творческой актив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ньев Б.Г, Рыбалко Е.Ф. Особенности восприятия пространства у детей. М., 2004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тамонова О. Предметно-пространственная среда: ее роль в развитии личности // Дошкольное воспитание. - 2005. - №4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овикова Е.Н. Влияние предметно-развивающей среды на развитие внимания и воображения старших дошкольников: Материалы V городской научно-практической конференции молодых ученых и студентов учреждений высшего и среднего образования городского подчинения. М.: МГППУ, 2006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сихологию / под ред. В.А. Петровского. М., 1995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гер Л.А., Холмовская В.В. Диагностика умственного развития дошкольников. М., 1978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еракса, Н.Е. О раннем обучении и развитии детей / Н.Е. Веракса, Н.С. Варенцова // Психологическая наука и образование. – 2005. – № 2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Педагогическая психология. М.: Педагогика, 2007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ыдов В. В. Проблемы развивающего обучения. М., 1986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ьяченко О.М., Лаврентьева Т.В. Психическое развитие дошкольников. М., 2004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рожец А.В. Избранные психологические труды. Т.1. М., 2006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дошкольника / Под ред.С.Л. Новоселовой. - М., 2005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тьев А.Н. Проблемы развития психики. М., 2004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тьев А.Н. Учение о среде в педагогических работах Л.С. Выготского (критическое исследование) // Вопросы психологии. - 2006. - №1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банова Е.А. Дошкольная педагогика: учебно-методическое пособие. Балашов: Николаев, 2005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хина В.С. Детская психология. М., 2005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ов Р.С. Психология. Т. 2. М., 2007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елова С.Л. Развивающая предметно-игровая среда. // Дошкольное воспитание. - 2005. - №4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ский В.А., Кларина Л.М., Смывина Л.А., Стрелкова Л.П. Построение развивающей среды в дошкольном учреждении. - М., 1993.</w:t>
      </w:r>
    </w:p>
    <w:p>
      <w:pPr>
        <w:pStyle w:val="Ad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ский. А.В. Психология личности. М.: Просвещение, 1995. С. 38.</w:t>
      </w:r>
    </w:p>
    <w:p>
      <w:pPr>
        <w:pStyle w:val="Style18"/>
        <w:numPr>
          <w:ilvl w:val="0"/>
          <w:numId w:val="7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словарь / Под ред. В.В.Давыдова, А.В.Запорожца, Б.Ф.Ломова. - М.: Педагогика, 2003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Style w:val="Zagnews"/>
          <w:sz w:val="28"/>
          <w:szCs w:val="28"/>
        </w:rPr>
        <w:t>Современные образовательные программы для дошкольных учреждений</w:t>
      </w:r>
      <w:r>
        <w:rPr>
          <w:sz w:val="28"/>
          <w:szCs w:val="28"/>
        </w:rPr>
        <w:t xml:space="preserve"> / под ред. Ерофеевой Т.И. - М.: Издательский центр «Академия», 1999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сихологический словарь / Под ред. В.В.Давыдова, А.В.Запорожца, Б.Ф.Ломова. - М.: Педагогика, 2003. С. 112.</w:t>
      </w:r>
    </w:p>
  </w:footnote>
  <w:footnote w:id="3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овоселова С.Л. Развивающая предметно-игровая среда. // Дошкольное воспитание. - 2005. - №4. С. 76.</w:t>
      </w:r>
    </w:p>
  </w:footnote>
  <w:footnote w:id="4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еонтьев А.Н. Проблемы развития психики. М., 2004. </w:t>
      </w:r>
    </w:p>
  </w:footnote>
  <w:footnote w:id="5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порожец А.В. Избранные психологические труды. Т.1. М., 2006.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тровский В.А., Кларина Л.М., Смывина Л.А., Стрелкова Л.П. Построение развивающей среды в дошкольном учреждении. - М., 1993. - С.6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>Веракса, Н.Е. О раннем обучении и развитии детей // Психологическая наука и образование. – 2005. – № 2. – С. 87-99.</w:t>
      </w:r>
    </w:p>
    <w:p>
      <w:pPr>
        <w:pStyle w:val="Footnote"/>
        <w:rPr/>
      </w:pPr>
      <w:r>
        <w:rPr/>
        <w:t xml:space="preserve"> </w:t>
      </w:r>
    </w:p>
  </w:footnote>
  <w:footnote w:id="8">
    <w:p>
      <w:pPr>
        <w:pStyle w:val="Ad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</w:t>
      </w:r>
      <w:bookmarkStart w:id="0" w:name="BM5"/>
      <w:r>
        <w:rPr>
          <w:sz w:val="20"/>
          <w:szCs w:val="20"/>
        </w:rPr>
        <w:t>етровский. А.В. Психология личности. М.: Просвещение, 1995. С. 38.</w:t>
      </w:r>
      <w:bookmarkEnd w:id="0"/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Zagnews"/>
          <w:sz w:val="20"/>
          <w:szCs w:val="20"/>
        </w:rPr>
        <w:t>Современные образовательные программы для дошкольных учреждений</w:t>
      </w:r>
      <w:r>
        <w:rPr>
          <w:sz w:val="20"/>
          <w:szCs w:val="20"/>
        </w:rPr>
        <w:t xml:space="preserve"> / под ред. Ерофеевой Т.И. - М.: Издательский центр «Академия», 1999. С.7.</w:t>
      </w:r>
    </w:p>
  </w:footnote>
  <w:footnote w:id="10">
    <w:p>
      <w:pPr>
        <w:pStyle w:val="Ad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етровский. А.В. Психология личности. М.: Просвещение, 1995. С. 4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свин В.А. Образовательная среда от моделирования к проектировании. М. , 1997. С. 91.</w:t>
      </w:r>
    </w:p>
  </w:footnote>
  <w:footnote w:id="12">
    <w:p>
      <w:pPr>
        <w:pStyle w:val="Style18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Новоселова С.Л. Развивающая предметно-игровая среда. // Дошкольное воспитание. - 2005. - №4. С. 7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готский Л.С. Педагогическая психология. М.: Педагогика, 2007. С. 45.</w:t>
      </w:r>
    </w:p>
  </w:footnote>
  <w:footnote w:id="14">
    <w:p>
      <w:pPr>
        <w:pStyle w:val="Style18"/>
        <w:tabs>
          <w:tab w:val="clear" w:pos="709"/>
          <w:tab w:val="left" w:pos="180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ровикова Е.Н. Влияние предметно-развивающей среды на развитие внимания и воображения старших дошкольников: Материалы V городской научно-практической конференции молодых ученых и студентов учреждений высшего и среднего образования городского подчинения. М.: МГППУ, 2006.</w:t>
      </w:r>
    </w:p>
  </w:footnote>
  <w:footnote w:id="15">
    <w:p>
      <w:pPr>
        <w:pStyle w:val="Style18"/>
        <w:tabs>
          <w:tab w:val="clear" w:pos="709"/>
          <w:tab w:val="left" w:pos="180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гра дошкольника / Под ред.С.Л. Новоселовой. - М., 2005. </w:t>
      </w:r>
    </w:p>
  </w:footnote>
  <w:footnote w:id="16">
    <w:p>
      <w:pPr>
        <w:pStyle w:val="Style18"/>
        <w:tabs>
          <w:tab w:val="clear" w:pos="709"/>
          <w:tab w:val="left" w:pos="180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порожец А.В. Избранные психологические труды. Т.1. М., 2006. </w:t>
      </w:r>
    </w:p>
  </w:footnote>
  <w:footnote w:id="17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ческий словарь / Под ред. В.В.Давыдова, А.В.Запорожца, Б.Ф.Ломова. - М.: Педагогика, 2003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етровский В.А., Кларина Л.М., Смывина Л.А., Стрелкова Л.П. Построение развивающей среды в дошкольном учреждении. - М., 1993. - С.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agnews">
    <w:name w:val="zagnews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">
    <w:name w:val="ad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47:00Z</dcterms:created>
  <dc:creator>KGU</dc:creator>
  <dc:description/>
  <cp:keywords/>
  <dc:language>en-US</dc:language>
  <cp:lastModifiedBy>SYSTEM</cp:lastModifiedBy>
  <dcterms:modified xsi:type="dcterms:W3CDTF">2011-09-02T18:47:00Z</dcterms:modified>
  <cp:revision>2</cp:revision>
  <dc:subject/>
  <dc:title>ПЛАН</dc:title>
</cp:coreProperties>
</file>