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pPr>
      <w:r>
        <w:rPr>
          <w:rFonts w:cs="Times New Roman;Times New Roman" w:ascii="Times New Roman;Times New Roman" w:hAnsi="Times New Roman;Times New Roman"/>
          <w:color w:val="000000"/>
          <w:sz w:val="28"/>
          <w:szCs w:val="28"/>
        </w:rPr>
        <w:t>КУРСОВОЙ ПРОЕКТ</w:t>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выдающая полную информацию о наличии портов, частоте процессора, оперативной памяти, системного каталога, каталога Windows"</w:t>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10 г.</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34"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ое программное обеспечение предназначено для управления работой компьютера, распределения его ресурсов, поддержки диалога с пользователями, оказания им помощи в обслуживании компьютера, а также для частичной автоматизации разработки новых програм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ы, работающие на компьютере можно разделить на несколько категорий:</w:t>
      </w:r>
    </w:p>
    <w:p>
      <w:pPr>
        <w:pStyle w:val="Normal"/>
        <w:numPr>
          <w:ilvl w:val="0"/>
          <w:numId w:val="3"/>
        </w:numPr>
        <w:tabs>
          <w:tab w:val="clear" w:pos="708"/>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ладные программы, непосредственно обеспечивающие выполнение необходимых пользователям работ: редактирование текстов, рисование картинок, обработка информационных массивов.</w:t>
      </w:r>
    </w:p>
    <w:p>
      <w:pPr>
        <w:pStyle w:val="Normal"/>
        <w:numPr>
          <w:ilvl w:val="0"/>
          <w:numId w:val="3"/>
        </w:numPr>
        <w:tabs>
          <w:tab w:val="clear" w:pos="708"/>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ментальные системы (системы программирования, обеспечивающие создание новых программ на компьютере).</w:t>
      </w:r>
    </w:p>
    <w:p>
      <w:pPr>
        <w:pStyle w:val="Normal"/>
        <w:numPr>
          <w:ilvl w:val="0"/>
          <w:numId w:val="3"/>
        </w:numPr>
        <w:tabs>
          <w:tab w:val="clear" w:pos="708"/>
          <w:tab w:val="left" w:pos="1134"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ые программы, выполняющие различные вспомогательные функции, например, создание копий используемой информации, выдачу справочной информации о компьютере, проверка работоспособности устройств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ограммное обеспечение – это совокупность программ и правил со всей относящейся к ним документацией, позволяющих использовать вычислительную машину для разрешения различных задач. Системное программное обеспечение – это комплекс программных модулей, многие из которых поставляются одновременно с компьютером. [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ю курса «Системное программное обеспечение» стоит задача в закреплении навыков программирования и создании программных продуктов. Она состоит в написании прикладной программы для просмотра скрытых и системных файл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данной работы необходимо научиться создавать программы с необходимой функциональностью, а также с удобным пользователю интерфейсом. Для реализации был выбран язык C# с использованием классов.NET и Windows Forms, среда разработки Visual Studio 2010.</w:t>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en-US"/>
        </w:rPr>
        <w:t xml:space="preserve">1. Windows Management Instrumentation – </w:t>
      </w:r>
      <w:r>
        <w:rPr>
          <w:rFonts w:cs="Times New Roman;Times New Roman" w:ascii="Times New Roman;Times New Roman" w:hAnsi="Times New Roman;Times New Roman"/>
          <w:b/>
          <w:color w:val="000000"/>
          <w:sz w:val="28"/>
          <w:szCs w:val="28"/>
        </w:rPr>
        <w:t>инструментарий</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управления</w:t>
      </w:r>
      <w:r>
        <w:rPr>
          <w:rFonts w:cs="Times New Roman;Times New Roman" w:ascii="Times New Roman;Times New Roman" w:hAnsi="Times New Roman;Times New Roman"/>
          <w:b/>
          <w:color w:val="000000"/>
          <w:sz w:val="28"/>
          <w:szCs w:val="28"/>
          <w:lang w:val="en-US"/>
        </w:rPr>
        <w:t xml:space="preserve"> Windows</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en-US"/>
        </w:rPr>
        <w:t xml:space="preserve">Windows Management Instrumentation (WMI)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ословном</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ереводе</w:t>
      </w:r>
      <w:r>
        <w:rPr>
          <w:rFonts w:cs="Times New Roman;Times New Roman" w:ascii="Times New Roman;Times New Roman" w:hAnsi="Times New Roman;Times New Roman"/>
          <w:color w:val="000000"/>
          <w:sz w:val="28"/>
          <w:szCs w:val="28"/>
          <w:lang w:val="en-US"/>
        </w:rPr>
        <w:t xml:space="preserve"> – </w:t>
      </w:r>
      <w:r>
        <w:rPr>
          <w:rFonts w:cs="Times New Roman;Times New Roman" w:ascii="Times New Roman;Times New Roman" w:hAnsi="Times New Roman;Times New Roman"/>
          <w:color w:val="000000"/>
          <w:sz w:val="28"/>
          <w:szCs w:val="28"/>
        </w:rPr>
        <w:t>эт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нструментари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управления</w:t>
      </w:r>
      <w:r>
        <w:rPr>
          <w:rFonts w:cs="Times New Roman;Times New Roman" w:ascii="Times New Roman;Times New Roman" w:hAnsi="Times New Roman;Times New Roman"/>
          <w:color w:val="000000"/>
          <w:sz w:val="28"/>
          <w:szCs w:val="28"/>
          <w:lang w:val="en-US"/>
        </w:rPr>
        <w:t xml:space="preserve"> Windows. </w:t>
      </w:r>
      <w:r>
        <w:rPr>
          <w:rFonts w:cs="Times New Roman;Times New Roman" w:ascii="Times New Roman;Times New Roman" w:hAnsi="Times New Roman;Times New Roman"/>
          <w:color w:val="000000"/>
          <w:sz w:val="28"/>
          <w:szCs w:val="28"/>
        </w:rPr>
        <w:t>Если говорить более развернуто, то WMI – это одна из базовых технологий для централизованного управления и слежения за работой различных частей компьютерной инфраструктуры под управлением платформы Windows. Технология WMI – это расширенная и адаптированная под Windows реализация стандарта WBEM, принятого многими компаниями, в основе которого лежит идея создания универсального интерфейса мониторинга и управления различными системами и компонентами распределенной информационной среды предприятия с использованием объектно-ориентированных идеологий и протоколов HTML и XML.</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структуры данных в WBEM лежит Common Information Model (CIM), реализующая объектно-ориентированный подход к представлению компонентов системы. CIM является расширяемой моделью, что позволяет программам, системам и драйверам добавлять в нее свои классы, объекты, методы и свой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MI, основанный на CIM, также является открытой унифицированной системой интерфейсов доступа к любым параметрам операционной системы, устройствам и приложениям, которые функционируют в н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й особенностью WMI является то, что хранящиеся в нем объекты соответствуют динамическим ресурсам, то есть параметры этих ресурсов постоянно меняются, поэтому параметры таких объектов не хранятся постоянно, а создаются по запросу потребителя данных. Хранилище свойств объектов WMI называется репозиторием и расположено в системной папке операционной системы Windows: %SystemRoot%\System32\WBEM\Repository\FS.</w:t>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Классы, события и безопасность WMI</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ак WMI построен по объектно-ориентированному принципу, то все данные операционной системы представлены в виде объектов и их свойств и метод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классы группируются в пространства имен, которые иерархически упорядочены и логически связаны друг с другом по определенной технологии или области управления. В WMI имеется одно корневое пространство имен Root, которое в свою очередь имеет 4 подпространства: CIMv2, Default, Secutiry и WMI.</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ы имеют свойства и методы и находятся в иерархической зависимости друг от друга, то есть классы-потомки могут наследовать или переопределять свойства классов-родителей, а также добавлять свои свойств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йства классов используются для однозначной идентификации экземпляра класса и для описания состояния используемого ресурса. Обычно все свойства классов доступны только для чтения, хотя некоторые из них можно модифицировать определенным методом. Методы классов позволяют выполнить действия над управляемым ресурс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му экземпляру класса можно обратиться по полному пути, который имеет следующую структур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en-GB"/>
        </w:rPr>
        <w:t>[\\ComputerName\NameSpace] [:ClassName] [.KeyProperty1=Value1] [, KeyProperty2=Value2]…]</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mputerName – имя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ameSpace – название пространства име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assName – имя класс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KeyProperty1=Value1, KeyProperty2=Value2 – свойства объекта и значения, по которым он идентифициру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обращения к процессу с именем «Calc.exe», который запущен на локальной машине: \\.\CIMv2: Win32_Process. Name= «Calc.exe».</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земпляры классов могут генерировать события, к которым можно подписываться. При наступлении события WMI автоматически создает экземпляр того класса, которому соответствует это событие. Такой механизм удобно использовать для выполнения определенной команды при наступлении определенного события, то есть следить за состоянием объектов операционной систем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безопасность в WMI реализуется на уровне операционной системы, а дополнительная политика безопасности основана на уровнях пространств имен и протокола DCOM. То есть если пользователь не имеет права делать какое-то действие через операционную систему, он не сможет это сделать и через WMI. Если же пользователю дано какое-то право в операционной системе, то это еще не означает, что это право будет и в WMI, так как в WMI действуют дополнительные параметры безопасности на уровне пространств име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объект операционной системы имеет свое описание безопасности (SD) со своим списком доступа (ACL), в котором перечислены идентификаторы пользователей (SID) и их привилегии. Каждое пространство имен может иметь собственное SD со своим ACL, где пользователям могут быть назначены разрешения на чтение данных, выполнение методов, запись классов и данных и другие. Данные о дополнительных разрешениях хранятся в репозитории WMI. Отдельные классы из пространств имен не имеют собственных описаний безопасности, они наследуют их от своего пространства име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умолчанию администратор компьютера имеет полные права на использование WMI, а остальные пользователи могут лишь вызывать методы, считывать данные и записывать в репозиторий экземпляры классов провайдеров WMI.</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упа к инфраструктуре WMI используется протокол DCOM, через который пользователь подключается к WMI. Чтобы определить, какие права будут у подключившегося пользователя, используется механизмы олицетворения и аутентификации протокола DCOM.</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ровни олицетворения могут принимать следующие значения: Anonymous</w:t>
        <w:tab/>
        <w:t>Анонимный</w:t>
        <w:tab/>
        <w:t>WMI-объект не может получить информацию о пользователе – доступ по такому типу не предоставляе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Identify</w:t>
        <w:tab/>
        <w:t>Идентификация</w:t>
        <w:tab/>
        <w:t>WMI-объект запрашивает маркер доступа пользователя – доступ предоставляется только локально</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Impersonate</w:t>
        <w:tab/>
        <w:t>Олицетворение</w:t>
        <w:tab/>
        <w:t>WMI-объект имеет такие же права, какие имеет пользователь – рекомендуемый уровень для выполнения команд на удаленном компьютер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Delegate</w:t>
        <w:tab/>
        <w:t>Делегирование</w:t>
        <w:tab/>
        <w:t>WMI-объект может обратиться от имени пользователя к другому WMI-объекту – нерекомендуемый уровень, так как команды можно выполнять удаленно через цепочку из нескольких компьюте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ровни аутентификации (подлинности) могут принимать следующие значения: None</w:t>
        <w:tab/>
        <w:t>Отсутствует</w:t>
        <w:tab/>
        <w:t>Проверка подлинности отсутствуе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efault</w:t>
        <w:tab/>
        <w:t>По умолчанию</w:t>
        <w:tab/>
        <w:t>Стандартные настройки безопасности, которые задаются компьютером-целью команд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nnect</w:t>
        <w:tab/>
        <w:t>Подключение</w:t>
        <w:tab/>
        <w:t>Проверка только во время подключения к компьютеру-цели команды, проверка в ходе работы отсутствуе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all</w:t>
        <w:tab/>
        <w:t>Вызов</w:t>
        <w:tab/>
        <w:t>Проверка подлинности при каждом запросе к компьютеру-цели команды, заголовки пакетов подписываются, но содержимое не шифру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kt</w:t>
        <w:tab/>
        <w:t>Пакет</w:t>
        <w:tab/>
        <w:t>Проверка подлинности всех пакетов к компьютеру-цели команды, заголовки пакетов подписываются, но содержимое не шифру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ktIntegrity</w:t>
        <w:tab/>
        <w:t>Целостность пакета</w:t>
        <w:tab/>
        <w:t>Проверка подлинности и целостности всех пакетов к компьютеру-цели команды, заголовки пакетов подписываются, но содержимое не шифру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ktPrivacy</w:t>
        <w:tab/>
        <w:t>Секретность пакета</w:t>
        <w:tab/>
        <w:t>Проверка подлинности и целостности всех пакетов к компьютеру-цели команды, заголовки и содержимое пакетов подписываются и шифрую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Средства работы с WMI</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wmimgmt.msc – оснастка консоли управления MMC для настройки WMI на локальном компьютер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winmgmt.exe – консольная утилита управления WMI локального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wbemtest.exe – графическая утилита для взаимодействия со структурой WMI на локальном или удаленном компьютер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wmic.exe – консольная утилита для взаимодействия со структурой WMI на локальном компьютер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mofcomp.exe – компилятор MOF-файлов для расширения структуры WMI, управления библиотекой классов WMI и восстановления репозитор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Язык запросов WMI</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ращения к объектам WMI используется специфический язык запросов WMI Query Language (WQL), который является одним из разновидностей SQL. Основное его отличие от ANSI SQL – это невозможность изменения данных, то есть с помощью WQL возможна лишь выборка данных с помощью команды SELECT. Помимо ограничений на работу с объектами, WQL не поддерживает такие операторы как DISTINCT, JOIN, ORDER, GROUP, математические функции. Конструкции IS и NOT IS применяются только в сочетании с константой NULL.</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ы WQL обычно применяются в скриптах, но их также можно протестировать в программе Wbemtest и в консольной утилите Wmic (утилита wmic не требует написания ключевого слова SELECT и полей выбор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Подключение к WMI</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криптах для подключения к WMI используются два метода: с использованием локатора (SWbemLocator) и с использованием моникера (WinMgmts). Метод локатора позволяет установить соединие с пространством имен от имени определенной учетной записи. Метод моникера разрешает подключаться к WMI только от имени текущей учетной запис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лючение методом локато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этого метода необходимо, когда в сценарии нужно явно задать имя и пароль учетной записи для подключения к WMI. Объект SWbemLocator создается та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 mSWbemLocator = CreateObject («WbemScripting.SWbemLocator»)</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лючение к репозиторию WMI производится с помощью метода ConnectServer:</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SWbemServices = mSWbemLocator. ConnectServer([ServerName], [NameSpace], [User], _</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en-GB"/>
        </w:rPr>
        <w:t>[Password], [Locate], [Authority], [SecurityFlags], [WbemNamedValueSet])</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rverName – имя компьютера (если не указано, то локальный компьюте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ameSpace – пространство имен (если не указано, то пространство по умолча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User – имя пользователя в формате Домен\УчетнаяЗапись (если не указано, то текущий пользовател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assword – пароль указанного пользовател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cate – код локализации (если не указано, то текущий язы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uthority – имя домена, если он не указан в параметре User (если не указано, то текущий доме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curityFlags – время ожидания подключ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WbemNamedValueSet – контекстная информация для провайдера, который используется для запрос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ключение методом монике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Моникер – это строка, задающая путь к классу WMI, экземпляр которого должен быть создан. Моникер состоит из обязательного префикса «winmgmts:», необязательных настроек безопасности, необязательного пути к требуемому класс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 mSWbemServices = GetObject («winmgmts: [{SecurityOptions}!]\\[Server]\[NameSpace]»)</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использования моник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дключение к пространству имен по умолчанию локального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 mSWbemServices0 = GetObject («winmgmts:»)</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дключение к указанному пространству имен удаленного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 указанием метода олицетвор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 mSWbemServices1 = GetObject («winmgmts: {impersonationLevel=Impersonate}!» &amp; _</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yComputer\Root\CIMv2»)</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дключение к указанному объекту локального компьюте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 указанием метода олицетворения и привилег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 mSWbemServices2 = GetObject («winmgmts:» &amp; _</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mpersonationLevel=Impersonate, (Shutdown, RemoteShutdown)}!» &amp; _</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oot\CIMv2: Win32Process. Handle=4»).</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ые выше методы работают в синхронном и полусинхронном режиме, то есть программа или сценарий не выполняет следующую команду или запрос до тех пор, пока не получит ответ от текущего запущенного мето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инхронное использование объектов репозитор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Аналогично синхронным методам WMI позволяет выполнять команды асинхронно, то есть не дожидаться результатов выполнения очередного запроса и продолжать работу сценария или программы. Названия таких асинхронных методов имеют окончание «Async», а работа с ними почти не отличается от обычных методов, но должны быть использованы два обязательных параметра: ссылка на специальный объект «слив событий» и контекстная информация объекта.</w:t>
      </w:r>
    </w:p>
    <w:p>
      <w:pPr>
        <w:pStyle w:val="Normal"/>
        <w:spacing w:lineRule="auto" w:line="360"/>
        <w:rPr/>
      </w:pPr>
      <w:r>
        <w:rPr>
          <w:rFonts w:cs="Times New Roman;Times New Roman" w:ascii="Times New Roman;Times New Roman" w:hAnsi="Times New Roman;Times New Roman"/>
          <w:color w:val="000000"/>
          <w:sz w:val="28"/>
          <w:szCs w:val="28"/>
        </w:rPr>
        <w:t xml:space="preserve">класс безопасность </w:t>
      </w:r>
      <w:r>
        <w:rPr>
          <w:rFonts w:cs="Times New Roman;Times New Roman" w:ascii="Times New Roman;Times New Roman" w:hAnsi="Times New Roman;Times New Roman"/>
          <w:color w:val="000000"/>
          <w:sz w:val="28"/>
          <w:szCs w:val="28"/>
          <w:lang w:val="en-US"/>
        </w:rPr>
        <w:t>windows</w:t>
      </w:r>
      <w:r>
        <w:rPr>
          <w:rFonts w:cs="Times New Roman;Times New Roman" w:ascii="Times New Roman;Times New Roman" w:hAnsi="Times New Roman;Times New Roman"/>
          <w:color w:val="000000"/>
          <w:sz w:val="28"/>
          <w:szCs w:val="28"/>
        </w:rPr>
        <w:t xml:space="preserve"> объект</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1.5 Работа с объектами и коллекциями объектов, полученных в результате запрос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ссмотренные выше методы возвращают объекты и коллекции объектов, которые обладают своими методами и свойствами. Коллекция объектов обладает несколькими свойствами и методами, наиболее часто используемые из них – это Count и Item.</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unt – это свойство коллекции объекта, которое содержит количество элементов коллек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Item(mObjectPath) – это метод, который возвращает один объект коллекции, соответствующий указанному пут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ам объект имеет свои методы и свойства, которые соответствуют классу данного экземпляра. Но помимо классовых свойств и методов всем объектам присущи универсальные, которые оканчиваются на символ подчеркивания, чтобы отличать их от классовых. Наиболее часто используемые универсальные методы – это ExecMethod_ и Put_.</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ExecMethod_(mMethod, mWbemInParamsm, mFlags, mWbemNamedValueSet) – это метод для исполнения классового метода у используемого объек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ut_(mFlags, mWbemNamedValueSet) – это метод для записи измененных свойств объекта в репозиторий WMI и в реальный объек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использования метода Put_:</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дключение к пространству имен</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et mSWbemServices = GetObject («winmgmts:\\.\Root\CIMv2»)</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лучение объекта логического диска</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Set mDisks = mSWbemServices. </w:t>
      </w:r>
      <w:r>
        <w:rPr>
          <w:rFonts w:cs="Times New Roman;Times New Roman" w:ascii="Times New Roman;Times New Roman" w:hAnsi="Times New Roman;Times New Roman"/>
          <w:color w:val="000000"/>
          <w:sz w:val="28"/>
          <w:szCs w:val="28"/>
          <w:lang w:val="en-US"/>
        </w:rPr>
        <w:t>ExecQuery («SELECT * FROM Win32_LogicalDisk WHERE DeviceID = 'C:'»)</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еребор коллекции возвращенных объек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or Each mDisk in mDisks</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мена метки дис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oDisk. </w:t>
      </w:r>
      <w:r>
        <w:rPr>
          <w:rFonts w:cs="Times New Roman;Times New Roman" w:ascii="Times New Roman;Times New Roman" w:hAnsi="Times New Roman;Times New Roman"/>
          <w:color w:val="000000"/>
          <w:sz w:val="28"/>
          <w:szCs w:val="28"/>
          <w:lang w:val="en-US"/>
        </w:rPr>
        <w:t>VolumeName = «System»</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Запись</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змен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oDisk. </w:t>
      </w:r>
      <w:r>
        <w:rPr>
          <w:rFonts w:cs="Times New Roman;Times New Roman" w:ascii="Times New Roman;Times New Roman" w:hAnsi="Times New Roman;Times New Roman"/>
          <w:color w:val="000000"/>
          <w:sz w:val="28"/>
          <w:szCs w:val="28"/>
        </w:rPr>
        <w:t>Put_Nex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2. Описание реализации программы с использованием WMI</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программе на языке C# использовались классы ManagementObjectSearcher, ManagementObject, PropertyData из пространства имен System. Managemen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ManagementObjectSearcher – класс извлекает коллекцию управляющих объектов в соответствии с заданным запросом. Этот класс является одной из наиболее часто используемых исходных точек входа для извлечения сведений об управлении. Например, его можно использовать для перечисления всех дисководов, сетевых адаптеров, процессов и прочих управляющих объектов в системе, либо для запроса всех работающих сетевых подключений, приостановленных служб и т.д. После создания экземпляр этого класса принимает в качестве исходных данных запрос WMI, представленный объектом ObjectQuery или его производными, и при необходимости объектом ManagementScope, представляющим пространство имен WMI, в котором должен быть выполнен запрос. Экземпляр может также принять дополнительные параметры, которые содержатся в объекте EnumerationOptions. При вызове метода Get() для этого объекта ManagementObjectSearcher выполняет данный запрос в заданной области и возвращает коллекцию управляющих объектов, которые удовлетворяют запросу, в ManagementObjectCollection.</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ManagementObjectCollection – класс представляет различные коллекции управляющих объектов, извлекаемых с помощью WMI. Объекты в этой коллекции относятся к типам, производным от ManagementBaseObject, в том числе ManagementObject и ManagementClass. Коллекция может представлять собой результат WMI-запроса, выполненного с помощью ManagementObjectSearcher, или же перечисление управляющих объектов заданного типа, извлекаемых с помощью ManagementClass, представляющего этот тип. Кроме того, это может быть коллекция управляющих объектов, привязанных заданным способом к определенному управляющему объекту. В этом случае коллекция извлекается с помощью такого метода, как GetRelated().Для прохождения по коллекции можно использовать ManagementObjectCollection. ManagementObjectEnumerator, а объекты, которые содержатся в коллекции можно, в свою очередь, просматривать, а также управлять ими при выполнении различных задач управлени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реализован с использованием классов Windows Forms. Основной класс frmMain</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аследован от класса Form и представляет собой окн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тор класса производит инициализацию и заносит в список элементы, необходимые для получения информации из источников WMI.</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ublic frmMain()</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nitializeComponen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is.cmbxOption. Items. AddRange (new object[]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in32_OperatingSystem»,</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in32_PhysicalMemory»,</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in32_PortConnector»,</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in32_Processor»});</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cmbxOption. SelectedItem = «Win32_Processor»;</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дробне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сновную</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функцию</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InsertInfo, которая заносит необходимые данные в список в удобном для пользователя формат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функция которая заносит необходимые данные в список в удобном для пользователя формат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private void InsertInfo (string Key, ref ListView lst, bool DontInsertNull)</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чищаем</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писок</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st. Items. Clear();</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 создаем экземпляр для обращения к wmif</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ManagementObjectSearcher searcher = new ManagementObjectSearcher («select * from» + Key);</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ry</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searcher. Get() </w:t>
      </w:r>
      <w:r>
        <w:rPr>
          <w:rFonts w:cs="Times New Roman;Times New Roman" w:ascii="Times New Roman;Times New Roman" w:hAnsi="Times New Roman;Times New Roman"/>
          <w:color w:val="000000"/>
          <w:sz w:val="28"/>
          <w:szCs w:val="28"/>
        </w:rPr>
        <w:t>возвращает</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оллекцию</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бьектов</w:t>
      </w:r>
      <w:r>
        <w:rPr>
          <w:rFonts w:cs="Times New Roman;Times New Roman" w:ascii="Times New Roman;Times New Roman" w:hAnsi="Times New Roman;Times New Roman"/>
          <w:color w:val="000000"/>
          <w:sz w:val="28"/>
          <w:szCs w:val="28"/>
          <w:lang w:val="en-US"/>
        </w:rPr>
        <w:t xml:space="preserve"> ManagementObjec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еребираем</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цикл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each (ManagementObject share in searcher. Ge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istViewGroup grp;</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ry</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им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группы</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элемент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grp = lst. Groups. Add (share[«Name»].ToString(), share [«Name»].ToString());</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atch</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grp = lst. Groups. Add (share. </w:t>
      </w:r>
      <w:r>
        <w:rPr>
          <w:rFonts w:cs="Times New Roman;Times New Roman" w:ascii="Times New Roman;Times New Roman" w:hAnsi="Times New Roman;Times New Roman"/>
          <w:color w:val="000000"/>
          <w:sz w:val="28"/>
          <w:szCs w:val="28"/>
        </w:rPr>
        <w:t>ToString(), share. ToString());</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если нет элементов выдаем сообщение об ошибк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f (share. Properties. Count &lt;= 0)</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essageBox. Show («No Information Available», «No Info», MessageBoxButtons.OK, MessageBoxIcon. Information);</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eturn;</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еребор</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епосредственн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значени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войст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each (PropertyData PC in share. Properties)</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istViewItem item = new ListViewItem(grp);</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f (lst. Items. Count% 2!= 0)</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Это просто для красоты – цвета элементов списка отличаются по цвет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BackColor = Color. Whit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els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BackColor = Color. WhiteSmok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заносим</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писок</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 xml:space="preserve">item. </w:t>
      </w:r>
      <w:r>
        <w:rPr>
          <w:rFonts w:cs="Times New Roman;Times New Roman" w:ascii="Times New Roman;Times New Roman" w:hAnsi="Times New Roman;Times New Roman"/>
          <w:color w:val="000000"/>
          <w:sz w:val="28"/>
          <w:szCs w:val="28"/>
        </w:rPr>
        <w:t>Text = PC. Nam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в зависимости от значения свойства (тоесть его тип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преобразуем его и заносим в ячейку списк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if (PC. Value!= null &amp;&amp; PC. Value. ToString()!=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witch (PC. Value. GetType().ToString())</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case «System. String[]»:</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string[] str = (string[]) PC. Value;</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string str2 =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each (string st in str)</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str2 += st +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SubItems. Add(str2);</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reak;</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case «System.UInt16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ushort[] shortData = (ushort[]) PC. Value;</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string tstr2 =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foreach (ushort st in shortData)</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lang w:val="en-US"/>
        </w:rPr>
        <w:t>tstr2 += st. ToString() + «»;</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SubItems. Add(tstr2);</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break;</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defaul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SubItems. Add (PC. Value. ToString());</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break;</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ls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если нечего вставлять – выводим сообще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f (! DontInsertNull)</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tem. SubItems. Add («No Information availabl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ls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ntinue;</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завершающая операция – добавляем сформированный элемент в список</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st. Items. Add(item);</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atch (Exception exp)</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essageBox. Show («can't get data because of the followeing error \n» + exp. Message, «Error», MessageBoxButtons.OK, MessageBoxIcon. Information).</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 xml:space="preserve">3. </w:t>
      </w:r>
      <w:r>
        <w:rPr>
          <w:rFonts w:cs="Times New Roman;Times New Roman" w:ascii="Times New Roman;Times New Roman" w:hAnsi="Times New Roman;Times New Roman"/>
          <w:b/>
          <w:color w:val="000000"/>
          <w:sz w:val="28"/>
          <w:szCs w:val="28"/>
        </w:rPr>
        <w:t>Пример</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выполнения</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программы</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и</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руководство</w:t>
      </w:r>
      <w:r>
        <w:rPr>
          <w:rFonts w:cs="Times New Roman;Times New Roman" w:ascii="Times New Roman;Times New Roman" w:hAnsi="Times New Roman;Times New Roman"/>
          <w:b/>
          <w:color w:val="000000"/>
          <w:sz w:val="28"/>
          <w:szCs w:val="28"/>
          <w:lang w:val="en-US"/>
        </w:rPr>
        <w:t xml:space="preserve"> </w:t>
      </w:r>
      <w:r>
        <w:rPr>
          <w:rFonts w:cs="Times New Roman;Times New Roman" w:ascii="Times New Roman;Times New Roman" w:hAnsi="Times New Roman;Times New Roman"/>
          <w:b/>
          <w:color w:val="000000"/>
          <w:sz w:val="28"/>
          <w:szCs w:val="28"/>
        </w:rPr>
        <w:t>пользовател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tabs>
          <w:tab w:val="clear" w:pos="708"/>
          <w:tab w:val="left" w:pos="1515" w:leader="none"/>
        </w:tabs>
        <w:spacing w:lineRule="auto" w:line="360"/>
        <w:ind w:firstLine="709"/>
        <w:jc w:val="both"/>
        <w:rPr/>
      </w:pPr>
      <w:r>
        <w:rPr>
          <w:rFonts w:cs="Times New Roman;Times New Roman" w:ascii="Times New Roman;Times New Roman" w:hAnsi="Times New Roman;Times New Roman"/>
          <w:color w:val="000000"/>
          <w:sz w:val="28"/>
          <w:szCs w:val="28"/>
        </w:rPr>
        <w:t>Цель тестирования и отладки – обнаружение, локализация и устранение дефектов в программах и данных. Тестирование программы проходило на компьютере, с установленной на него ОС Windows 7. Было проведено несколько запусков программы. Ошибок и недоработок не обнаружено.</w:t>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ы выполнения программы:</w:t>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67100"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67100" cy="2458720"/>
                    </a:xfrm>
                    <a:prstGeom prst="rect">
                      <a:avLst/>
                    </a:prstGeom>
                  </pic:spPr>
                </pic:pic>
              </a:graphicData>
            </a:graphic>
          </wp:inline>
        </w:drawing>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3.1 – Просмотр информации о процессоре</w:t>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467100" cy="245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467100" cy="2458720"/>
                    </a:xfrm>
                    <a:prstGeom prst="rect">
                      <a:avLst/>
                    </a:prstGeom>
                  </pic:spPr>
                </pic:pic>
              </a:graphicData>
            </a:graphic>
          </wp:inline>
        </w:drawing>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3.2 – Просмотр информации о портах компьютера</w:t>
      </w:r>
      <w:r>
        <w:br w:type="page"/>
      </w:r>
    </w:p>
    <w:p>
      <w:pPr>
        <w:pStyle w:val="Normal"/>
        <w:tabs>
          <w:tab w:val="clear" w:pos="708"/>
          <w:tab w:val="left" w:pos="1515"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полнения программы необходимо запустить файл kurs.exe и выбрать из выпадающего списка, какую информацию необходимо отобрази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ывод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курсовой проект разработан для изучения современных средств разработки приложений для операционной системы Windows.</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азработки компьютерной программы получены навыки постановки задачи для решения ее программным способом, выбора и разработки соответствующих алгоритмов, составления, отладки и тестирования программы в рамках примененной технологии программирования, использования справочной литературы при изучении новых программных продуктов, закрепления практических навыков в оформлении документации на каждом этапе разработ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астности, были решены задачи корректной работы приложения, правильного выведения необходимой информации на экра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сказать, что поставленное при курсовом проектировании задание было реализовано полность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ами результирующего программного средства яв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остаточная гармоничность и привлекательность графической составляющей проект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большие задержки при выполнении приложения на компьютерах с малым объемом оперативной памя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недостатки могли бы быть исправлены при наличии более широких знаний и навыков решения задач подобного род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точник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3"/>
        <w:numPr>
          <w:ilvl w:val="0"/>
          <w:numId w:val="2"/>
        </w:numPr>
        <w:tabs>
          <w:tab w:val="clear" w:pos="708"/>
          <w:tab w:val="left" w:pos="0" w:leader="none"/>
          <w:tab w:val="left" w:pos="390" w:leader="none"/>
        </w:tabs>
        <w:spacing w:lineRule="auto" w:line="360" w:before="0" w:after="0"/>
        <w:ind w:left="0" w:hanging="0"/>
        <w:jc w:val="both"/>
        <w:rPr>
          <w:color w:val="000000"/>
          <w:sz w:val="28"/>
          <w:szCs w:val="28"/>
        </w:rPr>
      </w:pPr>
      <w:r>
        <w:rPr>
          <w:color w:val="000000"/>
          <w:sz w:val="28"/>
          <w:szCs w:val="28"/>
        </w:rPr>
        <w:t>Виталий Бочкарёв. Администрирование с помощью WMI, http://www.sysengineering.ru, 26.04.2010.</w:t>
      </w:r>
    </w:p>
    <w:p>
      <w:pPr>
        <w:pStyle w:val="Normal"/>
        <w:numPr>
          <w:ilvl w:val="0"/>
          <w:numId w:val="2"/>
        </w:numPr>
        <w:tabs>
          <w:tab w:val="clear" w:pos="708"/>
          <w:tab w:val="left" w:pos="39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рльз Петцольд, Программирование с использованием Microsoft Windows Forms. – Питер: Русская Редакция, 2006. – 432 с.</w:t>
      </w:r>
    </w:p>
    <w:p>
      <w:pPr>
        <w:pStyle w:val="Normal"/>
        <w:numPr>
          <w:ilvl w:val="0"/>
          <w:numId w:val="2"/>
        </w:numPr>
        <w:tabs>
          <w:tab w:val="clear" w:pos="708"/>
          <w:tab w:val="left" w:pos="390" w:leader="none"/>
        </w:tabs>
        <w:spacing w:lineRule="auto" w:line="360"/>
        <w:ind w:left="0" w:hanging="0"/>
        <w:jc w:val="both"/>
        <w:rPr/>
      </w:pPr>
      <w:r>
        <w:rPr>
          <w:rFonts w:cs="Times New Roman;Times New Roman" w:ascii="Times New Roman;Times New Roman" w:hAnsi="Times New Roman;Times New Roman"/>
          <w:color w:val="000000"/>
          <w:sz w:val="28"/>
          <w:szCs w:val="28"/>
        </w:rPr>
        <w:t>Нейгел, Ивьен, Глинн, Уотсон, Скиннер C# 2008 и платформа .NET 3.5 для профессионалов. – М.: WMPEC 2008. – 1392 c.</w:t>
      </w:r>
    </w:p>
    <w:p>
      <w:pPr>
        <w:pStyle w:val="Norma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9"/>
        </w:tabs>
        <w:ind w:left="1059" w:hanging="360"/>
      </w:pPr>
      <w:rPr>
        <w:rFonts w:cs="Times New Roman;Times New Roman"/>
      </w:rPr>
    </w:lvl>
  </w:abstractNum>
  <w:abstractNum w:abstractNumId="3">
    <w:lvl w:ilvl="0">
      <w:start w:val="1"/>
      <w:numFmt w:val="bullet"/>
      <w:lvlText w:val="-"/>
      <w:lvlJc w:val="left"/>
      <w:pPr>
        <w:tabs>
          <w:tab w:val="num" w:pos="852"/>
        </w:tabs>
        <w:ind w:left="852" w:hanging="492"/>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Times New Roman" w:cs="Arial"/>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Calibri" w:hAnsi="Calibri"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Style14">
    <w:name w:val="Название Знак"/>
    <w:qFormat/>
    <w:rPr>
      <w:rFonts w:ascii="Times New Roman;Times New Roman" w:hAnsi="Times New Roman;Times New Roman" w:eastAsia="Times New Roman;Times New Roman" w:cs="Times New Roman;Times New Roman"/>
      <w:sz w:val="20"/>
      <w:szCs w:val="20"/>
      <w:lang w:val="uk-UA"/>
    </w:rPr>
  </w:style>
  <w:style w:type="character" w:styleId="Style15">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Style16">
    <w:name w:val="Верхний колонтитул Знак"/>
    <w:qFormat/>
    <w:rPr>
      <w:rFonts w:cs="Arial"/>
      <w:sz w:val="24"/>
      <w:szCs w:val="24"/>
    </w:rPr>
  </w:style>
  <w:style w:type="character" w:styleId="Style17">
    <w:name w:val="Нижний колонтитул Знак"/>
    <w:qFormat/>
    <w:rPr>
      <w:rFonts w:cs="Arial"/>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Arial"/>
      <w:sz w:val="24"/>
      <w:szCs w:val="24"/>
    </w:rPr>
  </w:style>
  <w:style w:type="character" w:styleId="3">
    <w:name w:val="Основной текст с отступом 3 Знак"/>
    <w:qFormat/>
    <w:rPr>
      <w:rFonts w:cs="Arial"/>
      <w:sz w:val="16"/>
      <w:szCs w:val="16"/>
    </w:rPr>
  </w:style>
  <w:style w:type="character" w:styleId="InternetLink">
    <w:name w:val="Hyperlink"/>
    <w:rPr>
      <w:rFonts w:cs="Times New Roman;Times New Roman"/>
      <w:color w:val="0000FF"/>
      <w:u w:val="single"/>
    </w:rPr>
  </w:style>
  <w:style w:type="character" w:styleId="31">
    <w:name w:val="Основной текст 3 Знак"/>
    <w:qFormat/>
    <w:rPr>
      <w:rFonts w:ascii="Times New Roman;Times New Roman" w:hAnsi="Times New Roman;Times New Roman" w:cs="Times New Roman;Times New Roman"/>
      <w:sz w:val="16"/>
      <w:szCs w:val="16"/>
    </w:rPr>
  </w:style>
  <w:style w:type="paragraph" w:styleId="Heading">
    <w:name w:val="Heading"/>
    <w:basedOn w:val="Normal"/>
    <w:next w:val="TextBody"/>
    <w:qFormat/>
    <w:pPr/>
    <w:rPr>
      <w:rFonts w:ascii="Times New Roman;Times New Roman" w:hAnsi="Times New Roman;Times New Roman" w:cs="Times New Roman;Times New Roman"/>
      <w:sz w:val="28"/>
      <w:szCs w:val="20"/>
      <w:lang w:val="uk-UA"/>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w:basedOn w:val="Normal"/>
    <w:qFormat/>
    <w:pPr>
      <w:spacing w:lineRule="auto" w:line="360"/>
      <w:ind w:firstLine="709"/>
      <w:jc w:val="both"/>
    </w:pPr>
    <w:rPr>
      <w:rFonts w:ascii="Times New Roman;Times New Roman" w:hAnsi="Times New Roman;Times New Roman" w:cs="Times New Roman;Times New Roman"/>
      <w:sz w:val="28"/>
      <w:szCs w:val="20"/>
    </w:rPr>
  </w:style>
  <w:style w:type="paragraph" w:styleId="33">
    <w:name w:val="Основной текст 3"/>
    <w:basedOn w:val="Normal"/>
    <w:qFormat/>
    <w:pPr>
      <w:spacing w:lineRule="auto" w:line="240" w:before="0" w:after="120"/>
      <w:jc w:val="left"/>
    </w:pPr>
    <w:rPr>
      <w:rFonts w:ascii="Times New Roman;Times New Roman" w:hAnsi="Times New Roman;Times New Roman" w:cs="Times New Roman;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24:00Z</dcterms:created>
  <dc:creator>Grey Wolf</dc:creator>
  <dc:description/>
  <cp:keywords/>
  <dc:language>en-US</dc:language>
  <cp:lastModifiedBy>SYSTEM</cp:lastModifiedBy>
  <dcterms:modified xsi:type="dcterms:W3CDTF">2011-09-02T18:24:00Z</dcterms:modified>
  <cp:revision>2</cp:revision>
  <dc:subject/>
  <dc:title>курсовой ПРОЕКТ</dc:title>
</cp:coreProperties>
</file>