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Нижневартовский нефтяной техникум-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Филиал государственного образовательного учреждения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«Югорский государственный университет»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  <w:t>Отчет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слесарной практике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Проверил преподаватель: Григорьев П.Ю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ыполнил студент группы 3БС90: Шалин. И. М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Техника безопасности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рганизация рабочего мест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лесарный и мерительный инструмент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зметк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убка металл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/>
      </w:pPr>
      <w:r>
        <w:rPr>
          <w:sz w:val="28"/>
        </w:rPr>
        <w:t>Правка металл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/>
      </w:pPr>
      <w:r>
        <w:rPr>
          <w:sz w:val="28"/>
        </w:rPr>
        <w:t>Отпиливание металл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езьба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верление металла и сверлильные станки</w:t>
      </w:r>
    </w:p>
    <w:p>
      <w:pPr>
        <w:pStyle w:val="Normal"/>
        <w:numPr>
          <w:ilvl w:val="0"/>
          <w:numId w:val="5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Клёпка металла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426" w:leader="none"/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sz w:val="28"/>
        </w:rPr>
      </w:pPr>
      <w:r>
        <w:rPr>
          <w:b/>
          <w:sz w:val="28"/>
        </w:rPr>
        <w:t>Техника безопасности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ила техники безопасности предусматривают создание условий, которые обеспечивают безопасность труда при наибольшей его Производительности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несчастных случаев в учебных мастерских возможно при недостаточно серьезном инструктаже учащихся со стороны преподавателя, при недостаточном усвоении нужных производственных навыков, отсутствии достаточного опыта в обращении с инструментом и оборудованием у учащихся. Невнимательное отношение к выполнению указаний по технике безопасности совершенно недопустимо в учебных мастерских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строгое соблюдение общих правил техники безопасности при работе с металлом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о начала работы необходимо</w:t>
      </w:r>
      <w:r>
        <w:rPr>
          <w:sz w:val="28"/>
        </w:rPr>
        <w:t>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анжеты рукавов застегнуть на пуговицы или плотно; На занятии в учебных мастерских следует быть в специальной одежде: рабочие комбинезоны или халаты; надевать их можно сверх обычной школьной формы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дготовить рабочие места, удалить посторонние, не связанные с данной работой предметы с верстака и с окружающей площади, обеспечить нормальную освещенность рабочих мест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оверить исправность рабочих инструментов и приспособлений. Особо следует обратить внимание на следующее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лотки, зубила и другой ударный инструмент не должен иметь забитых и деформированных рабочих поверхностей, что может привести к неправильному удару и травме рук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ильники отвертки и другой подобный инструмент должен быть плотно насажен на деревянные ручки; при работе без ручек или с плохо .насаженными ручками можно серьезно повредить руки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иски должны быть прочно закреплены на верстаках, а сами верстаки должны быть вполне исправными и устойчивыми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о время работы необходимо</w:t>
      </w:r>
      <w:r>
        <w:rPr>
          <w:sz w:val="28"/>
        </w:rPr>
        <w:t>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и обработке деталей в тисках зажимать их прочно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 время установки и снятия деталей с тисков соблюдать осторожность, чтобы деталь не упала на ноги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далять опилки с верстака только щеткой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 рубке металла принять все меры к тому, чтобы отлетающие стружки не могли принести вред окружающим; для этого обязательно снабдить все верстаки предохранительными сетками или экранами. В необходимых случаях следует работать в предохранительных очках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Рабочие помещения следует хорошо вентилировать, не допуская скопления в воздухе пыли, которая интенсивно образуется во время работы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е допускать хранения в мастерских горючих веществ, которые могут понадобиться, например, при отделке и окраске изделий. Горючие вещества должны храниться в закрытых металлических ящиках в специальных кладовых.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Нельзя оставлять в мастерских промасленных тряпок и одежды, так как они способны к самовозгоранию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8. По окончании работ каждый учащийся должен тщательно убрать и очистить свои рабочие места, положить на место инструменты и детали. Неисправный инструмент нельзя хранить на рабочих местах, его нужно сдать в кладовую, сообщив об этом преподавателю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чего места</w:t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слесарь металл инструмент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бочее место – это часть площади мастерской, отведенная для выполнения тех или иных производственных заданий. На рабочем месте располагается все необходимое для проведения работы: оборудование, инструмент, материал или заготовки и потребный инвентарь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енное выполнение слесарных работ обеспечивается не только умением самого слесаря, или учащегося школе, но и правильной организацией рабочих мест, комплектным и правильным подбором оборудования, верстаков, тисков, инструмента, хорошим освещением, вентиляцией и т. Д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при обеспечении этих условий можно ожидать от работающих хорошего выполнения работ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оборудованием рабочих мест слесарей являются слесарные верстаки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сарный верстак представляет собой прочный устойчивый стол, состоящий из массивной деревянной крышки, толщиной 50 – 60 мм, называемой столешницей, которая прочно укрепляется на стальных или чугунных ножках. Под крышкой верстака располагаются выдвижные ящики для хранения инструментов, документации, а иногда заготовок или готовых изделий. Деревянная крышка верстака обычно покрывается сверху мягкой листовой сталью, алюминием, линолеумом или фанерой; листы окрашиваются масляной краской. Это покрытие облегчает уборку с верстака грязи и металлических опилок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рышке верстака прикрепляются слесарные тиски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количества установленных тисков верстаки бывают одноместными или многоместными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одноместного верстака: длина 1000 – 1500 мм, высота 750 – 900 мм, ширина 700 – 850 мм. Расстояние между тисками многоместного верстака 1000 – 1200 мм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рабочему месту предъявляются следующие требования: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 рабочем месте должно находиться только то, что требуется для выполнения данного задания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Инструменты, детали и документация должны быть расположены на расстоянии вытянутой руки; при этом предметы, которыми рабочий пользуется более часто, располагают ближе, а предметы, которыми он пользуется реже,- дальше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се, что берется левой рукой, должно быть расположено слева, а все, что берется правой,- справа. Все, что берется обеими руками, должно находиться впереди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практических работ в учебных мастерских с учащимися следует обязательно подбирать высоту верстаков в соответствии с ростом работающих. Несоблюдение этого правила ведет к резкому повышению утомляемости работающих, а часто и к снижению точности работ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изводстве применяются обычно простые, чисто практические приемы для определения правильности установки верстаков в зависимости от роста работающих, описанные ниже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ая высота уровня губок тисков, закрепленных на слесарных верстаках, проверяется в зависимости от роста работающих следующим образом: при правильной установке на верстаке параллельных тисков работающий становится перед ними не сгибаясь, ставит сверху на губки тисков локоть согнутой и прижатой к груди руки; при этом вытянутые пальцы рук должны коснуться подбородка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пособление верстаков по росту может быть произведено двумя различными способами: путем изменения высоты самого верстака и путем установки подставок под ноги работающих.</w:t>
      </w:r>
    </w:p>
    <w:p>
      <w:pPr>
        <w:pStyle w:val="Normal"/>
        <w:tabs>
          <w:tab w:val="left" w:pos="-36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sz w:val="28"/>
        </w:rPr>
      </w:pPr>
      <w:r>
        <w:rPr>
          <w:b/>
          <w:sz w:val="28"/>
        </w:rPr>
        <w:t>Слесарный и мерительный инструмент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лесарным инструментам относятся: молоток, зубило, напильник, кернер и т.д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11455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Молоток</w:t>
      </w:r>
      <w:r>
        <w:rPr>
          <w:sz w:val="28"/>
        </w:rPr>
        <w:t>- инструмент, предназначенный для обработки металлов методом искривления от ударов, вбивания гвоздей, сплющивания мелких деталей и прочего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тки изготавливают из углеродистой стали У7, У8 – 0.7%, 0.8%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ёрдость молотков HRC 40-45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е части молотка: баёк, пятка, ручка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8575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1 – плоский остроконечный (а – двойная насечка; б – одинарная насечка; в – кольцо; г – хвостовик; д – ручка); 2 – плоский тупоносый; 3 – полукруглый; 4 – круглый; 5 – трехгранный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Напильник</w:t>
      </w:r>
      <w:r>
        <w:rPr>
          <w:sz w:val="28"/>
        </w:rPr>
        <w:t xml:space="preserve"> – режущий инструмент для обработки материалов методом послойного срезания (опиливания). Представляет собой стальную полосу (полотно), на рабочих поверхностях которой создана “насечка” — режущие элементы (острые зубья). На конусообразном хвостовике напильника закреплена ручка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напильника — его рабочая часть без учета хвостовика. Размерный ряд в (мм): 100, 125, 150, 200, 250, 300, 350, 400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ипа насечки напильники предназначаются для разных работ: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динарная насечка</w:t>
      </w:r>
      <w:r>
        <w:rPr>
          <w:sz w:val="28"/>
        </w:rPr>
        <w:t xml:space="preserve"> — наносится под углом 70° к продольной оси напильника, иногда — под 45°. Она снимает широкую стружку с обрабатываемого материала и предназначена для получения поверхности с небольшой шероховатостью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Двойная(перекрестная) насечка</w:t>
      </w:r>
      <w:r>
        <w:rPr>
          <w:sz w:val="28"/>
        </w:rPr>
        <w:t xml:space="preserve"> — представляет собой комбинацию одинарной насечки и менее глубокой вспомогательной, сделанной под углом к одинарной. Точки пересечений этих насечек разламывают образующуюся стружку в процессе опиливания. Такая насечка основная для слесарных напильников;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Двойная (“oberg”) насечка</w:t>
      </w:r>
      <w:r>
        <w:rPr>
          <w:sz w:val="28"/>
        </w:rPr>
        <w:t xml:space="preserve"> — с более редкой (в 2—3 раза) вспомогательной насечкой. Занимает промежуточное положение между одинарной и двойной насечками по эффективности и чистоте обработки поверхности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Размер насечки</w:t>
      </w:r>
      <w:r>
        <w:rPr>
          <w:sz w:val="28"/>
        </w:rPr>
        <w:t xml:space="preserve"> — это количество зубьев на 1 см длины полотна напильника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числу зубьев различают три размера насечки: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рачевая</w:t>
      </w:r>
      <w:r>
        <w:rPr>
          <w:sz w:val="28"/>
        </w:rPr>
        <w:t xml:space="preserve"> — самая грубая, имеет малое число зубьев на 1 см;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личная</w:t>
      </w:r>
      <w:r>
        <w:rPr>
          <w:sz w:val="28"/>
        </w:rPr>
        <w:t xml:space="preserve"> — средняя, число зубьев на 1 см больше предыдущей;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бархатная</w:t>
      </w:r>
      <w:r>
        <w:rPr>
          <w:sz w:val="28"/>
        </w:rPr>
        <w:t xml:space="preserve"> — мелкая, самое большое число зубьев на 1 см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76250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а- зубило; б- крейцмейсель; 1- лезвие; 2- рабочая часть; 3- средняя часть; 4- ударная часть ( головка );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убило – </w:t>
      </w:r>
      <w:r>
        <w:rPr>
          <w:sz w:val="28"/>
        </w:rPr>
        <w:t>слесарный инструмент применяемый для резки металла.</w:t>
      </w:r>
    </w:p>
    <w:p>
      <w:pPr>
        <w:pStyle w:val="Normal"/>
        <w:tabs>
          <w:tab w:val="left" w:pos="180" w:leader="none"/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отавливается зубило из углеродистой стали У7, У8.</w:t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вёрдость HRC 50-55.</w:t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Угол заострения (заточки) лезвия зубила выбирается в зависимости от твердости обрабатываемого металла.</w:t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Для рубки чугуна и бронзы угол заострения равен 70°; для рубки стали – 60°; для рубки меди и латуни – 45°; для рубки цинка и алюминия – 35°.</w:t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249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142875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</w:rPr>
        <w:t>Кернер</w:t>
      </w:r>
      <w:r>
        <w:rPr>
          <w:sz w:val="28"/>
        </w:rPr>
        <w:t xml:space="preserve"> – ручной слесарный инструмент, который используется для наметки точек или лунок на поверхность для последующей обработки этой поверхности. Процесс наметки кернером носит название накернивание, а сами метки (точки или лунки), полученные посредством кернера, называются кернами. Кернер представляет собой стержень, обычно круглого сечения, по которому совершают удары молотком.</w:t>
      </w:r>
    </w:p>
    <w:p>
      <w:pPr>
        <w:pStyle w:val="Normal"/>
        <w:tabs>
          <w:tab w:val="left" w:pos="709" w:leader="none"/>
          <w:tab w:val="left" w:pos="2490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зготавливается из углеродистой стали У7, У8. Твёрдость HRC 50- 55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азметк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метка представляет собой процесс нанесения на обрабатываемую заготовку точек и линий (рисок), определяющих контуры деталей и места обработки. Сущность разметки состоит в вычерчивании на металле заготовки в натуральную величину осевых и контрольных линий, центров отверстий и т. Д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 вычерчивание производится методами геометрического построения и имеет много общего с машиностроительным черчением, но с той разницей, что вместо чертежных инструментов при разметке пользуются специальными разметочными инструментами, а сам чертеж наносят не на бумагу, а непосредственно на заготовку. В зависимости от характера и формы изделия разметка бывает плоскостная и пространственна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лоскостной разметке линии наносятся на поверхности плоских заготовок, на полосовом или листовом материале, или на отдельных плоскостях объемных деталей, в том случае, если не требуется увязки размеченных плоскостей между собой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странственной (объемной) разметке линии наносятся на две – три отдельные поверхности детали, расположенные в различных плоскостях и под различными углами друг к другу и увязывающиеся друг с другом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ами плоскостной разметки может служить разметка при изготовлении кронциркулей, нутромеров, гаечных ключей и т. П., а пространственной – разметка при изготовлении гаек, молотков, рычагов и т. П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тка наносится при помощи чертилки, штангенциркуля, штангенрейсмуса, линей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убка металл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кой называется слесарная операция, при которой производится удаление с поверхности заготовок твердой корки, окалины, неровностей и шероховатостей; обрубание кромок и заусенцев, разрубание на части листового и сортового материала; вырубание по разметке отверстий в листовом материале; вырубание шпоночных пазов, смазочных канавок и пр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ка является грубой слесарной операцией; точность обработки поверхностей детали при рубке не превышает обычно 0,5 - 1,0 мм, но и такая точность достигается при наличии большого опыта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зависимости от назначения обрабатываемой детали рубка может быть чистовой и черновой. В первом случае зубилом за один рабочий ход снимают слой металла толщиной от 0,5 до 1мм, во втором – от 1,5 до 2мм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чность обработки, достигаемая при рубке, составляет 0,4…1мм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убке металлов в качестве режущего инструмента употребляется зубило и крейцмейсель, а в качестве ударного инструмента - слесарные молот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убило или крейцмейсель, удерживаемые левой рукой, ставят на то место, где надлежит срубить излишний слой металла, а молотком наносят по головке зубила удар. Слесарное зубило представляет собой ручной режущий инструмент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готовке различают обрабатываемую и обработанную поверхности, а также поверхность резания. Обрабатываемой называется поверхность, с которой будет сниматься слой материала, а обработанной – поверхность, с которой стружка снята. Поверхность по которой сходит стружка при резании, называется передней, а противоположная задней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равка металл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ка (выпрямление) - представляет собой слесарную операцию, при которой деформированным, покоробленным металлическим заготовкам или деталям придают правильную плоскую форму. Правку применяют после резки листового материала ножницами, рубки зубилом и других операций. При помощи правки выпрямляют также полосовой и прутковый материал, трубы и проволоку. Чугунные детали правке не подвергают, так как чугун слишком хрупок и при правке может расколотьс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есарном и особенно в инструментальном деле исправление изогнутых и покоробленных изделий с большой точностью (до десятых долей миллиметра), после механической или термической обработки, нередко называют рихтовкой издели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ка бывает ручная и машинна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учной правке листовых заготовок и деталей применяют стальные или чугунные правильные плиты или наковальни, стальные молотки весом 400 - 600 г, молотки медные, свинцовые, латунные, деревянные, бакелитовые и т. п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шинная правка производится на ручных и приводных трехвалках, на приводных пневматических молотах и на прессах. В настоящем пособии рассматривается только ручная правка, применяемая в учебных мастерских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ка производится путем нанесения ударов стальными молотками или молотками из мягкого материала по определенным местам, соразмеряя силу ударов с величиной выпуклости и с толщиной выправляемого изделия. Поверхность правильной плиты, а также бойки молотков должны быть ровными, гладкими и хорошо прошлифованными При ручной правке удобнее пользоваться молотками с. круглым, а не с квадратным бойком, так как при неправильных ударах или при перекосах молотка с квадратным бойком на поверхности листа могут остаться засечки или даже пробоины. Боек молотка должен ложиться на лист ровно, без перекоса. Молоток следует держать за конец ручки и для удара пользоваться только кистью ру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емы правки листового материала заключаются в следующем. Уложив деформированный лист на плиту по возможности выпуклостями вверх, обводят выпуклости графитовым карандашом или мелом. После этого по прямым краям листа по направлению к выпуклости наносят частые, но не сильные удары. Материал под действием ударов будет вытягиваться, освобождать стянутую середину и постепенно выравнивать выпуклость. По мере приближения к выпуклости удары должны наноситься слабее, но чаще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каждого удара нужно проверять, какое действие он оказывает на лист. Следует помнить, что неправильные удары могут привести лист в негодное состояние. Ни в коем случае нельзя наносить удары непосредственно по выпуклостям, так как выпуклости будут не уменьшаться, а увеличиватьс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ущность процесса правки листовых деталей заключается в постепенном растягивании прямых участков листа за счет некоторого утонения материала в этих местах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/>
      </w:pPr>
      <w:r>
        <w:rPr>
          <w:b/>
          <w:sz w:val="28"/>
        </w:rPr>
        <w:t>Отпиливание металл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иливание представляет собой процесс снятия стружки с поверхности изделия при помощи режущего инструмента, называемого напильником. В результате опиливания изделие получает заданные чертежом размеры, форму и чистоту поверхност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ость опиленных изделий может находиться в пределах 0,150 - 0,005 мм и зависит как от вида применяемых напильников, так и от квалификации работающего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я опиливания может быть операцией окончательной при изготовлении или отделке неточных, грубых деталей или предварительной при изготовлении точных деталей. В этом случае после опиливания выполняются операции более точной обработки, как - то: шабрение, притирка, шлифование, полирование и другие, где точность обработки достигает до 0,010 - 0,001 мм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Резьб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личных машинах и приборах широко применяются детали с резьбой. При помощи резьбы можно прочно соединить детали друг с другом, вращательное движение превратить в прямолинейное, обеспечить передачу рабочих движений механизмов, произвести регулировку положения деталей в машинах и т. д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а вида резьб: внутренняя и внешня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в свою очередь делятся на: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15025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а — цилиндрическая треугольная, б — прямоугольная, в — трапецеидальная,</w:t>
      </w:r>
      <w:r>
        <w:rPr>
          <w:sz w:val="28"/>
        </w:rPr>
        <w:t>(</w:t>
      </w:r>
      <w:r>
        <w:rPr>
          <w:i/>
          <w:sz w:val="28"/>
        </w:rPr>
        <w:t>в такарном станке</w:t>
      </w:r>
      <w:r>
        <w:rPr>
          <w:sz w:val="28"/>
        </w:rPr>
        <w:t>)</w:t>
      </w:r>
      <w:r>
        <w:rPr>
          <w:i/>
          <w:sz w:val="28"/>
        </w:rPr>
        <w:t xml:space="preserve"> г – упорная(в прессахтисках), д – круглая(ПЭТ)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  <w:drawing>
          <wp:inline distT="0" distB="0" distL="0" distR="0">
            <wp:extent cx="4686300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етрическая (а), дюймовая (б), трубная (в) и деталь с дюймовой резьбой (г)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режущего инструмента для нарезания внутренней резьбы в отверстиях применяются метчики. Метчик представляет собой стальной винт, имеющий продольные канавки для образования режущих кромок и для собирания стружки во время работы. В метчике различают рабочую часть и хвостовик; рабочая часть в свою очередь делится на заборную и калибрующую част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готовлении болтов, винтов, шпилек и т. п. на цилиндрические стержни нарезают наружную резьбу. При нарезании наружной резьбы в качестве основного режущего инструмента применяются плашки различных типов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шка представляет собой цельное или разъемное кольцо, снабженное винтовой нарезкой во внутренней полости и несколькими канавками для образования режущих кромок и для отвода стружки, образующейся при нарезании резьбы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верление металла и сверлильные станки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верление</w:t>
      </w:r>
      <w:r>
        <w:rPr>
          <w:sz w:val="28"/>
        </w:rPr>
        <w:t xml:space="preserve"> - это слесарная операция, представляющая собой один из видов резания металла с помощью инструмента, называемого сверлом, совершающего вращательные и поступательные движения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ение является весьма распространенной операцией, как на разнообразных машиностроительных заводах, так и в слесарных и механических мастерских, особенно при монтажно - сборочных работах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ение применяют для получения отверстий не высокой степени точности, и для получения отверстий под нарезание резьбы,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нкирование и развёртыва-ния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ение применяется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олучения неответственных отверстий невысокой степени точности и значительной шероховатости, например под крепёжные болты, заклёпки, шпильки и т.д.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для получения отверстий под нарезание резьбы, развёртывания и зенкерование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ёрла бывают различных видов (рис. а-и) и изготовляются из быстрорежущих, легированных и углеродистых сталей, а также оснащаются пластинками из твёрдых сплавов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рло имеет две режущих кромки. Для обработки металлов различной твёрдости, применяют свёрла с различным углом наклона винтовой канавки. Для сверления стали пользуются свёрлами с углом наклона канавки 18…30 градусов, для сверления лёгких и вязких металлов – 40…45 градусов, при обработки алюминия, дюралюминия и электрона – 45 градусов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востовики у спиральных свёрл могут быть коническими и цилиндрическим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ические хвостовики имеют свёрла диаметром 6…80мм. Эти хвостовики образуются конусом Морзе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ейка сверла, соединяющая рабочую часть с хвостовиком, имеет меньший диаметр, чем диаметр рабочей част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вёрла бывают оснащённые пластинками из твёрдых сплавов, с винтовыми, прямыми и косыми канавками, а также с отверстиями для подвода охлаждающей жидкости, твёрдосплавных монолитов, комбинированных, центровочных и перовых свёрл. Эти свёрла изготовляют из инструментальных углеродистых сталей У10, У12, У10А и У12А, а чаще – из быстрорежущей стали Р6М5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715000" cy="302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боты, выполняемые на сверлильных станках: а — сверление отверстий; б — рассверливание; в — зенкерование; г — растачивание; д — зенкование; е — развертывание; ж — выглаживание; з — нарезание внутренней резьбы; и —цекование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енкерование. </w:t>
      </w:r>
      <w:r>
        <w:rPr>
          <w:sz w:val="28"/>
        </w:rPr>
        <w:t>Зенкерованием называется процесс обработки зенкерами цилиндрических и конических необработанных отверстий в деталях, полученных литьём, ковкой штамповкой, сверлением, с целью увеличения их диаметра, качества поверхности, повышения точности (уменьшение конусности, овальности)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енкеры. По внешнему виду зенкер напоминает сверло, но имеет больше режущих кромок (три – четыре) и спиральных канавок. Работает зенкер как сверло, совершая вращательное движение вокруг оси, а поступательное – вдоль оси отверстия. Зенкеры изготавливают из быстрорежущей стали; они бывают двух типов – цельные с коническим хвостиком и насадные. Первые для предварительной, а вторые для окончательной обработки отверстий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лучения правильного и чистого отверстия припуски на диаметр под зенкерование должен составлять 0,05 диаметра (до 0,1мм)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Зенкование. </w:t>
      </w:r>
      <w:r>
        <w:rPr>
          <w:sz w:val="28"/>
        </w:rPr>
        <w:t>Зенкованием называется процесс обработки специальным инструментом цилиндрических или конических углублений и фасок просверленных отверстий под головки болтов, винтов и заклёпок.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Зенковки бывают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цилиндрическая имеющая направляющую цапфу, рабочую часть, состоящую из 4…8 зубьев и хвостовика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ническая имеет угол конуса при вершине 30, 60, 90 и 120 градусов;</w:t>
      </w:r>
    </w:p>
    <w:p>
      <w:pPr>
        <w:pStyle w:val="Normal"/>
        <w:tabs>
          <w:tab w:val="left" w:pos="709" w:leader="none"/>
          <w:tab w:val="left" w:pos="993" w:leader="none"/>
          <w:tab w:val="left" w:pos="8640" w:leader="dot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азветрывание. </w:t>
      </w:r>
      <w:r>
        <w:rPr>
          <w:sz w:val="28"/>
        </w:rPr>
        <w:t>Развёртывание – это процесс чистовой обработки отверстий, обеспечивающий высокое качество отверсти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Машинные развёртки изготовляют с равномерным распределением зубьев по окружности. Число зубьев развёрток чётное – 6, 8, 10 и т.д. Чем больше зубьев, чем выше качество обработ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/>
      </w:pPr>
      <w:r>
        <w:rPr>
          <w:sz w:val="28"/>
        </w:rPr>
        <w:t>Ручные и машинные развёртки выполняют с прямыми (прямозубые) и винтовыми (спиральные) канавками (зубьями)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95600" cy="3686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верлильные станки</w:t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640" w:leader="dot"/>
        </w:tabs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Клепка металла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пкой металла называется соединение двух или нескольких деталей при помощи заклепок, представляющих собой цилиндрические стержни с головкам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пка металла применяется для создания неразъемного соединения деталей, а также соединения листового полосового и фасонного металла. Заклепочные соединения применяют при ремонтах воздуховодов и вентиляторов, а также при изготовлении отдельных деталей вентиляционных систем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пка металла подразделяется на холодную, горячую и смешанную. Заклепки изготовляются из мягкой стали и состоят из цилиндрического стержня и головки, называемой закладной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вка, которая расклепывается на другом конце стержня и служит для скрепления деталей, называется замыкающей. Клепка называется обыкновенной, если обе головки заклепки находятся над поверхностями склепанных деталей, и потайной, если головки заклепки помещены заподлицо с поверхностями склепанных частей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заклепок выбирается расчетом. Длина стержня заклепки между головками не должна превышать пяти диаметров стержня; в случае отсутствия этого соотношения следует заклепочное соединение заменить болтовым. Клепку производят на специальных стальных поддержках, имеющих углубление по форме головки заклепки, чтобы не смять ее при расклепывани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поддержка не отскакивала от головки при нанесения ударов молотком, вес ее должен быть в 4—5 раз больше веса молотка. Молоток по весу выбирают в зависимости от диаметра стержня заклеп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клепывания деталей, кроме слесарного молотка (лучше с квадратным бойком) и стальной поддержки, применяют стальную натяжку для уплотнения и прижимания склепываемых деталей друг к другу и к головке заклепки и стальную обжимку для окончательного формирования замыкающей головки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тяжки и обжимки изготовляются из инструментальной стали У8. Их рабочий конец на длине около 15 мм закаливается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епка металла может производиться также и механизированным методом при помощи пневматических молотков и клепальных машин.</w:t>
      </w:r>
    </w:p>
    <w:p>
      <w:pPr>
        <w:pStyle w:val="Normal"/>
        <w:tabs>
          <w:tab w:val="left" w:pos="709" w:leader="none"/>
          <w:tab w:val="left" w:pos="8640" w:leader="dot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left" w:pos="709" w:leader="none"/>
          <w:tab w:val="left" w:pos="8640" w:leader="dot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10"/>
      <w:type w:val="nextPage"/>
      <w:pgSz w:w="11906" w:h="16838"/>
      <w:pgMar w:left="1701" w:right="850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13:00Z</dcterms:created>
  <dc:creator>$$$</dc:creator>
  <dc:description/>
  <cp:keywords/>
  <dc:language>en-US</dc:language>
  <cp:lastModifiedBy>SYSTEM</cp:lastModifiedBy>
  <cp:lastPrinted>2010-10-26T16:22:00Z</cp:lastPrinted>
  <dcterms:modified xsi:type="dcterms:W3CDTF">2011-09-02T18:13:00Z</dcterms:modified>
  <cp:revision>2</cp:revision>
  <dc:subject/>
  <dc:title>Федеральное агентство по образованию</dc:title>
</cp:coreProperties>
</file>