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высшего и профессионального образования РФ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жев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откинский филиал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Техническая механик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АСЧЕТНО-ПОЯСНИТЕЛЬНАЯ ЗАПИСК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 курсовому проекту по курсу «Детали машин»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ариант Т-7-5: «Механизм привода поворотной части робот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ил:</w:t>
        <w:tab/>
        <w:t>студент Бегеев А. М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ппа Т–712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ководитель проекта:</w:t>
        <w:tab/>
        <w:t>Юрченко С. 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  <w:t>Содержание</w:t>
      </w:r>
    </w:p>
    <w:p>
      <w:pPr>
        <w:pStyle w:val="Contents1"/>
        <w:widowControl w:val="false"/>
        <w:spacing w:before="0" w:after="0"/>
        <w:ind w:left="0" w:right="0" w:firstLine="72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0" w:after="0"/>
            <w:ind w:left="0" w:right="0" w:hanging="0"/>
            <w:rPr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lang w:val="en-US" w:eastAsia="en-US"/>
            </w:rPr>
            <w:t>ВВЕДЕНИЕ</w:t>
          </w:r>
        </w:p>
        <w:p>
          <w:pPr>
            <w:pStyle w:val="Contents1"/>
            <w:widowControl w:val="false"/>
            <w:spacing w:before="0" w:after="0"/>
            <w:ind w:left="0" w:right="0" w:hanging="0"/>
            <w:rPr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 ИСХОДНЫЕ ДАННЫЕ</w:t>
          </w:r>
        </w:p>
        <w:p>
          <w:pPr>
            <w:pStyle w:val="Contents1"/>
            <w:widowControl w:val="false"/>
            <w:spacing w:before="0" w:after="0"/>
            <w:ind w:left="0" w:right="0" w:hanging="0"/>
            <w:rPr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2 КИНЕМАТИЧЕСКИЕ РАСЧЕТЫ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2.1 Выбор электродвигателя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2.2 Определение передаточных чисел привода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2.3 Определение вращающих моментов на валах привода</w:t>
          </w:r>
        </w:p>
        <w:p>
          <w:pPr>
            <w:pStyle w:val="Contents1"/>
            <w:widowControl w:val="false"/>
            <w:spacing w:before="0" w:after="0"/>
            <w:ind w:left="0" w:right="0" w:hanging="0"/>
            <w:rPr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3 РАСЧЕТ ЗУБЧАТЫХ ПЕРЕДАЧ</w:t>
          </w:r>
        </w:p>
        <w:p>
          <w:pPr>
            <w:pStyle w:val="Contents2"/>
            <w:widowControl w:val="false"/>
            <w:ind w:left="0" w:right="0" w:hanging="0"/>
            <w:rPr/>
          </w:pPr>
          <w:r>
            <w:rPr>
              <w:caps w:val="false"/>
              <w:smallCaps w:val="false"/>
            </w:rPr>
            <w:t>3.1 Выбор твердости, термической обработки и материала колес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2 Допускаемые напряжения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3 Расчет межосевого расстояния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4 Предварительные основные размеры колес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5 Диаметры валов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6 Модуль передач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7 Суммарное число зубьев и угол наклона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8 Число зубьев шестерни и колеса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9 Фактическое передаточное число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10 Диаметры колес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11 Размеры заготовок колес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12 Силы в зацеплении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13 Проверка зубьев колес по напряжениям изгиба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14 Проверка зубьев колес по контактным напряжениям</w:t>
          </w:r>
        </w:p>
        <w:p>
          <w:pPr>
            <w:pStyle w:val="Contents1"/>
            <w:widowControl w:val="false"/>
            <w:spacing w:before="0" w:after="0"/>
            <w:ind w:left="0" w:right="0" w:hanging="0"/>
            <w:rPr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 РАСЧЕТ ЭЛЕМЕНТОВ КОРПУСА РЕДУКТОРА</w:t>
          </w:r>
        </w:p>
        <w:p>
          <w:pPr>
            <w:pStyle w:val="Contents1"/>
            <w:widowControl w:val="false"/>
            <w:spacing w:before="0" w:after="0"/>
            <w:ind w:left="0" w:right="0" w:hanging="0"/>
            <w:rPr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5 ПОДБОР ПОДШИПНИКОВ ПО ДИНАМИЧЕСКОЙ ГРУЗОПОДЪЁМНОСТИ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5.1 Определение радиальных реакций</w:t>
          </w:r>
        </w:p>
        <w:p>
          <w:pPr>
            <w:pStyle w:val="Contents2"/>
            <w:widowControl w:val="false"/>
            <w:ind w:left="0" w:right="0"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5.2 Определение осевых нагрузок</w:t>
          </w:r>
        </w:p>
        <w:p>
          <w:pPr>
            <w:pStyle w:val="Contents1"/>
            <w:widowControl w:val="false"/>
            <w:spacing w:before="0" w:after="0"/>
            <w:ind w:left="0" w:right="0" w:hanging="0"/>
            <w:rPr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 ПРОВЕРОЧНЫЙ РАСЧЕТ ВАЛОВ</w:t>
          </w:r>
        </w:p>
        <w:p>
          <w:pPr>
            <w:pStyle w:val="Contents1"/>
            <w:widowControl w:val="false"/>
            <w:spacing w:before="0" w:after="0"/>
            <w:ind w:left="0" w:right="0" w:hanging="0"/>
            <w:rPr>
              <w:caps w:val="false"/>
              <w:smallCaps w:val="false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7 ПРОВЕРКА ПРОЧНОСТИ ШПОНОЧНОГО СОЕДИНЕНИЯ</w:t>
          </w:r>
        </w:p>
        <w:p>
          <w:pPr>
            <w:pStyle w:val="Contents1"/>
            <w:widowControl w:val="false"/>
            <w:spacing w:before="0" w:after="0"/>
            <w:ind w:left="0" w:right="0" w:hanging="0"/>
            <w:rPr>
              <w:lang w:val="en-US" w:eastAsia="en-US"/>
            </w:rPr>
          </w:pPr>
          <w:r>
            <w:rPr>
              <w:lang w:val="en-US" w:eastAsia="en-US"/>
            </w:rPr>
            <w:t>СПИСОК ИСПОЛЬЗУЕМОЙ ЛИТЕРАТУРЫ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mallCaps/>
          <w:lang w:val="en-US" w:eastAsia="en-US"/>
        </w:rPr>
      </w:pPr>
      <w:r>
        <w:rPr>
          <w:rFonts w:cs="Times New Roman" w:ascii="Times New Roman" w:hAnsi="Times New Roman"/>
          <w:b w:val="false"/>
          <w:smallCaps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ехнический уровень всех отраслей народного хозяйства в значительной мере определятся уровнем развития машиностроения. На основе развития машиностроения осуществляется комплексная механизация и автоматизация производственных процессов в промышленности, строительстве, сельском хозяйстве, на транспор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проекте разрабатывается привод поворотной части робота, состоящий из поворотной колонны и редукто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дуктором называют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 Назначение редуктора – понижение угловой скорости и повышение вращающего момента ведомого вала по сравнению с валом ведущи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ХОДНЫЕ ДАННЫ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9204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95pt;height:282pt" filled="f" o:ole="">
            <v:imagedata r:id="rId3" o:title=""/>
          </v:shape>
          <o:OLEObject Type="Embed" ProgID="" ShapeID="ole_rId2" DrawAspect="Content" ObjectID="_209077019" r:id="rId2"/>
        </w:objec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1. Кинематическая схема прив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3540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280.5pt" filled="f" o:ole="">
            <v:imagedata r:id="rId5" o:title=""/>
          </v:shape>
          <o:OLEObject Type="Embed" ProgID="" ShapeID="ole_rId4" DrawAspect="Content" ObjectID="_1825529955" r:id="rId4"/>
        </w:objec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2. График загрузки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ИНЕМАТИЧЕСКИЕ РАСЧЕТЫ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бор электродвига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ребную мощность электродвигателя определим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– КПД цилиндрической передач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 xml:space="preserve"> – </w:t>
      </w:r>
      <w:r>
        <w:rPr>
          <w:sz w:val="28"/>
        </w:rPr>
        <w:t>КПД пары подшипников кач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 xml:space="preserve"> – </w:t>
      </w:r>
      <w:r>
        <w:rPr>
          <w:sz w:val="28"/>
        </w:rPr>
        <w:t>КПД соединительной муф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общий КПД прив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ребная мощность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частоту вращения вала электродвигателя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– передаточные числа тихоходной и быстроходной ступеней, соответствен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екомендуемые значения передаточных чисе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принимаем по таблице 1.2 [1], получае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частоту вращения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справочнику [2] подбираем электродвигатель 4А112МА8 со следующими характеристика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ие передаточных чисел прив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ределим окончательное общее передаточное число привода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енное расчетом общее передаточное число распределим между ступенями привода, пользуясь соотношениями, приведенными в таблице 1.3 [1]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sz w:val="28"/>
        </w:rPr>
        <w:t xml:space="preserve"> – передаточное число редуктора, в нашем случае равно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передаточные отношения ступен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ие вращающих моментов на валах прив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астота вращения вала колеса тихоходной ступен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астота вращения вала колеса быстроходной ступен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мент на приводном ва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7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70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мент на валу колеса быстроходной ступени редуктора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ЧЕТ ЗУБЧАТЫХ ПЕРЕДАЧ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бор твердости, термической обработки и материала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колес быстроходной ступени выберем сталь 40ХН и термическую обработку по II варианту [1] – т.о. колеса – улучшение, твердость HB 269…302; т.о. шестерни – улучшение и закалка ТВЧ, твердость поверхности HRC 48…5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лес тихоходной ступени выберем тоже сталь 40ХН и термическую обработку по I варианту [1] – т.о. колеса – улучшение, твердость HB 235…262; т.о. шестерни – улучшение, твердость HB 269…30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пускаемые напря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ередач проведем по допускаемым напряжен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ответствующим длительной контактной и изгибной выносливостя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</m:oMath>
      <w:r>
        <w:rPr>
          <w:sz w:val="28"/>
        </w:rPr>
        <w:t xml:space="preserve"> – пределы выносливост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– коэффициенты безопасности по контактным (индекс ) и изгибным (индекс F) напряжени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опускаемые контактные напряжения и напряжения изгиба определим отдельно для коле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шестер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принимаем по таблице 2.2 [1], в которой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</m:ba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C</m:t>
            </m:r>
          </m:e>
        </m:bar>
      </m:oMath>
      <w:r>
        <w:rPr>
          <w:sz w:val="28"/>
        </w:rPr>
        <w:t xml:space="preserve"> – средняя твердость для двух предельных значений, приведенных в вариантах т.о. и в таблице 2.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ихоходной ступени принима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</m:ba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получаем следующие зна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быстроходной ступени принима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e>
          </m:ba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получаем следующие зна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зубчатых передач при II варианте т.о. определяют расчетное допускаемое контактное напряж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это напряжение не должно превыш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ыполняется. В расчетную формулу вмес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подставим меньшее из знач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следовательно, для дальнейших расчетов будем использовать, следующие значения допустимых напряже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ихоходной ступен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быстроходной ступен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 межосевого расстоя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жосевое расстояние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ϖ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коэффициент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sz w:val="28"/>
        </w:rPr>
        <w:t xml:space="preserve"> – для косозубых коле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концентрации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 xml:space="preserve"> принимаем для прирабатывающихся колес при переменной нагрузк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</w:rPr>
        <w:t xml:space="preserve"> – начальный коэффициент концентрации нагруз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режима нагруз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ступенчатом графике режима нагружения коэффициент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числяем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момент при i-м режиме нагруж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– </w:t>
      </w:r>
      <w:r>
        <w:rPr>
          <w:sz w:val="28"/>
        </w:rPr>
        <w:t>наибольший момент из числа длительно действующих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8"/>
        </w:rPr>
        <w:t xml:space="preserve"> – </w:t>
      </w:r>
      <w:r>
        <w:rPr>
          <w:sz w:val="28"/>
        </w:rPr>
        <w:t>время работы передачи (ч) при i-м режим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– </w:t>
      </w:r>
      <w:r>
        <w:rPr>
          <w:sz w:val="28"/>
        </w:rPr>
        <w:t>время работы передачи, 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эффициент режима нагрузки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чальный коэффициент концентрации нагруз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</w:rPr>
        <w:t xml:space="preserve"> принимаем по таблице 2.3 [1] в зависимости от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Так как ширина коле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диаметр шестерн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ещё не определены,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определяем ориентировочн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 xml:space="preserve"> принимаем из ряда стандартных чисел в зависимости от положения колес относительно опор, равны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ихоходной передачи, при консольной расположении колес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быстроходной передачи, при симметричном расположении колес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620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эффициенты для передач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таблице 2.3 [1] в зависимости от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коэффициент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7</m:t>
        </m:r>
      </m:oMath>
      <w:r>
        <w:rPr>
          <w:sz w:val="28"/>
        </w:rPr>
        <w:t xml:space="preserve"> целесообразно применять колеса с бочкообразными зубьями, для которы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rad>
      </m:oMath>
      <w:r>
        <w:rPr>
          <w:sz w:val="28"/>
        </w:rPr>
        <w:t>, тогда получи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,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эффициенты концентрации нагруз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эквивалентный момент на колесе, гд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– </w:t>
      </w:r>
      <w:r>
        <w:rPr>
          <w:sz w:val="28"/>
        </w:rPr>
        <w:t>коэффициент долговеч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десь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  <w:r>
        <w:rPr>
          <w:sz w:val="28"/>
        </w:rPr>
        <w:t xml:space="preserve"> – коэффициент эквивалентности, зависящий от режима нагружения;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– коэффициент циклов, учитывающий различие в числе циклов нагружений зубчатых колес в разных ступенях передач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– базовое число циклов нагруж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ступенчатом графике режима нагружения коэффициент эквивалент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</m:e>
        </m:rad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определяются также как и при вычислении коэффициента режима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азовое число циклов нагруж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45434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71176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циклов нагру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– число зацеплений колес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– </w:t>
      </w:r>
      <w:r>
        <w:rPr>
          <w:sz w:val="28"/>
        </w:rPr>
        <w:t>время работы передачи, определяется та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>
          <w:sz w:val="28"/>
        </w:rPr>
        <w:t xml:space="preserve"> – срок службы прив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 xml:space="preserve"> – </w:t>
      </w:r>
      <w:r>
        <w:rPr>
          <w:sz w:val="28"/>
        </w:rPr>
        <w:t>коэффициент годовой загрузки прив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– </w:t>
      </w:r>
      <w:r>
        <w:rPr>
          <w:sz w:val="28"/>
        </w:rPr>
        <w:t>сменность работы прив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 xml:space="preserve"> – </w:t>
      </w:r>
      <w:r>
        <w:rPr>
          <w:sz w:val="28"/>
        </w:rPr>
        <w:t>коэффициент сменной загрузки прив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числа циклов нагру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3360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9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эффициент эквивалент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эффициенты долговеч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33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34543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306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эквивалентные моменты на колес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межосевые расстоя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E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E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енные межосевые расстояния округляем в большую сторону до стандартных значений и окончательно получае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варительные основные размеры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ительный диаметр зубчатых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ϖ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ϖ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а зубчатых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ϖ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основные размеры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иаметры ва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иаметры различных участков валов редуктора определим по формула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быстроходного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rad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омежуточного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rad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ихоходного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rad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– высота бурт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– </w:t>
      </w:r>
      <w:r>
        <w:rPr>
          <w:sz w:val="28"/>
        </w:rPr>
        <w:t>фаска подшипн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– </w:t>
      </w:r>
      <w:r>
        <w:rPr>
          <w:sz w:val="28"/>
        </w:rPr>
        <w:t>размер фас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ые в зависимости от ди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посадочной поверх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диаметры валов и округляем их в ближайшую сторону до стандартных значе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ыстроходны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омежуточного в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хоходны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одуль передач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дуль передач определим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>
          <w:sz w:val="28"/>
        </w:rPr>
        <w:t xml:space="preserve"> – для косозубых коле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Д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эквивалентный момент на колесе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sub>
        </m:sSub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– коэффициент долговеч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десь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– базовое число цикл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ступенчатом графике режима нагружения коэффициент эквивалент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</m:e>
        </m:rad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при т.о. колес – улучш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коэффициент эквивалент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коэффициенты долговеч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Д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sub>
        </m:sSub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3360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Д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Е</m:t>
            </m:r>
          </m:sub>
        </m:sSub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980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эквивалентные моменты на колес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модули переда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начения модуля, полученные расчетом, округляем до стандартной величины и получае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уммарное число зубьев и угол наклон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ый угол наклона зубьев косозубых колес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ое число зубье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sub>
          </m:sSub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суммарное число зубье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sub>
        </m:sSub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действительное значение уг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ϖ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исло зубьев шестерни и 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зубьев шестер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числа зубьев шестере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косозубых коле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минимально допустимое число зубье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яется для обеих переда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зубьев 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числа зубьев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b>
        </m:sSub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актическое передаточное число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фактические передаточные чис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е передаточное число прив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лонение от заданного передаточного чис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я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иаметры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елительные диаметр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естер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ϖ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иаметры окружностей верши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и впади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зубье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коэффициенты смещения у шестерни и колес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коэффициент воспринимаемого с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числяем диаметры колес и полученные результаты заносим в таблицу 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елительные диаметры шестер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елительные диаметры коле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иаметры окружностей вершин зубье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иаметры впади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9498" w:leader="none"/>
        </w:tabs>
        <w:spacing w:lineRule="auto" w:line="360"/>
        <w:ind w:firstLine="720"/>
        <w:jc w:val="both"/>
        <w:rPr/>
      </w:pPr>
      <w:r>
        <w:rPr/>
        <w:t>Параметры зубчатых колес</w:t>
        <w:tab/>
        <w:t>Таблица 1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399"/>
        <w:gridCol w:w="1399"/>
        <w:gridCol w:w="1399"/>
        <w:gridCol w:w="139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Парамет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Число зубь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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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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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Модуль, мм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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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Угол наклона, град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lang w:val="en-US"/>
              </w:rPr>
            </w:pPr>
            <w:r>
              <w:rPr/>
              <w:t>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en-US"/>
              </w:rPr>
              <w:t></w:t>
            </w:r>
            <w:r>
              <w:rPr>
                <w:rFonts w:eastAsia="Symbol" w:cs="Symbol" w:ascii="Symbol" w:hAnsi="Symbol"/>
                <w:lang w:val="en-US"/>
              </w:rPr>
              <w:t>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lang w:val="en-US"/>
              </w:rPr>
            </w:pPr>
            <w:r>
              <w:rPr/>
              <w:t>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en-US"/>
              </w:rPr>
              <w:t></w:t>
            </w:r>
            <w:r>
              <w:rPr>
                <w:rFonts w:eastAsia="Symbol" w:cs="Symbol" w:ascii="Symbol" w:hAnsi="Symbol"/>
                <w:lang w:val="en-US"/>
              </w:rPr>
              <w:t>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Делительный диаметр,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>
                <w:lang w:val="en-US"/>
              </w:rPr>
              <w:t></w:t>
            </w:r>
            <w:r>
              <w:rPr/>
              <w:t></w:t>
            </w:r>
            <w:r>
              <w:rPr>
                <w:lang w:val="en-US"/>
              </w:rPr>
              <w:t>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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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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Диаметр впадин,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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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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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 xml:space="preserve">Диаметр вершин зубьев, мм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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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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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Межосевое расстояние, мм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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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Ширина венца, мм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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/>
            </w:pPr>
            <w:r>
              <w:rPr/>
              <w:t>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меры заготовок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Чтобы получить при термической обработке принятые для расчета механические характеристики материала колес, вычислим предельные размеры заготовок и проверим выполнение услов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загот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леса с выточками принимаем меньшее из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леса без выточе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таблице 2.1 [1] находим следующие предельные размеры заготовок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FFFFFF"/>
          <w:sz w:val="28"/>
        </w:rPr>
      </w:pPr>
      <w:r>
        <w:rPr>
          <w:color w:val="FFFFFF"/>
          <w:sz w:val="28"/>
        </w:rPr>
        <w:t>электродвигатель привод ва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размеры заготовок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8"/>
        </w:rPr>
        <w:t xml:space="preserve"> (без выточки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8"/>
        </w:rPr>
        <w:t xml:space="preserve"> (с выточкой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8"/>
        </w:rPr>
        <w:t xml:space="preserve"> (без выточки)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8"/>
        </w:rPr>
        <w:t xml:space="preserve"> (с выточкой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ряем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 xml:space="preserve"> – все выполняю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илы в зацеплени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ружная си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диальная си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евая си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им уточненные крутящие моменты и частоты вращ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7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70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силы в зацеплениях и результаты заносим в таблицу 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222" w:leader="none"/>
        </w:tabs>
        <w:spacing w:lineRule="auto" w:line="360"/>
        <w:ind w:firstLine="720"/>
        <w:jc w:val="both"/>
        <w:rPr/>
      </w:pPr>
      <w:r>
        <w:rPr/>
        <w:t>Силы в зацеплении, в Н</w:t>
        <w:tab/>
        <w:t>Таблица 2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87"/>
        <w:gridCol w:w="1588"/>
        <w:gridCol w:w="1588"/>
        <w:gridCol w:w="1588"/>
        <w:gridCol w:w="11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Ступен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 xml:space="preserve">Окружная си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 xml:space="preserve">Радиальная си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 xml:space="preserve">Осевая си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 xml:space="preserve">Крутящий момен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</m:oMath>
            <w:r>
              <w:rPr/>
              <w:t>, Н·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 xml:space="preserve">Частота вращения </w:t>
            </w: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Быстроход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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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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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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Тихоход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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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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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638" w:leader="none"/>
              </w:tabs>
              <w:spacing w:lineRule="auto" w:line="360"/>
              <w:jc w:val="both"/>
              <w:rPr/>
            </w:pPr>
            <w:r>
              <w:rPr/>
              <w:t>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верка зубьев колес по напряжениям изгиб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напряжение изгиба в зубьях колеса определи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убьях шестерни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епень точности передач принимаем по таблице 2.5 [1] в зависимости от окружной скорости колеса (м/с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окружные скорости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аблице 2.5 [1] принимаем 9-ю степень точности для всех коле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косозубых колес при выбранной степени точности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концентрации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sz w:val="28"/>
        </w:rPr>
        <w:t xml:space="preserve"> принимаем для прирабатывающихся колес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</w:rPr>
        <w:t xml:space="preserve"> – начальный коэффициент концентрации нагруз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– </w:t>
      </w:r>
      <w:r>
        <w:rPr>
          <w:sz w:val="28"/>
        </w:rPr>
        <w:t>коэффициент режим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таблице 2.6 [1] в зависимости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принима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коэффициенты концентрации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динамической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</m:oMath>
      <w:r>
        <w:rPr>
          <w:sz w:val="28"/>
        </w:rPr>
        <w:t xml:space="preserve"> принимаем по таблице 2.7 [1]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8"/>
        </w:rPr>
        <w:t xml:space="preserve"> вычисляют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ы формы зуб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принимаем по таблице 2.8 [1]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144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Д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эквивалентная окружная си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эквивалентную окружную си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Д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Д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напряжения изгиба действующие в передач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ле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шестере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усло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яю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рим зубья колес на статическую прочность по кратковременно действующим пиковым момен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берем из таблицы 2.2 [1]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</m:bar>
      </m:oMath>
      <w:r>
        <w:rPr>
          <w:sz w:val="28"/>
        </w:rPr>
        <w:t xml:space="preserve"> – </w:t>
      </w:r>
      <w:r>
        <w:rPr>
          <w:sz w:val="28"/>
        </w:rPr>
        <w:t>при т.о. колеса улучше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76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ри сквозной закалке зубьев ТВ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числяем напряжения изгиба при кратковременно действующих пиковых момент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усло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к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яю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верка зубьев колес по контактным напряжен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контактное напряжение определи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ϖ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для косозубых коле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 xml:space="preserve">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  <w:r>
        <w:rPr>
          <w:sz w:val="28"/>
        </w:rPr>
        <w:t xml:space="preserve"> принимаем по таблице 2.9 [1] и получае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нтактные напряжения, действующие в колес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ϖ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α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v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E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ϖ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α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v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E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sub>
                          </m:sSub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яю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им зубья колес на статическую прочность при кратковременных действующих пиковых момен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берем из таблицы 2.2 [1]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при т.о. колеса улучше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C</m:t>
            </m:r>
          </m:e>
        </m:bar>
      </m:oMath>
      <w:r>
        <w:rPr>
          <w:sz w:val="28"/>
        </w:rPr>
        <w:t xml:space="preserve"> – </w:t>
      </w:r>
      <w:r>
        <w:rPr>
          <w:sz w:val="28"/>
        </w:rPr>
        <w:t>при сквозной закалке зубьев ТВ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ае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числяем контактные напряжения при кратковременно действующих пиковых момент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усло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к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яются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ЧЕТ ЭЛЕМЕНТОВ КОРПУСА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Чтобы поверхности вращающихся колес не задевали за внутренние поверхности стенок корпуса, между ними оставляют зазор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</m:t>
        </m:r>
      </m:oMath>
      <w:r>
        <w:rPr>
          <w:sz w:val="28"/>
        </w:rPr>
        <w:t>, который определяют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– наибольшее расстояние между внешними поверхностями деталей передач,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зазор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22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олщину стен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отвечающую требованиям технологии литья и необходимой жесткости корпуса редуктора, рекомендуется определять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Т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 xml:space="preserve"> – вращающий момент на тихоходном валу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толщину стен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диусы для сопряжения стенок корпуса редуктора определим по соотношению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– радиус внутреннего сопряжения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– наружн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радиус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БОР ПОДШИПНИКОВ ПО ДИНАМИЧЕСКОЙ ГРУЗОПОДЪЁМ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едварительно выберем для обеих опор роликовые конические подшипники средней сери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308</m:t>
        </m:r>
      </m:oMath>
      <w:r>
        <w:rPr>
          <w:sz w:val="28"/>
        </w:rPr>
        <w:t xml:space="preserve"> со следующими характеристикам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уемая долговечность подшипников в час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52</m:t>
          </m:r>
          <m:r>
            <m:t xml:space="preserve"> 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лученное значение округляем по таблице 70 [3] д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m:t xml:space="preserve"> 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ие радиальных реакци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диальная реакция подшип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считается приложенной к оси вала в точке пересечения с ней нормалей, проведенных через середины контактных площадок. Для роликовых конических подшипников расстояние «а» между этой точкой и торцом подшипника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е</m:t>
            </m:r>
          </m:e>
        </m:d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 xml:space="preserve"> – монтажная высота кольц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– </w:t>
      </w:r>
      <w:r>
        <w:rPr>
          <w:sz w:val="28"/>
        </w:rPr>
        <w:t>диаметр внутреннего кольца подшипн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– </w:t>
      </w:r>
      <w:r>
        <w:rPr>
          <w:sz w:val="28"/>
        </w:rPr>
        <w:t>диаметр наружного кольца подшипн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 xml:space="preserve"> – </w:t>
      </w:r>
      <w:r>
        <w:rPr>
          <w:sz w:val="28"/>
        </w:rPr>
        <w:t>коэффициент осевого нагру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расстояние «а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учетом монтажной высоты коль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 xml:space="preserve"> и расстояния «а» построим расчетную схему для определения радиальных сил действующих на подшипники (рис. 3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1620" w:dyaOrig="10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6.7pt;height:210.05pt" filled="f" o:ole="">
            <v:imagedata r:id="rId16" o:title=""/>
          </v:shape>
          <o:OLEObject Type="Embed" ProgID="" ShapeID="ole_rId15" DrawAspect="Content" ObjectID="_1147122704" r:id="rId15"/>
        </w:objec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3. Схема к определению реакций опор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ведем плоскости действия известных сил к двум взаимно перпендикулярным плоскостям. Реакции опор определим из условия равновесия всех сил относительно каждой опо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оскость </w:t>
      </w:r>
      <w:r>
        <w:rPr>
          <w:sz w:val="28"/>
          <w:lang w:val="en-US"/>
        </w:rPr>
        <w:t>X</w:t>
      </w:r>
      <w:r>
        <w:rPr>
          <w:sz w:val="28"/>
        </w:rPr>
        <w:t>–</w:t>
      </w:r>
      <w:r>
        <w:rPr>
          <w:sz w:val="28"/>
          <w:lang w:val="en-US"/>
        </w:rPr>
        <w:t>X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откуда реа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откуда реа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равн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оскость </w:t>
      </w:r>
      <w:r>
        <w:rPr>
          <w:sz w:val="28"/>
          <w:lang w:val="en-US"/>
        </w:rPr>
        <w:t>Y</w:t>
      </w:r>
      <w:r>
        <w:rPr>
          <w:sz w:val="28"/>
        </w:rPr>
        <w:t>–</w:t>
      </w:r>
      <w:r>
        <w:rPr>
          <w:sz w:val="28"/>
          <w:lang w:val="en-US"/>
        </w:rPr>
        <w:t>Y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откуда реа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равн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откуда реа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равн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зультирующие радиальные силы, максимально длительно действующие на подшипники, вычисли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– соответственно горизонтальная и вертикальная составляющие радиальной сил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8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ие осевых нагрузо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ирующая осевая сила, действующая на подшипники от косозубых зубчатых колес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5424" w:dyaOrig="406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2pt;height:203.4pt" filled="f" o:ole="">
            <v:imagedata r:id="rId18" o:title=""/>
          </v:shape>
          <o:OLEObject Type="Embed" ProgID="" ShapeID="ole_rId17" DrawAspect="Content" ObjectID="_931178753" r:id="rId17"/>
        </w:objec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4. Схема нагружения подшипн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установке вала на радиально-упорных подшипниках осевые сил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нагружающие подшипники, находят с учетом осевых составляющих </w:t>
      </w:r>
      <w:r>
        <w:rPr>
          <w:sz w:val="28"/>
          <w:lang w:val="en-US"/>
        </w:rPr>
        <w:t>S</w:t>
      </w:r>
      <w:r>
        <w:rPr>
          <w:sz w:val="28"/>
        </w:rPr>
        <w:t xml:space="preserve"> от действия радиальных си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нических роликовых подшипн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– коэффициент осевой нагруз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осевые составляющ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таблице 7.2 [1] исходя из условий нагру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лучаем формулы для вычис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ычисляем осевые сил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, нагружающие подшип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Эквивалентную динамическую нагруз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</w:rPr>
        <w:t xml:space="preserve"> для подшипников определи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коэффициенты радиальной и осевой нагрузок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– </w:t>
      </w:r>
      <w:r>
        <w:rPr>
          <w:sz w:val="28"/>
        </w:rPr>
        <w:t>коэффициент вращ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– </w:t>
      </w:r>
      <w:r>
        <w:rPr>
          <w:sz w:val="28"/>
        </w:rPr>
        <w:t>коэффициент безопас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– </w:t>
      </w:r>
      <w:r>
        <w:rPr>
          <w:sz w:val="28"/>
        </w:rPr>
        <w:t>коэффициент, зависящий от рабочей температуры подшип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эквивалентные динамические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ребуемую грузоподъёмность подшипников определим по самой нагруженной опоре 2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ad>
          <m:deg>
            <m:r>
              <w:rPr>
                <w:rFonts w:ascii="Cambria Math" w:hAnsi="Cambria Math"/>
              </w:rPr>
              <m:t xml:space="preserve">р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– частота вращения кольца, мин-1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роликовых подшипник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ребуемая грузоподъёмность подшип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 xml:space="preserve"> равн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9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98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00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 предварительно намеченный подшипник подходит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РОЧНЫЙ РАСЧЕТ ВА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расчете примем, что насаженные на вал детали передают силы и моменты валу на середине своей ширин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действием постоянных по величине и направлению сил во вращающихся валах возникают напряжения, изменяющиеся по симметричному цикл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строим расчетную схему для </w:t>
      </w:r>
      <w:r>
        <w:rPr>
          <w:sz w:val="28"/>
          <w:lang w:val="en-US"/>
        </w:rPr>
        <w:t>II</w:t>
      </w:r>
      <w:r>
        <w:rPr>
          <w:sz w:val="28"/>
        </w:rPr>
        <w:t xml:space="preserve"> вала: нанесем на неё все внешние силы нагружающие вал (рис. 5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чет произведем в форме проверки коэффициента запаса прочности. Для каждого из установленных предположительно опасных сечений определим расчетный коэффициент запаса прочности «</w:t>
      </w:r>
      <w:r>
        <w:rPr>
          <w:sz w:val="28"/>
          <w:lang w:val="en-US"/>
        </w:rPr>
        <w:t>S</w:t>
      </w:r>
      <w:r>
        <w:rPr>
          <w:sz w:val="28"/>
        </w:rPr>
        <w:t>» и сравним его с допускаемым значением [</w:t>
      </w:r>
      <w:r>
        <w:rPr>
          <w:sz w:val="28"/>
          <w:lang w:val="en-US"/>
        </w:rPr>
        <w:t>S</w:t>
      </w:r>
      <w:r>
        <w:rPr>
          <w:sz w:val="28"/>
        </w:rPr>
        <w:t>], которое обычно принимают [</w:t>
      </w:r>
      <w:r>
        <w:rPr>
          <w:sz w:val="28"/>
          <w:lang w:val="en-US"/>
        </w:rPr>
        <w:t>S</w:t>
      </w:r>
      <w:r>
        <w:rPr>
          <w:sz w:val="28"/>
        </w:rPr>
        <w:t>]=1,3…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– коэффициенты запаса по нормальным и касательным напряжениям, определяемые по зависимост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– </w:t>
      </w:r>
      <w:r>
        <w:rPr>
          <w:sz w:val="28"/>
        </w:rPr>
        <w:t>для напряжений изменяющихся по симметричному цикл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– амплитуды напряжений цикл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среднее напряжение цик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е в опасных сечениях определим по формула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 – результирующий изгибающий момен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крутящий момен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</m:oMath>
      <w:r>
        <w:rPr>
          <w:sz w:val="28"/>
        </w:rPr>
        <w:t xml:space="preserve"> – осевой и полярный моменты сопротивления сечения вал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2352" w:dyaOrig="37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9.8pt;height:662.4pt" filled="f" o:ole="">
            <v:imagedata r:id="rId21" o:title=""/>
          </v:shape>
          <o:OLEObject Type="Embed" ProgID="" ShapeID="ole_rId20" DrawAspect="Content" ObjectID="_1985999121" r:id="rId20"/>
        </w:objec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5. Расчетная схема II вала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елы выносливости вала в рассматриваемом сечен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пределы выносливости гладких образцов при симметричном цикле изгиба и круч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– коэффициенты концентрации напряжений для данного сечения ва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находят по зависимост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– эффективные коэффициенты концентрации напряжен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коэффициент влияния абсолютных размеров поперечного сеч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коэффициент влияния шероховат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коэффициент влияния поверхностного упроч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влияния асимметрии цикла для рассматриваемого сечения вала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– коэффициент чувствительности материала к асимметрии цикла напряж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эпюрам эквивалентног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 (рис. 5) видно, что самым опасным сечением является сечение 1–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атериал вала выберем сталь 45 со следующими характеристиками: </w:t>
      </w:r>
      <w:r>
        <w:rPr>
          <w:sz w:val="28"/>
          <w:lang w:val="en-US"/>
        </w:rPr>
        <w:t>HB</w:t>
      </w:r>
      <w:r>
        <w:rPr>
          <w:sz w:val="28"/>
        </w:rPr>
        <w:t xml:space="preserve"> 27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сев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</m:oMath>
      <w:r>
        <w:rPr>
          <w:sz w:val="28"/>
        </w:rPr>
        <w:t xml:space="preserve"> и полярны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</m:oMath>
      <w:r>
        <w:rPr>
          <w:sz w:val="28"/>
        </w:rPr>
        <w:t xml:space="preserve"> моменты сопротивления сечения 1</w:t>
        <w:noBreakHyphen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– диаметр сечения равный 40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моменты сопротив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напряжения в опасном сечении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таблицам 10.3…10.6 [1] находим значения следующих коэффициент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;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;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– </w:t>
      </w:r>
      <w:r>
        <w:rPr>
          <w:sz w:val="28"/>
        </w:rPr>
        <w:t>без упроч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эффициенты концентрации напряж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эффициент влияния асимметрии цикл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пределы выносливости вала в рассматриваемом сечен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числяем коэффициенты запаса по нормальным и касательным напряжения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коэффициент запаса прочност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ас прочности обеспечен достаточный так как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РКА ПРОЧНОСТИ ШПОНОЧНОГО СОЕДИН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комендуется назначать одинаковые шпонки для всех ступеней вала исходя из ступени наименьшего диаметра, имеющего шпоночный паз. Наличие на одном валу шпоночных пазов, одинаковых по сечению и длине, улучшает технологичность конструкции ва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едварительно выберем сечение шпонки, рекомендуемое ГОСТ 23360</w:t>
        <w:noBreakHyphen/>
        <w:t>78, исходя из величины диаметра ва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лучаем шпонку 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0 ГОСТ 23360</w:t>
        <w:noBreakHyphen/>
        <w:t>7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им рабочие грани шпонки на смятие. Условие прочности на смят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dK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– наибольший допускаемый крутящий момен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– </w:t>
      </w:r>
      <w:r>
        <w:rPr>
          <w:sz w:val="28"/>
        </w:rPr>
        <w:t>диаметр вал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– </w:t>
      </w:r>
      <w:r>
        <w:rPr>
          <w:sz w:val="28"/>
        </w:rPr>
        <w:t>рабочая длина шпон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sz w:val="28"/>
        </w:rPr>
        <w:t xml:space="preserve"> – </w:t>
      </w:r>
      <w:r>
        <w:rPr>
          <w:sz w:val="28"/>
        </w:rPr>
        <w:t>выступ шпонки от шпоночного паз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– </w:t>
      </w:r>
      <w:r>
        <w:rPr>
          <w:sz w:val="28"/>
        </w:rPr>
        <w:t>допускаемое напряжение на смят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наибольший допускаемый крутящий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 как наибольший продолжительно действующий крутящий момент на ва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то выбранная шпонка проходит проверку на смят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им шпонку на срез. Условие прочности сечения шпонки на сре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– ширина шпон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– </w:t>
      </w:r>
      <w:r>
        <w:rPr>
          <w:sz w:val="28"/>
        </w:rPr>
        <w:t>допускаемое напряжение на срез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числяем наибольший допускаемый крутящий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то выбранная шпонка проходит проверку на срез.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Дунаев П. Ф., Леликов О. П. Конструирование узлов и деталей машин. </w:t>
        <w:noBreakHyphen/>
        <w:t>М.: Высшая школа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Асинхронные двигатели серии 4А: Справочник/ под ред. Кравчика А. Э., Шлафа М. М. и др. </w:t>
        <w:noBreakHyphen/>
        <w:t>М.: Энергоиздат, 198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конструктора-машиностроителя/ под ред. Анурьева В. И. т. 2 – М.: Машиностроение, 1982.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576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72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360" w:before="120" w:after="120"/>
      <w:ind w:left="851" w:right="1134" w:hanging="0"/>
    </w:pPr>
    <w:rPr>
      <w:small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lineRule="auto" w:line="360"/>
      <w:ind w:left="1276" w:right="1134" w:hanging="0"/>
    </w:pPr>
    <w:rPr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06:00Z</dcterms:created>
  <dc:creator>Admin</dc:creator>
  <dc:description>к курсовому проекту по курсу «Детали машин»</dc:description>
  <cp:keywords/>
  <dc:language>en-US</dc:language>
  <cp:lastModifiedBy>SYSTEM</cp:lastModifiedBy>
  <cp:lastPrinted>2002-12-23T10:07:00Z</cp:lastPrinted>
  <dcterms:modified xsi:type="dcterms:W3CDTF">2011-09-02T18:06:00Z</dcterms:modified>
  <cp:revision>2</cp:revision>
  <dc:subject>Механизм привода поворотной части робота</dc:subject>
  <dc:title>РАСЧЕТНО-ПОЯСНИТЕЛЬНАЯ ЗАПИСКА</dc:title>
</cp:coreProperties>
</file>