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left"/>
        <w:rPr/>
      </w:pPr>
      <w:r>
        <w:rPr/>
        <w:t>УДК 634.0.6: 634.0.266</w:t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АГРОЛЕСОМЕЛИОРАЦИЯ ПАХОТНЫХ СКЛОНОВ ПОВОЛЖЬЯ НА АДАПТИВНО-ЛАНДШАФТНОЙ ОСНОВ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right"/>
        <w:rPr/>
      </w:pPr>
      <w:r>
        <w:rPr/>
        <w:t>Кочкарь М.М., Исковских А.П.</w:t>
      </w:r>
    </w:p>
    <w:p>
      <w:pPr>
        <w:pStyle w:val="TextBody"/>
        <w:ind w:firstLine="709"/>
        <w:jc w:val="right"/>
        <w:rPr/>
      </w:pPr>
      <w:r>
        <w:rPr/>
        <w:t>Всероссийский научно-исследовательский институт агролесомелиорации, Волгоград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волжье, (в том числе и Волгоградская область), является крупным производителем растениеводческой продукции, вследствие чего 68% сельскохозяйственных угодий находятся под пашней. В интенсивное сельскохозяйственное использование вовлечены склоновые земли. По некоторым подсчетам до 60% пахотных земель региона расположено на склонах крутизной превышающей 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[1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 являются исключением и территории, прилегающие к крупным городам, например Волгограду, которые широко используются для выращивания сельскохозяйственной продукции. Из-за близкого расположения городской агломерации данные территории подвержены воздействию высоких техногенных нагрузок, а также неадаптированных агро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состояния пахотных угодий проводилась по методикам ВНИАЛМИ [2]. Подверженность территории деградации оценивалась индексами деградации (ИД), отражающими по 100-балльной шкале пораженность ее той или иной формой деградации: засолением (ИД</w:t>
      </w:r>
      <w:r>
        <w:rPr>
          <w:sz w:val="28"/>
          <w:vertAlign w:val="subscript"/>
        </w:rPr>
        <w:t>з</w:t>
      </w:r>
      <w:r>
        <w:rPr>
          <w:sz w:val="28"/>
        </w:rPr>
        <w:t>), дефляцией (ИД</w:t>
      </w:r>
      <w:r>
        <w:rPr>
          <w:sz w:val="28"/>
          <w:vertAlign w:val="subscript"/>
        </w:rPr>
        <w:t>д</w:t>
      </w:r>
      <w:r>
        <w:rPr>
          <w:sz w:val="28"/>
        </w:rPr>
        <w:t>) и эрозией (ИД</w:t>
      </w:r>
      <w:r>
        <w:rPr>
          <w:sz w:val="28"/>
          <w:vertAlign w:val="subscript"/>
        </w:rPr>
        <w:t>э</w:t>
      </w:r>
      <w:r>
        <w:rPr>
          <w:sz w:val="28"/>
        </w:rPr>
        <w:t>). Суммарный индекс деградации (ИД</w:t>
      </w:r>
      <w:r>
        <w:rPr>
          <w:sz w:val="28"/>
          <w:vertAlign w:val="subscript"/>
        </w:rPr>
        <w:t>с</w:t>
      </w:r>
      <w:r>
        <w:rPr>
          <w:sz w:val="28"/>
        </w:rPr>
        <w:t>) является средневзвешенной суммой ИД (засоления, дефляции, эрози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веденные нами исследования показали, что индекс суммарной деградации пашни снижается по мере удаления от городской черты к периферии (табл).</w:t>
      </w:r>
      <w:r>
        <w:br w:type="page"/>
      </w:r>
    </w:p>
    <w:p>
      <w:pPr>
        <w:pStyle w:val="34"/>
        <w:widowControl w:val="false"/>
        <w:spacing w:lineRule="auto" w:line="360"/>
        <w:ind w:firstLine="709"/>
        <w:jc w:val="left"/>
        <w:rPr/>
      </w:pPr>
      <w:r>
        <w:rPr/>
        <w:t>Таблица</w:t>
      </w:r>
    </w:p>
    <w:p>
      <w:pPr>
        <w:pStyle w:val="TextBody"/>
        <w:ind w:firstLine="709"/>
        <w:rPr/>
      </w:pPr>
      <w:r>
        <w:rPr/>
        <w:t xml:space="preserve">Средневзвешенные индексы деградации пашни 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1418"/>
        <w:gridCol w:w="1428"/>
      </w:tblGrid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И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ИД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ИД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ИДэ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городная зон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8,6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ласть в целом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35,9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3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еобладающей формой деградации пашни в пригородной зоне и в области в целом является эрозия почв. Эрозионные процессы протекают более интенсивно в близкой к городу зоне, где прибрежные угодья изрезаны многочисленными балками и оврагами (оконечность южной части Приволжской и северная часть Ергенинской возвышенностей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результате действия эрозионных процессов сильно падает плодородие почв, от которого напрямую зависит урожайность сельскохозяйственных культур. По данным Г. П. Сурмача [3], на слабосмытых почвах по сравнению с несмытыми урожай сельскохозяйственных культур снижается в среднем на 10-15%, на среднесмытых – от 10 до 40%, на сильносмытых – от 40 до 60% и на весьма сильносмытых от 60 до 80%. Поэтому для ведения устойчивого сельскохозяйственного производства и успешной защиты от эрозии склоновых пахотных земель необходимо их агролесомелиоративное адаптивно-ландшафтное обустройство [4]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Комплексы с прямолинейно-клеточной организацией территории и соответствующим размещением защитных лесных насаждений в основном рассчитаны на защиту полей от вредоносных ветров и максимальную эффективность работы машинно-тракторных агрегатов и не обеспечивают необходимые стокорегулирующие и противоэрозионные функции. Почвозащитное земледелие, отвечающее современным требованиям ведения сельскохозяйственного производства, является рубежным с обязательной контурной организацией территории </w:t>
      </w:r>
      <w:r>
        <w:rPr>
          <w:rFonts w:eastAsia="Symbol" w:cs="Symbol" w:ascii="Symbol" w:hAnsi="Symbol"/>
          <w:szCs w:val="28"/>
        </w:rPr>
        <w:t></w:t>
      </w:r>
      <w:r>
        <w:rPr/>
        <w:t>5, 6</w:t>
      </w:r>
      <w:r>
        <w:rPr>
          <w:rFonts w:eastAsia="Symbol" w:cs="Symbol" w:ascii="Symbol" w:hAnsi="Symbol"/>
          <w:szCs w:val="28"/>
        </w:rPr>
        <w:t></w:t>
      </w:r>
      <w:r>
        <w:rPr/>
        <w:t>. В качестве рубежей используются лесные полосы и гидротехнические сооружения (земляные валы, канавы и их сочетание). Максимальный стокорегулирующий и противоэрозионный эффект дает их совместное применение [4]. Сейчас, когда в системе севооборотов большие (до 50%) площади отводятся под чистые пары, еще более актуальной стала оценка противоэрозионной устойчивости различных агрофонов (зяби, пара, многолетних трав, озимых, яровых, пропашных культур и др.) и разработка способов их размещения на склонах при контурно-мелиоративной организации территории на ландшафтной основе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Исследования проводились нами в 1999-2001 гг. на территории ОПХ ВНИАЛМИ «Волгоградское» на эрозионно-гидрологическом стационаре, расположенном в пригородной зоне г. Волгограда. В геоморфологическом отношении территория ОПХ является окончанием аккумулятивно-денудационной южной части Приволжской возвышенности. Стационар расположен на межбалочном приводораздельном склоне в основном восточной экспозиции. Этот склон имеет слабовыпуклую форму, протяженность 1 км, крутизну до 2-4°. Почвенный покров стационара представлен светло-каштановыми супесчаными и легкосуглинистыми в различной степени смытыми почвами. Стационар обустроен системой контурных стокорегулирующих лесополос 1981 г. посадки, некоторые лесополосы усилены гидротехническими сооружениями (вал, вал + канава и др.). Как основной в исследованиях использовался метод воднобалансовых (стоковых) площадок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Результаты исследования почвозащитной роли различных агрофонов в системе стокорегулирующих лесополос при стоке талых вод (табл. 2) показывают, что наибольший смыв почвы (12,7 м</w:t>
      </w:r>
      <w:r>
        <w:rPr>
          <w:vertAlign w:val="superscript"/>
        </w:rPr>
        <w:t>3</w:t>
      </w:r>
      <w:r>
        <w:rPr/>
        <w:t>/га) был на поле с отвальной зяблевой вспашкой поперек склона на глубину 25-27 см, где сток не формировался, а его большая величина обусловлена подтоком с вышерасположенного поля со стокообразующим агрофоном (посев озимой пшеницы).</w:t>
      </w:r>
    </w:p>
    <w:p>
      <w:pPr>
        <w:pStyle w:val="TextBodyIndent"/>
        <w:widowControl w:val="false"/>
        <w:spacing w:lineRule="auto" w:line="360"/>
        <w:ind w:firstLine="709"/>
        <w:rPr>
          <w:color w:val="FFFFFF"/>
        </w:rPr>
      </w:pPr>
      <w:r>
        <w:rPr>
          <w:color w:val="FFFFFF"/>
        </w:rPr>
        <w:t>пахотный угодье агрофон лесополоса сток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jc w:val="left"/>
        <w:rPr/>
      </w:pPr>
      <w:r>
        <w:rPr/>
        <w:t>Таблица 2</w:t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мыв почвы талыми водами на различных агрофонах в системе</w:t>
      </w:r>
    </w:p>
    <w:p>
      <w:pPr>
        <w:pStyle w:val="TextBodyIndent"/>
        <w:widowControl w:val="false"/>
        <w:spacing w:lineRule="auto" w:line="360"/>
        <w:ind w:firstLine="709"/>
        <w:jc w:val="center"/>
        <w:rPr/>
      </w:pPr>
      <w:r>
        <w:rPr>
          <w:b/>
        </w:rPr>
        <w:t>стокорегулирующих лесополос (март 1999 г.)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1560"/>
        <w:gridCol w:w="1842"/>
      </w:tblGrid>
      <w:tr>
        <w:trPr>
          <w:trHeight w:val="781" w:hRule="atLeast"/>
          <w:cantSplit w:val="true"/>
        </w:trPr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гро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Расстояние между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лесополосами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 xml:space="preserve">Крутизна 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клона, гр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ыв почвы,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а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>
          <w:trHeight w:val="301" w:hRule="atLeast"/>
          <w:cantSplit w:val="true"/>
        </w:trPr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Озимая пшеница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>
          <w:cantSplit w:val="true"/>
        </w:trPr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Озимая пшеница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>
          <w:cantSplit w:val="true"/>
        </w:trPr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Озимая пшеница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>
          <w:cantSplit w:val="true"/>
        </w:trPr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вальная зябь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7</w:t>
            </w:r>
          </w:p>
        </w:tc>
      </w:tr>
      <w:tr>
        <w:trPr>
          <w:trHeight w:val="376" w:hRule="atLeast"/>
          <w:cantSplit w:val="true"/>
        </w:trPr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твальная зябь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На другом поле с отвальной зябью, где сток и подток отсутствовали, смыва почвы не было. Большой смыв почвы (8,5 м</w:t>
      </w:r>
      <w:r>
        <w:rPr>
          <w:vertAlign w:val="superscript"/>
        </w:rPr>
        <w:t>3</w:t>
      </w:r>
      <w:r>
        <w:rPr/>
        <w:t>/га) был на паровом поле без подтока. На полях с озимой пшеницей он был значительно ниже и колебался от 3,1 до 4,8 м</w:t>
      </w:r>
      <w:r>
        <w:rPr>
          <w:vertAlign w:val="superscript"/>
        </w:rPr>
        <w:t>3</w:t>
      </w:r>
      <w:r>
        <w:rPr/>
        <w:t>/га. Полученный материал подтверждает высокую стокорегулирующую эффективность зяби и почвозащитную роль растительного покрова, в частности озимых культур, и низкую противоэрозионную устойчивость зяби и пара. При размещении выше по склону стокообразующего фона (озимые, многолетние травы и др.), а ниже - зяби, на ней, несмотря на отсутствие стока происходит довольно сильный смыв почвы. Также следует отметить, что лесополосы, усиленные гидротехническими сооружениями, полностью задерживали поступающий сверху транзитный сток и выносимый с полей мелкозем, то есть весь смытый материал за пределы системы стокорегулирующих лесополос не выносился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Анализ данных по оценке противоэрозионной роли различных агрофонов при ливнях (табл. 3) показывает, что густопокровные культуры (озимые, просо и др.) с хорошим проективным покрытием и стерня зерновых культур, хотя и являются стокообразующим фоном, обладают высокой почвозащитной способностью. За время исследований смыв почвы на полях, занятых этими культурами, практически отсутствовал. В 1999 г. его величина составляла 5,1 м</w:t>
      </w:r>
      <w:r>
        <w:rPr>
          <w:vertAlign w:val="superscript"/>
        </w:rPr>
        <w:t>3</w:t>
      </w:r>
      <w:r>
        <w:rPr/>
        <w:t>/га, в 2000 г. – 17,3 и в 2001 г. – 11,2-16,1 м</w:t>
      </w:r>
      <w:r>
        <w:rPr>
          <w:vertAlign w:val="superscript"/>
        </w:rPr>
        <w:t>3</w:t>
      </w:r>
      <w:r>
        <w:rPr/>
        <w:t>/га.</w:t>
      </w:r>
    </w:p>
    <w:p>
      <w:pPr>
        <w:pStyle w:val="TextBodyIndent"/>
        <w:widowControl w:val="false"/>
        <w:spacing w:lineRule="auto" w:line="360"/>
        <w:ind w:firstLine="709"/>
        <w:jc w:val="right"/>
        <w:rPr/>
      </w:pPr>
      <w:r>
        <w:rPr/>
        <w:t>При наличии на вышерасположенных полях стокообразующего фона смыв</w:t>
      </w:r>
    </w:p>
    <w:p>
      <w:pPr>
        <w:pStyle w:val="TextBodyIndent"/>
        <w:widowControl w:val="false"/>
        <w:spacing w:lineRule="auto" w:line="360"/>
        <w:ind w:firstLine="709"/>
        <w:jc w:val="left"/>
        <w:rPr/>
      </w:pPr>
      <w:r>
        <w:rPr/>
      </w:r>
    </w:p>
    <w:p>
      <w:pPr>
        <w:pStyle w:val="TextBodyIndent"/>
        <w:widowControl w:val="false"/>
        <w:spacing w:lineRule="auto" w:line="360"/>
        <w:ind w:firstLine="709"/>
        <w:jc w:val="left"/>
        <w:rPr/>
      </w:pPr>
      <w:r>
        <w:rPr/>
        <w:t>Таблица 3</w:t>
      </w:r>
    </w:p>
    <w:p>
      <w:pPr>
        <w:pStyle w:val="TextBodyIndent"/>
        <w:widowControl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мыв почвы дождевыми водами на различных агрофонах</w:t>
      </w:r>
    </w:p>
    <w:p>
      <w:pPr>
        <w:pStyle w:val="TextBodyIndent"/>
        <w:widowControl w:val="false"/>
        <w:spacing w:lineRule="auto" w:line="360"/>
        <w:ind w:firstLine="709"/>
        <w:jc w:val="center"/>
        <w:rPr/>
      </w:pPr>
      <w:r>
        <w:rPr>
          <w:b/>
        </w:rPr>
        <w:t>в системе контурных стокорегу</w:t>
      </w:r>
      <w:r>
        <w:rPr/>
        <w:t>лирующих лесополос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1"/>
        <w:gridCol w:w="142"/>
        <w:gridCol w:w="2126"/>
        <w:gridCol w:w="1560"/>
      </w:tblGrid>
      <w:tr>
        <w:trPr>
          <w:trHeight w:val="864" w:hRule="atLeast"/>
          <w:cantSplit w:val="true"/>
        </w:trPr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Агро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Расстояние между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лесополосами, 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утизна</w:t>
            </w:r>
          </w:p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клона, 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pBdr>
                <w:right w:val="single" w:sz="4" w:space="4" w:color="000000"/>
              </w:pBdr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мыв почвы,</w:t>
            </w:r>
          </w:p>
          <w:p>
            <w:pPr>
              <w:pStyle w:val="TextBodyIndent"/>
              <w:widowControl w:val="false"/>
              <w:pBdr>
                <w:right w:val="single" w:sz="4" w:space="4" w:color="000000"/>
              </w:pBdr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га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07.1999 г.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</w:tr>
      <w:tr>
        <w:trPr>
          <w:trHeight w:val="171" w:hRule="atLeast"/>
          <w:cantSplit w:val="true"/>
        </w:trPr>
        <w:tc>
          <w:tcPr>
            <w:tcW w:w="99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ерня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-18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.07.2000 г.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леж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3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со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-16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.06.2001 г.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алежь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-25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992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чвы на поле под черным паром достигал катастрофических величин (61,9 м</w:t>
      </w:r>
      <w:r>
        <w:rPr>
          <w:sz w:val="28"/>
          <w:vertAlign w:val="superscript"/>
        </w:rPr>
        <w:t>3</w:t>
      </w:r>
      <w:r>
        <w:rPr>
          <w:sz w:val="28"/>
        </w:rPr>
        <w:t>/га). Поэтому при разработке и осуществлении в Нижнем Поволжье систем "сухого" земледелия, в которой рекомендуются чистые пары, необходимо учитывать высокую податливость почвы на них смыву. Нельзя размещать их ниже стокообразующего фона и на склонах круче 2-3° без усиления лесополос гидротехническими сооружениями.</w:t>
      </w:r>
      <w:r>
        <w:br w:type="page"/>
      </w:r>
    </w:p>
    <w:p>
      <w:pPr>
        <w:pStyle w:val="33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33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spacing w:lineRule="auto" w:line="360"/>
        <w:ind w:hanging="0"/>
        <w:jc w:val="both"/>
        <w:rPr/>
      </w:pPr>
      <w:r>
        <w:rPr/>
        <w:t>1. Шабаев А.И. Адаптивно-экологические системы земледелия в агроландшафтах Поволжья / ФГОУ ВПО «Саратовский ГАУ» Саратов, 2003. – 32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 Атлас опустынивания сельскохозяйственных угодий Российского Прикаспия. – Волгоград: ВНИАЛМИ, 1999. – 38 с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Сурмач Г.П. Водная эрозия и борьба с ней. - Л.: Гидрометеоиздат, 1976. – 25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4.Агролесомелиоративное адаптивно-ландшафтное обустройства водосборов / И.С. Кочетов, А.Т. Барабанов, Е.А. Гаршинев, И.Г. Зыков и др. – Волгоград, 1999. – 8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5. Гаршинев Е.А. Эрозионно-гидрологический процесс и лесомелиорация: Экспериментальная оценка, расчет, проектирование. – Волгоград, 2002. – 220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6. Методическое пособие и нормативные материалы для разработки адаптивно-ландшафтных систем земледелия / А.Н. Каштанов, А.П. Щербаков, Г.П. Черкасов. – Курск, Тверь: ЧуДо, 2001. – 260 с.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Форма участия: </w:t>
      </w:r>
      <w:r>
        <w:rPr>
          <w:i/>
          <w:sz w:val="28"/>
        </w:rPr>
        <w:t>доклад на секционном заседании</w:t>
      </w:r>
    </w:p>
    <w:p>
      <w:pPr>
        <w:pStyle w:val="Normal"/>
        <w:widowControl w:val="false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color w:val="FFFFFF"/>
          <w:sz w:val="28"/>
        </w:rPr>
      </w:pPr>
      <w:r>
        <w:rPr>
          <w:i/>
          <w:color w:val="FFFFFF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808080"/>
        <w:sz w:val="28"/>
      </w:rPr>
    </w:pPr>
    <w:r>
      <w:rPr>
        <w:color w:val="808080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680"/>
      <w:jc w:val="right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St13z0">
    <w:name w:val="WW8NumSt1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Symbol" w:hAnsi="Symbol" w:cs="Symbo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/>
  </w:style>
  <w:style w:type="character" w:styleId="2">
    <w:name w:val="Основной текст с отступом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b/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7:46:00Z</dcterms:created>
  <dc:creator>NASTYA</dc:creator>
  <dc:description/>
  <cp:keywords/>
  <dc:language>en-US</dc:language>
  <cp:lastModifiedBy>SYSTEM</cp:lastModifiedBy>
  <dcterms:modified xsi:type="dcterms:W3CDTF">2011-09-02T17:46:00Z</dcterms:modified>
  <cp:revision>2</cp:revision>
  <dc:subject/>
  <dc:title>УДК 634</dc:title>
</cp:coreProperties>
</file>