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firstLine="709"/>
        <w:rPr/>
      </w:pPr>
      <w:r>
        <w:rPr/>
        <w:t>НИЖЕГОРОДСКИЙ ЦЕНТР СТАНДАРТИЗАЦИИ</w:t>
      </w:r>
    </w:p>
    <w:p>
      <w:pPr>
        <w:pStyle w:val="TextBody"/>
        <w:spacing w:lineRule="auto" w:line="360" w:before="0" w:after="0"/>
        <w:ind w:firstLine="709"/>
        <w:rPr/>
      </w:pPr>
      <w:r>
        <w:rPr/>
        <w:t>МЕТРОЛОГИИ И СЕРТИФИКАЦИИ</w:t>
      </w:r>
    </w:p>
    <w:p>
      <w:pPr>
        <w:pStyle w:val="TextBody"/>
        <w:spacing w:lineRule="auto" w:line="360" w:before="0" w:after="0"/>
        <w:ind w:firstLine="709"/>
        <w:rPr/>
      </w:pPr>
      <w:r>
        <w:rPr/>
        <w:t>ЛАБОРАТОРИЯ ВИБРОАКУСТИЧЕСКИХ ИЗМЕРЕНИЙ И ИСПЫТАНИЙ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ДОМЕТРЫ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.Новгород 2005 г.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10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20"/>
          <w:tab w:val="left" w:pos="8310" w:leader="none"/>
        </w:tabs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>1. Назначение</w:t>
      </w:r>
    </w:p>
    <w:p>
      <w:pPr>
        <w:pStyle w:val="Normal"/>
        <w:tabs>
          <w:tab w:val="clear" w:pos="720"/>
          <w:tab w:val="left" w:pos="8310" w:leader="none"/>
        </w:tabs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>2. Классификация и основные метрологические характеристики</w:t>
      </w:r>
    </w:p>
    <w:p>
      <w:pPr>
        <w:pStyle w:val="Normal"/>
        <w:tabs>
          <w:tab w:val="clear" w:pos="720"/>
          <w:tab w:val="left" w:pos="8310" w:leader="none"/>
        </w:tabs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>3. Поверка спидометра</w:t>
      </w:r>
    </w:p>
    <w:p>
      <w:pPr>
        <w:pStyle w:val="Normal"/>
        <w:tabs>
          <w:tab w:val="clear" w:pos="720"/>
          <w:tab w:val="left" w:pos="8150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я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</w:t>
      </w:r>
    </w:p>
    <w:p>
      <w:pPr>
        <w:pStyle w:val="Normal"/>
        <w:tabs>
          <w:tab w:val="clear" w:pos="720"/>
          <w:tab w:val="left" w:pos="820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20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820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20"/>
          <w:tab w:val="left" w:pos="820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й работе дается классификация спидометров автомобильных и мотоциклетных (далее – спидометров), их основные метрологические характеристики. Основное внимание уделяется методам и средствам поверки спидометр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пидометр метрологический поверка погрешность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ЕНИЕ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идометры предназначены для преобразования частоты вращения приводного вала спидометра (для спидометров с приводом от гибкого вала, изготовленных согласно стандарту [2]) или датчика спидометра (для спидометров с электроприводом согласно стандарту [3] ) в показание скорости движения, а также преобразования количества оборотов приводного вала спидометра (для спидометров с приводом от гибкого вала, изготовленных согласно стандарту [2]) или датчика спидометра в показание счетчика пройденного пути (для спидометров с электроприводом согласно стандарту [3]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ЛАССИФИКАЦИЯ И ОСНОВНЫЕ МЕТРОЛОГИЧЕСКИЕ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уктурно спидометр состоит из скоростного и счетного узлов. Скоростной узел предназначен для измерения скорости, счетный узел – для измерения пройденного пути. Важнейшей технической характеристикой спидометра является передаточное число. Передаточное число для скоростного узла равно количеству оборотов в минуту вала спидометра при скорости 60 км/ч. Для счетного узла спидометра передаточное число равно числу оборотов вала спидометра на 1 км пути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висимость скорости, измеряемой спидометром в зависимости от частоты вращения можно представить в виде формулы (1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·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(1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корость измеряемая спидометром, км/ч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60 км/ч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передаточное число спидометр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 вала спидометра, об/мин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ы [2] и [3] устанавливают два основных типа спидометров: спидометры с приводом от гибкого вала и спидометры с электроприводом. При этом спидометры с электроприводом в совокупности с датчиком выполняют ту же функцию, что и спидометры с приводом от гибкого вала. Основные метрологические характеристики спидометров приведены в таблице 3.1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>Таблица 3.1</w:t>
      </w:r>
    </w:p>
    <w:tbl>
      <w:tblPr>
        <w:tblW w:w="8925" w:type="dxa"/>
        <w:jc w:val="left"/>
        <w:tblInd w:w="2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5"/>
        <w:gridCol w:w="1549"/>
        <w:gridCol w:w="1591"/>
        <w:gridCol w:w="1549"/>
        <w:gridCol w:w="1591"/>
      </w:tblGrid>
      <w:tr>
        <w:trPr>
          <w:tblHeader w:val="true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трологической характеристики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метрологической характеристики для спидометров с приводом от гибкого вала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метрологической характеристики для спидометров с электроприводом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ий предел диапазона измерений, км/ч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0; 80; 100; 120; 140; 160; 180; 200; 220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; 100; 120; 140; 160; 180; 200; 220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точное число спидометра, равное количеству оборотов вала спидометра или датчика спидометра в течение одной минуты при скорости 60 км/ч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; 1000; допускается иное число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 или 1000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деления, км/ч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; 2; 5; 10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; 2; 5; 10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ифрованные точки шкалы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каждые 20 км/ч. Допускается наносить через меньшие интервалы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каждые 20 км/ч. Допускается наносить через меньшие интервалы</w:t>
            </w:r>
          </w:p>
        </w:tc>
      </w:tr>
      <w:tr>
        <w:trPr>
          <w:trHeight w:val="320" w:hRule="atLeast"/>
          <w:cantSplit w:val="true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погрешность показаний указателя скорост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ая отметка шкалы, км/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погрешность, км/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ая отметка шкалы, км/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погрешность, км/ч</w:t>
            </w:r>
          </w:p>
        </w:tc>
      </w:tr>
      <w:tr>
        <w:trPr>
          <w:trHeight w:val="320" w:hRule="atLeast"/>
          <w:cantSplit w:val="true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40 включ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40 включ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</w:t>
            </w:r>
          </w:p>
        </w:tc>
      </w:tr>
      <w:tr>
        <w:trPr>
          <w:trHeight w:val="320" w:hRule="atLeast"/>
          <w:cantSplit w:val="true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0+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·20,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=-1;0;1;2;3 и т.д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+(5+</w:t>
            </w:r>
            <w:r>
              <w:rPr>
                <w:sz w:val="20"/>
                <w:szCs w:val="20"/>
                <w:lang w:val="en-US"/>
              </w:rPr>
              <w:t>n)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0+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·20,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=-1;0;1;2;3 и т.д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+(5+</w:t>
            </w:r>
            <w:r>
              <w:rPr>
                <w:sz w:val="20"/>
                <w:szCs w:val="20"/>
                <w:lang w:val="en-US"/>
              </w:rPr>
              <w:t>n)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шность счетного механизма, %, от измеряемого значения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±1 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1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ПОВЕРКА СПИДОМЕТР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дометр поверяется по методике, изложенной в стандарте [1]. В качестве средства поверки рекомендуется применять установку для поверки спидометра КИ – 12548, или установку КИ – 12652. При использовании КИ – 12548 дополнительно в качестве средства поверки используется секундомер. Установка КИ –12652 имеет встроенный секундомер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проведением поверки на установке необходимо установить передаточное число равное передаточному числу спидометр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внешнем осмотре не должно быть обнаружено внешних повреждений, затрудняющих снятие показаний или влияющих на их точность (повреждение шкалы, стрелки, стекла и т.д. ), отверстий в корпусе и других повреждений, при которых открыт доступ к счетчику пройденного пу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обовании на спидометре устанавливают скорость, близкую к верхнему пределу измерений и поддерживают ее в течение одной минуты. При этом стрелка указателя скорости должна плавно трогаться с места. Движение стрелки должно быть равномерным без рывков и заеданий, спидометр должен работать тихо, без шумов и стук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сновной погрешности спидометра по скорости производится на всех оцифрованных точках при возрастающих (прямой ход), а затем на убывающих (обратный ход) скоростях не менее двух раз. Основная погрешность определяется по формуле (4.1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Δ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изм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 xml:space="preserve">   (4.1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изм</w:t>
      </w:r>
      <w:r>
        <w:rPr>
          <w:sz w:val="28"/>
          <w:szCs w:val="28"/>
        </w:rPr>
        <w:t xml:space="preserve"> – измеряемое значение скорости, км/ч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 xml:space="preserve"> – показания эталонной установки, км/ч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погрешность в каждой точке каждого измерения не должна превышать значений, указанных в таблице 3.1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погрешности измерения пройденного пути по эталонной установке устанавливается скорость 60 км/ч и зафиксировать время изменений показаний счетчика, соответствующее 2 км условного пробега. Относительная погрешность измерения пройденного пути определяется по формуле (4.2)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Т 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δ = ––––––––––– ·100 (4.2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120 с – номинальное время изменений показаний счетчика, соответствующее 2 км условного пробег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действительное значение времени изменений показаний счетчика, соответствующее 2 км условного пробега, измеренное секундомер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погрешность, определенная по формуле (4.2) не должна превышать ±1%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щиеся в данный момент в обращении установки для поверки спидометров предусмотрены, как правило, для поверки спидометров с передаточными числами 624 и 1000. Однако стандарт [2] допускает изготовление спидометров с другими передаточными числами. Можно ли осуществлять поверку спидометров с передаточными числами отличными от 624 и 1000 на имеющихся установках или поверять спидометр с передаточным числом 1000 на установке рассчитанной только на одно передаточное число – 624? Введем некоторый передаточный коэффициент, определяемый по формуле (4.3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спид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—————    (4.3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уст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спид</w:t>
      </w:r>
      <w:r>
        <w:rPr>
          <w:sz w:val="28"/>
          <w:szCs w:val="28"/>
        </w:rPr>
        <w:t xml:space="preserve"> – передаточное число спидометр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 xml:space="preserve"> – передаточное число установ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ую погрешность спидометра в этом случае определяется по формуле (4.4):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Δ =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изм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 xml:space="preserve">   (4.4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изм</w:t>
      </w:r>
      <w:r>
        <w:rPr>
          <w:sz w:val="28"/>
          <w:szCs w:val="28"/>
        </w:rPr>
        <w:t xml:space="preserve"> – измеряемое значение скорости, км/ч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 xml:space="preserve"> – показания эталонной установки, км/ч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ередаточное число, рассчитанное по формуле (4.3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пределении погрешности измерения пройденного пути по эталонной установке устанавливается скорость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60 км/ч, а относительную погрешность измерения пройденного пути определяется по формуле (4.2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результаты поверки оформляют нанесением на стекло спидометра знака поверки согласно правилам [4]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ые результаты поверки оформляют извещением о непригодности согласно правилам [5], с указанием причин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8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БИБЛИОГРАФИЯ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>1. ГОСТ 8.262 – 77 ГСИ. Спидометры автомобильные и мотоциклетные. Методы и средства поверки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>2. ГОСТ 1578 – 76 Спидометры автомобильные и мотоциклетные с приводом от гибкого вала. Общие технические условия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>3. ГОСТ 12936 – 82 Спидометры автомобильные с электроприводом. Общие технические условия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>4. ПР 50.2.006-94 ГСИ. Порядок проведения поверки средств измерений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>5. ПР 50.2.007-2001 ГСИ. Поверительные клейм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ложение А. Блок-схема передачи единицы скорости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19475</wp:posOffset>
                </wp:positionH>
                <wp:positionV relativeFrom="paragraph">
                  <wp:posOffset>59055</wp:posOffset>
                </wp:positionV>
                <wp:extent cx="1390650" cy="857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енератор Г3-1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0</w:t>
                            </w:r>
                            <w:r>
                              <w:rPr>
                                <w:vertAlign w:val="superscript"/>
                              </w:rPr>
                              <w:t xml:space="preserve">-2 </w:t>
                            </w:r>
                            <w:r>
                              <w:rPr/>
                              <w:t>-2·10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/>
                              <w:t>) Г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</w:t>
                            </w:r>
                            <w:r>
                              <w:rPr>
                                <w:vertAlign w:val="subscript"/>
                              </w:rPr>
                              <w:t>о</w:t>
                            </w:r>
                            <w:r>
                              <w:rPr/>
                              <w:t>=3·10</w:t>
                            </w:r>
                            <w:r>
                              <w:rPr>
                                <w:vertAlign w:val="superscript"/>
                              </w:rPr>
                              <w:t>-5</w:t>
                            </w:r>
                            <w:r>
                              <w:rPr/>
                              <w:t>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7.5pt;mso-wrap-distance-left:9.05pt;mso-wrap-distance-right:9.05pt;mso-wrap-distance-top:0pt;mso-wrap-distance-bottom:0pt;margin-top:4.6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енератор Г3-11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10</w:t>
                      </w:r>
                      <w:r>
                        <w:rPr>
                          <w:vertAlign w:val="superscript"/>
                        </w:rPr>
                        <w:t xml:space="preserve">-2 </w:t>
                      </w:r>
                      <w:r>
                        <w:rPr/>
                        <w:t>-2·10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/>
                        <w:t>) Г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Δ</w:t>
                      </w:r>
                      <w:r>
                        <w:rPr>
                          <w:vertAlign w:val="subscript"/>
                        </w:rPr>
                        <w:t>о</w:t>
                      </w:r>
                      <w:r>
                        <w:rPr/>
                        <w:t>=3·10</w:t>
                      </w:r>
                      <w:r>
                        <w:rPr>
                          <w:vertAlign w:val="superscript"/>
                        </w:rPr>
                        <w:t>-5</w:t>
                      </w:r>
                      <w:r>
                        <w:rPr/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8675</wp:posOffset>
                </wp:positionH>
                <wp:positionV relativeFrom="paragraph">
                  <wp:posOffset>59055</wp:posOffset>
                </wp:positionV>
                <wp:extent cx="1390650" cy="857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астотомер Ч3-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0</w:t>
                            </w:r>
                            <w:r>
                              <w:rPr>
                                <w:vertAlign w:val="superscript"/>
                              </w:rPr>
                              <w:t xml:space="preserve">-4 </w:t>
                            </w:r>
                            <w:r>
                              <w:rPr/>
                              <w:t>-10)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=(0,1-10) мк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7.5pt;mso-wrap-distance-left:9.05pt;mso-wrap-distance-right:9.05pt;mso-wrap-distance-top:0pt;mso-wrap-distance-bottom:0pt;margin-top:4.65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астотомер Ч3-6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10</w:t>
                      </w:r>
                      <w:r>
                        <w:rPr>
                          <w:vertAlign w:val="superscript"/>
                        </w:rPr>
                        <w:t xml:space="preserve">-4 </w:t>
                      </w:r>
                      <w:r>
                        <w:rPr/>
                        <w:t>-10)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Δ=(0,1-10) мк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47800</wp:posOffset>
                </wp:positionH>
                <wp:positionV relativeFrom="paragraph">
                  <wp:posOffset>293370</wp:posOffset>
                </wp:positionV>
                <wp:extent cx="0" cy="304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23.1pt" to="114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293370</wp:posOffset>
                </wp:positionV>
                <wp:extent cx="0" cy="304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3.1pt" to="342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3400</wp:posOffset>
                </wp:positionH>
                <wp:positionV relativeFrom="paragraph">
                  <wp:posOffset>291465</wp:posOffset>
                </wp:positionV>
                <wp:extent cx="1981200" cy="838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83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тод косвенных измер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pt;margin-top:22.95pt;width:155.95pt;height:6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тод косвенных измер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6600</wp:posOffset>
                </wp:positionH>
                <wp:positionV relativeFrom="paragraph">
                  <wp:posOffset>291465</wp:posOffset>
                </wp:positionV>
                <wp:extent cx="1849120" cy="838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8960" cy="83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тод косвенных измер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pt;margin-top:22.95pt;width:145.55pt;height:6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тод косвенных измер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47800</wp:posOffset>
                </wp:positionH>
                <wp:positionV relativeFrom="paragraph">
                  <wp:posOffset>209550</wp:posOffset>
                </wp:positionV>
                <wp:extent cx="0" cy="304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6.5pt" to="114pt,4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95800</wp:posOffset>
                </wp:positionH>
                <wp:positionV relativeFrom="paragraph">
                  <wp:posOffset>209550</wp:posOffset>
                </wp:positionV>
                <wp:extent cx="0" cy="34226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6.5pt" to="354pt,4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3875</wp:posOffset>
                </wp:positionH>
                <wp:positionV relativeFrom="paragraph">
                  <wp:posOffset>198120</wp:posOffset>
                </wp:positionV>
                <wp:extent cx="2305050" cy="9334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4"/>
                              <w:rPr/>
                            </w:pPr>
                            <w:r>
                              <w:rPr/>
                              <w:t>Установки для поверки спидометров 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20-220) км/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=1 км/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73.5pt;mso-wrap-distance-left:9.05pt;mso-wrap-distance-right:9.05pt;mso-wrap-distance-top:0pt;mso-wrap-distance-bottom:0pt;margin-top:15.6pt;mso-position-vertical-relative:text;margin-left:41.25pt;mso-position-horizontal-relative:text">
                <v:textbox>
                  <w:txbxContent>
                    <w:p>
                      <w:pPr>
                        <w:pStyle w:val="34"/>
                        <w:rPr/>
                      </w:pPr>
                      <w:r>
                        <w:rPr/>
                        <w:t>Установки для поверки спидометров К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20-220) км/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Δ=1 км/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14675</wp:posOffset>
                </wp:positionH>
                <wp:positionV relativeFrom="paragraph">
                  <wp:posOffset>274320</wp:posOffset>
                </wp:positionV>
                <wp:extent cx="2096770" cy="8572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4"/>
                              <w:rPr/>
                            </w:pPr>
                            <w:r>
                              <w:rPr/>
                              <w:t>Установки для поверки спидометров УПС-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20-220) км/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=1 км/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1pt;height:67.5pt;mso-wrap-distance-left:9.05pt;mso-wrap-distance-right:9.05pt;mso-wrap-distance-top:0pt;mso-wrap-distance-bottom:0pt;margin-top:21.6pt;mso-position-vertical-relative:text;margin-left:245.25pt;mso-position-horizontal-relative:text">
                <v:textbox>
                  <w:txbxContent>
                    <w:p>
                      <w:pPr>
                        <w:pStyle w:val="34"/>
                        <w:rPr/>
                      </w:pPr>
                      <w:r>
                        <w:rPr/>
                        <w:t>Установки для поверки спидометров УПС-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20-220) км/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Δ=1 км/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4000</wp:posOffset>
                </wp:positionH>
                <wp:positionV relativeFrom="paragraph">
                  <wp:posOffset>202565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5.95pt" to="120pt,3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95800</wp:posOffset>
                </wp:positionH>
                <wp:positionV relativeFrom="paragraph">
                  <wp:posOffset>202565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5.95pt" to="354pt,3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400</wp:posOffset>
                </wp:positionH>
                <wp:positionV relativeFrom="paragraph">
                  <wp:posOffset>124460</wp:posOffset>
                </wp:positionV>
                <wp:extent cx="2133600" cy="838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83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тод непосредственных измер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pt;margin-top:9.8pt;width:167.95pt;height:6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тод непосредственных измер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24200</wp:posOffset>
                </wp:positionH>
                <wp:positionV relativeFrom="paragraph">
                  <wp:posOffset>124460</wp:posOffset>
                </wp:positionV>
                <wp:extent cx="2077720" cy="838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560" cy="83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тод непосредственных измер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pt;margin-top:9.8pt;width:163.55pt;height:6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тод непосредственных измер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42545</wp:posOffset>
                </wp:positionV>
                <wp:extent cx="0" cy="304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35pt" to="162pt,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48200</wp:posOffset>
                </wp:positionH>
                <wp:positionV relativeFrom="paragraph">
                  <wp:posOffset>42545</wp:posOffset>
                </wp:positionV>
                <wp:extent cx="76200" cy="762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3.35pt" to="371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118745</wp:posOffset>
                </wp:positionV>
                <wp:extent cx="2667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35pt" to="371.95pt,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33475</wp:posOffset>
                </wp:positionH>
                <wp:positionV relativeFrom="paragraph">
                  <wp:posOffset>31115</wp:posOffset>
                </wp:positionV>
                <wp:extent cx="2305050" cy="77025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70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4"/>
                              <w:rPr/>
                            </w:pPr>
                            <w:r>
                              <w:rPr/>
                              <w:t>Спидомет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20-220) км/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 = (4-12) км/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0.65pt;mso-wrap-distance-left:9.05pt;mso-wrap-distance-right:9.05pt;mso-wrap-distance-top:0pt;mso-wrap-distance-bottom:0pt;margin-top:2.45pt;mso-position-vertical-relative:text;margin-left:89.25pt;mso-position-horizontal-relative:text">
                <v:textbox>
                  <w:txbxContent>
                    <w:p>
                      <w:pPr>
                        <w:pStyle w:val="34"/>
                        <w:rPr/>
                      </w:pPr>
                      <w:r>
                        <w:rPr/>
                        <w:t>Спидометр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20-220) км/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Δ = (4-12) км/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Б. Протокол поверки спидометр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7773" w:dyaOrig="10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4.05pt;height:542.15pt" filled="f" o:ole="">
            <v:imagedata r:id="rId3" o:title=""/>
          </v:shape>
          <o:OLEObject Type="Embed" ProgID="Excel.Sheet.12" ShapeID="ole_rId2" DrawAspect="Content" ObjectID="_1724285684" r:id="rId2"/>
        </w:objec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before="0" w:after="111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ind w:left="1429" w:right="123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ind w:right="1320" w:firstLine="3544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before="0" w:after="222"/>
      <w:ind w:left="2860" w:right="1320" w:firstLine="401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false"/>
      <w:spacing w:before="0" w:after="111"/>
      <w:ind w:left="6380" w:hanging="5529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autoSpaceDE w:val="false"/>
      <w:spacing w:before="0" w:after="222"/>
      <w:ind w:left="990" w:right="704" w:hanging="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autoSpaceDE w:val="false"/>
      <w:spacing w:before="0" w:after="222"/>
      <w:ind w:left="142" w:right="176" w:hanging="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222"/>
      <w:ind w:left="3190" w:hanging="0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1110" w:after="444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suppressAutoHyphens w:val="true"/>
      <w:autoSpaceDE w:val="false"/>
      <w:ind w:left="993" w:right="704" w:hanging="993"/>
    </w:pPr>
    <w:rPr>
      <w:sz w:val="20"/>
      <w:szCs w:val="20"/>
    </w:rPr>
  </w:style>
  <w:style w:type="paragraph" w:styleId="23">
    <w:name w:val="Основной текст 2"/>
    <w:basedOn w:val="Normal"/>
    <w:qFormat/>
    <w:pPr>
      <w:suppressAutoHyphens w:val="true"/>
      <w:autoSpaceDE w:val="false"/>
      <w:spacing w:before="0" w:after="111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uppressAutoHyphens w:val="true"/>
      <w:autoSpaceDE w:val="false"/>
      <w:ind w:left="990" w:hanging="0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suppressAutoHyphens w:val="true"/>
      <w:autoSpaceDE w:val="false"/>
      <w:ind w:right="1055" w:firstLine="993"/>
    </w:pPr>
    <w:rPr>
      <w:sz w:val="28"/>
      <w:szCs w:val="28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7:45:00Z</dcterms:created>
  <dc:creator>Червякова</dc:creator>
  <dc:description/>
  <cp:keywords/>
  <dc:language>en-US</dc:language>
  <cp:lastModifiedBy>SYSTEM</cp:lastModifiedBy>
  <cp:lastPrinted>2004-01-29T13:57:00Z</cp:lastPrinted>
  <dcterms:modified xsi:type="dcterms:W3CDTF">2011-09-02T17:45:00Z</dcterms:modified>
  <cp:revision>2</cp:revision>
  <dc:subject/>
  <dc:title>НИЖЕГОРОДСКИЙ ЦЕНТР СТАНДАРТИЗАЦИИ МЕТРОЛОГИИ И СЕРТИФИКАЦИИ </dc:title>
</cp:coreProperties>
</file>