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Государственный комитет Российской Федерации по высшему образованию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Ульяновский государственный технический университет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Кафедра: «Металлорежущие станки и инструменты»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ОЯСНИТЕЛЬНАЯ ЗАПИСКА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32"/>
        <w:suppressLineNumbers/>
        <w:suppressAutoHyphens w:val="true"/>
        <w:spacing w:lineRule="auto" w:line="360"/>
        <w:rPr/>
      </w:pPr>
      <w:r>
        <w:rPr>
          <w:b w:val="false"/>
          <w:sz w:val="28"/>
        </w:rPr>
        <w:t>Тема:</w:t>
      </w:r>
      <w:r>
        <w:rPr>
          <w:sz w:val="28"/>
        </w:rPr>
        <w:t xml:space="preserve"> «Проект коробки скоростей вертикально-сверлильного станка»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LineNumbers/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tents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tents1"/>
        <w:suppressLineNumbers/>
        <w:suppressAutoHyphens w:val="true"/>
        <w:spacing w:lineRule="auto" w:line="360"/>
        <w:ind w:firstLine="6100"/>
        <w:jc w:val="left"/>
        <w:rPr/>
      </w:pPr>
      <w:r>
        <w:rPr>
          <w:sz w:val="28"/>
        </w:rPr>
        <w:t>Разработал:</w:t>
      </w:r>
    </w:p>
    <w:p>
      <w:pPr>
        <w:pStyle w:val="Contents1"/>
        <w:suppressLineNumbers/>
        <w:suppressAutoHyphens w:val="true"/>
        <w:spacing w:lineRule="auto" w:line="360"/>
        <w:ind w:firstLine="6100"/>
        <w:jc w:val="left"/>
        <w:rPr>
          <w:sz w:val="28"/>
        </w:rPr>
      </w:pPr>
      <w:r>
        <w:rPr>
          <w:sz w:val="28"/>
        </w:rPr>
        <w:t>студент гр. ТИМд 41</w:t>
      </w:r>
    </w:p>
    <w:p>
      <w:pPr>
        <w:pStyle w:val="Contents1"/>
        <w:suppressLineNumbers/>
        <w:suppressAutoHyphens w:val="true"/>
        <w:spacing w:lineRule="auto" w:line="360"/>
        <w:ind w:firstLine="6100"/>
        <w:jc w:val="left"/>
        <w:rPr>
          <w:sz w:val="28"/>
        </w:rPr>
      </w:pPr>
      <w:r>
        <w:rPr>
          <w:sz w:val="28"/>
        </w:rPr>
        <w:t>Вериялов А.М.</w:t>
      </w:r>
    </w:p>
    <w:p>
      <w:pPr>
        <w:pStyle w:val="Normal"/>
        <w:suppressLineNumbers/>
        <w:suppressAutoHyphens w:val="true"/>
        <w:spacing w:lineRule="auto" w:line="360"/>
        <w:ind w:firstLine="6100"/>
        <w:rPr/>
      </w:pPr>
      <w:r>
        <w:rPr>
          <w:sz w:val="28"/>
        </w:rPr>
        <w:t>Руководитель проекта:</w:t>
      </w:r>
    </w:p>
    <w:p>
      <w:pPr>
        <w:pStyle w:val="Normal"/>
        <w:suppressLineNumbers/>
        <w:suppressAutoHyphens w:val="true"/>
        <w:spacing w:lineRule="auto" w:line="360"/>
        <w:ind w:firstLine="6100"/>
        <w:rPr>
          <w:sz w:val="28"/>
        </w:rPr>
      </w:pPr>
      <w:r>
        <w:rPr>
          <w:sz w:val="28"/>
        </w:rPr>
        <w:t>Антонец И.В.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Ульяновск 1999</w:t>
      </w:r>
      <w:r>
        <w:br w:type="page"/>
      </w:r>
    </w:p>
    <w:p>
      <w:pPr>
        <w:pStyle w:val="Contents1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Contents1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Введение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1. Построение графика частот вращения шпинделя и определение числа зубьев передач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1.1 Исходные данные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1.2 Построение графика частот вращения шпинделя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1.3 Определение чисел зубьев шестерен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1.4 Проверка выполнения частот вращения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2. Разработка кинематической схемы коробки скоростей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3. Предварительный прочностной расчет привода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3.1 Определение расчетной частоты вращения шпинделя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3.2 Определение мощностей и передаваемых крутящих моментов на валах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4. Расчет модулей зубчатых передач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5. Расчет диаметров валов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6. Расчет подшипников качения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7. Расчет шлицевых соединений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8. Расчет шпоночных соединений</w:t>
      </w:r>
    </w:p>
    <w:p>
      <w:pPr>
        <w:pStyle w:val="Heading1"/>
        <w:suppressLineNumbers/>
        <w:suppressAutoHyphens w:val="true"/>
        <w:spacing w:lineRule="auto" w:line="360"/>
        <w:ind w:hanging="0"/>
        <w:jc w:val="left"/>
        <w:rPr/>
      </w:pPr>
      <w:r>
        <w:rPr/>
        <w:t>Литература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Heading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версальный вертикально-сверлильный станок модели 2А135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и область применения.</w:t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Станок 2А135 предназначен для работы в ремонтных, инструментальных и производственных цехах с мелкосерийным выпуском продукции. Будучи снабжен приспособлениями, он может применяться также в массовом производстве. Станок рассчитан на условный диаметр сверления отверстия 35 мм, допускает усилие подачи 1600 кг, крутящий момент 4000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личие на станке девятискоростной коробки скоростей и одинацатискоростной коробки подач полностью обеспечивает выбор нормальных режимов резания при сверлении, рассверливании, зенкеровании, частично развертыванию, а также при наличии электрореверса при нарезании резьбы. Жесткость конструкции, прочность рабочих механизмов и мощность привода позволяют использовать режущий инструмент, оснащенный твердым сплаво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ические данные и характеристик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600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Условный диаметр сверления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ибольшее допустимое усилие подачи,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пустимый крутящий момент М</w:t>
            </w:r>
            <w:r>
              <w:rPr>
                <w:vertAlign w:val="subscript"/>
              </w:rPr>
              <w:t>кр</w:t>
            </w:r>
            <w:r>
              <w:rPr/>
              <w:t xml:space="preserve"> на шпинделе, кг*с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Мощность электродвигателя, кВ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 оборотов электродвигателя в мину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87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онус – Морзе №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Вылет шпинделя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ибольшая глубина сверления при автоматической подаче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ибольшее вертикальное перемещение салазок шпинделя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 скоростей шпинд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Пределы чисел оборотов шпинделя в мину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8-11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 подач шпинд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Пределы подач, мм/о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115-1,6</w:t>
            </w:r>
          </w:p>
        </w:tc>
      </w:tr>
      <w:tr>
        <w:trPr/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Электрический реверс ручной и автоматический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ибольшее вертикальное перемещение стола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Рабочая поверхность стола, м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50*50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ибольшее и наименьшее расстояние от торца шпинделя, мм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 сто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-7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 фундаментальной пли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05-113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Охлаждается от электронасоса производительностью, л/ми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Габарит станка, мм 1240*810*256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Вес станка, к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415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Построение графика частот вращения шпинделя и определение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числа зубьев передач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шпиндель коробка скорость вал подшипник</w:t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1 Исходные данны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2976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число частот вращения шпин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=1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коэффициент геометрической прогр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и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rad>
            </m:oMath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минимальная частота вращения шпин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 xml:space="preserve">=25 </w:t>
            </w:r>
            <w:r>
              <w:rPr/>
              <w:t>об/мин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частота вращения вала электродвиг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Э.Д. </w:t>
            </w:r>
            <w:r>
              <w:rPr/>
              <w:t>= 1500 об/мин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 xml:space="preserve">- мощность электродвига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=5 кВт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ресурс ста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Т = 16000 ч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2 Построение графика частот вращения шпиндел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структурной формулы </w:t>
      </w:r>
      <w:r>
        <w:rPr>
          <w:sz w:val="28"/>
          <w:lang w:val="en-US"/>
        </w:rPr>
        <w:t>z</w:t>
      </w:r>
      <w:r>
        <w:rPr>
          <w:sz w:val="28"/>
        </w:rPr>
        <w:t>=3*3*2 видно, что число валов в коробке скоростей 5 (число сомножителей плюс один и плюс вал электродвигателя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графика на одинаковом расстоянии друг от друга проводим вертикальные линии, число которых равно числу валов в привод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расстоянии равном </w:t>
      </w: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проводим горизонтальные линии, число которых равно числу частот вращения шпинделя плюс 2-5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строении графика следует учесть, что передаточные отношения понижающих передач не должны быть меньше ј, а повышающих не более 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3 Определение чисел зубьев шестерен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 xml:space="preserve"> – </w:t>
      </w:r>
      <w:r>
        <w:rPr>
          <w:sz w:val="28"/>
        </w:rPr>
        <w:t xml:space="preserve">данное отношение с достаточной точностью выполняется ременной передачей со шкивам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40 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200 м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число зубьев шестерен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= 21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>;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>;</w:t>
      </w:r>
    </w:p>
    <w:p>
      <w:pPr>
        <w:pStyle w:val="Style14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928"/>
        <w:gridCol w:w="929"/>
        <w:gridCol w:w="928"/>
        <w:gridCol w:w="929"/>
        <w:gridCol w:w="928"/>
        <w:gridCol w:w="929"/>
        <w:gridCol w:w="928"/>
        <w:gridCol w:w="929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Ш</w:t>
            </w:r>
            <w:r>
              <w:rPr>
                <w:lang w:val="en-US"/>
              </w:rPr>
              <w:t>/z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/1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/6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/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/5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/7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7/5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/4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/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/53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8210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1.1 – График частот вращения шпиндел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 Проверка выполнения частот вращ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10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-1)%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</w:rPr>
        <w:t>10(1,26-1)=2,6%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йствительные частоты вращения шпинделя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находим из уравнений кинематического баланса. Результаты расчета представлены в табл. 1.2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– Результаты проверки отклонения действительных часто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я шпинделя от заданных геометрическим рядом</w:t>
      </w:r>
    </w:p>
    <w:tbl>
      <w:tblPr>
        <w:tblW w:w="89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36"/>
        <w:gridCol w:w="2000"/>
        <w:gridCol w:w="1900"/>
        <w:gridCol w:w="160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Ступен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Уравнение кинематического баланс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 xml:space="preserve">Действительное значение частот вращения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; об/мин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ind w:right="-108" w:hanging="0"/>
              <w:rPr/>
            </w:pPr>
            <w:r>
              <w:rPr/>
              <w:t xml:space="preserve">Частота вращения по геометрическому ряду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Г.Р.</w:t>
            </w:r>
            <w:r>
              <w:rPr/>
              <w:t>, об/м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ind w:right="-108" w:hanging="0"/>
              <w:rPr/>
            </w:pPr>
            <w:r>
              <w:rPr/>
              <w:t>Отклонения частот вращения</w:t>
            </w:r>
          </w:p>
          <w:p>
            <w:pPr>
              <w:pStyle w:val="Normal"/>
              <w:suppressLineNumbers/>
              <w:suppressAutoHyphens w:val="true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,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1,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1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9,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9,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2,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0,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1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1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8,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1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7,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1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3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23,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1,1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39,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4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56,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76,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1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75,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8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</m:oMath>
            </m:oMathPara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48,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57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2,5</w:t>
            </w:r>
          </w:p>
        </w:tc>
      </w:tr>
    </w:tbl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Проверка показала, что отклонения всех действительных частот вращения шпинделя от частот геометрического ряда находятся в пределах допустимог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2. Разработка кинематической схемы коробки скоросте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9230" cy="188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2.1 – Кинематическая схема коробки скоросте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3. Предварительный прочностной расчет приво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1 Определение расчетной частоты вращения шпиндел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соответственно минимальная и максимальная частоты вращения шпинделя по геометрическому ряд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 xml:space="preserve">об/мин; 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63 об/мин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Определение мощностей и передаваемых крутящих моментов</w:t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 валах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Мощность на валах коробки скоростей определяется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.Д.</w:t>
      </w:r>
      <w:r>
        <w:rPr>
          <w:sz w:val="28"/>
        </w:rPr>
        <w:t xml:space="preserve"> – мощность электродвигател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ПД пары подшипников качения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=0,99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ПД пары прямозубых цилиндрических колёс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=0,97)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кВт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 </w:t>
      </w:r>
      <w:r>
        <w:rPr>
          <w:sz w:val="28"/>
        </w:rPr>
        <w:t>кВт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 xml:space="preserve"> </w:t>
      </w:r>
      <w:r>
        <w:rPr>
          <w:sz w:val="28"/>
        </w:rPr>
        <w:t>кВт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кВт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  <w:r>
        <w:rPr>
          <w:sz w:val="28"/>
        </w:rPr>
        <w:t>кВт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е моменты на валах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4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</w:t>
      </w:r>
      <w:r>
        <w:rPr>
          <w:sz w:val="28"/>
        </w:rPr>
        <w:t>Н*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</w:t>
      </w:r>
      <w:r>
        <w:rPr>
          <w:sz w:val="28"/>
        </w:rPr>
        <w:t>Н*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</w:rPr>
        <w:t xml:space="preserve"> </w:t>
      </w:r>
      <w:r>
        <w:rPr>
          <w:sz w:val="28"/>
        </w:rPr>
        <w:t>Н*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sz w:val="28"/>
        </w:rPr>
        <w:t xml:space="preserve"> </w:t>
      </w:r>
      <w:r>
        <w:rPr>
          <w:sz w:val="28"/>
        </w:rPr>
        <w:t>Н*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Н*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ультаты расчета сведены в табл. 3.1.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3.1 – Мощности и крутящие моменты на валах</w:t>
      </w:r>
    </w:p>
    <w:tbl>
      <w:tblPr>
        <w:tblW w:w="8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300"/>
        <w:gridCol w:w="2700"/>
        <w:gridCol w:w="2500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 xml:space="preserve">Передаваемая мощность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кВ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Передаваемый крутящий момент Т</w:t>
            </w:r>
            <w:r>
              <w:rPr>
                <w:vertAlign w:val="subscript"/>
              </w:rPr>
              <w:t>2</w:t>
            </w:r>
            <w:r>
              <w:rPr/>
              <w:t>, Н*м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2,1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,61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7,87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,4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40,04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,2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,0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53,8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4. Расчет модулей зубчатых передач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Модуль определяется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</w:t>
      </w:r>
      <w:r>
        <w:rPr>
          <w:i/>
          <w:sz w:val="28"/>
        </w:rPr>
        <w:t xml:space="preserve"> – </w:t>
      </w:r>
      <w:r>
        <w:rPr>
          <w:sz w:val="28"/>
        </w:rPr>
        <w:t>межосевое расстояние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– суммарное число зубьев проектируемой передач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значения модуля округляются до стандартных знач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курсовом проекте модули рассчитываются на ЭВМ. Исходные данные для расчета модулей приведены в табл. 4.1.</w:t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По результатам расчета модулей на ЭВМ (см. приложение 1) выбираем модули из стандартного ряда.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Для зубчатых передач 4…9 шестерен выбираем модули равные 2 мм, для зубчатых передач 10…15 шестерен выбираем модули равные 2,5 мм, для зубчатых передач 16…19 шестерен выбираем модули равные 3 м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4.1 – Исходные данные для расчета модулей</w:t>
      </w:r>
    </w:p>
    <w:tbl>
      <w:tblPr>
        <w:tblW w:w="12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501"/>
        <w:gridCol w:w="1901"/>
        <w:gridCol w:w="1600"/>
        <w:gridCol w:w="2800"/>
      </w:tblGrid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uppressLineNumbers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ходные данны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Обозначения и размерност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Расчетные формул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Указания по выбору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вые величины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Степень точности зубчатых передач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ГОСТ 1643-8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Марка стали и термообработ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) 40Х – зак-ка с нагревом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) 12ХН3А – цем. с закалкой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) 40ХФА – азотация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Мощность на валах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>=4.6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lang w:val="en-US"/>
              </w:rPr>
              <w:t>=4.4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V</w:t>
            </w:r>
            <w:r>
              <w:rPr>
                <w:lang w:val="en-US"/>
              </w:rPr>
              <w:t>=4.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=4.08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 зубьев шестерни (зубчатое колесо с меньшим количеством зубьев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=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=3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VI=24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Расчетная частота вращения вала (шестерни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lang w:val="de-DE"/>
              </w:rPr>
              <w:t>,</w:t>
            </w:r>
            <w:r>
              <w:rPr/>
              <w:t xml:space="preserve"> об/мин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8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31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2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63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Передаточное число зубчатой пар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63/25=2,5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59/37=1,5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76/24=3,16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Отношение ширины зубчатого венца к модулю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В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В</w:t>
            </w:r>
            <w:r>
              <w:rPr/>
              <w:t>=</w:t>
            </w:r>
            <w:r>
              <w:rPr>
                <w:i/>
              </w:rPr>
              <w:t>b</w:t>
            </w:r>
            <w:r>
              <w:rPr>
                <w:i/>
                <w:lang w:val="en-US"/>
              </w:rPr>
              <w:t>/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=7</w:t>
            </w:r>
            <w:r>
              <w:rPr>
                <w:rFonts w:eastAsia="Symbol" w:cs="Symbol" w:ascii="Symbol" w:hAnsi="Symbol"/>
                <w:lang w:val="en-US"/>
              </w:rPr>
              <w:t></w:t>
            </w:r>
            <w:r>
              <w:rPr>
                <w:lang w:val="en-US"/>
              </w:rPr>
              <w:t>1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оэффициенты: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/>
              <w:t>Перегрузки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/>
              <w:t>Динамичности</w:t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360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/>
              <w:t>Неравномерности распределенной нагрузки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 формы зуб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H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)1,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)1,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)1,0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44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Общая продолжительность работы механизм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м</w:t>
            </w:r>
            <w:r>
              <w:rPr/>
              <w:t>, ч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00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Суммарное число циклов нагружения зуба за Т</w:t>
            </w:r>
            <w:r>
              <w:rPr>
                <w:vertAlign w:val="subscript"/>
              </w:rPr>
              <w:t>м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=60n</w:t>
            </w:r>
            <w:r>
              <w:rPr/>
              <w:t xml:space="preserve"> Т</w:t>
            </w:r>
            <w:r>
              <w:rPr>
                <w:vertAlign w:val="subscript"/>
              </w:rPr>
              <w:t>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7,68*10</w:t>
            </w:r>
            <w:r>
              <w:rPr>
                <w:vertAlign w:val="superscript"/>
                <w:lang w:val="en-US"/>
              </w:rPr>
              <w:t>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02*10</w:t>
            </w:r>
            <w:r>
              <w:rPr>
                <w:vertAlign w:val="superscript"/>
                <w:lang w:val="en-US"/>
              </w:rPr>
              <w:t>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92*10</w:t>
            </w:r>
            <w:r>
              <w:rPr>
                <w:vertAlign w:val="superscript"/>
                <w:lang w:val="en-US"/>
              </w:rPr>
              <w:t>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05*10</w:t>
            </w:r>
            <w:r>
              <w:rPr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оэффициент переменности режима нагрузо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 реж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лительный предел выносливости зуба при работе на изгиб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 пр</w:t>
            </w:r>
            <w:r>
              <w:rPr/>
              <w:t>, Мп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ля 3-х ста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-2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-4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-30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пускаемое напряжение на изгиб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и </w:t>
            </w:r>
            <w:r>
              <w:rPr>
                <w:lang w:val="en-US"/>
              </w:rPr>
              <w:t>]</w:t>
            </w:r>
            <w:r>
              <w:rPr/>
              <w:t>, Мп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и </w:t>
            </w:r>
            <w:r>
              <w:rPr>
                <w:lang w:val="en-US"/>
              </w:rPr>
              <w:t>]=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 пр</w:t>
            </w:r>
            <w:r>
              <w:rPr/>
              <w:t xml:space="preserve">*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 ре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ля 3-х ста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-19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-36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-24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елительный предел контактной выносливост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кд</w:t>
            </w:r>
            <w:r>
              <w:rPr/>
              <w:t>, Мп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ля 3-х ста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-9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-12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-105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пускаемое напряжение при расчете на контактную прочност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к </w:t>
            </w:r>
            <w:r>
              <w:rPr>
                <w:lang w:val="en-US"/>
              </w:rPr>
              <w:t>]</w:t>
            </w:r>
            <w:r>
              <w:rPr/>
              <w:t>, Мп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 xml:space="preserve">к </w:t>
            </w:r>
            <w:r>
              <w:rPr>
                <w:lang w:val="en-US"/>
              </w:rPr>
              <w:t>]=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кд</w:t>
            </w:r>
            <w:r>
              <w:rPr/>
              <w:t xml:space="preserve">*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 ре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ля 3-х ста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-7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-9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-840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оэффициент переменности режима нагрузо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к реж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72" w:charSpace="0"/>
        </w:sectPr>
        <w:pStyle w:val="22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5. Расчет диаметров вало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Диаметр вала рассчитывается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с = 1,3…1,5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ощность на рассчитываемом валу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частота вращения рассчитываемого вал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курсовом проекте расчет диаметров валов производится на ЭВ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ходные данные для расчета в даны в табл. 5.1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расчета диаметров валов на ЭВМ принимаем следующие значения: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первого вала </w:t>
      </w:r>
      <w:r>
        <w:rPr>
          <w:sz w:val="28"/>
          <w:lang w:val="en-US"/>
        </w:rPr>
        <w:t>d</w:t>
      </w:r>
      <w:r>
        <w:rPr>
          <w:sz w:val="28"/>
        </w:rPr>
        <w:t xml:space="preserve"> = 25 мм;</w:t>
      </w:r>
    </w:p>
    <w:p>
      <w:pPr>
        <w:pStyle w:val="Normal"/>
        <w:numPr>
          <w:ilvl w:val="0"/>
          <w:numId w:val="9"/>
        </w:numPr>
        <w:suppressLineNumbers/>
        <w:tabs>
          <w:tab w:val="clear" w:pos="720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второго вала </w:t>
      </w:r>
      <w:r>
        <w:rPr>
          <w:sz w:val="28"/>
          <w:lang w:val="en-US"/>
        </w:rPr>
        <w:t>d</w:t>
      </w:r>
      <w:r>
        <w:rPr>
          <w:sz w:val="28"/>
        </w:rPr>
        <w:t xml:space="preserve"> = 25 мм;</w:t>
      </w:r>
    </w:p>
    <w:p>
      <w:pPr>
        <w:pStyle w:val="Normal"/>
        <w:numPr>
          <w:ilvl w:val="0"/>
          <w:numId w:val="7"/>
        </w:numPr>
        <w:suppressLineNumbers/>
        <w:tabs>
          <w:tab w:val="clear" w:pos="720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третьего вала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;</w:t>
      </w:r>
    </w:p>
    <w:p>
      <w:pPr>
        <w:pStyle w:val="Normal"/>
        <w:numPr>
          <w:ilvl w:val="0"/>
          <w:numId w:val="3"/>
        </w:numPr>
        <w:suppressLineNumbers/>
        <w:tabs>
          <w:tab w:val="clear" w:pos="720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четвертого вала </w:t>
      </w:r>
      <w:r>
        <w:rPr>
          <w:sz w:val="28"/>
          <w:lang w:val="en-US"/>
        </w:rPr>
        <w:t>d</w:t>
      </w:r>
      <w:r>
        <w:rPr>
          <w:sz w:val="28"/>
        </w:rPr>
        <w:t xml:space="preserve"> = 45 м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927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пятого вала диаметр берем с базового варианта </w:t>
      </w:r>
      <w:r>
        <w:rPr>
          <w:sz w:val="28"/>
          <w:lang w:val="en-US"/>
        </w:rPr>
        <w:t>d</w:t>
      </w:r>
      <w:r>
        <w:rPr>
          <w:sz w:val="28"/>
        </w:rPr>
        <w:t xml:space="preserve"> = 70 м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68930" cy="1672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1 – Общая расчетная схем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6195" cy="761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5.2 – Расчетная схема нагружения </w:t>
      </w:r>
      <w:r>
        <w:rPr>
          <w:sz w:val="28"/>
          <w:lang w:val="en-US"/>
        </w:rPr>
        <w:t>II</w:t>
      </w:r>
      <w:r>
        <w:rPr>
          <w:sz w:val="28"/>
        </w:rPr>
        <w:t>-го вал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1279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5.3 – Расчетная схема нагружения </w:t>
      </w:r>
      <w:r>
        <w:rPr>
          <w:sz w:val="28"/>
          <w:lang w:val="en-US"/>
        </w:rPr>
        <w:t>III</w:t>
      </w:r>
      <w:r>
        <w:rPr>
          <w:sz w:val="28"/>
        </w:rPr>
        <w:t>-го вал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9525" cy="1419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5.4 – Расчетная схема нагружения </w:t>
      </w:r>
      <w:r>
        <w:rPr>
          <w:sz w:val="28"/>
          <w:lang w:val="en-US"/>
        </w:rPr>
        <w:t>IV</w:t>
      </w:r>
      <w:r>
        <w:rPr>
          <w:sz w:val="28"/>
        </w:rPr>
        <w:t>-го вал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5.1 – Исходные данные для расчета диаметров валов</w:t>
      </w:r>
    </w:p>
    <w:tbl>
      <w:tblPr>
        <w:tblW w:w="91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67"/>
        <w:gridCol w:w="968"/>
        <w:gridCol w:w="900"/>
        <w:gridCol w:w="865"/>
        <w:gridCol w:w="900"/>
        <w:gridCol w:w="865"/>
      </w:tblGrid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Исходные данные и определяемые величины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Обозначение и размерность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/>
              <w:t>Числовые величины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Крутящий момент на рассчитываемом валу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Т, Н*см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ind w:right="-143" w:hanging="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  <w:r>
              <w:rPr/>
              <w:t>=5787; Т</w:t>
            </w:r>
            <w:r>
              <w:rPr>
                <w:vertAlign w:val="subscript"/>
              </w:rPr>
              <w:t>3</w:t>
            </w:r>
            <w:r>
              <w:rPr/>
              <w:t>=14004; Т</w:t>
            </w:r>
            <w:r>
              <w:rPr>
                <w:vertAlign w:val="subscript"/>
              </w:rPr>
              <w:t>4</w:t>
            </w:r>
            <w:r>
              <w:rPr/>
              <w:t>=21200; Т</w:t>
            </w:r>
            <w:r>
              <w:rPr>
                <w:vertAlign w:val="subscript"/>
              </w:rPr>
              <w:t>5</w:t>
            </w:r>
            <w:r>
              <w:rPr/>
              <w:t>=65380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Допускаемое напряжение на изгиб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и</w:t>
            </w:r>
            <w:r>
              <w:rPr>
                <w:lang w:val="en-US"/>
              </w:rPr>
              <w:t>], МПа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]=75; [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]=75; [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]=74; [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]=70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Начальные диаметры колес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 см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=5,0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>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=12,6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=11,1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>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 xml:space="preserve">=7,2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=17,7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=10</w:t>
            </w:r>
            <w:r>
              <w:rPr>
                <w:vertAlign w:val="superscript"/>
              </w:rPr>
              <w:t>7</w:t>
            </w:r>
            <w:r>
              <w:rPr/>
              <w:t>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Расстояния по расчетным схемам (рис. 5.1; рис. 5.2; рис. 5.3; рис. 5.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uppressLineNumbers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9</w:t>
            </w:r>
            <w:r>
              <w:rPr/>
              <w:t>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7,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9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Углы действи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  <w:t xml:space="preserve"> </w:t>
            </w:r>
            <w:r>
              <w:rPr/>
              <w:t>рад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3</w:t>
            </w:r>
            <w:r>
              <w:rPr/>
              <w:t xml:space="preserve">=0;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1</w:t>
            </w:r>
            <w:r>
              <w:rPr/>
              <w:t>=1,57;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3</w:t>
            </w:r>
            <w:r>
              <w:rPr/>
              <w:t xml:space="preserve">=1,57;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1</w:t>
            </w:r>
            <w:r>
              <w:rPr/>
              <w:t>=3,14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3</w:t>
            </w:r>
            <w:r>
              <w:rPr/>
              <w:t xml:space="preserve">=0;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/>
              <w:t xml:space="preserve">=1,57;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1</w:t>
            </w:r>
            <w:r>
              <w:rPr/>
              <w:t>=2,21;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3</w:t>
            </w:r>
            <w:r>
              <w:rPr/>
              <w:t xml:space="preserve">=1,57;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0</w:t>
            </w:r>
            <w:r>
              <w:rPr/>
              <w:t xml:space="preserve">=3,14;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1</w:t>
            </w:r>
            <w:r>
              <w:rPr/>
              <w:t>=3,78.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3</w:t>
            </w:r>
            <w:r>
              <w:rPr/>
              <w:t xml:space="preserve">=0;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0</w:t>
            </w:r>
            <w:r>
              <w:rPr/>
              <w:t xml:space="preserve">=1,16;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1</w:t>
            </w:r>
            <w:r>
              <w:rPr/>
              <w:t>=2,21;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3</w:t>
            </w:r>
            <w:r>
              <w:rPr/>
              <w:t xml:space="preserve">=1,57;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0</w:t>
            </w:r>
            <w:r>
              <w:rPr/>
              <w:t xml:space="preserve">=5,89; </w:t>
            </w:r>
            <w:r>
              <w:rPr>
                <w:rFonts w:eastAsia="Symbol" w:cs="Symbol" w:ascii="Symbol" w:hAnsi="Symbol"/>
              </w:rPr>
              <w:t></w:t>
            </w:r>
            <w:r>
              <w:rPr>
                <w:vertAlign w:val="subscript"/>
              </w:rPr>
              <w:t>1</w:t>
            </w:r>
            <w:r>
              <w:rPr/>
              <w:t>=0,93.</w:t>
            </w:r>
          </w:p>
        </w:tc>
      </w:tr>
    </w:tbl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В приложении представлены распечатки вводы исходных данных и результаты расчета диаметра вал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6. Расчет подшипников качения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>Выбор подшипников качения ведется по динамической грузоподъемности С, определяемой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число оборотов за расчетный срок службы подшипников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расчетная нагрузка подшипника, 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– динамическая грузоподъемность подшипник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(для подшипник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3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срок службы подшипника в часах выражается зависимостью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/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ую нагрузку подшипника определяют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нагрузка, 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нагрузка, 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– коэффициент радиальной нагрузк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коэффициент вращения (при вращении внутреннего кольца </w:t>
      </w:r>
      <w:r>
        <w:rPr>
          <w:sz w:val="28"/>
          <w:lang w:val="en-US"/>
        </w:rPr>
        <w:t>v</w:t>
      </w:r>
      <w:r>
        <w:rPr>
          <w:sz w:val="28"/>
        </w:rPr>
        <w:t xml:space="preserve">=1, при вращении наружного кольца </w:t>
      </w:r>
      <w:r>
        <w:rPr>
          <w:sz w:val="28"/>
          <w:lang w:val="en-US"/>
        </w:rPr>
        <w:t>v</w:t>
      </w:r>
      <w:r>
        <w:rPr>
          <w:sz w:val="28"/>
        </w:rPr>
        <w:t>=1,2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 безопасности (для токарных станков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1…1,2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безразмерный температурный коэффициен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робках скоростей обычно используют прямозубые колеса, поэтому формула для определения расчетной нагрузки, без учета осевых сил примет ви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радиальной нагрузки подсчитывается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, </w:t>
      </w:r>
      <w:r>
        <w:rPr>
          <w:sz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- наибольшие по величине опорные реакции, определяемые при расчете вал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ведем подбор подшипников для </w:t>
      </w:r>
      <w:r>
        <w:rPr>
          <w:sz w:val="28"/>
          <w:lang w:val="en-US"/>
        </w:rPr>
        <w:t>II</w:t>
      </w:r>
      <w:r>
        <w:rPr>
          <w:sz w:val="28"/>
        </w:rPr>
        <w:t xml:space="preserve"> вала. Из распечатки расчета вала выписываем наибольшие опорные реакции </w:t>
      </w:r>
      <w:r>
        <w:rPr>
          <w:sz w:val="28"/>
          <w:lang w:val="en-US"/>
        </w:rPr>
        <w:t>G</w:t>
      </w:r>
      <w:r>
        <w:rPr>
          <w:sz w:val="28"/>
        </w:rPr>
        <w:t xml:space="preserve">(0)=979,813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(0)=690,197 и определяем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>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расчетной нагрузки принимаем </w:t>
      </w:r>
      <w:r>
        <w:rPr>
          <w:sz w:val="28"/>
          <w:lang w:val="en-US"/>
        </w:rPr>
        <w:t>v</w:t>
      </w:r>
      <w:r>
        <w:rPr>
          <w:sz w:val="28"/>
        </w:rPr>
        <w:t xml:space="preserve">=1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1,05,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</w:rPr>
        <w:t>=1,3, тогд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</w:t>
      </w:r>
      <w:r>
        <w:rPr>
          <w:sz w:val="28"/>
        </w:rPr>
        <w:t>Н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</w:t>
      </w:r>
      <w:r>
        <w:rPr>
          <w:sz w:val="28"/>
          <w:lang w:val="en-US"/>
        </w:rPr>
        <w:t>L</w:t>
      </w:r>
      <w:r>
        <w:rPr>
          <w:sz w:val="28"/>
        </w:rPr>
        <w:t xml:space="preserve">, при известной частоте вращения </w:t>
      </w:r>
      <w:r>
        <w:rPr>
          <w:sz w:val="28"/>
          <w:lang w:val="en-US"/>
        </w:rPr>
        <w:t>n</w:t>
      </w:r>
      <w:r>
        <w:rPr>
          <w:sz w:val="28"/>
        </w:rPr>
        <w:t xml:space="preserve">=800 об/мин (см. табл. 2.1) и задавшись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6000 ч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  <w:r>
        <w:rPr>
          <w:sz w:val="28"/>
        </w:rPr>
        <w:t xml:space="preserve"> </w:t>
      </w:r>
      <w:r>
        <w:rPr>
          <w:sz w:val="28"/>
        </w:rPr>
        <w:t>млн. оборот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ая грузоподъемность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ad>
          <m:deg>
            <m:r>
              <w:rPr>
                <w:rFonts w:ascii="Cambria Math" w:hAnsi="Cambria Math"/>
              </w:rPr>
              <m:t xml:space="preserve">α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зультаты расчета всех валов сведены в табл. 6.1.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Таблица 6.1 – Динамическая грузоподъемность подшипников</w:t>
      </w:r>
    </w:p>
    <w:tbl>
      <w:tblPr>
        <w:tblW w:w="891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20"/>
        <w:gridCol w:w="1380"/>
        <w:gridCol w:w="1400"/>
        <w:gridCol w:w="1300"/>
        <w:gridCol w:w="1282"/>
        <w:gridCol w:w="1239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(0), 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0), 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>, H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, H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L, </w:t>
            </w:r>
            <w:r>
              <w:rPr/>
              <w:t>млн. об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, H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79,8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90,1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198,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35,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6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4981,56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28,58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150,6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266,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728,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02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1601,45</w:t>
            </w:r>
          </w:p>
        </w:tc>
      </w:tr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311,03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21,6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085,3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846,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9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6421,16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расчетному значению С и принятым по приложению 2 диаметрам валов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=20 м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II</w:t>
      </w:r>
      <w:r>
        <w:rPr>
          <w:sz w:val="28"/>
        </w:rPr>
        <w:t xml:space="preserve">=35 м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V</w:t>
      </w:r>
      <w:r>
        <w:rPr>
          <w:sz w:val="28"/>
        </w:rPr>
        <w:t>=45 мм, выбираем по каталогу /3/ подшипники: №205 (С=14000); №107 (С=15900); №109 (С=21200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7. Расчет шлицевых соедин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LineNumbers/>
        <w:suppressAutoHyphens w:val="true"/>
        <w:spacing w:lineRule="auto" w:line="360"/>
        <w:ind w:firstLine="709"/>
        <w:rPr/>
      </w:pPr>
      <w:r>
        <w:rPr/>
        <w:t xml:space="preserve">По каталогу /3/ производим выбор геометрических характеристик шлицевых валов. Номинальные размеры для </w:t>
      </w:r>
      <w:r>
        <w:rPr>
          <w:lang w:val="en-US"/>
        </w:rPr>
        <w:t>II</w:t>
      </w:r>
      <w:r>
        <w:rPr/>
        <w:t xml:space="preserve">-го вала 6*23*28; для </w:t>
      </w:r>
      <w:r>
        <w:rPr>
          <w:lang w:val="en-US"/>
        </w:rPr>
        <w:t>III</w:t>
      </w:r>
      <w:r>
        <w:rPr/>
        <w:t xml:space="preserve">-го вала 8*32*38, для </w:t>
      </w:r>
      <w:r>
        <w:rPr>
          <w:lang w:val="en-US"/>
        </w:rPr>
        <w:t>IV</w:t>
      </w:r>
      <w:r>
        <w:rPr/>
        <w:t>-го вала 8*42*48. Затем производим проверочный расчет шлицевых соединений по напряжению смят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зубьев шлиц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наружный диаметр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 шлицевого соединени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диус при вершине шлицевого соединени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шлицевого соединени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момент передаваемый шлицевым соединение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 – предельное допускаемое напряжение на смятие; (для нормализованной Стали 45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см</w:t>
      </w:r>
      <w:r>
        <w:rPr>
          <w:sz w:val="28"/>
        </w:rPr>
        <w:t>]=150 МПа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II</w:t>
      </w:r>
      <w:r>
        <w:rPr>
          <w:sz w:val="28"/>
        </w:rPr>
        <w:t>-го вал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III</w:t>
      </w:r>
      <w:r>
        <w:rPr>
          <w:sz w:val="28"/>
        </w:rPr>
        <w:t>-го вал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IV</w:t>
      </w:r>
      <w:r>
        <w:rPr>
          <w:sz w:val="28"/>
        </w:rPr>
        <w:t>-го вал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ые нами шлицевые соединения проходят проверочный расчет по напряжению смятия.</w:t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8. Расчет шпоночных соедин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аталогу /3/ для выбранных нами диаметров валов определяем геометрические характеристики шпоночного соединения. Длину шпонки выбираем из нормального ряда с таким расчетом, чтобы она была на 5…10 мм короче ступицы закрепляемой детал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шпоночное соединение на смятие по формул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– </w:t>
      </w:r>
      <w:r>
        <w:rPr>
          <w:sz w:val="28"/>
        </w:rPr>
        <w:t>длина шпонк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рабочая глубина в ступиц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V</w:t>
      </w:r>
      <w:r>
        <w:rPr>
          <w:sz w:val="28"/>
        </w:rPr>
        <w:t>-го вала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поночные соединения удовлетворяют проверочному расчету по напряжению смят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Киреев Г.И. Комплексный расчет коробок скоростей металлорежущих станков на ЕС-ЭВМ: указания по курсовому и дипломному проектированию для студентов специальности 0501. Часть </w:t>
      </w:r>
      <w:r>
        <w:rPr>
          <w:sz w:val="28"/>
          <w:lang w:val="en-US"/>
        </w:rPr>
        <w:t>I</w:t>
      </w:r>
      <w:r>
        <w:rPr>
          <w:sz w:val="28"/>
        </w:rPr>
        <w:t>. – Ульяновск: УлПИ, 1984. – 43 с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Шестернинов А.В., Горшков Г.М., Филиппов Д.Ю. Расчет приводов подач металлорежущих станков. Методические указания по курсовому и дипломному проектированию для студентов специальности 1201. – Ульяновск: УлПИ, 1992. – 48 с.</w:t>
      </w:r>
    </w:p>
    <w:p>
      <w:pPr>
        <w:pStyle w:val="Normal"/>
        <w:numPr>
          <w:ilvl w:val="0"/>
          <w:numId w:val="10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унаев П.Ф., Лешков О.П. Конструирование узлов и деталей машин: Учебное пособие для техн. спец. Вузов. – 5-е изд., перераб. и доп. – М: Высш. шк., 1998. </w:t>
      </w:r>
      <w:r>
        <w:rPr>
          <w:b/>
          <w:sz w:val="28"/>
        </w:rPr>
        <w:t>–</w:t>
      </w:r>
      <w:r>
        <w:rPr>
          <w:sz w:val="28"/>
        </w:rPr>
        <w:t xml:space="preserve"> 447 с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927" w:hanging="360"/>
      </w:pPr>
      <w:rPr>
        <w:rFonts w:cs="Times New Roman"/>
      </w:r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927" w:hanging="360"/>
      </w:pPr>
      <w:rPr>
        <w:rFonts w:cs="Times New Roman"/>
      </w:r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927" w:hanging="360"/>
      </w:pPr>
      <w:rPr>
        <w:rFonts w:cs="Times New Roman"/>
      </w:r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927" w:hanging="360"/>
      </w:pPr>
      <w:rPr>
        <w:rFonts w:cs="Times New Roman"/>
      </w:rPr>
    </w:lvl>
  </w:abstractNum>
  <w:abstractNum w:abstractNumId="9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567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jc w:val="center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44:00Z</dcterms:created>
  <dc:creator>comp</dc:creator>
  <dc:description/>
  <cp:keywords/>
  <dc:language>en-US</dc:language>
  <cp:lastModifiedBy>SYSTEM</cp:lastModifiedBy>
  <dcterms:modified xsi:type="dcterms:W3CDTF">2011-09-02T17:44:00Z</dcterms:modified>
  <cp:revision>2</cp:revision>
  <dc:subject/>
  <dc:title>Введение</dc:title>
</cp:coreProperties>
</file>