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Cs w:val="32"/>
          <w:lang w:val="uk-UA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Cs w:val="32"/>
          <w:lang w:val="uk-UA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Cs w:val="32"/>
          <w:lang w:val="uk-UA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Cs w:val="32"/>
          <w:lang w:val="uk-UA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Cs w:val="32"/>
          <w:lang w:val="uk-UA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Cs w:val="32"/>
          <w:lang w:val="uk-UA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Cs w:val="32"/>
          <w:lang w:val="uk-UA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Cs w:val="32"/>
          <w:lang w:val="uk-UA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Cs w:val="32"/>
          <w:lang w:val="uk-UA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Cs w:val="32"/>
          <w:lang w:val="uk-UA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Cs w:val="32"/>
          <w:lang w:val="uk-UA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Cs w:val="32"/>
          <w:lang w:val="uk-UA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Cs w:val="32"/>
          <w:lang w:val="uk-UA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Cs w:val="32"/>
          <w:lang w:val="uk-UA" w:eastAsia="en-US"/>
        </w:rPr>
        <w:t>Розрахунок вертикального ланцюгового елева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зрахувати вертикальний ковшовий ланцюговий елеватор для транспортування пшениці γ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7,2 кН/мі, продуктивністю П = 176,6 кН/год. Швидкість транспортування складає ν = 1,3 м/с, висота, на яку подається вантаж Н = 13 м, максимальний розмір рядового вантажу а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77,7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1. Розрахунок основних параметрів тягового органу (ланцюг, ковш) і вибір електродвигу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en-US"/>
        </w:rPr>
        <w:t>Вибір деяких основних параметрів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Для транспортування пшениці приймаємо ланцюговий елеватор із зімкненими ковшами. Скориставшись рекомендаціями табл. 4,1 (1), приймаємо ковш типу Г (глибокий), коефіцієнт заповнення ковшів складатиме Ψ = 0,7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en-US"/>
        </w:rPr>
        <w:t>Визначення погонної місткості ковшів 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ф.4.13 (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ік/tк = П/3,6·ν· γ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·Ψ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ік/tк = 176,6/3,6· 1,3· 7,2· 0,75 = 6,98 л/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 табл. 4,2 (1) для ік/tк = 8 л/м вибираємо ківш глибокий шириною Вк = 320 мм, крок ковшів tк = 0,5 м, виліт ковша lк = 175 мм, ік/tк = 8 л/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браний ківш перевіряється на кусковатість ф. 4,14 (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lк ≥ х · а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lк ≥ 2,25 · 77,7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lк = 175 &gt; 2,25 · 77,7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lк = 175 &gt; 174,8 , умова викону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ля вибраних ковшів уточнимо швидкість транспортування ф. 4,1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ν = [( ν· ік/ tк)розр.] / (ік/tк)</w:t>
      </w:r>
      <w:r>
        <w:rPr>
          <w:rFonts w:cs="Times New Roman" w:ascii="Times New Roman" w:hAnsi="Times New Roman"/>
          <w:color w:val="000000"/>
          <w:sz w:val="28"/>
          <w:szCs w:val="18"/>
          <w:lang w:val="uk-UA" w:eastAsia="en-US"/>
        </w:rPr>
        <w:t>ГОС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ν = [(1,3· 6,98) розр.] / (8) </w:t>
      </w:r>
      <w:r>
        <w:rPr>
          <w:rFonts w:cs="Times New Roman" w:ascii="Times New Roman" w:hAnsi="Times New Roman"/>
          <w:color w:val="000000"/>
          <w:sz w:val="28"/>
          <w:szCs w:val="18"/>
          <w:lang w:val="uk-UA" w:eastAsia="en-US"/>
        </w:rPr>
        <w:t xml:space="preserve">ГОСТ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= 1,13 м/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en-US"/>
        </w:rPr>
        <w:t>Визначення погонних навантажень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илу тяжіння вантажу на 1 пог.м. ходової частини елеватора визначено за формулою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qв = П/3,6· 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= 176,6 / 3,6 · 1,13 = 43,49 Н/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гонне навантаження від елементів, що рухаються (ланцюги та ковші) ф. 4,20. (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q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q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· Z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+ q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q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36,6 · 1 + 494 = 530,6 Н/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е q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л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гонне навантаження від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ланцюгів, Н/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Z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л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– вибирають по таблиці 3,1 (1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 погонне навантаження від ковш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q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= G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/ t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q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= 247/0,5 = 494 Н/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е G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– вага ковша, вибирається за табл. 4,2. (1) G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к =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47 Н, або розраховують за ф. 4,22. (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t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 крок ковшів,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ля визначення погонних навантажень від ланцюгів скористаємося ф. 4,16…4,19. (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ближене значення потужності елева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 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н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ПН ( 1,15 + К/γ) / 367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 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нр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= 176,6 · 13 (1,15 + 0,55/0,75) / 3670 = 0,45 кВт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е К – коефіцієнт продуктивності, табл. 4,3. (1) К = 0,5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 = 176,6 кН/год розрахункова продуктивні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γ = 7,2 кН/мі - об’ємна маса вантаж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кружна сила на зірочках, 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t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= 1000 · Р 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нр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/ ν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t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= 1000 · 0,45 / 1,13 = 398,23 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йбільше умовне навантаж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t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+ 20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max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= 398,23 + 2000 = 2398,2 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уйнуюче навантаж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max ·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S / Z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л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2398,2 · 9/ 1 = 21583,8 Н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е S = 9, запас міцності ланцюг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Z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л =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 кількість ланцюгів, при Вк ≤ 320 мм, приймають один тяговий ланцю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 руйнуючому навантаженні вибираємо ланцюг М 20, для якого 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р =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0 кН, типу 1 D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4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користавшись 8. табл. ХС, знаходимо q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36,6 Н/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и виконанні навчальних проектів можна скористатися 7. ф. 8,7 (1) для визначення погонного навантаження ковшів разом з ланцюг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q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К · П 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q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0,8 · 176,6 = 141,28 Н/м, де К = 1,08 коєфіцієнт пропорціональ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 = 176,6 кН/год – розрахункова продуктивні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en-US"/>
        </w:rPr>
        <w:t>Визначення опору руху і натягу ланцюгів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Поділимо трасу на характерні ділянки, починаючи з точки 1 приводного валу до точки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иймаємо коефіцієнт опору при огинанні зірочок К = 1,08 с 84 (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яговий розрахунок необхідно розпочати з точки найменшого натягу. Для заданої траси елеватора найменший натяг буде в точці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еличину його визначимо ф. 4,25 (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8000 · b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+ 40 · 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н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= 8000 · 0,32 + 40 · 13 = 2560 + 520 = 3080 Н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е b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– ширина ковша b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= 0,32 м, Н = 13 м, висота на яку піднімається вант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тяг у точці 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/ 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3080 / 2 = 1540 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F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· К + W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1540 · 1,05 + 103,2 = 1720,2 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W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- сила опору при зачерпуванні вантажу ф. 4,23. (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F 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₄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F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+ W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₃</w:t>
      </w:r>
      <w:r>
        <w:rPr>
          <w:rFonts w:cs="Cambria Math" w:ascii="Cambria Math" w:hAnsi="Cambria Math"/>
          <w:color w:val="000000"/>
          <w:sz w:val="28"/>
          <w:szCs w:val="28"/>
          <w:lang w:val="uk-UA" w:eastAsia="en-US"/>
        </w:rPr>
        <w:t>₋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₄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F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+ (q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+ q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) · 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F 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₄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1720,2 + (43,48 + 530,6)· 13 = 918,37 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тяг у точці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F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- W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₂</w:t>
      </w:r>
      <w:r>
        <w:rPr>
          <w:rFonts w:cs="Cambria Math" w:ascii="Cambria Math" w:hAnsi="Cambria Math"/>
          <w:color w:val="000000"/>
          <w:sz w:val="28"/>
          <w:szCs w:val="28"/>
          <w:lang w:val="uk-UA" w:eastAsia="en-US"/>
        </w:rPr>
        <w:t>₋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F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- (-q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) = F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+ q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1540 + 530,6 · 13 = 8437,8 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en-US"/>
        </w:rPr>
        <w:t>Визначення окружної сил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на приводних зірочках ф. 3,41. (1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t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= 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нб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зб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+ W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пр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= F 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₄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- F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+ (F 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₄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+ F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)(К-1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9183,37 – 8437,8 + (9183,37 + 8437,8)(1,05 – 1) = 833,67 Н = 0,83 к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значення потужності електродвигуна , ф.3,42 (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 = F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t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ν / 1000 · η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 = 833,67 · 1,13 / 1000 · 0,75 = 942,04 / 750 =1,25 кВ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е η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 w:eastAsia="en-US"/>
        </w:rPr>
        <w:t>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= 0,75 с. 18 (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 розрахованій потужності вибираємо електродвигун (1 том 3. табл.. 2,4) або (табл. 2Д) 4А80В4У3 Рд = 1,5 кВт nд = 1415 хвЇ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2. Розрахунок приводу транспорт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гальне передаточне відношення приво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передньо приймаємо стандартний двоступінчатий редуктор з передаточним відношенням Uред = 16, тоді передаточне відношення ланцюгової передач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значаємо частоту обертання, кутову швидкість, потужність та крутні моменти на кожному з вал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ал 1. n1 = nдв = 1415 об/х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 w:eastAsia="en-US"/>
        </w:rPr>
        <w:t>елеватор транспортер ківш ланцю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P1 = Pтр = 510 В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ал 2. n2 = n1 = 1415 об/х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W2 = W1 = 148,1 с-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P2 = P1 Ч η муф = 510 Ч 0,98 = 500 В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ал 3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об/х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P3 = P2 Ч η ред = 500 Ч 0,94 = 470 В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ал 4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об/х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P4 = P3 Ч η цеп = 470 Ч 0,93 = 437 В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статочно приймаємо черв’ячний одноступінчатий обдуваймий редуктор Ч-160-16+-52-1-1ВУ2, для нього максимальний крутний момент на тихоходному валу (вал 3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Tmax = 250 HЧм &gt; T3 = 50,81 HЧ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рієнтовний розрахунок вала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гідно з [2] стор. 296 попередньо оцінюємо діаметр валу нижньої головки при занижених граничних напруженнях при кручен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, 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[τ] = 25 мПа – для транспортерних вал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3. Розрахунок ланцюгової передач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гідно з [2] стор. 286 приймаємо z1 = 24, тод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z2 = z1Ч Uцеп = 24 Ч 3,1 = 7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гідно з [2] формула 13.26 визначаємо розрахункову потужні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, 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ж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, за [2] стор. 287 – коефіцієнт експлуат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гідно з [2] табл. 13.2 встановлюємо значення коефіцієнт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kд = 1 – коеф. динамічного навантаже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kа = 1,25 – коеф. міжосьової відстан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kреж = 1,45 – коеф. режим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kрег = 1– коеф. способу регулювання натягнення ланцю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kс = 0,8 – коеф. змаще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kн = 1,0 – коеф. нахилу передачі до горизон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оефіцієнт кількості зубц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оефіцієнт частоти оберта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и цьому Рр = 470 Ч 1,2 Ч 1,45 Ч 1 = 817,8 В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гідно з [2] табл. 13.4 для прийнятих h01 = 50 об/хв та Рр = 817,8 Вт приймаємо ланцюг з кроком Рц = 15,875мм, для як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[Рр] = 0,75 кВт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Рр = 0,81 кВ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гідно з [2] формула 13.2 швидкість дорівнює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гідно з [2] табл. 13.3 призначаємо густе внутрішньошарнірне масти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ількість зубців ланцюга за [2] формула 13.6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е а = 635 мм – попередньо прийнята між осьова відст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круглюючи до найближчого парного значення приймаємо Lp = 13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іаметр зірочки згідно з [2] формула 13.8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Колова сил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4. Уточнений розрахунок ва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значаємо сили, які діють на в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0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площині ZOX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z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z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z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tz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еревір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z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z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z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z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площині YOX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y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y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y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еревір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y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y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атеріал валу – сталь 45, покращення σВ = 750 МПа, σт = 450 М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 [2], стор. 300, формула 15.7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σ1 = 0,4 Ч σВ =0,4 Ч 750 = 300 М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τ1 = 0,2 Ч σВ = 0,2 Ч 750 = 150 МП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зраховуємо небезпечний перетин І-І, послаблений шпонковим пазом Кσ = 1,7; Кτ = 1,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гинаючий момент в небезпечному перетин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г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рутний момен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пруження згина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8"/>
          <w:tab w:val="left" w:pos="39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пруження круче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гідно з [2] за графіком на мал. 15.5, стор. 301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 xml:space="preserve">kd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= 0,8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гідно з [2] за графіком на мал. 15.6, стор. 301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 xml:space="preserve">kf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= 0,9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 [2] по формулам 15.4, стор. 299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пас опору втомі по згин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7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пас опору втомлюваності по крученню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2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 [2] по формулі 15.3, стор. 299 запас опору втом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,2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,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мова міцності виконується.</w:t>
      </w:r>
    </w:p>
    <w:p>
      <w:pPr>
        <w:pStyle w:val="Normal"/>
        <w:tabs>
          <w:tab w:val="clear" w:pos="708"/>
          <w:tab w:val="left" w:pos="38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5. Уточнений розрахунок ос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значаємо сили, що діють на віс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значаємо реакції опо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2787015" cy="1042670"/>
            <wp:effectExtent l="0" t="0" r="0" b="0"/>
            <wp:docPr id="1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зраховуємо небезпечний перетин І-І (ІІ-ІІ), який послаблений шпонковим пазом Kσ = 1,7; Кτ = 1,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атеріал вала – сталь 45, покраще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σВ = 750 МПа; σТ = 450 МПа; σ1 = 300 М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прям згин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[2] графік рис. 15.5, стор. 301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 xml:space="preserve">kd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= 0,8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[2] рис. 15.6, стор. 301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 xml:space="preserve">kf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= 0,9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 [2] стор. 299 за формулами 15,4 запас опору втом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мова міцності викону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6. Вибір підшипник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бираємо сферичні дворядні шарико-підшипники середньої сеії 1306 за ГОСТ 5720-90, для яких d = 30мм; D = 72 мм; В = 19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7. Вибір шпон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 ГОСТ 23360-78 проводимо вибір шпонок п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db = 30 мм; b = 8 мм; h = 7 мм; l = 54мм – 2 шпон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и db = 22 мм; b = 7 мм; h = 7 мм; l = 42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 [2] стор. 88 формула 6.1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м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мова міцності викону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8. Вибір муф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ля передачі крутного моменту від електродвигуна до редуктора обираємо пружну втулково-пальцеву муфту МУВП-16-22-11-43 за ГОСТ 21424-7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9. Опис роботи транспорт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ля піднімання насипних вантажів на висоту до 70 м застосовують ковшові елеватори. Ковшовий елеватор складається з нескінченного гнучкого органу , до якого прикріплюються ковші, які є робочими елементами. Тяговий орган огинає приводний та натяжний барабани (зірочки), які розміщені у металевому кожусі. Верхню частину елеватора звуть головкою, нижню - башмаком. Головка і башмак з’єднані між собою металевими секціями, або розподільними трубами. Сипучий вантаж попадає у башмак через одну із завантажувальних ланок. Проходячи приводний барабан (зірочку), ковші розвантажуються. Для збезпечення необхідного натягу тягового органа та запобігання просипанню вантажу з ковшів, в елеваторах застосовують натяжний пристрій, а для обертання приводного барабана (зірочку) в одному напрямку – зупин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с/г ковшові елеватори застосовують: на зерноочисних токах, на крупорушках, на компінованих заводах тощо. Вони часто входять до складу механізмів с/г маш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392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Література</w:t>
      </w:r>
    </w:p>
    <w:p>
      <w:pPr>
        <w:pStyle w:val="Normal"/>
        <w:tabs>
          <w:tab w:val="clear" w:pos="708"/>
          <w:tab w:val="left" w:pos="3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еханізація транспортуючих та вантажопідйомних робіт. М.В. Любін, П.С. Берник.1997 р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Иванов М.Н. Детали машин, М.: 199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правочник конструктора .Анурьев. 1,2,3 том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Иванченко Ф.К. Расчёты грузоподъёмных и транспортирующих машин, К.: 1978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правочник по расчетам механизмов подъемно-транспортных машин. Кузьмин, Ф.Л. Марон. 1983 г.</w:t>
      </w:r>
    </w:p>
    <w:p>
      <w:pPr>
        <w:pStyle w:val="Normal"/>
        <w:tabs>
          <w:tab w:val="clear" w:pos="708"/>
          <w:tab w:val="left" w:pos="3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7:39:00Z</dcterms:created>
  <dc:creator>Admin</dc:creator>
  <dc:description/>
  <cp:keywords/>
  <dc:language>en-US</dc:language>
  <cp:lastModifiedBy>SYSTEM</cp:lastModifiedBy>
  <cp:lastPrinted>2010-12-11T10:10:00Z</cp:lastPrinted>
  <dcterms:modified xsi:type="dcterms:W3CDTF">2011-09-02T17:39:00Z</dcterms:modified>
  <cp:revision>2</cp:revision>
  <dc:subject/>
  <dc:title/>
</cp:coreProperties>
</file>