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7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овременное общество, в известной степени, можно считать продуктом развития человеческих отношений. Одно из ключевых мест в многообразии этих отношений занимают правоотношения, так как они выполняют обще регулирующую функцию по отношению ко всем имеющимся общественным связ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аже среди различных отраслей права, регламентирующих отдельные виды общественных отношений, везде неизбежно присутствуют правоотношения. И для того, чтобы ясно представить себе механизм действия правового отношения, необходимо, прежде всего, выяснить понятие и особенности правоотношения, позволяющие выделить их в отдельный вид общественных отношений. Общим свойством всех правоотношений (в том числе и гражданских) является то, что с их возникновением не исчезают, не поглощаются ими те фактические общественные отношения, которые регулируются нормами права (гражданского пра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результате урегулирования эти общественные отношения приобретают новую форму – правоотношения (гражданского правоотношения). Специфика гражданских правоотношений заключается в том, что они представляют собой результат правового урегулирования общественных отношений особого вида: имущественно стоимостных и личных неимуществе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ражданские отношения в отличие от личных и имущественных отношений в сфере публичного права могут существовать и внеправовой (неюридической)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1. Понятие и элементы гражданского правоотнош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ражданские правоотношения это общественные отношения, урегулированные нормами гражданского законода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ru-RU"/>
        </w:rPr>
        <w:t>Гражданское правоотношение – это основанное на нормах гражданского права имущественное или неимущественное общественное отношение, участники которого, обладая правовой автономией и имущественной обособленностью, выступают в качестве юридически равных носителей субъективных прав и юридических обяза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труктура любого правоотношения это: содержание, субъект и объ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одержание гражданского правоотношения состоит из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Материального (социального) содержания – это само общественное отношение, правила повед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Юридического содержания – это субъективные права и обяза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ru-RU"/>
        </w:rPr>
        <w:t>Субъект гражданских правоотношений – тот, кто наделен субъективными правами и обязан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ru-RU"/>
        </w:rPr>
        <w:t>Субъекты гражданских правоотношений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Физические лица – граждане РФ, иностранные граждане и лица без гражданства (только живые люди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рганизации, имеющие статус юридического лица. Понятие юридического лица дано в ст. 48 ГК – это организация, обладающая обособленным имуществом, отвечающая по своим обязательствам всем принадлежащ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 Для того, чтобы юридическое лицо стало субъектом гражданского правоотношения, оно должно пройти государственную регистрацию. Юридические лица делятся на: а) коммерческие (даётся исчерпывающий перечень в ГК) и б) некоммерчески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нитарные, государственные и муниципальные предприятия, хозяйственные товарищества, хозяйственные общества, акционерные общества, кооперативы (производственные и потребительские), общественные и религиозные организации, благотворительные и иные фонды, учреждения, ассоциации и союз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осударственные образования – РФ в целом и субъекты Р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Муниципальные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ru-RU"/>
        </w:rPr>
        <w:t>Правоспособность (ст. 17 ГК) – это способность иметь гражданские права и нести обязанности. У граждан возникает с момента рождения и до момента смерти. У юридических лиц правоспособность возникает с момента государственной регист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раждане обладают универсальной правоспособностью, т.е. могут заниматься любыми видами деятельности не запрещенными законом. Специальной правоспособностью обладают учреждения, государственные и муниципальные предприятия, унитарные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ru-RU"/>
        </w:rPr>
        <w:t>Дееспособность (ст. 21 ГК) – это способность своими действиями приобретать и осуществлять гражданские права и нести обяза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ru-RU"/>
        </w:rPr>
        <w:t>Объекты гражданских правоотношений – это то, по поводу чего возникают гражданские право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иболее распространённым объектом является вещь (предмет материального мира, который находится в обладании человека и может быть полезен ему, им могут быть деньги, ценные бумаги и т.п.). Помимо вещей к объектам относят информацию, результаты интеллектуальной деятельности, нематериальные бла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2. Классификация гражданских правоотно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Гражданские правоотношения подразделяются н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имущественные и личные неимуществен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Имуществен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правоотношения устанавливаются в результате урегулирования нормами гражданского законодательства имущественно-стоимостных отношений, 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личные неимуществен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в результате урегулирования гражданских законодательством личных неимущественны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Гражданские правоотношения подразделяются н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абсолют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(известно управомоченное лицо – ему противостоит неопределенное число обязанных лиц) 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относитель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(всегда известны обе стороны, конкретное управомоченное лицо и конкретное обязанное лиц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Гражданские правоотношения подразделяются н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вещ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обязательствен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. В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вещн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правоотношении интерес управомоченного лица удовлетворяется за счёт полезных свойств вещей путём его непосредственного взаимодействия с вещью. В обязательственном же правоотношении интерес управомоченного лица может быть удовлетворён только за счёт определённых действий обязанного лица по предоставлению управомоченному лицу соответствующих материальных бла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Гражданские правоотношения подразделяются н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сроч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(любые правоотношения возникающие из договора (любого типа)) 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  <w:lang w:eastAsia="ru-RU"/>
        </w:rPr>
        <w:t>бессроч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(отношения собствен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3. Основание возникновения, изменения и прекращения гражданских правоотно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Гражданские правоотношения возникают при наличии двух условий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язательно должна существовать норма права; должен существовать факт реальной действительност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стоятельства реальной действительности, с которыми связывается изменение, прекращение, возникновение гражданских правоотношений называются юридическими фактами. Факт может быть единичным или представлен определенной совокупностью фактов или состоянием (определенный ряд взаимосвязанных фактов, состояние в брак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Юридические факты классифицируются в зависимости от порождаемых последствий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авоустанавливающие юридические фак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авоизменяющие юридические фак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авопрекращающие юридические фа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 волевому начал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обытия – явления реальной действительности, которые происходят независимо от воли человека (события могут быть абсолютными (вообще не зависят от воли человека, напр., стихийное бедствие) и относительными (напр., рождение человека)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ействия – обстоятельства всегда связанные с волей людей (заключение договора, исполнение обязательства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ействия, в зависимости от соответствия нормам права, делятся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еправомерные действия – противоречат требованиям закона или других нормативных актов, например, причинение вреда, неосновательное приобретение или сбережение чужого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авомерные действия – соответствуют требованиям гражданского законод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о своему юридическому значению все правомерные действия делятся на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Юридические поступ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это такие правомерные действия, которые порождают правовые последствия независимо, а иногда и вопреки намерению человека, совершившего юридический поступок. Так, авторское правоотношение возникает в момент создания писателем произведения в доступной для воспроизведения форме независимо от того, стремился ли он при написании произведения к приобретению авторских прав или нет.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eastAsia="ru-RU"/>
        </w:rPr>
        <w:t>Юридические акт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– это такие правомерные действия, которые заведомо нацелены на определенные юридические послед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 числу юридических актов относятся административные акты и сдел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Административно-правовые акты помимо установления гражданских правоотношений, порождают определенные административно-правовые последствия. Сделки вызывают только гражданско-правовые последствия. Орган, который издает (совершает) административно-правовой акт никогда не становится участником гражданского правоотношения возникшего вследствие издания этого административного ак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1908"/>
          <w:tab w:val="left" w:pos="10992" w:leader="none"/>
          <w:tab w:val="left" w:pos="11700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гражданский прекращение возникновение правоотно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4. Осуществление и защита гражданских пра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8"/>
          <w:szCs w:val="28"/>
          <w:lang w:eastAsia="ru-RU"/>
        </w:rPr>
        <w:t>Осуществление права – это совершение того действия, которое составляет содержание данного права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И граждане и юридические лица вправе осуществлять свои права в своих интересах (предполагается, что лицо действует своей властью и в своих интересах, никто не вправе понудить субъекта осуществить какое-либо право). Пределы осуществления гражданских прав устанавливаются только федеральным законом. Ст. 1 ГК указывает случаи ограничения гражданских прав. Отказ гражданина или юридического лица от осуществления принадлежащего ему права само по себе не влечет прекращение данного пр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т. 3 ГПК РСФСР устанавливает, что отказ от права обращения в суд недействителен. Иногда совершая какую-либо сделку, стороны выносят в договор пункт о не обращении в суд при возникновении каких-либо проблем, так как они планируют решить ее иными способами. Этот пункт не имеет юридической силы. Предоставленная ст. 9 ГК возможность распоряжаться правами по собственному усмотрению, ограниче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существление гражданских прав не должно нарушать права и законные интересы других лиц. В ст. 10 ГК предусматривается недопустимость совершения гражданских прав исключительно во вред другому. п. 3 ст. 10 ГК называет в качестве критериев оценки поведения лица, при осуществления права, добросовестность и разумность. Не допускается использование гражданских прав в целях ограничения конкуренции, а также для занятия доминирующего положения на рынке. Кодекс называет 11 способов защиты прав, но этот перечень не исчерпывающий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знание права – когда одна из сторон оспаривает существование самого права, и суд выносит решение о существовании права бесспорным. Напр., человек потерял документы на недвижимость, ему нужно восстановить это право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осстановление положения, существовавшего до нарушения права, и пресечение действий, нарушающих право или создающих угрозу его нарушен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знание оспоримой сделки недействительной и применения последствий её недействительности, применения последствий недействительности ничтожной сделки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суждение к исполнению обязанности в натуре. Если сторона не исполняет обязательства, то вы вправе истребовать неустойку, и взыщут убытки и обязанность исполнить обязательство, которое не было совершено. Это также закреплено в федеральном законе «Об исполнительном производстве». В этом законе (ст. 85) предусмотрена особая форма непрерывно возрастающих штрафов, которая применяется к ответчику, не выполняющему решение суда, которое обязывает совершить какое-либо действие или воздержаться от совершения действия. Так, первый штраф не более 200 МРОТ и продляется срок исполнения обязательств, повторный штраф удваивается в своем размере и т.д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зыскание неустойки. Может использоваться как средство защиты нарушенного права лишь в случаях предусмотренных в законе или в договоре, т.е. они делятся на законные и договорные. У суда есть право уменьшить размер неустойки, когда размер неустойки настолько велик, что превышает все разумные пределы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омпенсация морального вреда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екращение или изменение правоотношений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еприменение судом акта государственного органа или органа местного самоуправления, противоречащего закону. п. 2 ст. 120 Конституции РФ – суд установив при рассмотрении дела несоответствие акта государственного или иного органа закону, принимает решение в соответствии с законом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ризнание недействительным акта государственного органа или местного самоуправления – ст. 13 ГК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озмещение убытков. Ст. 15 ГК содержит презумпцию возмещения убытков в полном объеме. Убытки делятся на реальный ущерб (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) и упущенную выгоду (неполученные доходы, которые это лицо получило бы при обычных условиях гражданского оборота, если бы его право не было нарушено, необходимо доказать упущенную выгоду). Так, в транспортном законодательстве предполагается полное возмещение убытков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амозащита – это является и способом защиты прав и формой защиты. Самозащита обязательно должна быть правомерной. Для этого необходимо, чтобы лицо самостоятельно защищающее свое право, обладало им бесспорно. Во-вторых, избранный способ защиты должен быть соразмерен нарушению. В-третьих, способ самозащиты не должен выходить за пределы действий необходимых для пресечения нарушения. При отсутствии хотя бы одного условия, потребуется возмещение ущерба нанесенного вами при как бы самозащите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держание – это способ исполнения обеспечения обязательства, является одним из видов самозащиты ст. 359, 360 ГК. Правом на удержание обладает перевозчик по отношению к багажу ст. 790 Г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рядок защиты гражданских прав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административном порядке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порядке самозащиты (это и как нужно действовать, и сам порядок действия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общем порядке – защита прав осуществляемая су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Защита прав, осуществляемая судом, возможна в судах общей юрисдикции, в арбитражных судах, в третейских судах, в порядке гражданского судопроизводства у мирового судьи. Процедура рассмотрения дела обеспечивает эффективную защиту нарушенного права: состязательность, гласность и т.п. Существует четкое разграничение дел по подведомственности суд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Арбитражные суды рассматривают экономические споры и споры в сфере управления, эти споры возникают между юридическими лицами и индивидуальными предпринимателями, между субъектами РФ. Споры должны возникнуть в сфере предпринимательской деятельности, напр., о защите деловой репутации. Споры в сфере управления о признании недействительными ненормативных актов органов государственной власти и местного самоуправления, а также, если индивидуальному предпринимателю или юридическому лицу отказывают в регистрации его стату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одведомственность мировых судей указана в федеральном законе «О мировых судьях» от 17 декабря 1998 и федеральном законе «О внесении изменений и дополнений в ГПК» ст. 3 (указана компетенция мирового судьи). Порядок рассмотрения споров третейскими судами. Виды споров – все, кроме трудовых и брачно-семейных. Соглашение оформляется с помощью третейского договора (Ф.И.О., предмет спора, наименование избранных споров, сроки, время составления). Судебное разбирательство проводится в присутствии одного судьи, или любого нечетного количества судей. Судьёй может быть выбран любой дееспособный, совершеннолетний гражданин, кроме граждан, которые не имеют права занимать эти должности. Разбирательство в третейских судах либо бесплатное, либо за счет сторон. Решение в большинстве своём письменное, после вынесения передаётся в районный суд. Практика показывается, что третейский суд используется довольно редко. Третейским судом также рассматриваются экономические споры подведомственные арбитражному су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Административный способ защиты прав: прокуратура или иной орган. Судебный порядок рассмотрения дел не по иску, а по жалобе. Для рассмотрения дела в административном порядке необходимо явное нарушение права. При защите прав по жалобе действует закон РФ от 27 апреля 1993 г. «Об обжаловании в суд действий и решений, нарушающих права и свободы гражда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результате урегулирования нормами гражданского права общественных отношений они приобретают правовую форму и становятся гражданскими правоотношениями. Гражданское правоотношение – это нечто иное, как само общественное отношение, урегулированное нормой гражданского пра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едмет гражданского права входят как имущественные, так и личные неимущественные отношения. В результате регулирования гражданским правом имущественных отношений возникают гражданские имущественные правоотношения. Если же урегулированы гражданско-правовыми нормами личные неимущественные отношения, устанавливаются личные неимущественные правоотнош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астники гражданских правоотношений именуются их субъектами. Как и любое общественное отношение, гражданское правоотношение устанавливается между людьми. Поэтому в качестве субъектом гражданских правоотношений выступают либо отдельные индивиды, либо определенные коллективы людей. Отдельные индивиды именуются в гражданском законодательстве гражданами. Вместе с тем субъектами гражданских правоотношений в нашей стране могут быть не только граждане Российской Федерации, но и иностранцы, а также лица без гражданст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бъектом правоотношения обычно понимают то, на что данное правоотношение направлено и оказывает определенное воздействие. Как общественная связь между людьми, устанавливающаяся в результате их взаимодействия, гражданское правоотношение может воздействовать только на поведение человека. Поэтому в качестве объекта гражданского правоотношения выступают поведение его субъектов, направленное на различного рода материальные и нематериальные благ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того, какое общественное отношение урегулировано нормой гражданского права, различают имущественные и личные неимущественные правоотношения. Имущественные правоотношения устанавливаются в результате урегулирования нормами гражданского законодательства имущественно стоимостных отношений, а личные неимущественные – в результате урегулирования гражданским законодательством личных неимуществен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ражданское право: Учебник для студ. вузов / О.В. Бойков [и др.]; под. общ. ред. В.Ф. Яковлева; РАГС при Президенте РФ. М.: Изд-во РАГС, 2003. 50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Допущено УМО по юридическому образованию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ражданское право в схемах и определениях: Учеб. пособие / В.В. Пиляева. М.: Кно-Рус: Велби, 2004. 188 с. Допущено МО РФ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3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ражданское право России. Обязательственное право: Курс лекций / Под ред. О.Н. Садикова. М.: Юристъ, 2004. 625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4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омментарий к Гражданскому кодексу РФ (постатейный) / Под ред. О.Н. Садикова М.: Юридическая фирма Контракт; Инфра-М, 1998. 836 с. Допущено УМО по юридическому образован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5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Конституция Российской Федерации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6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рохина Ю.А. Финансовое право России: Учебник для вузов. 2-е изд., перераб. и доп. М.: Норма, 2007. 688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Правоведение: Учебник для неюридических вузов / Под ред. О.Е. Кутафина. 3-е изд., перераб. и доп. М.: Юристъ, 2006. 400 с. Допущено МО РФ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;Times New Roman" w:hAnsi="Times New Roman;Times New Roman" w:eastAsia="Calibri" w:cs="Times New Roman;Times New Roman"/>
      <w:b/>
      <w:bCs/>
      <w:sz w:val="27"/>
      <w:szCs w:val="27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Z">
    <w:name w:val="z-Конец формы Знак"/>
    <w:qFormat/>
    <w:rPr>
      <w:rFonts w:ascii="Arial" w:hAnsi="Arial" w:eastAsia="Times New Roman;Times New Roman" w:cs="Arial"/>
      <w:vanish/>
      <w:sz w:val="16"/>
      <w:szCs w:val="16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;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;Times New Roman"/>
      <w:sz w:val="22"/>
      <w:szCs w:val="2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7:23:00Z</dcterms:created>
  <dc:creator>Admin</dc:creator>
  <dc:description/>
  <cp:keywords/>
  <dc:language>en-US</dc:language>
  <cp:lastModifiedBy>SYSTEM</cp:lastModifiedBy>
  <dcterms:modified xsi:type="dcterms:W3CDTF">2011-09-02T17:23:00Z</dcterms:modified>
  <cp:revision>2</cp:revision>
  <dc:subject/>
  <dc:title>Содержание</dc:title>
</cp:coreProperties>
</file>