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истему органов внутренних дел Министерства внутренних дел РФ в качестве самостоятельной подсистемы входит милиция. Правовой основой ее организации и деятельности является Закон РФ «О милиции» от 18 апреля 1991г, с последующими многочисленными изменениями и дополнениям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илиции являются: обеспечение безопасности личности; предупреждение и пресечение преступлений и административных правонарушений; выявление, раскрытие преступлений; охрана общественного порядка и обеспечение общественной безопасности; защита частной, государственной, муниципальной и иных форм собственности; оказание помощи физическим и юридическим лицам в защите прав и законных интересов. И это, весьма общие ее задач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илиция представлена в двух подразделениях. Это криминальная милиция и милиция общественной безопас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илиции общественной безопасности входят: дежурные части; участковые уполномоченные милиции; Государственная инспекция безопасности дорожного движения Министерства внутренних дел РФ; изоляторы временного содержания подозреваемых и обвиняемых; специальные приемники для содержания лиц, арестованных в административном порядке; медицинские вытрезвители при органах внутренних дел; центры временной изоляции для несовершеннолетних правонарушителей; отряды милиции особого назначения; подразделения милиции вневедомственной охраны при органах внутренних дел, дознании, патрульно-постовой службы милиции, лицензионно-разрешительной работы и контроля за частной детективной и охранной деятельностью, по делам несовершеннолетних и т.д.</w:t>
      </w:r>
    </w:p>
    <w:p>
      <w:pPr>
        <w:pStyle w:val="ConsPlus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хождения практики в органах внутренних дел, а именно в подразделении по делам несовершеннолетних, обусловлена тем, что сама деятельность по профилактике безнадзорности правонарушений несовершеннолетних является достаточно сложной и необходимой областью позн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хождения производственной практики – ознакомление с деятельностью подразделения по делам несовершеннолетни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Краснополянское ПОМ ОВД по Вятскополянскому району, подразделение по делам несовершеннолетни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деятельность подразделения по делам несовершеннолетних органов внутренних де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хождения производственной практики поставлены следующие 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ятить общие принципы деятельности подразделения «ПДН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ормативно-правовую базу, устанавливающую общий порядок функционирова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олномочиями должностных лиц «ПДН», в рамках своих обязанност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ветив на все вышеназванные вопросы, будет достигнута поставленная цель. А результатом самой практики станут новоприобретенные навы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 Характеристика деятельности подразделения по делам несовершеннолетн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ормативно-правовая основа и организационные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дразделения по делам несовершеннолетних Краснополянского ПОМ ОВД по Вятскополянскому району, далее ПДН,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,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ной базе, устанавливающей, порядок деятельности подразделения по делам несовершеннолетних органов внутренних дел, относятся: Конституция Российской Федерации, Закон Российской Федерации от 18 апреля 1991 г. №1026-1 «О милиции», Федеральный Закон от 24 июня 1999 г. № 120-ФЗ «Об основах системы профилактики безнадзорности и правонарушений несовершеннолетних», Приказ МВД России от 26 мая 2000 г. №56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ункциям подразделения по делам несовершеннолетних органов внутренних дел можно отнести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индивидуальной профилактической работы в отношении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, 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, пиво и напитки, изготавливаемые на его основе; совершивших правонарушение, повлекшее применение меры административного взыскания; совершивших правонарушение до достижения возраста, с которого наступает административная ответственность; 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; 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 обвиняемых или подозреваемых в совершении преступлений, в отношении которых избраны меры пресечения, не связанные с заключением под стражу; условно-досрочно освобожденных от отбывания наказания, освобожденных от наказания вследствие акта об амнистии или в связи с помилованием; получивших отсрочку отбывания наказания или отсрочку исполнения приговора; освобожденных из учреждений уголовно-исполнительной системы, вернувших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 опасном положении и (или) нуждаются в социальной помощи и (или) реабилитации;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; осужденных условно, осужденных к обязательным работам, исправительным работам или иным мерам наказания, не связанным с лишением свободы, а также их родителей или иных законных представителей, не исполняющих своих обязанностей по воспитанию, обучению и (или) содержанию несовершеннолетних и (или) отрицательно влияющих на их поведение либо жестоко обращающихся с ним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несовершеннолетних,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лиц, вовлекающих несовершеннолетних в совершение преступления и (или) антиобщественных действий или совершающих в отношении несовершеннолетних другие противоправные деяния, а также родителей несовершеннолетних или иных их законных представителей и должностных лиц, не исполняющих или ненадлежащим образом исполняющих свои обязанности по воспитанию, обучению и (или) содержанию несовершеннолетних, и в установленном порядке вносят предложения о применении к ним мер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ение в пределах своей компетенции меры по выявлению несовершеннолетних, объявленных в розыск, а также несовершеннолетних, нуждающихся в помощи государства,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в установленном порядке заявления и сообщения об административных правонарушениях несовершеннолетних, общественно опасных деяниях несовершеннолетних, не достигших возраста, с которого наступает уголовная ответственность,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, обучению и (или) содержанию несовершеннолетни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ие в подготовке материалов в отношении лиц, указанных в пункте 2 статьи 22 Федерального Закона от 24 июня 1999 г. № 120-ФЗ «Об основах системы профилактики безнадзорности и правонарушений несовершеннолетних», для рассмотрения возможности их помещения в центры временного содержания для несовершеннолетних правонарушителей органов внутренних де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в подготовке материалов, необходимых для внесения в суд предложений о применении к несовершеннолетним, их родителям или иным законным представителям мер воздействия, предусмотренных законодательством Российской Федерации и (или) законодательством субъектов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сение в уголовно-исполнительные инспекции предложения о применении к несовершеннолетним, контроль за поведением которых осуществляют указанные учреждения, мер воздействия, предусмотренных законодательством Российской Федерации и (или) законодательством субъектов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ирование заинтересованные органы и учреждения о безнадзорности, правонарушениях и об антиобщественных действиях несовершеннолетних, о причинах и об условиях, этому способствующи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нятие участия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, беспризорностью, совершением ими правонарушения или антиобщественных действий [4,с.17]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подразделений по делам несовершеннолетних органов внутренних дел пользуются следующими правами: в установленном порядке посещать несовершеннолетних, проводить беседы с ними, их родителями или иными законными представителями и иными лицами; запрашивать информацию у государственных органов и иных учреждений по вопросам, входящим в их компетенцию, приглашать для выяснения указанных вопросов несовершеннолетних, их родителей или иных законных представителей и иных лиц, а также имеют право в установленном порядк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лять в подразделения органов внутренних дел несовершеннолетних, совершивших правонарушение или антиобщественные действия, а также безнадзорных и беспризорных. О каждом случае доставления несовершеннолетнего в подразделение органов внутренних дел составляется протокол. Несовершеннолетние могут содержаться в указанных подразделениях не более трех час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 соответствующие органы и учреждения предложения о применении мер воздействия, предусмотренных законодательством Российской Федерации и (или) законодательством субъектов Российской Федерации, в отношении несовершеннолетних, совершивших правонарушение или антиобщественные действия, их родителей или иных законных представителей либо должностных лиц, не исполняющих или ненадлежащим образом исполняющих свои обязанности по воспитанию, обучению и (или) содержанию несовершеннолетних и (или) отрицательно влияющих на их поведение либо жестоко обращающихся с ни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 соответствующие органы и учреждения предложения об устранении причин и условий, способствующих правонарушениям и антиобщественным действиям несовершеннолетних. Соответствующие органы и учреждения обязаны в месячный срок со дня поступления указанных предложений сообщить подразделениям по делам несовершеннолетних органов внутренних дел о мерах, принятых в результате рассмотрения внесенных предложени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ссмотрении соответствующими органами и учреждениями материалов о правонарушениях и об антиобщественных действиях несовершеннолетних, их родителей или иных законных представите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учет правонарушений и антиобщественных действий несовершеннолетних, лиц, их совершивших, родителей или иных законных представителей несовершеннолетних, не исполняющих своих обязанностей по воспитанию, обучению и (или) содержанию детей и (или) отрицательно влияющих на их поведение либо жестоко обращающихся с ними, а также собирать и обобщать информацию, необходимую для составления статистической отчет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изучили характеристику деятельности подразделения по делам несовершеннолетних Краснополянского ПОМ ОВД по Вятскополянскому району. Она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лномочия и цели деятельности подразделения по делам несовершеннолетних Краснополянского ПОМ ОВД по Вятскополянскому району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делам несовершеннолетних Краснополянского ПОМ ОВД по Вятскополянскому району полномочны, проводить индивидуальную профилактическую работу в отношении несовершеннолетних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требляющих наркотические средства или психотропные вещества без назначения врача либо употребляющих одурманивающие вещества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ивших правонарушение, повлекшее применение меры административного взыскания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ивших правонарушение до достижения возраста, с которого наступает административная ответственность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лежащих уголовной ответственности в связи с недостижением возраста, с которого наступает уголовная ответственность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лежащих уголовной ответственности вследствие отставания в психическом развитии, не связанного с психическим расстройством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виняемых или подозреваемых в совершении преступлений, в отношении которых избраны меры пресечения, не связанные с заключением под стражу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-досрочно освобожденных от отбывания наказания, освобожденных от наказания вследствие акта об амнистии или в связи с помилованием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вших отсрочку отбывания наказания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ных из учреждений уголовно-исполнительной системы, вернувших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-опасном положении и (или) нуждаются в социальной помощи и (или) реабилитации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жденных условно, осужденных к обязательным работам, исправительным работам или иным мерам наказания, не связанным с лишением свободы.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ей или законных представителей несовершеннолетних, употребляющих наркотические средства или психотропные вещества без назначения врача, не исполняющих своих обязанностей по воспитанию, обучению и (или) содержанию несовершеннолетних и (или) отрицательно влияющих на их поведение либо жестоко обращающихся с ним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х несовершеннолетних, их родителей или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подразделения по делам несовершеннолетних Краснополянского ПОМ ОВД по Вятскополянскому району является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лиц, вовлекающих несовершеннолетних в совершение преступления и (или) антиобщественных действий или совершающих в отношении несовершеннолетних другие противоправные деяния, а также родителей несовершеннолетних или их законных представителей и должностных лиц, не исполняющих или ненадлежащим образом исполняющих свои обязанности по воспитанию, обучению и (или) содержанию несовершеннолетних, и в установленном порядке вносят предложения о применении к ним мер, предусмотренных законодательством Российской Федерации и законодательством субъектов Российской Федер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 пределах своей компетенции мер по выявлению несовершеннолетних, объявленных в розыск, а также несовершеннолетних, нуждающихся в помощи государства,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 [5 ,с. 6]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 установленном порядке заявления и сообщения об административных правонарушениях несовершеннолетних, общественно опасных деяниях несовершеннолетних, не достигших возраста, с которого наступает уголовная ответственность, а также о неисполнении или ненадлежащем исполнении их родителями или законными представителями либо должностными лицами обязанностей по воспитанию, обучению и (или) содержанию несовершеннолетних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подготовке материалов для рассмотрения возможности помещения в центры временной изоляции для несовершеннолетних правонарушителей органов внутренних дел следующих лиц: направляемых по приговору суда или по постановлению судьи в специальные учебно-воспитательные учреждения закрытого типа; временно ожидающих рассмотрения судом вопроса о помещении их в специальные учебно-воспитательные учреждения закрытого типа в случаях, когда на основании постановления судьи несовершеннолетние, не подлежащие уголовной ответственности, могут быть направлены в ЦВИНП на срок до 30 суток при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обеспечения защиты жизни или здоровья несовершеннолетнего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предупреждения повторного общественно опасного деяни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и у несовершеннолетнего места жительства, места пребывани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остном уклонении несовершеннолетнего от явки в суд либо от медицинского освидетельствова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полномочия и цели деятельности ПДН. Они заключаются в том, чтобы обеспечить защиту прав и свобод несовершеннолетнего, выявить лиц, вовлекающих несовершеннолетних в совершение преступлений, вести учет родителей несовершеннолетних, которые употребляют наркотики, пьянствуют, дебоширят, тем самым не занимаются воспитанием своих детей и т.д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одразделение дело несовершеннолетний рефлексия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флексия своей деятельности в подразделении ПДН Краснополянского ПОМ ОВД по Вятскополянскому району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ла в подразделении ПДН Краснополянского ПОМ ОВД по Вятскополянскому району. В ходе прохождения практики ознакомилась со структурой ПОМ ОВД (Рисунок 1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0520</wp:posOffset>
                </wp:positionH>
                <wp:positionV relativeFrom="paragraph">
                  <wp:posOffset>227330</wp:posOffset>
                </wp:positionV>
                <wp:extent cx="230505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6.6pt;mso-wrap-distance-left:9.05pt;mso-wrap-distance-right:9.05pt;mso-wrap-distance-top:0pt;mso-wrap-distance-bottom:0pt;margin-top:17.9pt;mso-position-vertical-relative:text;margin-left:1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248920</wp:posOffset>
                </wp:positionV>
                <wp:extent cx="1339850" cy="616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25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0490</wp:posOffset>
                </wp:positionH>
                <wp:positionV relativeFrom="paragraph">
                  <wp:posOffset>248920</wp:posOffset>
                </wp:positionV>
                <wp:extent cx="635" cy="616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62705</wp:posOffset>
                </wp:positionH>
                <wp:positionV relativeFrom="paragraph">
                  <wp:posOffset>248920</wp:posOffset>
                </wp:positionV>
                <wp:extent cx="1222375" cy="616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5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252095</wp:posOffset>
                </wp:positionV>
                <wp:extent cx="1095375" cy="5956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КМ П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95pt;margin-top:19.85pt;width:86.2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КМ П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252095</wp:posOffset>
                </wp:positionV>
                <wp:extent cx="956945" cy="5105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5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УУМ П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65pt;margin-top:19.85pt;width:75.3pt;height:4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УУМ П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252095</wp:posOffset>
                </wp:positionV>
                <wp:extent cx="967740" cy="51054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5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85pt;margin-top:19.85pt;width:76.15pt;height:4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</wp:posOffset>
                </wp:positionH>
                <wp:positionV relativeFrom="paragraph">
                  <wp:posOffset>234315</wp:posOffset>
                </wp:positionV>
                <wp:extent cx="1270" cy="4152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18.45pt;width:0.1pt;height:3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0045</wp:posOffset>
                </wp:positionH>
                <wp:positionV relativeFrom="paragraph">
                  <wp:posOffset>149225</wp:posOffset>
                </wp:positionV>
                <wp:extent cx="691515" cy="50038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92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5pt;margin-top:11.75pt;width:54.4pt;height:39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0670</wp:posOffset>
                </wp:positionH>
                <wp:positionV relativeFrom="paragraph">
                  <wp:posOffset>149225</wp:posOffset>
                </wp:positionV>
                <wp:extent cx="74930" cy="50038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pt;margin-top:11.75pt;width:5.8pt;height:39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2705</wp:posOffset>
                </wp:positionH>
                <wp:positionV relativeFrom="paragraph">
                  <wp:posOffset>149225</wp:posOffset>
                </wp:positionV>
                <wp:extent cx="1116330" cy="5003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72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5pt;margin-top:11.75pt;width:87.9pt;height:3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7105</wp:posOffset>
                </wp:positionH>
                <wp:positionV relativeFrom="paragraph">
                  <wp:posOffset>149225</wp:posOffset>
                </wp:positionV>
                <wp:extent cx="415290" cy="50038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544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11.75pt;width:32.65pt;height:3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5620</wp:posOffset>
                </wp:positionH>
                <wp:positionV relativeFrom="paragraph">
                  <wp:posOffset>149225</wp:posOffset>
                </wp:positionV>
                <wp:extent cx="234315" cy="5003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pt;margin-top:11.75pt;width:18.45pt;height:3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35560</wp:posOffset>
                </wp:positionV>
                <wp:extent cx="1095375" cy="5105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уполномочен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2.8pt;width:86.2pt;height:4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уполномочен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35560</wp:posOffset>
                </wp:positionV>
                <wp:extent cx="744220" cy="4038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П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05pt;margin-top:2.8pt;width:58.55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П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0925</wp:posOffset>
                </wp:positionH>
                <wp:positionV relativeFrom="paragraph">
                  <wp:posOffset>35560</wp:posOffset>
                </wp:positionV>
                <wp:extent cx="722630" cy="4038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5pt;margin-top:2.8pt;width:56.85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3915</wp:posOffset>
                </wp:positionH>
                <wp:positionV relativeFrom="paragraph">
                  <wp:posOffset>35560</wp:posOffset>
                </wp:positionV>
                <wp:extent cx="744220" cy="4038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Д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5pt;margin-top:2.8pt;width:58.55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Д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0860</wp:posOffset>
                </wp:positionH>
                <wp:positionV relativeFrom="paragraph">
                  <wp:posOffset>35560</wp:posOffset>
                </wp:positionV>
                <wp:extent cx="744220" cy="4038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8pt;margin-top:2.8pt;width:58.55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7010</wp:posOffset>
                </wp:positionH>
                <wp:positionV relativeFrom="paragraph">
                  <wp:posOffset>35560</wp:posOffset>
                </wp:positionV>
                <wp:extent cx="893445" cy="403860"/>
                <wp:effectExtent l="5715" t="5080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У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3pt;margin-top:2.8pt;width:70.3pt;height:31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У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труктура Краснополянского ПОМ ОВД по Вятскополянскому району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хождения производственной практики в ПДН имелась возможность лично присутствовать при процедуре обыска. Все следственные действия протоколируются. Протокол следственного действия составляется в ходе следственного действия или непосредственно после его окончани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– официальный документ, в котором фиксируются какие-либо фактические обстоятельства (процессуальные или следственные действия, судебное заседание) (Приложение А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может быть написан от руки или изготовлен с помощью технических средств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сто и дата производства следственного действия, время его начала и окончания с точностью до минуты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ь, фамилия и инициалы лица, составившего протокол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милия, имя и отчество каждого лица, участвовавшего в следственном действии, а в необходимых случаях его адрес и другие данные о его личност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писываются процессуальные действия в том порядке, в каком они производились, выявленные при их производстве существенные для данного уголовного дела обстоятельства, а также излагаются заявления лиц, участвовавших в следственном действи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также должен содержать запись о разъяснении участникам следственных действий в соответствии с УПК РФ их прав, обязанностей, ответственности и порядка производства следственного действия, которая удостоверяется подписями участников следственных действий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ях, предусмотренных ст. 177, 178, 181-183, частью пятой ст.</w:t>
        <w:br/>
        <w:t>185, частью седьмой ст. 186, ст. 193 и 194 УПК РФ следственные действия производятся с участием не менее двух понятых, которые вызываются для удостоверения факта производства следственного действия, его хода и результатов, за исключением случаев, предусмотренных частью третьей ст. 170 УПК РФ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йде по охране общественного порядка. В ходе рейда было обнаружено лицо, нарушавшее общественный порядок. Был составлен протокол об административном правонарушении (Приложение Б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актики участвовала в беседе с подростками и их родителями. Сотрудники ПДН объясняют родителям и подросткам о вреде алкоголя и наркотиков, о их пагубном влиянии на здоровье человека, на его разум. О том, что нужно соблюдать общественный порядок, лучше учиться, заниматься спорто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ла в постановке на учет лиц, несовершеннолетнего возраста, склонных к совершению преступлений. Данное действие включает составление учетно-профилактического дела и постановления о заведении учетно-профилактического дела на несовершеннолетнего (Приложение В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новление – это любое решение, за исключением приговора, вынесенное судьей единолично, решение, вынесенное президиумом суда при пересмотре соответствующего судебного решения, вступившего в законную силу; решение прокурора, следователя, дознавателя, вынесенное при производстве предварительного расследования, за исключением обвинительного заключения и обвинительного акта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авлялись справки об установочных данных несовершеннолетнего (Приложение Г). Справка-это документ, содержащий описание и подтверждение тех или иных фактов и событий</w:t>
      </w:r>
      <w:r>
        <w:rPr>
          <w:sz w:val="28"/>
        </w:rPr>
        <w:t xml:space="preserve">. </w:t>
      </w:r>
      <w:r>
        <w:rPr>
          <w:sz w:val="28"/>
          <w:szCs w:val="28"/>
        </w:rPr>
        <w:t>В справке указывается имя, фамилия, отчество несовершеннолетнего, год его рождения, место жительства, где учиться, сведения о родителях, характеристика семьи, его словесный портрет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семейно-бытовых условий, в которых проживает несовершеннолетний составляется акт (Приложение Д). В акте указывается фамилия, имя, отчество несовершеннолетнего, кем ведется обследование, в присутствии кого, состав семьи, какую площадь занимает семья несовершеннолетнего, какого ее санитарное состояние. Каков общий заработок семьи, взаимоотношения родителей и самого несовершеннолетнего с соседями, взаимоотношения в семь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токола выдачи истребуемого имущества. (Приложение Е). Данное следственное действие ведется в целях того, чтобы несовершеннолетний сам, добровольно выдал украденное имущество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ротокол ведется следователем или дознавателем в присутствии двух понятых. Понятым до начала выдачи разъяснены их права, обязанности и ответственность, предусмотренные ст. 60 УПК РФ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полнение учетно-профилактической карточки на родителя, состоящего на учете в ПДН. (Приложение Ж). Данная карточка ведется для того, чтобы родитель несовершеннолетнего всегда был на виду, чтобы его поведение можно было контролировать, периодически вести с ним беседы и т.д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карточке указывается фамилия, имя, отчество родителя, дата и место его рождения, адрес фактического проживания, место работы, семейное положение, дата и основание постановки на учет и т.д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хождения практики по заданию руководителя практики выяснялась причина и записывалось объяснение с несовершеннолетнего, который пропускает занятия, не делает домашние задания (Приложение К). В объяснении указывается фамилия, имя, отчество несовершеннолетнего, дата и место рождения, гражданство, место учебы. Объяснения берутся только в присутствии педагога. На основании данного объяснения было проведено обследование условий его проживания. В ходе этого обследования была составлена обзорная справка (Приложение Л) о причинах девиантного поведения несовершеннолетнего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пройденной практики можно сделать вывод о том, что усвоение теоретического материала административного, уголовного, уголовно-процессуального законодательства в целом проходит более полно и объемно, если есть возможность реально при прохождении практики лично увидеть его (законодательства) применени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печатление от пройденной учебной практики – положительное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цель проделанной работы – углубление и расширение теоретических знаний, получение практического опыта – выполне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Характеристика деятельности руководителя практик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практики в ПДН был начальник Краснополянского ПОМ ОВД Стяжкин Вячеслав Михайлович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он четко соблюдает должностные инструкции, а в частности - изучает особенности обслуживаемой территории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и состав населения в возрасте до 18 лет, проживающего на обслуживаемой территории, расположение образовательных учреждений, общежитий, культурно-просветительных, спортивных и других учреждений, организаций, иные особенности участка, местные обычаи и тради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органов местного самоуправления, органов и учреждений системы профилактики безнадзорности и правонарушений несовершеннолетних, общественных объединений, религиозных организаций, занимающихся воспитанием, обучением несовершеннолетних, охраной их прав и интересов, организующих спортивную, культурно-просветительную и другую работу с подросткам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анализирует оперативную обстановку на обслуживаемой территории, изучая: статистические данные о преступлениях, административных правонарушениях и безнадзорности среди несовершеннолетних, информацию о местах, где наиболее часто совершаются правонарушения, причинах и условиях, способствующих их совершению. Ею ведется журнал учета преступлений, совершенных несовершеннолетними на территории горрайлиноргана, и лиц, их совершивших. Состояние преступности среди несовершеннолетних на обслуживаемой территории анализируется ежеквартально. В отдельном разделе журнала учитываются несовершеннолетние, проживающие на обслуживаемой территории и совершившие преступления на территории других горрайлинорганов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ОМ систематически собирает информацию об образе жизни и связях несовершеннолетних правонарушителей, а также о родителях, отрицательно влияющих на детей, которой располагают сотрудники иных подразделений органов внутренних дел, граждане, заинтересованные государственные органы, организации, образовательные учреждения, общественные объединения и религиозные организации, а также содержащуюся в сообщениях средств массовой информ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правонарушений несовершеннолетних, своевременного выявления и устранения причин и условий, способствующих их совершению, анализирует состояние правонарушений несовершеннолетних на своей территории обслуживания. Изучает выступления средств массовой информации, сообщения государственных органов, общественных объединений и религиозных организаций, письма и заявления граждан, а также другие материалы, содержащие информацию, необходимую для организации работы по предупреждению правонарушений несовершеннолетни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т участие в подготовке предложений в органы местного самоуправления, общественные объединения и религиозные организации по вопросам устранения причин и условий, способствующих правонарушениям и антиобщественным действиям несовершеннолетних, оказанию отрицательного влияния на несовершеннолетних со стороны их родителей или законных представителей, не выполняющих своих обязанностей по воспитанию дете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 организатором оздоровительного отдыха и досуга несовершеннолетних правонарушителей и детей, проживающих в семьях, находящихся в социально опасном положении, другим вопросам, связанным с предупреждением правонарушений несовершеннолетни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 же, участвует в разработке и проведении целевых профилактических рейдов и операций, по выявлению несовершеннолетних, допускающих употребление спиртных напитков, а также лиц, нарушающих правила торговли спиртными напитками в отношении несовершеннолетних; выявлению несовершеннолетних, допускающих немедицинское употребление наркотических средств, психотропных или одурманивающих веществ, мест их концентрации, возможного сбыта, приобретения и употребления указанных средств и веществ; лиц, вовлекающих несовершеннолетних в употребление спиртных напитков, наркотических средств, психотропных или одурманивающих веществ, организаторов и содержателей притон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осуществляет взаимодействие с органами и учреждениями системы профилактики безнадзорности и правонарушений несовершеннолетних, расположенными на обслуживаемой территор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собое внимание уделяет организации и осуществлению взаимодействия с администрациями расположенных на обслуживаемой территории образовательных учреждений и специальных учебно-воспитательных учреждений открытого и закрытого тип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деятельности и наблюдения за действиями руководителя, сложилось мнение, которое подтверждают сослуживцы: во-первых, он обладает твердыми знаниями в своей области и умеет их передать; во-вторых, наделен природным тактом и проницательностью, необходимой для такой сложной профессии; в-третьих, имеет ряд коммуникативных навыков, позволяющих войти в доверие и оправдать его у несовершеннолетних подрост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одразделения ПДН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,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ной базе, устанавливающей, порядок деятельности подразделения по делам несовершеннолетних органов внутренних дел, относятся: Конституция Российской Федерации, Закон Российской Федерации от 18 апреля 1991 г. №1026-1 «О милиции», Федеральный Закон от 24 июня 1999 г. № 120-ФЗ «Об основах системы профилактики безнадзорности и правонарушений несовершеннолетних», Приказ МВД России от 26 мая 2000 г. №56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подразделений по делам несовершеннолетних органов внутренних дел пользуются следующими правами: в установленном порядке посещать несовершеннолетних, проводить беседы с ними, их родителями или иными законными представителями и иными лицами; запрашивать информацию у государственных органов и иных учреждений по вопросам, входящим в их компетенцию, приглашать для выяснения указанных вопросов несовершеннолетних, их родителей или иных законных представителей и иных лиц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я по делам несовершеннолетних органов внутренних дел полномочны, проводить индивидуальную профилактическую работу в отношении несовершеннолетних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ющих наркотические средства или психотропные вещества без назначения врача либо употребляющих одурманивающие вещества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вших правонарушение, повлекшее применение меры административного взыскания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вших правонарушение до достижения возраста, с которого наступает административная ответственност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подразделения «ПДН» являетс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лиц, вовлекающих несовершеннолетних в совершение преступления и (или) антиобщественных действий или совершающих в отношении несовершеннолетних другие противоправные деяния, а также родителей несовершеннолетних или их законных представителей и должностных лиц, не исполняющих или ненадлежащим образом исполняющих свои обязанности по воспитанию, обучению и (или) содержанию несовершеннолетних, и в установленном порядке вносят предложения о применении к ним мер, предусмотренных законодательством Российской Федерации и законодательством субъектов Российской Федераци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в пределах своей компетенции мер по выявлению несовершеннолетних, объявленных в розыск, а также несовершеннолетних, нуждающихся в помощи государства,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.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 установленном порядке заявления и сообщения об административных правонарушениях несовершеннолетних, общественно опасных деяниях несовершеннолетних, не достигших возраста, с которого наступает уголовная ответственность, а также о неисполнении или ненадлежащем исполнении их родителями или законными представителями либо должностными лицами обязанностей по воспитанию, обучению и (или) содержанию несовершеннолетни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можно сделать вывод, что все поставленные задачи были выполнены, соответственно цель достигнут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ссийская Федерация. Конституция (1993).Конституция Российской Федерации [Текст]: офиц. текст. – М.: Айрис-пресс, 2006.-39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декс Российской Федерации об Административных Правонарушениях №195-ФЗ от 30 декабря 2001г. //Справочно-правовая система Консультант Плю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Закон Российской Федерации «О милиции» №1026-1 от 18 апреля 1991 г. // Справочно-правовая система Консультант Плю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Федеральный Закон № 120-ФЗ «Об основах системы профилактики безнадзорности и правонарушений несовершеннолетних» от 24 июня 1999г. Справочно-правовая система Консультант Плю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каз МВД России №569 от 26 мая 2000г.// Справочно-правовая система Консультант Плю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алустьян, О. А. Правоохранительные органы [Текст]: учебник / О. А. Галустьян. – М.: Юристъ, 2001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38-01132-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никеев, М. И. Юридическая Психология [Текст]: учебник / М. И. Еникеев М.: Юристъ, 2007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-978-5-482-01464-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Протокол обыс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. Протокол об административном правонарушен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 Учетно-профилактическое дел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.Постановление о заведении учетно-профилактического дела на несовершеннолетн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Справка об установочных данных несовершеннолетне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. Акт обследования семейно-бытовых условий несовершеннолетне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. Протокол выдачи истребуемого имуще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. Учетно-профилактическая карточка на родителя, состоящего на учете в ПД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. Объяснение несовершеннолетн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Обзорная справ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19:00Z</dcterms:created>
  <dc:creator>User</dc:creator>
  <dc:description/>
  <cp:keywords/>
  <dc:language>en-US</dc:language>
  <cp:lastModifiedBy>SYSTEM</cp:lastModifiedBy>
  <dcterms:modified xsi:type="dcterms:W3CDTF">2011-09-02T17:19:00Z</dcterms:modified>
  <cp:revision>2</cp:revision>
  <dc:subject/>
  <dc:title>Введение</dc:title>
</cp:coreProperties>
</file>