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Ти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титан химический элемен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ан</w:t>
      </w:r>
      <w:r>
        <w:rPr>
          <w:rFonts w:cs="Times New Roman" w:ascii="Times New Roman" w:hAnsi="Times New Roman"/>
          <w:sz w:val="28"/>
          <w:szCs w:val="28"/>
        </w:rPr>
        <w:t xml:space="preserve"> (лат. Titanium) - химический элемент IV группы периодической системы Менделеева, 4 периода, имеет номер 22. Атом Титана содержит 22 электрона на 7 оболочках вокруг ядра с зарядом +22. Атомная масса приблизительно равна 4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н - легкий серебристо-белый металл, по внешнему виду похож на сталь. Обладает низкой теплопроводностью, которая в 13 раз меньше теплопроводности алюминия и в 4 раза - железа. Титан относится к переходным элементам. Данный металл плавится при довольно высокой температуре (1668°С) и кипит при 3300 °С. Его плотность сравнительно мала (4500 кг/м3). Стоит также отметить, что его механическая прочность примерно вдвое больше, чем чистого железа, и почти в шесть раз выше прочности алюми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н в виде двуокиси был открыт английским любителем-минералогом У. Грегором в 1791 в магнитных железистых песках местечка Менакан (Англия). Грегор растворил пробу найденного черного песка, смешанного с тонким грязно-белым песком, в соляной кислоте; при этом из песка выделилось 46% железа. Оставшуюся часть пробы Грегор растворил в серной кислоте, причем почти все вещество перешло в раствор, за исключением 3,5% кремнезема. После упаривания сернокислотного раствора остался белый порошок в количестве 46% пробы. Продолжая исследования порошка, Грегор пришел к выводу, что он представляет собой соединение железа с каким-то неизвестным метал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795 немецкий химик М. Г. Клапрот установил, что минерал рутил представляет собой природный окисел этого же металла, названного им "титаном". Выделить титан в чистом виде долго не удавалось, лишь в 1910 американский учёный М.А. Хантер получил металлический титан нагреванием его хлорида с натрием в герметичной стальной бомбе; полученный им металл был пластичен только при повышенных температурах и хрупок при комнатной из-за высокого содержания примес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титана во многом зависят от степени его чистоты, поэтому разработка способов массового производства особо чистого титана является одной из важнейших проблем промышленности. Дело в том, что союз титана с кислородом (а именно в виде такого соединения элемент обычно и встречается в природе) является одним из самых прочных в химии. Ни электрический ток, ни высокие температуры не в силах вырвать титан из объятий кисло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емый в промышленности технический титан содержит примеси кислорода, азота, железа, кремния и углерода, повышающие его прочность, снижающие пластичность и влияющие на температуру полиморфного превращения, которое происходит в интервале 865-920 °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ан - один из распространённых элементов, среднее содержание его в земной коре составляет 0,57% по массе. Титан постоянно присутствует в тканях растений, накапливается у позвоночных животных, преимущественно в роговых образованиях, селезёнке, надпочечниках, щитовидной железе, плаценте; плохо всасывается из желудочно-кишечного тракта. У человека суточное поступление титана с продуктами питания и водой составляет 0,85 мг, выводится с мочой и калом (0,33 и 0,52 мг соответственно). Этот металл относительно малотоксич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о, что тонкая титановая стружка при недостаточной смазке может загораться в процессе механической обработки. А при достаточной концентрации кислорода в окружающей среде и повреждении окисной плёнки путём удара или трения возможно загорание металла при комнатной температуре и в сравнительно крупных кус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к титану приковано внимание тысяч ученых. В многочисленных лабораториях образцы этого металла ежедневно подвергаются жестоким «пыткам»: его рвут на части, гнут, «варят» в кислотах и щелочах, раскаляют, охлаждают до сверхнизких температур, воздействуют на него чудовищными нагрузками, током высокой частоты, ультразвуком. И титан раскрывает человеку свои тайны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8:00Z</dcterms:created>
  <dc:creator>Ramzes</dc:creator>
  <dc:description/>
  <cp:keywords/>
  <dc:language>en-US</dc:language>
  <cp:lastModifiedBy>SYSTEM</cp:lastModifiedBy>
  <dcterms:modified xsi:type="dcterms:W3CDTF">2011-09-02T16:58:00Z</dcterms:modified>
  <cp:revision>2</cp:revision>
  <dc:subject/>
  <dc:title/>
</cp:coreProperties>
</file>