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 Водного Транспор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ортовые подъемно-транспортные машины и робототехни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н портальный, грейферный Q=16 т, L=32 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зоподъёмные машины и машины безрельсового транспор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Исполнитель: Попов И.С., группа П-8</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Киселев В.А.</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ализ зада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счет механизма подъём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ыбор схемы механизма подъёмного устройст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ыбор кана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пределение диаметров блоков и бараба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ыбор грузозахватного устройст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Определение статической мощности электродвигател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Выбор электродвигателя, проверка на перегрузочную способность</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Выбор редуктор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Определение длины бараба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Расчет стенки барабана на прочность</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0 Определение тормозного момента, выбор тормоза и соединительной муфты</w:t>
      </w:r>
    </w:p>
    <w:p>
      <w:pPr>
        <w:pStyle w:val="Normal"/>
        <w:suppressAutoHyphens w:val="true"/>
        <w:spacing w:lineRule="auto" w:line="360" w:before="0" w:after="0"/>
        <w:jc w:val="both"/>
        <w:rPr/>
      </w:pPr>
      <w:r>
        <w:rPr>
          <w:rFonts w:cs="Times New Roman" w:ascii="Times New Roman" w:hAnsi="Times New Roman"/>
          <w:sz w:val="28"/>
          <w:szCs w:val="28"/>
        </w:rPr>
        <w:t>2.1</w:t>
      </w:r>
      <w:r>
        <w:rPr>
          <w:rFonts w:cs="Times New Roman" w:ascii="Times New Roman" w:hAnsi="Times New Roman"/>
          <w:sz w:val="28"/>
          <w:szCs w:val="28"/>
          <w:lang w:val="uk-UA"/>
        </w:rPr>
        <w:t>1</w:t>
      </w:r>
      <w:r>
        <w:rPr>
          <w:rFonts w:cs="Times New Roman" w:ascii="Times New Roman" w:hAnsi="Times New Roman"/>
          <w:sz w:val="28"/>
          <w:szCs w:val="28"/>
        </w:rPr>
        <w:t xml:space="preserve"> Выбор устройства безопасности механизма подъём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счет механизма передвиже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пределение числа и размера ходовых колес в одной балансирной тележк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опротивление передвижению крана на прямолинейном рельсовом пут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уммарная статическая мощность электродвигателе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Статическая мощность одного электродвигател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Выбор электродвигателя механизма передвиже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Проверка электродвигателя на допустимую перегрузку</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Общее передаточное число механизм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Выбор редуктор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Проверка ходовых колес на отсутствие буксова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 Определение тормозного момента и выбор тормоза</w:t>
      </w:r>
    </w:p>
    <w:p>
      <w:pPr>
        <w:pStyle w:val="Normal"/>
        <w:suppressAutoHyphens w:val="true"/>
        <w:spacing w:lineRule="auto" w:line="360" w:before="0" w:after="0"/>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xml:space="preserve"> Выбор предохранительных и вспомогательных устройств</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счет механизма поворо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пределение момента сил сопротивления повороту</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Определение потребной мощности электродвигател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Проверка двигателя на кратковременную допустимую перегрузку</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Выбор редуктора и муфты предельного момен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Расчет многодисковой муфты предельного момен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Определение тормозного момента, выбор и расчет тормоз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счет устойчивости кра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Определение грузовой устойчивости кра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Определение собственной устойчивост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альный кран – грузоподъёмная машина циклического действия с возвратно – поступательным движением грузозахватного органа; служит для подъёма и перемещения грузов. Цикл работы крана состоит из захвата груза, рабочего хода для перемещения груза и разгрузки, холостого хода для возврата порожнего грузозахватного устройства к месту приёма груза. Основная характеристика — грузоподъёмность, под которой понимают наибольшую массу поднимаемого груза, причём в случае сменных грузозахватных устройств их масса включается в общую грузоподъём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альные краны применяют для перегрузочных работ в портах и на открытых складах, для строительных (преимущественно гидротехнических) работ, а также для сборочно – монтажных работ в судостроении и при судоремонте (на берегу и на плавучих доках). По характеру работы подразделяются на перегрузочные (крюковые, грейферные, реже магнитные) и монтажные. Особым типом перегрузочного портального крана является высокопроизводительный, предназначенный для разгрузки судов грейферно – бункерный кран с программным управлением, у которого грейфер заполняет расположенный на портале бункер. Поворотная часть кранов может устанавливаться на полупорталах (один рельс на стене здания), а на откосных набережных — на треугольных подставках. Стреловые устройства, как правило, обеспечивают горизонтальное перемещение груза при изменении вылета. Грузоподъёмность грейферных кранов постоянная, а крюковых чаще переменная. Грузоподъёмность перегрузочных кранов от 5 до 40 то, а монтажных от 100 до 300 т; вылет обычно 25—35 м и достигает 50—100 м (у судостроительных П. к.). Скорости движений перегрузочных кранов составляют: подъёма груза 60—90 м/мин, вращения 1,5—2 об/мин, передвижения крана (установочное движение) 30 м/мин; скорости монтажных кранов значительно меньше, чем перегрузоч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Анализ задан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ран подъемный механизм перегрузочна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поставление заданного крана с известными аналогами</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аданного крана и аналога равная грузоподъёмность, но скорость подъёма несколько превосходит, следовательно, для заданного крана потребуется более мощный двиг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рости передвижения заданный кран проигрывает, а это значит, что наоборот двигатель потребуется менее мощ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крана незначительно больше, чем у аналога. В связи с этим мы можем предположить, что двигатели имеют равные мощнос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стальном, конструктивно и по параметрам краны совпадают, следовательно, по общим параметрам, таким как масса и наветренная площадь кран будет полностью совпадать с аналог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асчет механизма подъё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ыбор схемы механизма подъёмного устрой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ран грейферный с грузоподъёмностью превышающей 10 т, то единственно верным выбором становиться схема четырехканатного грейф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нагрузка на канат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1,1 (g∙m_н)/(z_в∙з_нб )=1,1(9,81∙18)/(4∙</w:t>
      </w:r>
      <w:r>
        <w:rPr>
          <w:rFonts w:ascii="Cambria Math" w:hAnsi="Cambria Math" w:cs="Cambria Math"/>
          <w:sz w:val="28"/>
          <w:szCs w:val="28"/>
        </w:rPr>
        <w:t>〖</w:t>
      </w:r>
      <w:r>
        <w:rPr>
          <w:rFonts w:cs="Times New Roman" w:ascii="Times New Roman" w:hAnsi="Times New Roman"/>
          <w:sz w:val="28"/>
          <w:szCs w:val="28"/>
        </w:rPr>
        <w:t>0,98</w:t>
      </w:r>
      <w:r>
        <w:rPr>
          <w:rFonts w:ascii="Cambria Math" w:hAnsi="Cambria Math" w:cs="Cambria Math"/>
          <w:sz w:val="28"/>
          <w:szCs w:val="28"/>
        </w:rPr>
        <w:t>〗</w:t>
      </w:r>
      <w:r>
        <w:rPr>
          <w:rFonts w:cs="Times New Roman" w:ascii="Times New Roman" w:hAnsi="Times New Roman"/>
          <w:sz w:val="28"/>
          <w:szCs w:val="28"/>
        </w:rPr>
        <w:t>^3 )=45,847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 – ускорение свободного падения, м/с^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н – грузоподъемность крана нетто, масса номинального груза и съемного грузозахватного приспособления (грейфера),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в – число ветвей, на которых подвешен грейфер (z_в=4 при Q =10т и бо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_нб – КПД направляющих блоков (по 6, стр. 43, з_нб=0,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 коэффициент, учитывающий неравномерность загрузки лебе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Выбор кана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паса прочности (коэффициент использования каната), зависит от назначения каната и режима работы крана. Задаемся режимом работы механизма подъёма, исходя из грузоподъёмности и того что кран работает в грейферном режиме принимаем М8, а значит коэффициент запаса (K_зп) по ПБ 10 –6 382 – 00 равен 9. Отсюда разрывное усилие ра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_раз=S∙K_зп=45,847 ∙9=412,623 кН</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соответствии с рекомендациями подбираем канат: 6Ч19+1ОС ГОСТ 2688 – 80 (по 4,стр. 246), с параметрами S_раз=475 кН, d_к=30,5 мм, </w:t>
      </w:r>
      <w:r>
        <w:rPr>
          <w:rFonts w:ascii="Cambria Math" w:hAnsi="Cambria Math" w:cs="Cambria Math"/>
          <w:sz w:val="28"/>
          <w:szCs w:val="28"/>
        </w:rPr>
        <w:t>〖</w:t>
      </w:r>
      <w:r>
        <w:rPr>
          <w:rFonts w:ascii="Times New Roman" w:hAnsi="Times New Roman" w:cs="Times New Roman"/>
          <w:sz w:val="28"/>
          <w:szCs w:val="28"/>
        </w:rPr>
        <w:t xml:space="preserve"> </w:t>
      </w:r>
      <w:r>
        <w:rPr>
          <w:rFonts w:cs="Times New Roman" w:ascii="Times New Roman" w:hAnsi="Times New Roman"/>
          <w:sz w:val="28"/>
          <w:szCs w:val="28"/>
        </w:rPr>
        <w:t>у</w:t>
      </w:r>
      <w:r>
        <w:rPr>
          <w:rFonts w:ascii="Cambria Math" w:hAnsi="Cambria Math" w:cs="Cambria Math"/>
          <w:sz w:val="28"/>
          <w:szCs w:val="28"/>
        </w:rPr>
        <w:t>〗</w:t>
      </w:r>
      <w:r>
        <w:rPr>
          <w:rFonts w:cs="Times New Roman" w:ascii="Times New Roman" w:hAnsi="Times New Roman"/>
          <w:sz w:val="28"/>
          <w:szCs w:val="28"/>
        </w:rPr>
        <w:t>_в=1372 МПа (140 кгс/</w:t>
      </w:r>
      <w:r>
        <w:rPr>
          <w:rFonts w:ascii="Cambria Math" w:hAnsi="Cambria Math" w:cs="Cambria Math"/>
          <w:sz w:val="28"/>
          <w:szCs w:val="28"/>
        </w:rPr>
        <w:t>〖</w:t>
      </w:r>
      <w:r>
        <w:rPr>
          <w:rFonts w:cs="Times New Roman" w:ascii="Times New Roman" w:hAnsi="Times New Roman"/>
          <w:sz w:val="28"/>
          <w:szCs w:val="28"/>
        </w:rPr>
        <w:t>мм</w:t>
      </w:r>
      <w:r>
        <w:rPr>
          <w:rFonts w:ascii="Cambria Math" w:hAnsi="Cambria Math" w:cs="Cambria Math"/>
          <w:sz w:val="28"/>
          <w:szCs w:val="28"/>
        </w:rPr>
        <w: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пределение диаметров блоков и бараба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барабана (D_б) по дну кан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б&gt;d_к∙(h_1-1)=30,5∙(25-1)=732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h_1 – коэффициент, зависящий от типа грузоподъёмной машины и режима её работы. (по 2, стр. 9, h_1=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м к стандартному D_б=750 мм (по ГОСТ 8032 – 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D_бл) бл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бл≥d_к∙(h_2-1)=30,5 (28-1)=823,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h_2 – коэффициент, зависящий от типа грузоподъёмной машины и режима её работы. (по 2, стр. 9, h_2=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м к стандартному D_бл=830 мм (по ГОСТ 8032 – 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Выбор грузозахватного устрой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грузоподъёмность заданного крана является не стандартной, то невозможно подобрать грейфер по каталогу, поэтому берется ближайший подходящий грейфер, в данном случае это четырехканатный для песчано – гравийных грузов №2374Г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зводиться перерасчет параметров (массы и объёма) каталожного грейфера под нужную грузоподъёмность:Масса грейфе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гр=k∙m_н=0,4∙16=6,4 т ≈6,5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k – коэффициент, зависящий от свойств груза (средняя насыпная плотность песка г=1,75 т/м^3, что соответствует группе груза С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н – грузоподъемность нетто (масса грейфера с номинальным грузом),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вместимость в этом случае,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m_н-m_гр)/(г∙k_v )=(16 -6,4 )/(1,6 1,25)=4,39 м^3≈4,4 м^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k_v – коэффициент наполнения и уплот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Определение статической мощности электродвигате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ПД механизма выясняем КПД всех его составляющих (по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полиспаста з_п=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направляющих блоков з_нб=0,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барабана з_б=0,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редуктора з_р=0,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подъёмного у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з_п∙з_нб∙з_б∙з_р=1∙</w:t>
      </w:r>
      <w:r>
        <w:rPr>
          <w:rFonts w:ascii="Cambria Math" w:hAnsi="Cambria Math" w:cs="Cambria Math"/>
          <w:sz w:val="28"/>
          <w:szCs w:val="28"/>
        </w:rPr>
        <w:t>〖</w:t>
      </w:r>
      <w:r>
        <w:rPr>
          <w:rFonts w:cs="Times New Roman" w:ascii="Times New Roman" w:hAnsi="Times New Roman"/>
          <w:sz w:val="28"/>
          <w:szCs w:val="28"/>
        </w:rPr>
        <w:t>0,98</w:t>
      </w:r>
      <w:r>
        <w:rPr>
          <w:rFonts w:ascii="Cambria Math" w:hAnsi="Cambria Math" w:cs="Cambria Math"/>
          <w:sz w:val="28"/>
          <w:szCs w:val="28"/>
        </w:rPr>
        <w:t>〗</w:t>
      </w:r>
      <w:r>
        <w:rPr>
          <w:rFonts w:cs="Times New Roman" w:ascii="Times New Roman" w:hAnsi="Times New Roman"/>
          <w:sz w:val="28"/>
          <w:szCs w:val="28"/>
        </w:rPr>
        <w:t>^3∙0,98∙0,96=0,88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ая мощность электродвигателя грейферного 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_ст=1,1∙(g∙m_н∙V_п)/(z_э∙з)=1,1∙(9,81∙16 ∙1,4)/(2∙0,885)=136,45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V_п – скорость подъёма гру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э – количество электродвигател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Выбор электродвигателя, проверка на перегрузочную способ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мощ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_рас=N_ст √(</w:t>
      </w:r>
      <w:r>
        <w:rPr>
          <w:rFonts w:ascii="Cambria Math" w:hAnsi="Cambria Math" w:cs="Cambria Math"/>
          <w:sz w:val="28"/>
          <w:szCs w:val="28"/>
        </w:rPr>
        <w:t>〖</w:t>
      </w:r>
      <w:r>
        <w:rPr>
          <w:rFonts w:cs="Times New Roman" w:ascii="Times New Roman" w:hAnsi="Times New Roman"/>
          <w:sz w:val="28"/>
          <w:szCs w:val="28"/>
        </w:rPr>
        <w:t>ПВ</w:t>
      </w:r>
      <w:r>
        <w:rPr>
          <w:rFonts w:ascii="Cambria Math" w:hAnsi="Cambria Math" w:cs="Cambria Math"/>
          <w:sz w:val="28"/>
          <w:szCs w:val="28"/>
        </w:rPr>
        <w:t>〗</w:t>
      </w:r>
      <w:r>
        <w:rPr>
          <w:rFonts w:cs="Times New Roman" w:ascii="Times New Roman" w:hAnsi="Times New Roman"/>
          <w:sz w:val="28"/>
          <w:szCs w:val="28"/>
        </w:rPr>
        <w:t>_р/</w:t>
      </w:r>
      <w:r>
        <w:rPr>
          <w:rFonts w:ascii="Cambria Math" w:hAnsi="Cambria Math" w:cs="Cambria Math"/>
          <w:sz w:val="28"/>
          <w:szCs w:val="28"/>
        </w:rPr>
        <w:t>〖</w:t>
      </w:r>
      <w:r>
        <w:rPr>
          <w:rFonts w:cs="Times New Roman" w:ascii="Times New Roman" w:hAnsi="Times New Roman"/>
          <w:sz w:val="28"/>
          <w:szCs w:val="28"/>
        </w:rPr>
        <w:t>ПВ</w:t>
      </w:r>
      <w:r>
        <w:rPr>
          <w:rFonts w:ascii="Cambria Math" w:hAnsi="Cambria Math" w:cs="Cambria Math"/>
          <w:sz w:val="28"/>
          <w:szCs w:val="28"/>
        </w:rPr>
        <w:t>〗</w:t>
      </w:r>
      <w:r>
        <w:rPr>
          <w:rFonts w:cs="Times New Roman" w:ascii="Times New Roman" w:hAnsi="Times New Roman"/>
          <w:sz w:val="28"/>
          <w:szCs w:val="28"/>
        </w:rPr>
        <w:t>_к )=136,45 ∙√((80%)/(60%))=157,6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N_рас и по </w:t>
      </w:r>
      <w:r>
        <w:rPr>
          <w:rFonts w:ascii="Cambria Math" w:hAnsi="Cambria Math" w:cs="Cambria Math"/>
          <w:sz w:val="28"/>
          <w:szCs w:val="28"/>
        </w:rPr>
        <w:t>〖</w:t>
      </w:r>
      <w:r>
        <w:rPr>
          <w:rFonts w:cs="Times New Roman" w:ascii="Times New Roman" w:hAnsi="Times New Roman"/>
          <w:sz w:val="28"/>
          <w:szCs w:val="28"/>
        </w:rPr>
        <w:t>ПВ</w:t>
      </w:r>
      <w:r>
        <w:rPr>
          <w:rFonts w:ascii="Cambria Math" w:hAnsi="Cambria Math" w:cs="Cambria Math"/>
          <w:sz w:val="28"/>
          <w:szCs w:val="28"/>
        </w:rPr>
        <w:t>〗</w:t>
      </w:r>
      <w:r>
        <w:rPr>
          <w:rFonts w:cs="Times New Roman" w:ascii="Times New Roman" w:hAnsi="Times New Roman"/>
          <w:sz w:val="28"/>
          <w:szCs w:val="28"/>
        </w:rPr>
        <w:t xml:space="preserve">_к подбираем двигатель серии МТН 713 – 10 с параметрами (по 3, стр. 24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ращения ротора: n_д=586 об/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двигателя: з_д=0,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ращающий момент: M_(д_max)=731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ротора двигателя: I_р=15 кг∙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двигателя: m_дв=1900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N_н=160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ность среднего пускового момента: л_п=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ическими концами в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двигателя МТН 713 – 1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момент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н=9550∙N_н/n_д =9550∙160/586=2608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й момент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ст=9550∙N_ст/n_д =9550∙(136,45 )/586=2224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усковой момент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п=л_п∙M_н=1,6∙2608=4172 Н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выбор муф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ическому моменту электродвигателя подбираем муфту (по 4, стр. 308)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тормозного шкива: D_т=5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муфты: I_м=57,8 кг∙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ередаваемой муфтой момент: M_м=800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муфты: m_м=240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 M_т=500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ховые моменты муфты и ро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D_м^2=4∙g∙I_м=4∙9,81∙28,6=2267 Н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D_р^2=4∙g∙I_р=4∙9,81∙15=588,42 Н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_р=((9565∙Q∙V_п^2)/(n_д∙з∙z_э)+(1,2∙(GD_р^2+GD_м^2)∙n_д)/375)/(M_п-M_с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_р=((9565∙18∙1^2)/(586∙0,91∙2)+(1,2∙(588,42^2+2267^2)∙586)/375)/(4172-2224)=2,897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время разгона: t_р=3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момент при пу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дин=1/t_р((9565∙Q∙V_п^2)/(n_д∙з∙z_э)+(1,2∙(GD_р^2+GD_м^2)∙n_д)/375)</w:t>
      </w:r>
    </w:p>
    <w:p>
      <w:pPr>
        <w:pStyle w:val="Normal"/>
        <w:suppressAutoHyphens w:val="true"/>
        <w:spacing w:lineRule="auto" w:line="360" w:before="0" w:after="0"/>
        <w:ind w:firstLine="709"/>
        <w:jc w:val="both"/>
        <w:rPr/>
      </w:pPr>
      <w:r>
        <w:rPr>
          <w:rFonts w:cs="Times New Roman" w:ascii="Times New Roman" w:hAnsi="Times New Roman"/>
          <w:sz w:val="28"/>
          <w:szCs w:val="28"/>
        </w:rPr>
        <w:t>M_(дин=)=1/3((9565∙16∙1,4^2)/(586∙0,91∙2)+(1,2∙(588,42^2+2224^2)∙586)/375)=1948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значение момента сопротивления на валу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сmax=M_н+M_дин=2608+1948=4172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двигатель на перегрузочную 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сmax≤0,8∙M_д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72 Нм≤0,8∙7310 Нм 4172 Нм≤5848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Выбор редукт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бараб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_бар= (60∙V_п∙i) / (р∙(D_б+d_к))=(60∙1,4∙1)/(3,14∙(750 +30,5)∙10^(-3))=34,26 об/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i – кратность полиспаста (для грейферного режима i=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общее передаточное число механизма:</w:t>
      </w:r>
    </w:p>
    <w:p>
      <w:pPr>
        <w:pStyle w:val="Normal"/>
        <w:suppressAutoHyphens w:val="true"/>
        <w:spacing w:lineRule="auto" w:line="360" w:before="0" w:after="0"/>
        <w:ind w:firstLine="709"/>
        <w:jc w:val="both"/>
        <w:rPr/>
      </w:pPr>
      <w:r>
        <w:rPr>
          <w:rFonts w:cs="Times New Roman" w:ascii="Times New Roman" w:hAnsi="Times New Roman"/>
          <w:sz w:val="28"/>
          <w:szCs w:val="28"/>
        </w:rPr>
        <w:t>4172 Нм≤0,8∙731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72 Нм≤5848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ающий момент на быстроходном валу редук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Б=M_ст=2224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ающий момент на тихоходном в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Т=M_б∙U_р∙з_р=2224∙20∙0,96=4270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жиму работы (ВТ) и моменту на тихоходном валу (M_Т=42,7 кНм), по 4, стр. 218 выбираем редуктор Ц2 – 1000,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редуктора: U_р=20, (расхождение с расчетным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севое расстояние: a_щ=10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редукторов Ц2 – 10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быстроходного конца вала редуктора Ц2 – 10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зубчатого тихоходного конца вала редуктора Ц2 – 10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 консольной нагруз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ьная нагрузка, 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к≈S=45,847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консольная нагрузка на вал редуктора Ц2 (по 4, стр. 2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к max)=80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к≤F_(к ma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847 кН≤80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Определение длины бараба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число ви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р=(H∙i)/(р∙(D_б+d_к))=(40∙1∙1000)/(р∙(750+30,5))=16,3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Z_р=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наре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d_к+5=30,5+5=35,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4, стр. 262 принимаем стандартный шаг наре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35,34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запасных ви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з=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итков для закрепления кан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к=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ненарезан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2∙t=2∙35,34=70,68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нарезной ч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_н=</w:t>
      </w:r>
      <w:r>
        <w:rPr>
          <w:rFonts w:ascii="Cambria Math" w:hAnsi="Cambria Math" w:cs="Cambria Math"/>
          <w:sz w:val="28"/>
          <w:szCs w:val="28"/>
        </w:rPr>
        <w:t>〖</w:t>
      </w:r>
      <w:r>
        <w:rPr>
          <w:rFonts w:cs="Times New Roman" w:ascii="Times New Roman" w:hAnsi="Times New Roman"/>
          <w:sz w:val="28"/>
          <w:szCs w:val="28"/>
        </w:rPr>
        <w:t>(Z</w:t>
      </w:r>
      <w:r>
        <w:rPr>
          <w:rFonts w:ascii="Cambria Math" w:hAnsi="Cambria Math" w:cs="Cambria Math"/>
          <w:sz w:val="28"/>
          <w:szCs w:val="28"/>
        </w:rPr>
        <w:t>〗</w:t>
      </w:r>
      <w:r>
        <w:rPr>
          <w:rFonts w:cs="Times New Roman" w:ascii="Times New Roman" w:hAnsi="Times New Roman"/>
          <w:sz w:val="28"/>
          <w:szCs w:val="28"/>
        </w:rPr>
        <w:t>_p+Z_3+Z_к) ∙t=(15+3+2)∙35,34=706,8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ляем до стандарт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_н=71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нарез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2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барабана при двойной нарез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2∙L_н+2∙a+b=2∙710+2∙70,68+200=1761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lt;3D_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61 мм&lt;225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 пропорции барабана нормальные, расчет ведется только на сжа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Расчет стенки барабана на проч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сталь 55Л (по 3, стр 29 и 4 стр. 260),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е сопротивление разрыву: у_вр=60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текучести: у_т=35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ые напряжение для стали: [у]=14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стенки барабана должна превышать диаметр барабана, следовательно принимаем: д_ст=31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жа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_сж=S/(д_ст∙t)=45847/(31∙35,34)=41,849 МПа ≤14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0 Определение тормозного момента, выбор тормоза и соединительной муф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й момент при тормо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_ст^т=(g∙</w:t>
      </w:r>
      <w:r>
        <w:rPr>
          <w:rFonts w:ascii="Cambria Math" w:hAnsi="Cambria Math" w:cs="Cambria Math"/>
          <w:sz w:val="28"/>
          <w:szCs w:val="28"/>
        </w:rPr>
        <w:t>〖</w:t>
      </w:r>
      <w:r>
        <w:rPr>
          <w:rFonts w:cs="Times New Roman" w:ascii="Times New Roman" w:hAnsi="Times New Roman"/>
          <w:sz w:val="28"/>
          <w:szCs w:val="28"/>
        </w:rPr>
        <w:t>10</w:t>
      </w:r>
      <w:r>
        <w:rPr>
          <w:rFonts w:ascii="Cambria Math" w:hAnsi="Cambria Math" w:cs="Cambria Math"/>
          <w:sz w:val="28"/>
          <w:szCs w:val="28"/>
        </w:rPr>
        <w:t>〗</w:t>
      </w:r>
      <w:r>
        <w:rPr>
          <w:rFonts w:cs="Times New Roman" w:ascii="Times New Roman" w:hAnsi="Times New Roman"/>
          <w:sz w:val="28"/>
          <w:szCs w:val="28"/>
        </w:rPr>
        <w:t>^3∙m_н∙з∙D_б)/(4∙i∙U_об =(9,81∙</w:t>
      </w:r>
      <w:r>
        <w:rPr>
          <w:rFonts w:ascii="Cambria Math" w:hAnsi="Cambria Math" w:cs="Cambria Math"/>
          <w:sz w:val="28"/>
          <w:szCs w:val="28"/>
        </w:rPr>
        <w:t>〖</w:t>
      </w:r>
      <w:r>
        <w:rPr>
          <w:rFonts w:cs="Times New Roman" w:ascii="Times New Roman" w:hAnsi="Times New Roman"/>
          <w:sz w:val="28"/>
          <w:szCs w:val="28"/>
        </w:rPr>
        <w:t>10</w:t>
      </w:r>
      <w:r>
        <w:rPr>
          <w:rFonts w:ascii="Cambria Math" w:hAnsi="Cambria Math" w:cs="Cambria Math"/>
          <w:sz w:val="28"/>
          <w:szCs w:val="28"/>
        </w:rPr>
        <w:t>〗</w:t>
      </w:r>
      <w:r>
        <w:rPr>
          <w:rFonts w:cs="Times New Roman" w:ascii="Times New Roman" w:hAnsi="Times New Roman"/>
          <w:sz w:val="28"/>
          <w:szCs w:val="28"/>
        </w:rPr>
        <w:t>^3∙16∙0,91∙7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0)=1303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тормозной мо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т=k_з∙М_ст^т=1,25∙1303=1628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з – коэффициент запаса для грейферного крана (k_з=1,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тормоз ТКГ – 600М, тип толкателя ТГМ – 160 (по 4, стр. 284), с параметр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тавляем муфту подобранную в пункте 2.6, т.к. по всем параметрам включая тормозной момент и диаметр шкива она проходи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pPr>
      <w:r>
        <w:rPr>
          <w:rFonts w:cs="Times New Roman" w:ascii="Times New Roman" w:hAnsi="Times New Roman"/>
          <w:b/>
          <w:sz w:val="28"/>
          <w:szCs w:val="28"/>
        </w:rPr>
        <w:t>2.1</w:t>
      </w:r>
      <w:r>
        <w:rPr>
          <w:rFonts w:cs="Times New Roman" w:ascii="Times New Roman" w:hAnsi="Times New Roman"/>
          <w:b/>
          <w:sz w:val="28"/>
          <w:szCs w:val="28"/>
          <w:lang w:val="uk-UA"/>
        </w:rPr>
        <w:t>1</w:t>
      </w:r>
      <w:r>
        <w:rPr>
          <w:rFonts w:cs="Times New Roman" w:ascii="Times New Roman" w:hAnsi="Times New Roman"/>
          <w:b/>
          <w:sz w:val="28"/>
          <w:szCs w:val="28"/>
        </w:rPr>
        <w:t xml:space="preserve"> Выбор устройства безопасности механизма подъё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чажные ограничители грузоподъёмности срабатывают при повороте рычага 1 вокруг шарнира O под действием усилия N на блок A, установленный на рычаге, от нажатия S грузовых канатов, вызванных весом предельного груз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граничителе на Рис.2.12 портального крана предельное равновесие имеет место при Na=G_гр bc/d или при N_0 a_0=G_гр bc/d, когда канат касается блока E. В первом случае натяжение S, вызывающее предельное значение Na, возрастает с уменьшением вылета и угла обхвата блока A канатом, что соответствует криволинейной ветви графика допустимой грузоподъёмности. Касание канатом блока E соответствует узловой точке графика грузоподъёмности; при дальнейшем уменьшении вылета угол обхвата блока A не изменяется и допустимая грузоподъёмность остается постоянно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чет механизма передви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пределение числа и размера ходовых колес в одной балансирной тележк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нагрузка на оп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_max=(g∙(m_кр+Q)∙k_нр)/Z_оп =(9,81∙(270+16)∙1,6)/4=1122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нр – коэффициент неравномерности распределения нагрузки (k_нр=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оп – количество опор 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ая нагрузка на колесо: [P_к]=200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ходовых колес в балансирной тележ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к≥P_max/([P_к])=1122/200=5,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число ходовых колес Z_к=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грузки 200 – 250 кН на колесо, принимаем рельс КР70 (по 4, стр. 326)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1м рельса: m_рел=52,8 к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лощадь поперечного сечения рельса: s_рел=67,2 </w:t>
      </w:r>
      <w:r>
        <w:rPr>
          <w:rFonts w:ascii="Cambria Math" w:hAnsi="Cambria Math" w:cs="Cambria Math"/>
          <w:sz w:val="28"/>
          <w:szCs w:val="28"/>
        </w:rPr>
        <w:t>〖</w:t>
      </w:r>
      <w:r>
        <w:rPr>
          <w:rFonts w:cs="Times New Roman" w:ascii="Times New Roman" w:hAnsi="Times New Roman"/>
          <w:sz w:val="28"/>
          <w:szCs w:val="28"/>
        </w:rPr>
        <w:t>см</w:t>
      </w:r>
      <w:r>
        <w:rPr>
          <w:rFonts w:ascii="Cambria Math" w:hAnsi="Cambria Math" w:cs="Cambria Math"/>
          <w:sz w:val="28"/>
          <w:szCs w:val="28"/>
        </w:rPr>
        <w: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нимаем двухребордное колесо (по 4, стр. 314) с диаметром колеса D_к=6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ое напряжение между ободом колеса и плоской частью головки рель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_к=340∙K_f∙√((K_д∙K_H∙p_k)/(b_k∙D_k ))≤</w:t>
      </w:r>
      <w:r>
        <w:rPr>
          <w:rFonts w:ascii="Cambria Math" w:hAnsi="Cambria Math" w:cs="Cambria Math"/>
          <w:sz w:val="28"/>
          <w:szCs w:val="28"/>
        </w:rPr>
        <w:t>〖</w:t>
      </w:r>
      <w:r>
        <w:rPr>
          <w:rFonts w:cs="Times New Roman" w:ascii="Times New Roman" w:hAnsi="Times New Roman"/>
          <w:sz w:val="28"/>
          <w:szCs w:val="28"/>
        </w:rPr>
        <w:t>[у</w:t>
      </w:r>
      <w:r>
        <w:rPr>
          <w:rFonts w:ascii="Cambria Math" w:hAnsi="Cambria Math" w:cs="Cambria Math"/>
          <w:sz w:val="28"/>
          <w:szCs w:val="28"/>
        </w:rPr>
        <w:t>〗</w:t>
      </w:r>
      <w:r>
        <w:rPr>
          <w:rFonts w:cs="Times New Roman" w:ascii="Times New Roman" w:hAnsi="Times New Roman"/>
          <w:sz w:val="28"/>
          <w:szCs w:val="28"/>
        </w:rPr>
        <w:t>_ко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f – коэффициент, учитывающий влияние касательной нагрузки (K_f=1,1 – для кранов на открытых площад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д – коэффициент динамичности пары колесо – рель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д=1+a∙V_пр=1+0,25∙0,4=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 коэффициент жесткости кранового пути (а=0,25 – рельс на массивном фунда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_пр – номинальная скорость пере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H – коэффициент неравномерности распределения нагрузки по ширине рельса K_H=1,5 (при опирании крана на балансирные теле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_k – расчетная нагрузка колеса на рельс,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_к=340∙1,1√((1,1∙1,5∙200 )/(560∙100))=30,263 МПа≤700 МП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пускаемые контактные напряжения при линейном контакте, принимаются по 4, стр. 318, и для стали 40ХН и режима 6М </w:t>
      </w:r>
      <w:r>
        <w:rPr>
          <w:rFonts w:ascii="Cambria Math" w:hAnsi="Cambria Math" w:cs="Cambria Math"/>
          <w:sz w:val="28"/>
          <w:szCs w:val="28"/>
        </w:rPr>
        <w:t>〖</w:t>
      </w:r>
      <w:r>
        <w:rPr>
          <w:rFonts w:cs="Times New Roman" w:ascii="Times New Roman" w:hAnsi="Times New Roman"/>
          <w:sz w:val="28"/>
          <w:szCs w:val="28"/>
        </w:rPr>
        <w:t>[у</w:t>
      </w:r>
      <w:r>
        <w:rPr>
          <w:rFonts w:ascii="Cambria Math" w:hAnsi="Cambria Math" w:cs="Cambria Math"/>
          <w:sz w:val="28"/>
          <w:szCs w:val="28"/>
        </w:rPr>
        <w:t>〗</w:t>
      </w:r>
      <w:r>
        <w:rPr>
          <w:rFonts w:cs="Times New Roman" w:ascii="Times New Roman" w:hAnsi="Times New Roman"/>
          <w:sz w:val="28"/>
          <w:szCs w:val="28"/>
        </w:rPr>
        <w:t>_кон]=70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опротивление передвижению крана на прямолинейном рельсовом пу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опротивления дви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0=(м∙d/D_к +(2∙K)/D_к )∙C=(0,02∙100/560+(2∙0,5)/560)∙2,5=0,00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коэффициент трения скольжения в цапфах колес (м=0,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коэффициент, учитывающий дополнительные сопротивления в ребордах и ступицах колес при перекосах (С=2,5, для подшипников сколь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коэффициент трения качения колеса (K=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_т=g∙(m_кр+Q)∙f_0=9,81∙(270+16)∙0,0014=40,069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площадь крана (площади снимались с чертежа общего вида при помощи программы AutoCAD 20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A_н=A_н1+A_н2+A_н3+A_н4+A_н5+A_н6=14 +10,5+30+39,5+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134,8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1 – наветренная площадь груза (A_гр=14 м^2, принимаем наветренную площадь грейф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2 – наветренная площадь хобота (A_х=10,5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3 – наветренная площадь стрелы (A_с=30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4 – наветренная площадь машинного отделения (A_мо=39,5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5 – наветренная площадь противовеса (A_пр=4,8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6 – наветренная площадь портала (A_пор=36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вая нагрузка на к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вI=p_I∙УA_н=150∙(134,8+14)=20,22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_I – распределенная ветровая нагрузка на единицу расчетной наветренной площади (p_I=150 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1 – наветренная площадь груза (A_н1=14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_н – наветренная площадь крана (A_н=134,8 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тяжести крана и груза с захватным устрой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g∙(m_кр+Q)=9,81∙(270+16)=280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вызванное уклоном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_ук=V∙sinб=2805∙0,003=7,343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 уклон пути, (a=0,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передвижению крана на прямолинейном рельсовом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_п=W_т+F_вI+W_ук=40,069+20,22+7,343=67,632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Суммарная статическая мощность электродвигател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з_р∙з_оп=0,8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_р – КПД редуктора (з_р=0,94, для редуктора КЦ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_оп – КПД открытой передачи (з_оп=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статическая мощность электродвиг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N_ст=(W_п∙V_пр)/з=(67,632∙0,4)/0,846=31,977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Статическая мощность одного электродвигате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_ст=(УN_ст)/Z_э =36,151/4=7,994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э – число электродвиг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Выбор электродвигателя механизма передви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N_рас и по </w:t>
      </w:r>
      <w:r>
        <w:rPr>
          <w:rFonts w:ascii="Cambria Math" w:hAnsi="Cambria Math" w:cs="Cambria Math"/>
          <w:sz w:val="28"/>
          <w:szCs w:val="28"/>
        </w:rPr>
        <w:t>〖</w:t>
      </w:r>
      <w:r>
        <w:rPr>
          <w:rFonts w:cs="Times New Roman" w:ascii="Times New Roman" w:hAnsi="Times New Roman"/>
          <w:sz w:val="28"/>
          <w:szCs w:val="28"/>
        </w:rPr>
        <w:t>ПВ</w:t>
      </w:r>
      <w:r>
        <w:rPr>
          <w:rFonts w:ascii="Cambria Math" w:hAnsi="Cambria Math" w:cs="Cambria Math"/>
          <w:sz w:val="28"/>
          <w:szCs w:val="28"/>
        </w:rPr>
        <w:t>〗</w:t>
      </w:r>
      <w:r>
        <w:rPr>
          <w:rFonts w:cs="Times New Roman" w:ascii="Times New Roman" w:hAnsi="Times New Roman"/>
          <w:sz w:val="28"/>
          <w:szCs w:val="28"/>
        </w:rPr>
        <w:t>_к подбираем двигатель серии МТН 311 – 8 с параметрами (по 3, стр. 2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ращения ротора: n_д=675 об/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двигателя: з_д=0,7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ращающий момент: M_(д_max)=265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ротора двигателя: I_р=0,275 кг∙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двигателя: m_дв=170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N_н=9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илиндрическими концами в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й момент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ст=9550∙N_ст/n_д =9550∙9/675=113,104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ическому моменту электродвигателя подбираем муфту (по 4, стр. 308)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тормозного шкива: D_т=2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муфты: I_м=0,32 кг∙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ередаваемой муфтой момент: M_м=50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муфты: m_м=18,5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 M_т=16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ховые моменты муфты и ротора: </w:t>
      </w:r>
    </w:p>
    <w:p>
      <w:pPr>
        <w:pStyle w:val="Normal"/>
        <w:suppressAutoHyphens w:val="true"/>
        <w:spacing w:lineRule="auto" w:line="360" w:before="0" w:after="0"/>
        <w:ind w:firstLine="709"/>
        <w:jc w:val="both"/>
        <w:rPr/>
      </w:pPr>
      <w:r>
        <w:rPr>
          <w:rFonts w:ascii="Cambria Math" w:hAnsi="Cambria Math" w:cs="Cambria Math"/>
          <w:sz w:val="28"/>
          <w:szCs w:val="28"/>
        </w:rPr>
        <w:t>〖</w:t>
      </w:r>
      <w:r>
        <w:rPr>
          <w:rFonts w:cs="Times New Roman" w:ascii="Times New Roman" w:hAnsi="Times New Roman"/>
          <w:sz w:val="28"/>
          <w:szCs w:val="28"/>
        </w:rPr>
        <w:t>GD</w:t>
      </w:r>
      <w:r>
        <w:rPr>
          <w:rFonts w:ascii="Cambria Math" w:hAnsi="Cambria Math" w:cs="Cambria Math"/>
          <w:sz w:val="28"/>
          <w:szCs w:val="28"/>
        </w:rPr>
        <w:t>〗</w:t>
      </w:r>
      <w:r>
        <w:rPr>
          <w:rFonts w:cs="Times New Roman" w:ascii="Times New Roman" w:hAnsi="Times New Roman"/>
          <w:sz w:val="28"/>
          <w:szCs w:val="28"/>
        </w:rPr>
        <w:t>_м^2=4∙g∙I_м=4∙9,81∙0,32=12,553 Нм^2</w:t>
      </w:r>
    </w:p>
    <w:p>
      <w:pPr>
        <w:pStyle w:val="Normal"/>
        <w:suppressAutoHyphens w:val="true"/>
        <w:spacing w:lineRule="auto" w:line="360" w:before="0" w:after="0"/>
        <w:ind w:firstLine="709"/>
        <w:jc w:val="both"/>
        <w:rPr/>
      </w:pPr>
      <w:r>
        <w:rPr>
          <w:rFonts w:ascii="Cambria Math" w:hAnsi="Cambria Math" w:cs="Cambria Math"/>
          <w:sz w:val="28"/>
          <w:szCs w:val="28"/>
        </w:rPr>
        <w:t>〖</w:t>
      </w:r>
      <w:r>
        <w:rPr>
          <w:rFonts w:cs="Times New Roman" w:ascii="Times New Roman" w:hAnsi="Times New Roman"/>
          <w:sz w:val="28"/>
          <w:szCs w:val="28"/>
        </w:rPr>
        <w:t>GD</w:t>
      </w:r>
      <w:r>
        <w:rPr>
          <w:rFonts w:ascii="Cambria Math" w:hAnsi="Cambria Math" w:cs="Cambria Math"/>
          <w:sz w:val="28"/>
          <w:szCs w:val="28"/>
        </w:rPr>
        <w:t>〗</w:t>
      </w:r>
      <w:r>
        <w:rPr>
          <w:rFonts w:cs="Times New Roman" w:ascii="Times New Roman" w:hAnsi="Times New Roman"/>
          <w:sz w:val="28"/>
          <w:szCs w:val="28"/>
        </w:rPr>
        <w:t>_р^2=4∙g∙I_р=4∙9,81∙0,275=10,788 Н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Проверка электродвигателя на допустимую перегруз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время разгона: t_пр=3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момент при пу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M_дин=1/t_пр ((9565∙</w:t>
      </w:r>
      <w:r>
        <w:rPr>
          <w:rFonts w:ascii="Cambria Math" w:hAnsi="Cambria Math" w:cs="Cambria Math"/>
          <w:sz w:val="28"/>
          <w:szCs w:val="28"/>
        </w:rPr>
        <w:t>〖</w:t>
      </w:r>
      <w:r>
        <w:rPr>
          <w:rFonts w:cs="Times New Roman" w:ascii="Times New Roman" w:hAnsi="Times New Roman"/>
          <w:sz w:val="28"/>
          <w:szCs w:val="28"/>
        </w:rPr>
        <w:t>(m</w:t>
      </w:r>
      <w:r>
        <w:rPr>
          <w:rFonts w:ascii="Cambria Math" w:hAnsi="Cambria Math" w:cs="Cambria Math"/>
          <w:sz w:val="28"/>
          <w:szCs w:val="28"/>
        </w:rPr>
        <w:t>〗</w:t>
      </w:r>
      <w:r>
        <w:rPr>
          <w:rFonts w:cs="Times New Roman" w:ascii="Times New Roman" w:hAnsi="Times New Roman"/>
          <w:sz w:val="28"/>
          <w:szCs w:val="28"/>
        </w:rPr>
        <w:t>_кр+Q)∙V_пр^2)/(n_д∙з∙z_э )+(1,2∙</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ascii="Cambria Math" w:hAnsi="Cambria Math" w:cs="Cambria Math"/>
          <w:sz w:val="28"/>
          <w:szCs w:val="28"/>
        </w:rPr>
        <w:t>〖</w:t>
      </w:r>
      <w:r>
        <w:rPr>
          <w:rFonts w:cs="Times New Roman" w:ascii="Times New Roman" w:hAnsi="Times New Roman"/>
          <w:sz w:val="28"/>
          <w:szCs w:val="28"/>
        </w:rPr>
        <w:t>GD</w:t>
      </w:r>
      <w:r>
        <w:rPr>
          <w:rFonts w:ascii="Cambria Math" w:hAnsi="Cambria Math" w:cs="Cambria Math"/>
          <w:sz w:val="28"/>
          <w:szCs w:val="28"/>
        </w:rPr>
        <w:t>〗</w:t>
      </w:r>
      <w:r>
        <w:rPr>
          <w:rFonts w:cs="Times New Roman" w:ascii="Times New Roman" w:hAnsi="Times New Roman"/>
          <w:sz w:val="28"/>
          <w:szCs w:val="28"/>
        </w:rPr>
        <w:t>_р^2+</w:t>
      </w:r>
      <w:r>
        <w:rPr>
          <w:rFonts w:ascii="Cambria Math" w:hAnsi="Cambria Math" w:cs="Cambria Math"/>
          <w:sz w:val="28"/>
          <w:szCs w:val="28"/>
        </w:rPr>
        <w:t>〖</w:t>
      </w:r>
      <w:r>
        <w:rPr>
          <w:rFonts w:cs="Times New Roman" w:ascii="Times New Roman" w:hAnsi="Times New Roman"/>
          <w:sz w:val="28"/>
          <w:szCs w:val="28"/>
        </w:rPr>
        <w:t>GD</w:t>
      </w:r>
      <w:r>
        <w:rPr>
          <w:rFonts w:ascii="Cambria Math" w:hAnsi="Cambria Math" w:cs="Cambria Math"/>
          <w:sz w:val="28"/>
          <w:szCs w:val="28"/>
        </w:rPr>
        <w:t>〗</w:t>
      </w:r>
      <w:r>
        <w:rPr>
          <w:rFonts w:cs="Times New Roman" w:ascii="Times New Roman" w:hAnsi="Times New Roman"/>
          <w:sz w:val="28"/>
          <w:szCs w:val="28"/>
        </w:rPr>
        <w:t>_м^2)∙n_д)/3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M_дин=1/3 ((9565∙(270+16)∙</w:t>
      </w:r>
      <w:r>
        <w:rPr>
          <w:rFonts w:ascii="Cambria Math" w:hAnsi="Cambria Math" w:cs="Cambria Math"/>
          <w:sz w:val="28"/>
          <w:szCs w:val="28"/>
        </w:rPr>
        <w:t>〖</w:t>
      </w:r>
      <w:r>
        <w:rPr>
          <w:rFonts w:cs="Times New Roman" w:ascii="Times New Roman" w:hAnsi="Times New Roman"/>
          <w:sz w:val="28"/>
          <w:szCs w:val="28"/>
        </w:rPr>
        <w:t>0,4</w:t>
      </w:r>
      <w:r>
        <w:rPr>
          <w:rFonts w:ascii="Cambria Math" w:hAnsi="Cambria Math" w:cs="Cambria Math"/>
          <w:sz w:val="28"/>
          <w:szCs w:val="28"/>
        </w:rPr>
        <w:t>〗</w:t>
      </w:r>
      <w:r>
        <w:rPr>
          <w:rFonts w:cs="Times New Roman" w:ascii="Times New Roman" w:hAnsi="Times New Roman"/>
          <w:sz w:val="28"/>
          <w:szCs w:val="28"/>
        </w:rPr>
        <w:t>^2)/(675∙0,846∙4)+(1,2∙(</w:t>
      </w:r>
      <w:r>
        <w:rPr>
          <w:rFonts w:ascii="Cambria Math" w:hAnsi="Cambria Math" w:cs="Cambria Math"/>
          <w:sz w:val="28"/>
          <w:szCs w:val="28"/>
        </w:rPr>
        <w:t>〖</w:t>
      </w:r>
      <w:r>
        <w:rPr>
          <w:rFonts w:cs="Times New Roman" w:ascii="Times New Roman" w:hAnsi="Times New Roman"/>
          <w:sz w:val="28"/>
          <w:szCs w:val="28"/>
        </w:rPr>
        <w:t>10,791</w:t>
      </w:r>
      <w:r>
        <w:rPr>
          <w:rFonts w:ascii="Cambria Math" w:hAnsi="Cambria Math" w:cs="Cambria Math"/>
          <w:sz w:val="28"/>
          <w:szCs w:val="28"/>
        </w:rPr>
        <w:t>〗</w:t>
      </w:r>
      <w:r>
        <w:rPr>
          <w:rFonts w:cs="Times New Roman" w:ascii="Times New Roman" w:hAnsi="Times New Roman"/>
          <w:sz w:val="28"/>
          <w:szCs w:val="28"/>
        </w:rPr>
        <w:t>^2</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ascii="Cambria Math" w:hAnsi="Cambria Math" w:cs="Cambria Math"/>
          <w:sz w:val="28"/>
          <w:szCs w:val="28"/>
        </w:rPr>
        <w:t>〖</w:t>
      </w:r>
      <w:r>
        <w:rPr>
          <w:rFonts w:cs="Times New Roman" w:ascii="Times New Roman" w:hAnsi="Times New Roman"/>
          <w:sz w:val="28"/>
          <w:szCs w:val="28"/>
        </w:rPr>
        <w:t>12,553</w:t>
      </w:r>
      <w:r>
        <w:rPr>
          <w:rFonts w:ascii="Cambria Math" w:hAnsi="Cambria Math" w:cs="Cambria Math"/>
          <w:sz w:val="28"/>
          <w:szCs w:val="28"/>
        </w:rPr>
        <w:t>〗</w:t>
      </w:r>
      <w:r>
        <w:rPr>
          <w:rFonts w:cs="Times New Roman" w:ascii="Times New Roman" w:hAnsi="Times New Roman"/>
          <w:sz w:val="28"/>
          <w:szCs w:val="28"/>
        </w:rPr>
        <w:t>^2)∙675)/375)=80,678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момент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н=9550∙N_н/n_д =9550∙9/675=127,333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на валу электродвигателя при пу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_пуск=М_ст+М_дин=113,104+80,678=193,782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ая перегрузочная способность электро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M_(д_max)/M_н =(265 Нм)/(127,333 Нм)=2,08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ая перегрузочная способность электродвига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М_пуск/M_н =193,782/127,333=1,522&lt;[2,08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7 Общее передаточное число механиз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ко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_к=(60∙V_пр)/(р∙D_к )=(60∙0,4)/(3,14∙0,56)=13,642 об/м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ередаточное число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_об=n_д/n_к =675/15,347=49,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8 Выбор редукт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проектированной компоновки и передаточного числа, выбираем редуктор КЦ1 – 250 с передаточным отношением U_р=20. (8, 9 стр. 33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открытой пере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_оп=U_об/U_р =49,48/20=2,47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овка одноступенчатая, диаметр первой шестерни равен d_ш=250 мм, следовательно, диаметр ко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к=U_оп∙d_ш=2,474∙250=618,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открытой передачи принимаем m_оп=15, следовательно, число зубьев шестерни и колеса ра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ш=d_ш/m_оп =250/15=16,6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Z_ш=1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к=Z_ш∙U_оп=17∙2,474=42,0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Z_к=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9 Проверка ходовых колес на отсутствие букс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 на приводные ко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P_пр=(g∙(m_кр+Q)∙Z_пк)/</w:t>
      </w:r>
      <w:r>
        <w:rPr>
          <w:rFonts w:ascii="Cambria Math" w:hAnsi="Cambria Math" w:cs="Cambria Math"/>
          <w:sz w:val="28"/>
          <w:szCs w:val="28"/>
        </w:rPr>
        <w:t>〖</w:t>
      </w:r>
      <w:r>
        <w:rPr>
          <w:rFonts w:cs="Times New Roman" w:ascii="Times New Roman" w:hAnsi="Times New Roman"/>
          <w:sz w:val="28"/>
          <w:szCs w:val="28"/>
        </w:rPr>
        <w:t>УZ</w:t>
      </w:r>
      <w:r>
        <w:rPr>
          <w:rFonts w:ascii="Cambria Math" w:hAnsi="Cambria Math" w:cs="Cambria Math"/>
          <w:sz w:val="28"/>
          <w:szCs w:val="28"/>
        </w:rPr>
        <w:t>〗</w:t>
      </w:r>
      <w:r>
        <w:rPr>
          <w:rFonts w:cs="Times New Roman" w:ascii="Times New Roman" w:hAnsi="Times New Roman"/>
          <w:sz w:val="28"/>
          <w:szCs w:val="28"/>
        </w:rPr>
        <w:t>_к =(9,81∙(270+16)∙8)/24=934,934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Z_к=24 – общее число кол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пк=8 – число приводных кол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опротивлению движению без учета дополнительных сопротивлений от перекоса тележки с приводными коле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0^min=f_0/C=0,0014/2,5=0,00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я трения в неприводных кол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_т^нк=W_т-P_пр∙f_0^min=40,069-934,934∙0,0057=34,726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инерции поступательно движущихся м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и=(m_кр+Q)∙v_пр/t_р =(270+16)∙0,4/3=38,133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говое усил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т=W_т^нк+F_вI+W_ук+F_и=34,726+20,22+7,343+38,133=100,422 к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п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з=F_сц/F_т =140,24/100,422=1,397&gt;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0 Определение тормозного момента и выбор тормоз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ветра на к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вII=p_II∙УA_н=250∙134,8=33,7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_II=250 – распределенная ветровая нагруз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_</w:t>
      </w:r>
      <w:r>
        <w:rPr>
          <w:rFonts w:cs="Times New Roman" w:ascii="Times New Roman" w:hAnsi="Times New Roman"/>
          <w:sz w:val="28"/>
          <w:szCs w:val="28"/>
        </w:rPr>
        <w:t>т</w:t>
      </w:r>
      <w:r>
        <w:rPr>
          <w:rFonts w:cs="Times New Roman" w:ascii="Times New Roman" w:hAnsi="Times New Roman"/>
          <w:sz w:val="28"/>
          <w:szCs w:val="28"/>
          <w:lang w:val="en-US"/>
        </w:rPr>
        <w:t>^min=W_</w:t>
      </w:r>
      <w:r>
        <w:rPr>
          <w:rFonts w:cs="Times New Roman" w:ascii="Times New Roman" w:hAnsi="Times New Roman"/>
          <w:sz w:val="28"/>
          <w:szCs w:val="28"/>
        </w:rPr>
        <w:t>т</w:t>
      </w:r>
      <w:r>
        <w:rPr>
          <w:rFonts w:cs="Times New Roman" w:ascii="Times New Roman" w:hAnsi="Times New Roman"/>
          <w:sz w:val="28"/>
          <w:szCs w:val="28"/>
          <w:lang w:val="en-US"/>
        </w:rPr>
        <w:t xml:space="preserve">/C=40,069/2,5=16,027 </w:t>
      </w:r>
      <w:r>
        <w:rPr>
          <w:rFonts w:cs="Times New Roman" w:ascii="Times New Roman" w:hAnsi="Times New Roman"/>
          <w:sz w:val="28"/>
          <w:szCs w:val="28"/>
        </w:rPr>
        <w:t>к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ческий момент при тормож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_ст^т=(F_вII+W_ук-W_т^min)/Z_э ∙D_к/2∙1/U_об ∙з=(33,7+7,394-16,027)/4∙0,56/2∙1/49,48∙0,846==40,323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_т=3 с – время торм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момент при тормо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_дин^т=1/t_т ∙[9565∙((m_кр+Q)∙V_п^2∙з)/(Z_э∙n_д )+(1,2∙(</w:t>
      </w:r>
      <w:r>
        <w:rPr>
          <w:rFonts w:ascii="Cambria Math" w:hAnsi="Cambria Math" w:cs="Cambria Math"/>
          <w:sz w:val="28"/>
          <w:szCs w:val="28"/>
        </w:rPr>
        <w:t>〖</w:t>
      </w:r>
      <w:r>
        <w:rPr>
          <w:rFonts w:cs="Times New Roman" w:ascii="Times New Roman" w:hAnsi="Times New Roman"/>
          <w:sz w:val="28"/>
          <w:szCs w:val="28"/>
        </w:rPr>
        <w:t>GD</w:t>
      </w:r>
      <w:r>
        <w:rPr>
          <w:rFonts w:ascii="Cambria Math" w:hAnsi="Cambria Math" w:cs="Cambria Math"/>
          <w:sz w:val="28"/>
          <w:szCs w:val="28"/>
        </w:rPr>
        <w:t>〗</w:t>
      </w:r>
      <w:r>
        <w:rPr>
          <w:rFonts w:cs="Times New Roman" w:ascii="Times New Roman" w:hAnsi="Times New Roman"/>
          <w:sz w:val="28"/>
          <w:szCs w:val="28"/>
        </w:rPr>
        <w:t>_р^2</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ascii="Cambria Math" w:hAnsi="Cambria Math" w:cs="Cambria Math"/>
          <w:sz w:val="28"/>
          <w:szCs w:val="28"/>
        </w:rPr>
        <w:t>〖</w:t>
      </w:r>
      <w:r>
        <w:rPr>
          <w:rFonts w:cs="Times New Roman" w:ascii="Times New Roman" w:hAnsi="Times New Roman"/>
          <w:sz w:val="28"/>
          <w:szCs w:val="28"/>
        </w:rPr>
        <w:t>GD</w:t>
      </w:r>
      <w:r>
        <w:rPr>
          <w:rFonts w:ascii="Cambria Math" w:hAnsi="Cambria Math" w:cs="Cambria Math"/>
          <w:sz w:val="28"/>
          <w:szCs w:val="28"/>
        </w:rPr>
        <w:t>〗</w:t>
      </w:r>
      <w:r>
        <w:rPr>
          <w:rFonts w:cs="Times New Roman" w:ascii="Times New Roman" w:hAnsi="Times New Roman"/>
          <w:sz w:val="28"/>
          <w:szCs w:val="28"/>
        </w:rPr>
        <w:t>_м^2 )∙n_д)/3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_дин^т=1/3∙[9565∙((270+16)∙</w:t>
      </w:r>
      <w:r>
        <w:rPr>
          <w:rFonts w:ascii="Cambria Math" w:hAnsi="Cambria Math" w:cs="Cambria Math"/>
          <w:sz w:val="28"/>
          <w:szCs w:val="28"/>
        </w:rPr>
        <w:t>〖</w:t>
      </w:r>
      <w:r>
        <w:rPr>
          <w:rFonts w:cs="Times New Roman" w:ascii="Times New Roman" w:hAnsi="Times New Roman"/>
          <w:sz w:val="28"/>
          <w:szCs w:val="28"/>
        </w:rPr>
        <w:t>0,4</w:t>
      </w:r>
      <w:r>
        <w:rPr>
          <w:rFonts w:ascii="Cambria Math" w:hAnsi="Cambria Math" w:cs="Cambria Math"/>
          <w:sz w:val="28"/>
          <w:szCs w:val="28"/>
        </w:rPr>
        <w:t>〗</w:t>
      </w:r>
      <w:r>
        <w:rPr>
          <w:rFonts w:cs="Times New Roman" w:ascii="Times New Roman" w:hAnsi="Times New Roman"/>
          <w:sz w:val="28"/>
          <w:szCs w:val="28"/>
        </w:rPr>
        <w:t>^2∙0,846)/(4∙675)+(1,2∙(</w:t>
      </w:r>
      <w:r>
        <w:rPr>
          <w:rFonts w:ascii="Cambria Math" w:hAnsi="Cambria Math" w:cs="Cambria Math"/>
          <w:sz w:val="28"/>
          <w:szCs w:val="28"/>
        </w:rPr>
        <w:t>〖</w:t>
      </w:r>
      <w:r>
        <w:rPr>
          <w:rFonts w:cs="Times New Roman" w:ascii="Times New Roman" w:hAnsi="Times New Roman"/>
          <w:sz w:val="28"/>
          <w:szCs w:val="28"/>
        </w:rPr>
        <w:t>10,788</w:t>
      </w:r>
      <w:r>
        <w:rPr>
          <w:rFonts w:ascii="Cambria Math" w:hAnsi="Cambria Math" w:cs="Cambria Math"/>
          <w:sz w:val="28"/>
          <w:szCs w:val="28"/>
        </w:rPr>
        <w:t>〗</w:t>
      </w:r>
      <w:r>
        <w:rPr>
          <w:rFonts w:cs="Times New Roman" w:ascii="Times New Roman" w:hAnsi="Times New Roman"/>
          <w:sz w:val="28"/>
          <w:szCs w:val="28"/>
        </w:rPr>
        <w:t>^2+</w:t>
      </w:r>
      <w:r>
        <w:rPr>
          <w:rFonts w:ascii="Cambria Math" w:hAnsi="Cambria Math" w:cs="Cambria Math"/>
          <w:sz w:val="28"/>
          <w:szCs w:val="28"/>
        </w:rPr>
        <w:t>〖</w:t>
      </w:r>
      <w:r>
        <w:rPr>
          <w:rFonts w:cs="Times New Roman" w:ascii="Times New Roman" w:hAnsi="Times New Roman"/>
          <w:sz w:val="28"/>
          <w:szCs w:val="28"/>
        </w:rPr>
        <w:t>12,553</w:t>
      </w:r>
      <w:r>
        <w:rPr>
          <w:rFonts w:ascii="Cambria Math" w:hAnsi="Cambria Math" w:cs="Cambria Math"/>
          <w:sz w:val="28"/>
          <w:szCs w:val="28"/>
        </w:rPr>
        <w:t>〗</w:t>
      </w:r>
      <w:r>
        <w:rPr>
          <w:rFonts w:cs="Times New Roman" w:ascii="Times New Roman" w:hAnsi="Times New Roman"/>
          <w:sz w:val="28"/>
          <w:szCs w:val="28"/>
        </w:rPr>
        <w:t>^2 )∙675)/375]=62,52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_тор=М_ст^т+М_дин^т=40,323+62,52=102,843 Н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3.1</w:t>
      </w:r>
      <w:r>
        <w:rPr>
          <w:rFonts w:cs="Times New Roman" w:ascii="Times New Roman" w:hAnsi="Times New Roman"/>
          <w:b/>
          <w:sz w:val="28"/>
          <w:szCs w:val="28"/>
          <w:lang w:val="uk-UA"/>
        </w:rPr>
        <w:t>1</w:t>
      </w:r>
      <w:r>
        <w:rPr>
          <w:rFonts w:cs="Times New Roman" w:ascii="Times New Roman" w:hAnsi="Times New Roman"/>
          <w:b/>
          <w:sz w:val="28"/>
          <w:szCs w:val="28"/>
        </w:rPr>
        <w:t xml:space="preserve"> Выбор предохранительных и вспомогательных устрой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совый захват наиболее распространенный тип противоугонного устройства портальных кранов. Конструкция рельсового захвата должна допускать закрепление крана на всем пути перемещения. Клещевые захваты имеют ручной или машинный привод. Ручные захваты имеют эксцентриситетовые губки. Винт стягивающий рычаги захватов расположен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фера. Служат буфера для смягчения ударов об ограничительные упоры самих кранов и их перемещающихся элемент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еревянные буфера (из дуба, бука или клена) применяются только при малых скоростях и грузоподъёмност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Расчет механизма поворо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Определение момента сил сопротивления поворот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грузовой момент, действующий на к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гр^max=g∙Q∙L_max=9,81∙16∙32=5021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силы тяжести, создаваемый массой поворотной части, относительно нижней опоры колон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mпч=g∙m_пч∙l_пч=9,81∙220∙1,4=3021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_пч – расстояние от центра тяжести поворотной части до оси вращения,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пч – масса поворотной части, т (из а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оп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M_гр^max+M_mпч)/h=(5021+3021)/5,85=137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расстояние между опорами колонны,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нагрузка на передние ко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H/cosб=1375/cos0,15=137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опротивления дви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_0=(м∙d/D_к +(2∙k)/D_к )∙c=(0,02∙100/500+(2∙0,6)/500)∙2,5=0,01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коэффициент трения в цапфах колес (м=0,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диаметр цапфы, мм (d=100 мм, из а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к – диаметр колес, мм (D_к=500 мм, из а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коэффициент трения качения (k=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коэффициент, учитывающий дополнительные сопротивления в ступицах конических колес (с=2,5, для подшипников сколь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трения в верхней оп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_m^в=∑P∙f_0=1375∙0,016=21,99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ил трения в верхней оп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m^в=W_m^в∙D_р/2=21,995∙3,7/2=40,69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р – диаметр кругового рельса, м (из а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тяжести поворотной части крана с грузом и грузозахватным устрой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g∙(m_пч+Q)=9,81∙(220+16)=2314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ил трения в нижней опоре (пя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m^н=H∙м∙d_ср1/2+V∙м∙d_ср2/2=1375∙0,02∙(0,265 )/2+2314∙0,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540/2=16,141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ср1 – средний диаметр радиального подшипника, м (d_ср1=0,265 м, из а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ср2 – средний диаметр упорного подшипника, м (d_ср2=0,540 м из а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ил 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m=M_m^в+M_m^н=40,69+16,141 =56,831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поворотной нагрузки на поворотную часть 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_в1=p_1∙(A_н1∙L_max+A_н2∙r_х+A_н3∙r_c-A_(н4∙) r_мо-A_н5∙r_пр ) </w:t>
      </w:r>
      <w:r>
        <w:rPr>
          <w:rFonts w:ascii="Cambria Math" w:hAnsi="Cambria Math" w:cs="Cambria Math"/>
          <w:sz w:val="28"/>
          <w:szCs w:val="28"/>
        </w:rPr>
        <w:t>〖</w:t>
      </w:r>
      <w:r>
        <w:rPr>
          <w:rFonts w:ascii="Times New Roman" w:hAnsi="Times New Roman" w:cs="Times New Roman"/>
          <w:sz w:val="28"/>
          <w:szCs w:val="28"/>
        </w:rPr>
        <w:t>∙</w:t>
      </w:r>
      <w:r>
        <w:rPr>
          <w:rFonts w:cs="Times New Roman" w:ascii="Times New Roman" w:hAnsi="Times New Roman"/>
          <w:sz w:val="28"/>
          <w:szCs w:val="28"/>
        </w:rPr>
        <w:t>10</w:t>
      </w:r>
      <w:r>
        <w:rPr>
          <w:rFonts w:ascii="Cambria Math" w:hAnsi="Cambria Math" w:cs="Cambria Math"/>
          <w:sz w:val="28"/>
          <w:szCs w:val="28"/>
        </w:rPr>
        <w:t>〗</w:t>
      </w:r>
      <w:r>
        <w:rPr>
          <w:rFonts w:cs="Times New Roman" w:ascii="Times New Roman" w:hAnsi="Times New Roman"/>
          <w:sz w:val="28"/>
          <w:szCs w:val="28"/>
        </w:rPr>
        <w:t>^(-3)==150∙(14∙32+10,5∙22,6-30∙8,5-39,5∙1,3-4,8∙3,6)∙</w:t>
      </w:r>
      <w:r>
        <w:rPr>
          <w:rFonts w:ascii="Cambria Math" w:hAnsi="Cambria Math" w:cs="Cambria Math"/>
          <w:sz w:val="28"/>
          <w:szCs w:val="28"/>
        </w:rPr>
        <w:t>〖</w:t>
      </w:r>
      <w:r>
        <w:rPr>
          <w:rFonts w:cs="Times New Roman" w:ascii="Times New Roman" w:hAnsi="Times New Roman"/>
          <w:sz w:val="28"/>
          <w:szCs w:val="28"/>
        </w:rPr>
        <w:t>10</w:t>
      </w:r>
      <w:r>
        <w:rPr>
          <w:rFonts w:ascii="Cambria Math" w:hAnsi="Cambria Math" w:cs="Cambria Math"/>
          <w:sz w:val="28"/>
          <w:szCs w:val="28"/>
        </w:rPr>
        <w:t>〗</w:t>
      </w:r>
      <w:r>
        <w:rPr>
          <w:rFonts w:cs="Times New Roman" w:ascii="Times New Roman" w:hAnsi="Times New Roman"/>
          <w:sz w:val="28"/>
          <w:szCs w:val="28"/>
        </w:rPr>
        <w:t>^(-3)==130,751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_1 – распределенная ветровая нагрузка на единицу площади, Па (p_1=150 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_max – расстояния от центра парусности груза, м (L_max=32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х – расстояния от центра парусности хобота, м (r_х=22,6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c – расстояния от центра парусности стрелы, м (r_c=8,5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мо – расстояния от центра парусности машинного отделения, м (r_c=1,3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пр – расстояния от центра парусности противовеса, м (r_пр=3,6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сила в результате отклонения грузовых канатов от вертик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б1=g∙Q∙tgб_1=9,81∙16∙0,035=5,479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_1 – угол отклонения грузовых канатов от вертикали (б_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вызванный отклонением грузовых канатов от вертикал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б1=F_б1∙L_max=5,479∙32=175,344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ил сопротивления повор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M_m+M_в1+M_б1+M_и=56,831+130,751+175,344+0=362,925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омент от крена M_и при отклонении оси поворота от вертикали у портальных кранов сравнительно не велик, и им можно пренеб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Определение потребной мощности электродвигате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з_р∙з_оп=0,94∙0,95=0,8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_р – КПД редуктора (для редуктора Ц2 з_р=0,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_оп – КПД открытой зубчатой передачи (з_оп=0,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квадратичное значение момента от ветровой нагрузки на поворотную часть 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в1^ск=0,7∙M_в1=0,7∙130,751=91,525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ая мощность электро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M_m+M_в1^ск+M_б1+M_и^ск)/(9,55∙з)∙n_кр=((56,831+92,995+175,344+0))/(9,55∙0,893)∙1,55=58,833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N_рас и по </w:t>
      </w:r>
      <w:r>
        <w:rPr>
          <w:rFonts w:ascii="Cambria Math" w:hAnsi="Cambria Math" w:cs="Cambria Math"/>
          <w:sz w:val="28"/>
          <w:szCs w:val="28"/>
        </w:rPr>
        <w:t>〖</w:t>
      </w:r>
      <w:r>
        <w:rPr>
          <w:rFonts w:cs="Times New Roman" w:ascii="Times New Roman" w:hAnsi="Times New Roman"/>
          <w:sz w:val="28"/>
          <w:szCs w:val="28"/>
        </w:rPr>
        <w:t>ПВ</w:t>
      </w:r>
      <w:r>
        <w:rPr>
          <w:rFonts w:ascii="Cambria Math" w:hAnsi="Cambria Math" w:cs="Cambria Math"/>
          <w:sz w:val="28"/>
          <w:szCs w:val="28"/>
        </w:rPr>
        <w:t>〗</w:t>
      </w:r>
      <w:r>
        <w:rPr>
          <w:rFonts w:cs="Times New Roman" w:ascii="Times New Roman" w:hAnsi="Times New Roman"/>
          <w:sz w:val="28"/>
          <w:szCs w:val="28"/>
        </w:rPr>
        <w:t xml:space="preserve">_к подбираем двигатель серии МТН 612 – 8 с параметрами (по 8, стр. 22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ращения ротора: n_д=575 об/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Д двигателя: з_д=0,9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ращающий момент: M_(д_max)=3200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ротора двигателя: I_р=5,2 кг∙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двигателя: m_дв=1070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N_н=60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ность среднего пускового момента: л_п=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ическими концами в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момент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н=9550∙N_н/n_д =9550∙60/575=996,522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Проверка двигателя на кратковременную допустимую перегруз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сила в результате отклонения грузовых канатов от вертик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б2=g∙Q∙tgб_2=9,81∙16∙0,105=16,492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_2 – угол отклонения грузовых канатов от вертикали (б_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вызванный отклонением грузовых канатов от вертик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б2=F_б2∙L_max=16,492∙32=527,748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от поворотной нагрузки на поворотную часть кра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M_в2=p_2∙(A_н1∙L_max+A_н2∙r_х+A_н3∙r_c-A_(н4∙) r_мо-A_н5∙r_пр ) </w:t>
      </w:r>
      <w:r>
        <w:rPr>
          <w:rFonts w:ascii="Cambria Math" w:hAnsi="Cambria Math" w:cs="Cambria Math"/>
          <w:sz w:val="28"/>
          <w:szCs w:val="28"/>
        </w:rPr>
        <w:t>〖</w:t>
      </w:r>
      <w:r>
        <w:rPr>
          <w:rFonts w:ascii="Times New Roman" w:hAnsi="Times New Roman" w:cs="Times New Roman"/>
          <w:sz w:val="28"/>
          <w:szCs w:val="28"/>
        </w:rPr>
        <w:t>∙</w:t>
      </w:r>
      <w:r>
        <w:rPr>
          <w:rFonts w:cs="Times New Roman" w:ascii="Times New Roman" w:hAnsi="Times New Roman"/>
          <w:sz w:val="28"/>
          <w:szCs w:val="28"/>
        </w:rPr>
        <w:t>10</w:t>
      </w:r>
      <w:r>
        <w:rPr>
          <w:rFonts w:ascii="Cambria Math" w:hAnsi="Cambria Math" w:cs="Cambria Math"/>
          <w:sz w:val="28"/>
          <w:szCs w:val="28"/>
        </w:rPr>
        <w:t>〗</w:t>
      </w:r>
      <w:r>
        <w:rPr>
          <w:rFonts w:cs="Times New Roman" w:ascii="Times New Roman" w:hAnsi="Times New Roman"/>
          <w:sz w:val="28"/>
          <w:szCs w:val="28"/>
        </w:rPr>
        <w:t>^(-3)==250∙(14∙33+10,5∙22,6-30∙8,5-39,5∙1,3-4,8∙3,6)∙</w:t>
      </w:r>
      <w:r>
        <w:rPr>
          <w:rFonts w:ascii="Cambria Math" w:hAnsi="Cambria Math" w:cs="Cambria Math"/>
          <w:sz w:val="28"/>
          <w:szCs w:val="28"/>
        </w:rPr>
        <w:t>〖</w:t>
      </w:r>
      <w:r>
        <w:rPr>
          <w:rFonts w:cs="Times New Roman" w:ascii="Times New Roman" w:hAnsi="Times New Roman"/>
          <w:sz w:val="28"/>
          <w:szCs w:val="28"/>
        </w:rPr>
        <w:t>10</w:t>
      </w:r>
      <w:r>
        <w:rPr>
          <w:rFonts w:ascii="Cambria Math" w:hAnsi="Cambria Math" w:cs="Cambria Math"/>
          <w:sz w:val="28"/>
          <w:szCs w:val="28"/>
        </w:rPr>
        <w:t>〗</w:t>
      </w:r>
      <w:r>
        <w:rPr>
          <w:rFonts w:cs="Times New Roman" w:ascii="Times New Roman" w:hAnsi="Times New Roman"/>
          <w:sz w:val="28"/>
          <w:szCs w:val="28"/>
        </w:rPr>
        <w:t>^(-3)==217,918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_2 – распределенная ветровая нагрузка на единицу площади, Па (p_1=250 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ередаточное число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_об=n_дв/n_кр =575/1,55=370,96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момент сопротивления на валу электро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сопр^max=(M_m+M_в2+M_б2+M_и)/(U_об∙з)=(56,831+217,918+527,748+0)/(370,968∙0,893)=2,422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M_д^max≥M_сопр^ma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3200≥24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60≥22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Выбор редуктора и муфты предельного момен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редуктор Ц2 – 750, (по 4, стр. 218)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редуктора: U_р=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севое расстояние: a_щ=75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открытой передач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_оп=U_об/U_р =370,968/50=7,41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овка одноступенчатая, диаметр первой шестерни равен d_ш=500 мм, следовательно, диаметр ко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_к=U_оп∙d_ш=9∙500=45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открытой передачи принимаем m_оп=15, следовательно, число зубьев шестерни и колеса ра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ш=d_ш/m_оп =500/15=33,33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Z_ш=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_к=Z_ш∙U_оп=34∙9=3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Z_к=3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мощность, подводимая к редукт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N_расч^ред=N_н∙√(</w:t>
      </w:r>
      <w:r>
        <w:rPr>
          <w:rFonts w:ascii="Cambria Math" w:hAnsi="Cambria Math" w:cs="Cambria Math"/>
          <w:sz w:val="28"/>
          <w:szCs w:val="28"/>
        </w:rPr>
        <w:t>〖</w:t>
      </w:r>
      <w:r>
        <w:rPr>
          <w:rFonts w:cs="Times New Roman" w:ascii="Times New Roman" w:hAnsi="Times New Roman"/>
          <w:sz w:val="28"/>
          <w:szCs w:val="28"/>
        </w:rPr>
        <w:t>ПВ</w:t>
      </w:r>
      <w:r>
        <w:rPr>
          <w:rFonts w:ascii="Cambria Math" w:hAnsi="Cambria Math" w:cs="Cambria Math"/>
          <w:sz w:val="28"/>
          <w:szCs w:val="28"/>
        </w:rPr>
        <w:t>〗</w:t>
      </w:r>
      <w:r>
        <w:rPr>
          <w:rFonts w:cs="Times New Roman" w:ascii="Times New Roman" w:hAnsi="Times New Roman"/>
          <w:sz w:val="28"/>
          <w:szCs w:val="28"/>
        </w:rPr>
        <w:t>_ф/(ПВ_кат^ред ))=60∙√((40%)/(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947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Расчет многодисковой муфты предельного момен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на который рассчитана муф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муф=1,8∙M_ном∙U_м∙з_м=1,8∙996,522∙1∙1=1794 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_м – передаточное отношение муфты (U_м=1, т.к. муфта предельного момента вмонтирована в МУ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_м – КПД муфты (з_м=1, т.к. муфта предельного момента вмонтирована в МУ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1=(1,2∙d_км)/2=(1,2∙140)/2=84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d_км –диаметр кожуха муфты,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2=(0,8∙D_к)/2=(0,8∙370)/2=148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D_к –диаметр внутренней полости тормозного шкива МУВП,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радиус, на котором приложена сила трения между дис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_ср=(R_1+R_2)/2=(84+148)/2=116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емся материалом трущихся пар – Чугун-Чугун, с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рения между дисками: м_тр=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трущихся пар: i_тр=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усилие, сжимающее д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муф=F∙м∙i∙R_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_муф/(м∙i∙R_ср )=1794/(0,1∙6∙0,116)=25,772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F/(р∙(R_2^2-R_1^2))≤[q]</w:t>
      </w:r>
    </w:p>
    <w:p>
      <w:pPr>
        <w:pStyle w:val="Normal"/>
        <w:suppressAutoHyphens w:val="true"/>
        <w:spacing w:lineRule="auto" w:line="360" w:before="0" w:after="0"/>
        <w:ind w:firstLine="709"/>
        <w:jc w:val="both"/>
        <w:rPr/>
      </w:pPr>
      <w:r>
        <w:rPr>
          <w:rFonts w:cs="Times New Roman" w:ascii="Times New Roman" w:hAnsi="Times New Roman"/>
          <w:sz w:val="28"/>
          <w:szCs w:val="28"/>
        </w:rPr>
        <w:t>q=25775/(3,14∙(</w:t>
      </w:r>
      <w:r>
        <w:rPr>
          <w:rFonts w:ascii="Cambria Math" w:hAnsi="Cambria Math" w:cs="Cambria Math"/>
          <w:sz w:val="28"/>
          <w:szCs w:val="28"/>
        </w:rPr>
        <w:t>〖</w:t>
      </w:r>
      <w:r>
        <w:rPr>
          <w:rFonts w:cs="Times New Roman" w:ascii="Times New Roman" w:hAnsi="Times New Roman"/>
          <w:sz w:val="28"/>
          <w:szCs w:val="28"/>
        </w:rPr>
        <w:t>148</w:t>
      </w:r>
      <w:r>
        <w:rPr>
          <w:rFonts w:ascii="Cambria Math" w:hAnsi="Cambria Math" w:cs="Cambria Math"/>
          <w:sz w:val="28"/>
          <w:szCs w:val="28"/>
        </w:rPr>
        <w:t>〗</w:t>
      </w:r>
      <w:r>
        <w:rPr>
          <w:rFonts w:cs="Times New Roman" w:ascii="Times New Roman" w:hAnsi="Times New Roman"/>
          <w:sz w:val="28"/>
          <w:szCs w:val="28"/>
        </w:rPr>
        <w:t>^2-</w:t>
      </w:r>
      <w:r>
        <w:rPr>
          <w:rFonts w:ascii="Cambria Math" w:hAnsi="Cambria Math" w:cs="Cambria Math"/>
          <w:sz w:val="28"/>
          <w:szCs w:val="28"/>
        </w:rPr>
        <w:t>〖</w:t>
      </w:r>
      <w:r>
        <w:rPr>
          <w:rFonts w:cs="Times New Roman" w:ascii="Times New Roman" w:hAnsi="Times New Roman"/>
          <w:sz w:val="28"/>
          <w:szCs w:val="28"/>
        </w:rPr>
        <w:t>84</w:t>
      </w:r>
      <w:r>
        <w:rPr>
          <w:rFonts w:ascii="Cambria Math" w:hAnsi="Cambria Math" w:cs="Cambria Math"/>
          <w:sz w:val="28"/>
          <w:szCs w:val="28"/>
        </w:rPr>
        <w:t>〗</w:t>
      </w:r>
      <w:r>
        <w:rPr>
          <w:rFonts w:cs="Times New Roman" w:ascii="Times New Roman" w:hAnsi="Times New Roman"/>
          <w:sz w:val="28"/>
          <w:szCs w:val="28"/>
        </w:rPr>
        <w:t>^2))=0,552≤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де, [q] – допускаемое удельное давление между тормозной обкладкой и металлическим диском при густой смазке ([q]=0,6 по 4, стр. 27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Определение тормозного момента, выбор и расчет тормоз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тор=1,5∙М_ном=1,5∙996,522=1494,828 Н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ыбираем колодочный педальный тормоз на основе ТКГ – 400, диаметр шкива 400 мм, с параметрами</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счет устойчивости кра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Определение грузовой устойчивости кра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инер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и1=Q∙V_п/t_(т_кр) =16∙1,4/1,25=17,92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_(т_кр) – время торможения крана,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гру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и1=F_и1∙(L_max-0,5∙L_кол )=17,92∙(32-0,5∙10,5)=479,36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поворотной части 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стре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_ст=g∙m_ст=9,81∙16,4=160,83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m_ст – масса стрелы, т (m_ст=1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инерции поворотной ч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и2=G_ст∙V_п/(3∙t_(т_кр) )=160,835∙1/(3∙1,25)=60,04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гру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и2=F_и2∙(L_max-0,5∙L_кол )=60,045∙(32-0,5∙10,5)=1606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сил инерции пор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и3=V∙V_кр/t_(т_кр) =16∙0,4/1,25=897,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сил инерции пор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и3=F_и3∙h=5251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центробежно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F_иц=(g∙Q∙n_кр^2∙L_max)/(900-n_кр^2∙H_п )=(9,81∙16∙</w:t>
      </w:r>
      <w:r>
        <w:rPr>
          <w:rFonts w:ascii="Cambria Math" w:hAnsi="Cambria Math" w:cs="Cambria Math"/>
          <w:sz w:val="28"/>
          <w:szCs w:val="28"/>
        </w:rPr>
        <w:t>〖</w:t>
      </w:r>
      <w:r>
        <w:rPr>
          <w:rFonts w:cs="Times New Roman" w:ascii="Times New Roman" w:hAnsi="Times New Roman"/>
          <w:sz w:val="28"/>
          <w:szCs w:val="28"/>
        </w:rPr>
        <w:t>1,55</w:t>
      </w:r>
      <w:r>
        <w:rPr>
          <w:rFonts w:ascii="Cambria Math" w:hAnsi="Cambria Math" w:cs="Cambria Math"/>
          <w:sz w:val="28"/>
          <w:szCs w:val="28"/>
        </w:rPr>
        <w:t>〗</w:t>
      </w:r>
      <w:r>
        <w:rPr>
          <w:rFonts w:cs="Times New Roman" w:ascii="Times New Roman" w:hAnsi="Times New Roman"/>
          <w:sz w:val="28"/>
          <w:szCs w:val="28"/>
        </w:rPr>
        <w:t>^2∙32)/</w:t>
      </w:r>
    </w:p>
    <w:p>
      <w:pPr>
        <w:pStyle w:val="Normal"/>
        <w:suppressAutoHyphens w:val="true"/>
        <w:spacing w:lineRule="auto" w:line="360" w:before="0" w:after="0"/>
        <w:ind w:firstLine="709"/>
        <w:jc w:val="both"/>
        <w:rPr/>
      </w:pPr>
      <w:r>
        <w:rPr>
          <w:rFonts w:cs="Times New Roman" w:ascii="Times New Roman" w:hAnsi="Times New Roman"/>
          <w:sz w:val="28"/>
          <w:szCs w:val="28"/>
        </w:rPr>
        <w:t>(900-</w:t>
      </w:r>
      <w:r>
        <w:rPr>
          <w:rFonts w:ascii="Cambria Math" w:hAnsi="Cambria Math" w:cs="Cambria Math"/>
          <w:sz w:val="28"/>
          <w:szCs w:val="28"/>
        </w:rPr>
        <w:t>〖</w:t>
      </w:r>
      <w:r>
        <w:rPr>
          <w:rFonts w:cs="Times New Roman" w:ascii="Times New Roman" w:hAnsi="Times New Roman"/>
          <w:sz w:val="28"/>
          <w:szCs w:val="28"/>
        </w:rPr>
        <w:t>1,55</w:t>
      </w:r>
      <w:r>
        <w:rPr>
          <w:rFonts w:ascii="Cambria Math" w:hAnsi="Cambria Math" w:cs="Cambria Math"/>
          <w:sz w:val="28"/>
          <w:szCs w:val="28"/>
        </w:rPr>
        <w:t>〗</w:t>
      </w:r>
      <w:r>
        <w:rPr>
          <w:rFonts w:cs="Times New Roman" w:ascii="Times New Roman" w:hAnsi="Times New Roman"/>
          <w:sz w:val="28"/>
          <w:szCs w:val="28"/>
        </w:rPr>
        <w:t>^2∙40)=15,006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центробежно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иц=F_цс∙h_бл=15,006 ∙25=375,152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h_бл – высота концевого блока стрелы,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вая нагрузка на гру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_(в_гр)=(p_2∙A_н1)/1000=3,5 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вой мо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в=F_(в_кр)∙h_кр+F_(в_гр)∙h_г=33,7 ∙18+3,5∙22=683,6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_кр – высота центра тяжести крана, м (h_кр=18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_г – высота центра тяжести груза, м (h_г=22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силы тяжести 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g=g∙m_кр∙[(0,5∙L_кол+l_0 )∙cosб_у-h_0∙sinб_у ]==9,81∙270 ∙[(32-0,5∙10,5)∙1-0,026]=16480 кН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силы тяжести гру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_Q=g∙Q∙(L_max-0,5∙L_кол )=9,81∙18 ∙(32-0,5∙10,5)=4188 к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грузовой устойчив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уг=(M_g+M_в-M_и)/M_Q =(16480+683,6-7711)/4888=1,93≥1,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уг1=(m_кр∙(0,5∙L_кол+l_0 ))/(Q∙(L_max-0,5∙L_кол))=(270∙(0,5∙10,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32-0,5∙10,5))=3,9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Определение собственной устойчив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_ус=(g∙m_кр∙[(0,5∙L_кол+l_0 )∙cosб_у-h_0∙sinб_у ])/(F_в3∙h_г )==(9,81∙270 ∙[(32-0,5∙10,5)∙1-0,026])/(600∙22)=1,248≥1,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де, F_в3 – ветровая нагрузка нерабочего состояния, П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на основе известного аналога, крана "Ганц 16 – 33 – 10,5", была спроектирована конструкция портального крана и трех его механизмов: подъёма, передвижения и пов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дания выявил частичное совпадение параметров аналога и проектируемого крана, а также полное совпадение их конструкций. Спроектированный кран полностью отвечает всем требованиям заявленными в техническом задании, в чем можно убедиться, ознакомившись с приведенными расчетами и чертеж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с аналогом спроектированный кран несколько отстает по таким, параметрам как скорость поворота, перемещения, а также по высоте подъёма и опускания груза, хотя это отставание не является критичес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оворота выше всего на 0,05 об/мин, что незначительно скажется на времени цик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еремещения крана не является основным, и это отставание можно не учиты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ы максимальный и минимальный также не является существенным недостатком из - за тото, что на речном транспорте грузооборт сравнительно небольшой и уменьшение на 1 м ширина штабеля песка вряд-ли сильно повли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корость подъема крана увеличена до 1,4 м/с, что позволяет работать с той же массой подъёма более быстрее для других кранов, и это положительно скажется на производ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спроектированный грейферный кран является экономически выгодным по своим технико-экономическим показателям. Механизм подъёма при той же мощности обладает большими возможностями, на механизме передвижения снижена мощность в сравнении с аналогом с 9,7 кВт до 9 кВт, на механизме поворота мощность повышена, однако количество приводов снижено с 2 до 1, что облегчает обслуживани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сюда можно сделать вывод, что новый кран является удачной модификацией аналога, которая, обладая уникальными возможностями, будет конкурентно способна и найдет широкое применение в порт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Киселёв В.А., Захарцев В.П., Грузоподъемные машины и машины безрельсового транспорта: – Учебное пособие по курсовому роектированию, – М.:Альтаир-МГАВТ. 2007.</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Правила устройства и безопасной эксплуатации грузоподъемных кранов. ПБ. 10-382-00, Москва, 2000г.</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Справочник по кранам, Под редакцией М.М. Гохберга. Т. 1 – Л., Машиностроение, 1988.</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Справочник по кранам, Под редакцией М.М. Гохберга. Т. 2 – Л., Машиностроение, 1988.</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Шерле З.П., Каракулин Г.Г. Справочник механизатора речного порта – М.: Машиностроение, 1980.</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Гаранин Н.П. Брауде В.И., Артемьев П.П. Грузоподъемные машины на речном транспорте.- М.: Транспорт, 1981.- 246 с.</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Рачков Е.В., Силиков Ю.В. Подъемно-транспортные машины и механизмы – М.: Транспорт. 1989.</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8. </w:t>
      </w:r>
      <w:r>
        <w:rPr>
          <w:rFonts w:cs="Times New Roman" w:ascii="Times New Roman" w:hAnsi="Times New Roman"/>
          <w:sz w:val="28"/>
          <w:szCs w:val="28"/>
        </w:rPr>
        <w:t>Анфимов М.И. Редукторы. Конструкции и расчет. – М.: Машиностроение, 1993. - 463 с.</w:t>
      </w:r>
    </w:p>
    <w:p>
      <w:pPr>
        <w:pStyle w:val="Normal"/>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b/>
      <w:bCs/>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rongEmphasis">
    <w:name w:val="Strong"/>
    <w:qFormat/>
    <w:rPr>
      <w:rFonts w:cs="Times New Roman"/>
      <w:b/>
      <w:bCs/>
    </w:rPr>
  </w:style>
  <w:style w:type="character" w:styleId="Style18">
    <w:name w:val="Заголовок Знак"/>
    <w:qFormat/>
    <w:rPr>
      <w:rFonts w:ascii="Times New Roman" w:hAnsi="Times New Roman" w:cs="Times New Roman"/>
      <w:b/>
      <w:bCs/>
      <w:sz w:val="32"/>
      <w:szCs w:val="32"/>
      <w:lang w:val="en-US"/>
    </w:rPr>
  </w:style>
  <w:style w:type="character" w:styleId="Style19">
    <w:name w:val="Обычный Знак"/>
    <w:qFormat/>
    <w:rPr>
      <w:rFonts w:ascii="Times New Roman" w:hAnsi="Times New Roman" w:cs="Times New Roman"/>
      <w:sz w:val="24"/>
      <w:szCs w:val="24"/>
    </w:rPr>
  </w:style>
  <w:style w:type="character" w:styleId="Style20">
    <w:name w:val="Абзац списка Знак"/>
    <w:qFormat/>
    <w:rPr>
      <w:rFonts w:cs="Times New Roman"/>
    </w:rPr>
  </w:style>
  <w:style w:type="character" w:styleId="Style21">
    <w:name w:val="Подрисуночная надпись Знак"/>
    <w:qFormat/>
    <w:rPr>
      <w:rFonts w:ascii="Times New Roman" w:hAnsi="Times New Roman" w:cs="Times New Roman"/>
      <w:sz w:val="24"/>
      <w:szCs w:val="24"/>
    </w:rPr>
  </w:style>
  <w:style w:type="character" w:styleId="11">
    <w:name w:val="Подзаголовок 1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Заголовок"/>
    <w:basedOn w:val="Heading1"/>
    <w:qFormat/>
    <w:pPr>
      <w:keepNext w:val="false"/>
      <w:numPr>
        <w:ilvl w:val="0"/>
        <w:numId w:val="0"/>
      </w:numPr>
      <w:spacing w:lineRule="auto" w:line="276"/>
      <w:outlineLvl w:val="9"/>
    </w:pPr>
    <w:rPr>
      <w:sz w:val="32"/>
      <w:szCs w:val="32"/>
    </w:rPr>
  </w:style>
  <w:style w:type="paragraph" w:styleId="12">
    <w:name w:val="Обычный1"/>
    <w:basedOn w:val="Normal"/>
    <w:qFormat/>
    <w:pPr>
      <w:spacing w:before="0" w:after="0"/>
      <w:ind w:firstLine="426"/>
      <w:jc w:val="both"/>
    </w:pPr>
    <w:rPr>
      <w:rFonts w:ascii="Times New Roman" w:hAnsi="Times New Roman" w:cs="Times New Roman"/>
      <w:sz w:val="24"/>
      <w:szCs w:val="24"/>
    </w:rPr>
  </w:style>
  <w:style w:type="paragraph" w:styleId="Style26">
    <w:name w:val="Подрисуночная надпись"/>
    <w:basedOn w:val="Style23"/>
    <w:qFormat/>
    <w:pPr>
      <w:spacing w:before="0" w:after="0"/>
      <w:ind w:left="0" w:hanging="0"/>
      <w:contextualSpacing/>
      <w:jc w:val="center"/>
    </w:pPr>
    <w:rPr>
      <w:rFonts w:ascii="Times New Roman" w:hAnsi="Times New Roman" w:cs="Times New Roman"/>
      <w:sz w:val="24"/>
      <w:szCs w:val="24"/>
    </w:rPr>
  </w:style>
  <w:style w:type="paragraph" w:styleId="13">
    <w:name w:val="Подзаголовок 1"/>
    <w:basedOn w:val="Normal"/>
    <w:qFormat/>
    <w:pPr>
      <w:spacing w:before="0" w:after="0"/>
      <w:jc w:val="center"/>
    </w:pPr>
    <w:rPr>
      <w:rFonts w:ascii="Times New Roman" w:hAnsi="Times New Roman" w:cs="Times New Roman"/>
      <w:sz w:val="28"/>
      <w:szCs w:val="28"/>
    </w:rPr>
  </w:style>
  <w:style w:type="paragraph" w:styleId="Style2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1:00Z</dcterms:created>
  <dc:creator>PCmist</dc:creator>
  <dc:description/>
  <cp:keywords/>
  <dc:language>en-US</dc:language>
  <cp:lastModifiedBy>SYSTEM</cp:lastModifiedBy>
  <cp:lastPrinted>2010-05-17T22:31:00Z</cp:lastPrinted>
  <dcterms:modified xsi:type="dcterms:W3CDTF">2011-09-02T16:41:00Z</dcterms:modified>
  <cp:revision>2</cp:revision>
  <dc:subject/>
  <dc:title/>
</cp:coreProperties>
</file>