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26.wmf" ContentType="image/x-wmf"/>
  <Override PartName="/word/media/image63.wmf" ContentType="image/x-wmf"/>
  <Override PartName="/word/media/image62.wmf" ContentType="image/x-wmf"/>
  <Override PartName="/word/media/image25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Представленная работа посвящена теме «Теорема Дезарга и её применение к решению задач из курса школьной геометрии». Проблема данного исследования носит актуальный характер в современных условиях. Об этом свидетельствует частое изучение поднятых вопросов. Тема «Теорема Дезарга и её применение к решению задач из курса школьной геометрии» изучается на стыке сразу нескольких взаимосвязанных дисциплин. Вопросам исследования посвящено множество работ. В основном материал, изложенный в учебной литературе, носит общий характер, а в многочисленных монографиях по данной тематике рассмотрены более узкие вопросы проблемы данного исследования. Однако требуется учет современных условий при исследовании проблематики обозначенной темы. Высокая значимость и недостаточная практическая разработанность проблемы «Теорема Дезарга и её применение к решению задач из курса школьной геометрии» определяют несомненную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 xml:space="preserve">новизну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данного иссле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Актуальност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настоящей работы обусловлена, с одной стороны, большим интересом к теме «Теорема Дезарга и её применение к решению задач из курса школьной геометрии» в современной науке, с другой стороны, ее недостаточной разработанностью. Рассмотрение вопросов связанных с данной тематикой носит как теоретическую, так и практическую значим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Теоретическое значени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изучения проблемы «Теорема Дезарга и её применение к решению задач из курса школьной геометрии» заключается в том, что избранная для рассмотрения проблематика находится на стыке сразу нескольких научных дисципл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Объекто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данного исследования является анализ условий поставленной пробл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При этом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предмето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исследования является рассмотрение отдельных вопросов, сформулированных в качестве задач данного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 xml:space="preserve">Целью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исследования является изучение темы «Теорема Дезарга и её применение к решению задач из курса школьной геометрии» с точки зрения новейших отечественных и зарубежных исследований по сходной проблематике. В рамках достижения поставленной цели были поставлены и решены следующие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задач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1. Изучить теоретические аспекты и выявить природу данной тем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2. Сказать об актуальности проблемы в современных услови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3. Изложить возможности решения темати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4. Обозначить тенденции развития тематик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4"/>
        </w:rPr>
        <w:t>дезарг математик теорема евклидов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1. Исторические аспекты данной пробл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Жерар Дезарг (Dйsargues) [1593–1662, (по др. данным – 1591–1661)], французский математик. Был военным инженером. Заложил основы проективной и начертательной геометрии. В своих исследованиях систематически применял перспективное изображение. Первым ввёл в геометрию бесконечно удаленные элементы. Дезаргу принадлежит одна из основных теорем проективной геометрии (теорема Дезарга) также сочинения о резьбе по камню и о солнечных часах, где он даёт геометрические обоснования практическим операциям. В 1636 г. Дезарг написал небольшое сочинение под заглавием «Общий метод изображения предметов в перспективе» (Париж, 1636). В этой работе он впервые применяет метод координат для построения перспективных масштабов. В качестве одной из осей он выбирает линию пересечения картинной и предметной плоскости, второй осью служит перпендикуляр к предметной плоскости, лежащий в картинной плоскости, а третьей – перпендикуляр к картинной плоскости, лежащий в предметной. Следовательно, картинная и предметная плоскости служат двумя координатными плоскостями, а третья к ним перпендикулярна. На осях координат наносятся масштабы широт, высот и глубин, при этом последний дается в перспективе. Другое сочинение Дезарга, посвященное вопросу о пересечении конуса плоскостью (1639) было утеряно и только случайно в 1845 г. французский геометр и историк математики М. Шаль нашел у одного парижского букиниста рукописную копию с этого замечательного труда. В нем Дезарг впервые рассматривает конические сечения как перспективу круга. Благодаря этому все учение о конических сечениях принимает чрезвычайно простую изящную форму, охватывая в одном методе все три вида кривых (эллипс, парабола и гипербола). Пользуясь перспективой как общим методом исследования, Дезарг пришел к необходимости рассматривать так называемые бесконечно удаленные элементы пространства. Он считал, что все параллельные прямые пересекаются в точке, которая является таким бесконечно удаленным элементом. Этим шагом Дезарг положил начало проективному представлению пространства (полное проективное пространство) и сделал возможным изучение проективных преобразований. Наконец, третьим важнейшим результатом работы Дезарга является его исследование инволюционного соответствия точек прямолинейного ряда. Здесь и самый термин «инволюция» принадлежит Дезаргу и взят им из ботанического словаря. Прямую, на которой расположен ряд точек, он называет «древом», точку отсчета отрезков – «стволом», самые отрезки – «ветвями» и т.д. Дезарг рассматривал инволюционное расположение пар точек на прямой и ему принадлежит доказательство весьма общей теоремы о том, что пучок конических сечений, проходящих через четыре неподвижных центра в пересечении с прямой дает инволюцию. Наконец, необходимо упомянуть о теореме Дезарга относительно гомологических треугольников. Фундаментальное значение этой теоремы для геометрии нельзя не заметить. Работы Дезарга заложили научные основы проективной геометрии, поэтому его следует по справедливости считать основоположником этой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еорема Дезарга является фундаментальной теоремой проективной геометрии. Перед тем как сформулировать ее, дадим проективное определение треуголь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703070" cy="145161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Треугольником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ил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трехвершинником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ил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трехстороннико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называется фигура, состоящая из трех точек, не лежащих на одной прямой, и трех прямых (а не отрезков прямых), соединяющих эти точки попарно (рис. 1). Точки называются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вершинами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а прямые –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сторонам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реуголь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 дальнейшем будем говорить о треугольниках только в смысле этого определения, если не будет оговорено противн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Теоремы Дезарга, прямая и обратная, верны как в том случае, когда треугольники АВС и А'В'С' расположены в двух разных плоскостях, так и в том случае, когда они расположены в одной плоскости. В первом случае мы говорим о теореме Дезарга в пространстве, во втором случае о теореме Дезарга на плоскости. Точка S называется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точкой Дезарг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ил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центром перспективност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а прямая s –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прямой Дезарг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ил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осью перспективност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данных треугольников. Два треугольника, удовлетворяющие условиям теоремы Дезарга в пространстве называются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перспективным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так как один из них есть перспективный образ другого; два треугольника, удовлетворяющие условиям теоремы Дезарга на плоскости, называются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гомологическим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4"/>
        </w:rPr>
        <w:t>Теорема Дезарга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Если прямые проходящие через соответствующие вершины двух трехвершинников пересекаются в одной точке, то точки пересечения соответствующих сторон этих трехвершинников лежат на одной прямой.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AB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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=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,</w:t>
        <w:tab/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AC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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=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,</w:t>
        <w:tab/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BC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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=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,</w:t>
        <w:tab/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AA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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BB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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CC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=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O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/>
        <w:drawing>
          <wp:inline distT="0" distB="0" distL="0" distR="0">
            <wp:extent cx="2060575" cy="2531110"/>
            <wp:effectExtent l="0" t="0" r="0" b="0"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4"/>
        </w:rPr>
        <w:t>Доказательство: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Рассмотрим вектор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pt;height:18.4pt" filled="f" o:ole="">
            <v:imagedata r:id="rId5" o:title=""/>
          </v:shape>
          <o:OLEObject Type="Embed" ProgID="" ShapeID="ole_rId4" DrawAspect="Content" ObjectID="_1001093189" r:id="rId4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порождающие соответствующие точки, так как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, А', 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лежат на одной прямой, то векторы порождающие их линейно зависимы, т.е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object w:dxaOrig="2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14.25pt" filled="f" o:ole="">
            <v:imagedata r:id="rId7" o:title=""/>
          </v:shape>
          <o:OLEObject Type="Embed" ProgID="" ShapeID="ole_rId6" DrawAspect="Content" ObjectID="_1151271257" r:id="rId6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=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9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14.25pt" filled="f" o:ole="">
            <v:imagedata r:id="rId9" o:title=""/>
          </v:shape>
          <o:OLEObject Type="Embed" ProgID="" ShapeID="ole_rId8" DrawAspect="Content" ObjectID="_101763000" r:id="rId8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Из того, что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В', В, 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лежат на одной прямой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7pt" filled="f" o:ole="">
            <v:imagedata r:id="rId11" o:title=""/>
          </v:shape>
          <o:OLEObject Type="Embed" ProgID="" ShapeID="ole_rId10" DrawAspect="Content" ObjectID="_530020908" r:id="rId10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7pt" filled="f" o:ole="">
            <v:imagedata r:id="rId13" o:title=""/>
          </v:shape>
          <o:OLEObject Type="Embed" ProgID="" ShapeID="ole_rId12" DrawAspect="Content" ObjectID="_1869544546" r:id="rId12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object w:dxaOrig="2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14.25pt" filled="f" o:ole="">
            <v:imagedata r:id="rId15" o:title=""/>
          </v:shape>
          <o:OLEObject Type="Embed" ProgID="" ShapeID="ole_rId14" DrawAspect="Content" ObjectID="_1111625584" r:id="rId14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- линейно зависимы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14.25pt" filled="f" o:ole="">
            <v:imagedata r:id="rId17" o:title=""/>
          </v:shape>
          <o:OLEObject Type="Embed" ProgID="" ShapeID="ole_rId16" DrawAspect="Content" ObjectID="_2122798583" r:id="rId16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999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95pt;height:18.4pt" filled="f" o:ole="">
            <v:imagedata r:id="rId19" o:title=""/>
          </v:shape>
          <o:OLEObject Type="Embed" ProgID="" ShapeID="ole_rId18" DrawAspect="Content" ObjectID="_1241369361" r:id="rId18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С, С', 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лежат на одной прямой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14.25pt" filled="f" o:ole="">
            <v:imagedata r:id="rId21" o:title=""/>
          </v:shape>
          <o:OLEObject Type="Embed" ProgID="" ShapeID="ole_rId20" DrawAspect="Content" ObjectID="_1140926561" r:id="rId20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=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г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14.25pt" filled="f" o:ole="">
            <v:imagedata r:id="rId23" o:title=""/>
          </v:shape>
          <o:OLEObject Type="Embed" ProgID="" ShapeID="ole_rId22" DrawAspect="Content" ObjectID="_364407752" r:id="rId22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+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.75pt;height:15.65pt" filled="f" o:ole="">
            <v:imagedata r:id="rId25" o:title=""/>
          </v:shape>
          <o:OLEObject Type="Embed" ProgID="" ShapeID="ole_rId24" DrawAspect="Content" ObjectID="_565520984" r:id="rId24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6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14.15pt" filled="f" o:ole="">
            <v:imagedata r:id="rId27" o:title=""/>
          </v:shape>
          <o:OLEObject Type="Embed" ProgID="" ShapeID="ole_rId26" DrawAspect="Content" ObjectID="_215362777" r:id="rId26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9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4.15pt" filled="f" o:ole="">
            <v:imagedata r:id="rId29" o:title=""/>
          </v:shape>
          <o:OLEObject Type="Embed" ProgID="" ShapeID="ole_rId28" DrawAspect="Content" ObjectID="_867235366" r:id="rId28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10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0pt;height:18.4pt" filled="f" o:ole="">
            <v:imagedata r:id="rId31" o:title=""/>
          </v:shape>
          <o:OLEObject Type="Embed" ProgID="" ShapeID="ole_rId30" DrawAspect="Content" ObjectID="_1941281219" r:id="rId30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=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г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2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.7pt;height:14.25pt" filled="f" o:ole="">
            <v:imagedata r:id="rId33" o:title=""/>
          </v:shape>
          <o:OLEObject Type="Embed" ProgID="" ShapeID="ole_rId32" DrawAspect="Content" ObjectID="_1698488464" r:id="rId32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+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75pt;height:15.65pt" filled="f" o:ole="">
            <v:imagedata r:id="rId35" o:title=""/>
          </v:shape>
          <o:OLEObject Type="Embed" ProgID="" ShapeID="ole_rId34" DrawAspect="Content" ObjectID="_283294497" r:id="rId34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60" w:dyaOrig="2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.75pt;height:14.15pt" filled="f" o:ole="">
            <v:imagedata r:id="rId37" o:title=""/>
          </v:shape>
          <o:OLEObject Type="Embed" ProgID="" ShapeID="ole_rId36" DrawAspect="Content" ObjectID="_2099111665" r:id="rId36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position w:val="-1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position w:val="-1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274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7pt;height:18.4pt" filled="f" o:ole="">
            <v:imagedata r:id="rId39" o:title=""/>
          </v:shape>
          <o:OLEObject Type="Embed" ProgID="" ShapeID="ole_rId38" DrawAspect="Content" ObjectID="_1038010803" r:id="rId38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position w:val="-6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position w:val="-6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2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.7pt;height:14.25pt" filled="f" o:ole="">
            <v:imagedata r:id="rId41" o:title=""/>
          </v:shape>
          <o:OLEObject Type="Embed" ProgID="" ShapeID="ole_rId40" DrawAspect="Content" ObjectID="_912599214" r:id="rId40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7pt" filled="f" o:ole="">
            <v:imagedata r:id="rId43" o:title=""/>
          </v:shape>
          <o:OLEObject Type="Embed" ProgID="" ShapeID="ole_rId42" DrawAspect="Content" ObjectID="_1625706950" r:id="rId42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5.65pt" filled="f" o:ole="">
            <v:imagedata r:id="rId45" o:title=""/>
          </v:shape>
          <o:OLEObject Type="Embed" ProgID="" ShapeID="ole_rId44" DrawAspect="Content" ObjectID="_884934354" r:id="rId44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линейно зависимы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, В, 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одной прямой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260" w:dyaOrig="2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.75pt;height:14.15pt" filled="f" o:ole="">
            <v:imagedata r:id="rId47" o:title=""/>
          </v:shape>
          <o:OLEObject Type="Embed" ProgID="" ShapeID="ole_rId46" DrawAspect="Content" ObjectID="_283319455" r:id="rId46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7pt" filled="f" o:ole="">
            <v:imagedata r:id="rId49" o:title=""/>
          </v:shape>
          <o:OLEObject Type="Embed" ProgID="" ShapeID="ole_rId48" DrawAspect="Content" ObjectID="_1614398991" r:id="rId48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.75pt;height:15.65pt" filled="f" o:ole="">
            <v:imagedata r:id="rId51" o:title=""/>
          </v:shape>
          <o:OLEObject Type="Embed" ProgID="" ShapeID="ole_rId50" DrawAspect="Content" ObjectID="_792649851" r:id="rId50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- линейно зависимы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', В', Р'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одной прям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AB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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position w:val="-6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position w:val="-6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34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14.25pt" filled="f" o:ole="">
            <v:imagedata r:id="rId53" o:title=""/>
          </v:shape>
          <o:OLEObject Type="Embed" ProgID="" ShapeID="ole_rId52" DrawAspect="Content" ObjectID="_1292717174" r:id="rId52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.25pt;height:15.65pt" filled="f" o:ole="">
            <v:imagedata r:id="rId55" o:title=""/>
          </v:shape>
          <o:OLEObject Type="Embed" ProgID="" ShapeID="ole_rId54" DrawAspect="Content" ObjectID="_1295336793" r:id="rId54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.75pt;height:15.65pt" filled="f" o:ole="">
            <v:imagedata r:id="rId57" o:title=""/>
          </v:shape>
          <o:OLEObject Type="Embed" ProgID="" ShapeID="ole_rId56" DrawAspect="Content" ObjectID="_1908556426" r:id="rId56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60" w:dyaOrig="2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.75pt;height:14.15pt" filled="f" o:ole="">
            <v:imagedata r:id="rId59" o:title=""/>
          </v:shape>
          <o:OLEObject Type="Embed" ProgID="" ShapeID="ole_rId58" DrawAspect="Content" ObjectID="_1252523716" r:id="rId58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4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.55pt;height:14.25pt" filled="f" o:ole="">
            <v:imagedata r:id="rId61" o:title=""/>
          </v:shape>
          <o:OLEObject Type="Embed" ProgID="" ShapeID="ole_rId60" DrawAspect="Content" ObjectID="_2108097993" r:id="rId60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.7pt;height:15.65pt" filled="f" o:ole="">
            <v:imagedata r:id="rId63" o:title=""/>
          </v:shape>
          <o:OLEObject Type="Embed" ProgID="" ShapeID="ole_rId62" DrawAspect="Content" ObjectID="_47415514" r:id="rId62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(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position w:val="-6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position w:val="-6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.7pt;height:14.25pt" filled="f" o:ole="">
            <v:imagedata r:id="rId65" o:title=""/>
          </v:shape>
          <o:OLEObject Type="Embed" ProgID="" ShapeID="ole_rId64" DrawAspect="Content" ObjectID="_2139336833" r:id="rId64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.7pt;height:14.25pt" filled="f" o:ole="">
            <v:imagedata r:id="rId67" o:title=""/>
          </v:shape>
          <o:OLEObject Type="Embed" ProgID="" ShapeID="ole_rId66" DrawAspect="Content" ObjectID="_1295514847" r:id="rId66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.7pt;height:15.65pt" filled="f" o:ole="">
            <v:imagedata r:id="rId69" o:title=""/>
          </v:shape>
          <o:OLEObject Type="Embed" ProgID="" ShapeID="ole_rId68" DrawAspect="Content" ObjectID="_355271567" r:id="rId68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линейно зависимы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А, С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одной прям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82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1pt;height:18.4pt" filled="f" o:ole="">
            <v:imagedata r:id="rId71" o:title=""/>
          </v:shape>
          <o:OLEObject Type="Embed" ProgID="" ShapeID="ole_rId70" DrawAspect="Content" ObjectID="_1547429910" r:id="rId70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- линейно зависимы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А', С'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' 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одной прям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Следовательно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=АС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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'С'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position w:val="-1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position w:val="-1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3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pt;height:18.4pt" filled="f" o:ole="">
            <v:imagedata r:id="rId73" o:title=""/>
          </v:shape>
          <o:OLEObject Type="Embed" ProgID="" ShapeID="ole_rId72" DrawAspect="Content" ObjectID="_502610829" r:id="rId72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2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.15pt;height:15.65pt" filled="f" o:ole="">
            <v:imagedata r:id="rId75" o:title=""/>
          </v:shape>
          <o:OLEObject Type="Embed" ProgID="" ShapeID="ole_rId74" DrawAspect="Content" ObjectID="_452981327" r:id="rId74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15.65pt" filled="f" o:ole="">
            <v:imagedata r:id="rId77" o:title=""/>
          </v:shape>
          <o:OLEObject Type="Embed" ProgID="" ShapeID="ole_rId76" DrawAspect="Content" ObjectID="_1142407742" r:id="rId76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60" w:dyaOrig="2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.75pt;height:14.15pt" filled="f" o:ole="">
            <v:imagedata r:id="rId79" o:title=""/>
          </v:shape>
          <o:OLEObject Type="Embed" ProgID="" ShapeID="ole_rId78" DrawAspect="Content" ObjectID="_1616124835" r:id="rId78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48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pt;height:18.4pt" filled="f" o:ole="">
            <v:imagedata r:id="rId81" o:title=""/>
          </v:shape>
          <o:OLEObject Type="Embed" ProgID="" ShapeID="ole_rId80" DrawAspect="Content" ObjectID="_1704284840" r:id="rId80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.7pt;height:12.75pt" filled="f" o:ole="">
            <v:imagedata r:id="rId83" o:title=""/>
          </v:shape>
          <o:OLEObject Type="Embed" ProgID="" ShapeID="ole_rId82" DrawAspect="Content" ObjectID="_1781494776" r:id="rId82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(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6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position w:val="-6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2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7pt" filled="f" o:ole="">
            <v:imagedata r:id="rId85" o:title=""/>
          </v:shape>
          <o:OLEObject Type="Embed" ProgID="" ShapeID="ole_rId84" DrawAspect="Content" ObjectID="_46081504" r:id="rId84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.7pt;height:14.25pt" filled="f" o:ole="">
            <v:imagedata r:id="rId87" o:title=""/>
          </v:shape>
          <o:OLEObject Type="Embed" ProgID="" ShapeID="ole_rId86" DrawAspect="Content" ObjectID="_1667129056" r:id="rId86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.7pt;height:12.75pt" filled="f" o:ole="">
            <v:imagedata r:id="rId89" o:title=""/>
          </v:shape>
          <o:OLEObject Type="Embed" ProgID="" ShapeID="ole_rId88" DrawAspect="Content" ObjectID="_832046430" r:id="rId88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линейно зависимы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В, С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одной прям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4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7pt" filled="f" o:ole="">
            <v:imagedata r:id="rId91" o:title=""/>
          </v:shape>
          <o:OLEObject Type="Embed" ProgID="" ShapeID="ole_rId90" DrawAspect="Content" ObjectID="_1669557142" r:id="rId90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.7pt;height:14.25pt" filled="f" o:ole="">
            <v:imagedata r:id="rId93" o:title=""/>
          </v:shape>
          <o:OLEObject Type="Embed" ProgID="" ShapeID="ole_rId92" DrawAspect="Content" ObjectID="_1312349031" r:id="rId92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'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.7pt;height:12.75pt" filled="f" o:ole="">
            <v:imagedata r:id="rId95" o:title=""/>
          </v:shape>
          <o:OLEObject Type="Embed" ProgID="" ShapeID="ole_rId94" DrawAspect="Content" ObjectID="_1697974436" r:id="rId94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' – линейно зависимы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В', С'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одной прям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Следовательно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=ВС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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В'С'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Составим выражение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9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5.65pt" filled="f" o:ole="">
            <v:imagedata r:id="rId97" o:title=""/>
          </v:shape>
          <o:OLEObject Type="Embed" ProgID="" ShapeID="ole_rId96" DrawAspect="Content" ObjectID="_1611689882" r:id="rId96"/>
        </w:objec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9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15.65pt" filled="f" o:ole="">
            <v:imagedata r:id="rId99" o:title=""/>
          </v:shape>
          <o:OLEObject Type="Embed" ProgID="" ShapeID="ole_rId98" DrawAspect="Content" ObjectID="_1656295977" r:id="rId98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340" w:dyaOrig="2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pt;height:14.15pt" filled="f" o:ole="">
            <v:imagedata r:id="rId101" o:title=""/>
          </v:shape>
          <o:OLEObject Type="Embed" ProgID="" ShapeID="ole_rId100" DrawAspect="Content" ObjectID="_2101881273" r:id="rId100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-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36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8.4pt" filled="f" o:ole="">
            <v:imagedata r:id="rId103" o:title=""/>
          </v:shape>
          <o:OLEObject Type="Embed" ProgID="" ShapeID="ole_rId102" DrawAspect="Content" ObjectID="_1624896850" r:id="rId102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-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340" w:dyaOrig="2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pt;height:14.15pt" filled="f" o:ole="">
            <v:imagedata r:id="rId105" o:title=""/>
          </v:shape>
          <o:OLEObject Type="Embed" ProgID="" ShapeID="ole_rId104" DrawAspect="Content" ObjectID="_846050318" r:id="rId104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+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2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.15pt;height:15.65pt" filled="f" o:ole="">
            <v:imagedata r:id="rId107" o:title=""/>
          </v:shape>
          <o:OLEObject Type="Embed" ProgID="" ShapeID="ole_rId106" DrawAspect="Content" ObjectID="_1219631775" r:id="rId106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+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36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pt;height:18.4pt" filled="f" o:ole="">
            <v:imagedata r:id="rId109" o:title=""/>
          </v:shape>
          <o:OLEObject Type="Embed" ProgID="" ShapeID="ole_rId108" DrawAspect="Content" ObjectID="_546226713" r:id="rId108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-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2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4.15pt;height:15.65pt" filled="f" o:ole="">
            <v:imagedata r:id="rId111" o:title=""/>
          </v:shape>
          <o:OLEObject Type="Embed" ProgID="" ShapeID="ole_rId110" DrawAspect="Content" ObjectID="_1188055752" r:id="rId110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20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.7pt;height:17pt" filled="f" o:ole="">
            <v:imagedata r:id="rId113" o:title=""/>
          </v:shape>
          <o:OLEObject Type="Embed" ProgID="" ShapeID="ole_rId112" DrawAspect="Content" ObjectID="_482106106" r:id="rId112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18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17pt" filled="f" o:ole="">
            <v:imagedata r:id="rId115" o:title=""/>
          </v:shape>
          <o:OLEObject Type="Embed" ProgID="" ShapeID="ole_rId114" DrawAspect="Content" ObjectID="_1589045805" r:id="rId114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- вектор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5.65pt" filled="f" o:ole="">
            <v:imagedata r:id="rId117" o:title=""/>
          </v:shape>
          <o:OLEObject Type="Embed" ProgID="" ShapeID="ole_rId116" DrawAspect="Content" ObjectID="_1543485438" r:id="rId116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.7pt;height:15.65pt" filled="f" o:ole="">
            <v:imagedata r:id="rId119" o:title=""/>
          </v:shape>
          <o:OLEObject Type="Embed" ProgID="" ShapeID="ole_rId118" DrawAspect="Content" ObjectID="_822523347" r:id="rId118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0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.7pt;height:12.75pt" filled="f" o:ole="">
            <v:imagedata r:id="rId121" o:title=""/>
          </v:shape>
          <o:OLEObject Type="Embed" ProgID="" ShapeID="ole_rId120" DrawAspect="Content" ObjectID="_883073003" r:id="rId120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линейно зависимы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лежат на одной прям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еорема доказ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Если точки пересечения соответственных сторон двух трехвершинников лежат на одной прямой, то прямые, проходящие через соответственные вершины этих трехвершинников, проходят через одну точ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Доказательство при помощи теоремы Менел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4"/>
        </w:rPr>
        <w:t>Теорема Менелая гласи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Если точки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X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Y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Z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 лежащие на сторонах ВС, СА, АВ (соответственно продолженных) треугольника АВС коллинеарны, т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position w:val="-24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position w:val="-24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178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9pt;height:30.65pt" filled="f" o:ole="">
            <v:imagedata r:id="rId123" o:title=""/>
          </v:shape>
          <o:OLEObject Type="Embed" ProgID="" ShapeID="ole_rId122" DrawAspect="Content" ObjectID="_221014084" r:id="rId122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Обратно, если это уравнение выполняется для точек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X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Y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Z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, лежащих на трех сторонах треугольника, то эти три точки коллинеар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23130</wp:posOffset>
                </wp:positionH>
                <wp:positionV relativeFrom="paragraph">
                  <wp:posOffset>202565</wp:posOffset>
                </wp:positionV>
                <wp:extent cx="655320" cy="149098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149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pt,15.95pt" to="423.45pt,1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1493520" cy="126873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126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pt" to="198.55pt,1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14800</wp:posOffset>
                </wp:positionH>
                <wp:positionV relativeFrom="paragraph">
                  <wp:posOffset>34290</wp:posOffset>
                </wp:positionV>
                <wp:extent cx="901700" cy="126238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7pt" to="394.95pt,10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5800</wp:posOffset>
                </wp:positionH>
                <wp:positionV relativeFrom="paragraph">
                  <wp:posOffset>148590</wp:posOffset>
                </wp:positionV>
                <wp:extent cx="721360" cy="1082040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7pt" to="110.75pt,9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71900</wp:posOffset>
                </wp:positionH>
                <wp:positionV relativeFrom="paragraph">
                  <wp:posOffset>140970</wp:posOffset>
                </wp:positionV>
                <wp:extent cx="1526540" cy="53086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6400" cy="53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1pt" to="417.15pt,52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85800</wp:posOffset>
                </wp:positionH>
                <wp:positionV relativeFrom="paragraph">
                  <wp:posOffset>140970</wp:posOffset>
                </wp:positionV>
                <wp:extent cx="2278380" cy="71120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440" cy="71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1pt" to="233.35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161671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424.2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2514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23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4"/>
        </w:rPr>
        <w:t>Теорема Дезарга:</w:t>
        <w:tab/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Если два треугольника перспективны относительно точки и если их пары соответствующих сторон пересекаются, то эти три точки пересечения коллинеар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4"/>
        </w:rPr>
        <w:t xml:space="preserve">Доказать: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коллинеарн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4"/>
        </w:rPr>
        <w:t>Доказательств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: Мы имеем теорему лишь о принадлежности точек прямым и пересечении прямых. Треугольники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АВ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и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перспективны относительно точки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а пары их соответствующих сторон пересекаются в точках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. Для доказательства применим теорему Менелая к тройкам точек. {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’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}, {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’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}, {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’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}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Лежащих на сторонах трех треугольнико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2.75pt" filled="f" o:ole="">
            <v:imagedata r:id="rId125" o:title=""/>
          </v:shape>
          <o:OLEObject Type="Embed" ProgID="" ShapeID="ole_rId124" DrawAspect="Content" ObjectID="_696288040" r:id="rId124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ОАС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2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2.75pt" filled="f" o:ole="">
            <v:imagedata r:id="rId127" o:title=""/>
          </v:shape>
          <o:OLEObject Type="Embed" ProgID="" ShapeID="ole_rId126" DrawAspect="Content" ObjectID="_127486215" r:id="rId126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ОСВ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22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2.75pt" filled="f" o:ole="">
            <v:imagedata r:id="rId129" o:title=""/>
          </v:shape>
          <o:OLEObject Type="Embed" ProgID="" ShapeID="ole_rId128" DrawAspect="Content" ObjectID="_309339602" r:id="rId128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ОВ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 получим при эт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position w:val="-28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position w:val="-28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184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2pt;height:33pt" filled="f" o:ole="">
            <v:imagedata r:id="rId131" o:title=""/>
          </v:shape>
          <o:OLEObject Type="Embed" ProgID="" ShapeID="ole_rId130" DrawAspect="Content" ObjectID="_1619745476" r:id="rId130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182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0.05pt;height:30.65pt" filled="f" o:ole="">
            <v:imagedata r:id="rId133" o:title=""/>
          </v:shape>
          <o:OLEObject Type="Embed" ProgID="" ShapeID="ole_rId132" DrawAspect="Content" ObjectID="_1327678482" r:id="rId132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188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3.05pt;height:30.65pt" filled="f" o:ole="">
            <v:imagedata r:id="rId135" o:title=""/>
          </v:shape>
          <o:OLEObject Type="Embed" ProgID="" ShapeID="ole_rId134" DrawAspect="Content" ObjectID="_1632791138" r:id="rId134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еремножим эти три выражения и, проделав умеренное число сокращений, получи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28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position w:val="-28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176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7.1pt;height:33pt" filled="f" o:ole="">
            <v:imagedata r:id="rId137" o:title=""/>
          </v:shape>
          <o:OLEObject Type="Embed" ProgID="" ShapeID="ole_rId136" DrawAspect="Content" ObjectID="_1629056261" r:id="rId136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коллинеар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еорема доказ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Доказательство в проективной системе координа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На проективной действительной плоскости имеет место Теорема Дезар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4"/>
        </w:rPr>
        <w:t>Теорема Дезарг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:</w:t>
        <w:tab/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Если прямые проходящие через соответствующие вершины двух трехвершинников пересекаются в одной точке, то точки пересечения соответствующих сторон этих трехвершинников лежат на одной прямой.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AB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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,</w:t>
        <w:tab/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AC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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,</w:t>
        <w:tab/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BC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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,</w:t>
        <w:tab/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AA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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BB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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CC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=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Q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4"/>
        </w:rPr>
        <w:t>Доказать: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лежат на одной прям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4"/>
        </w:rPr>
        <w:t>Доказательство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4"/>
        </w:rPr>
        <w:t>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Введем проективную систему координат, примем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, В, С, 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за фундаментальные: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 (1,0,0), В (0,1,0), С (0,0,1), О (1,1,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Координаты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'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есть линейная комбинация координат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и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так как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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'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то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'=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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А +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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Можно положить 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=1. Тогда получаем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'=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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 +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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Тоже самое относится и к другим вершинам трехвершинника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'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. Поэтому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' (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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+1,1,1), В' (1,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+1,1), С' (1,1,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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+1)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уравнение прямой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position w:val="-6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position w:val="-6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4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pt;height:14.25pt" filled="f" o:ole="">
            <v:imagedata r:id="rId139" o:title=""/>
          </v:shape>
          <o:OLEObject Type="Embed" ProgID="" ShapeID="ole_rId138" DrawAspect="Content" ObjectID="_220269241" r:id="rId138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3140" w:dyaOrig="7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5.4pt;height:36pt" filled="f" o:ole="">
            <v:imagedata r:id="rId141" o:title=""/>
          </v:shape>
          <o:OLEObject Type="Embed" ProgID="" ShapeID="ole_rId140" DrawAspect="Content" ObjectID="_207708192" r:id="rId140"/>
        </w:objec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В: х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=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Уравнение А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В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2120" w:dyaOrig="11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4.9pt;height:56pt" filled="f" o:ole="">
            <v:imagedata r:id="rId143" o:title=""/>
          </v:shape>
          <o:OLEObject Type="Embed" ProgID="" ShapeID="ole_rId142" DrawAspect="Content" ObjectID="_733186266" r:id="rId142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В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4480" w:dyaOrig="7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24pt;height:36pt" filled="f" o:ole="">
            <v:imagedata r:id="rId145" o:title=""/>
          </v:shape>
          <o:OLEObject Type="Embed" ProgID="" ShapeID="ole_rId144" DrawAspect="Content" ObjectID="_66562317" r:id="rId144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В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32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62pt;height:18pt" filled="f" o:ole="">
            <v:imagedata r:id="rId147" o:title=""/>
          </v:shape>
          <o:OLEObject Type="Embed" ProgID="" ShapeID="ole_rId146" DrawAspect="Content" ObjectID="_58532930" r:id="rId146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ак как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 АВ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26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9.7pt" filled="f" o:ole="">
            <v:imagedata r:id="rId149" o:title=""/>
          </v:shape>
          <o:OLEObject Type="Embed" ProgID="" ShapeID="ole_rId148" DrawAspect="Content" ObjectID="_1352823657" r:id="rId148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 А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В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=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70585</wp:posOffset>
                </wp:positionH>
                <wp:positionV relativeFrom="paragraph">
                  <wp:posOffset>9035415</wp:posOffset>
                </wp:positionV>
                <wp:extent cx="114300" cy="457200"/>
                <wp:effectExtent l="635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8.55pt;margin-top:711.4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70585</wp:posOffset>
                </wp:positionH>
                <wp:positionV relativeFrom="paragraph">
                  <wp:posOffset>9035415</wp:posOffset>
                </wp:positionV>
                <wp:extent cx="114300" cy="457200"/>
                <wp:effectExtent l="635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55pt;margin-top:711.4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70585</wp:posOffset>
                </wp:positionH>
                <wp:positionV relativeFrom="paragraph">
                  <wp:posOffset>9035415</wp:posOffset>
                </wp:positionV>
                <wp:extent cx="114300" cy="457200"/>
                <wp:effectExtent l="635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55pt;margin-top:711.4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position w:val="-32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: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180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7pt" filled="f" o:ole="">
            <v:imagedata r:id="rId151" o:title=""/>
          </v:shape>
          <o:OLEObject Type="Embed" ProgID="" ShapeID="ole_rId150" DrawAspect="Content" ObjectID="_1609805863" r:id="rId15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70585</wp:posOffset>
                </wp:positionH>
                <wp:positionV relativeFrom="paragraph">
                  <wp:posOffset>9035415</wp:posOffset>
                </wp:positionV>
                <wp:extent cx="114300" cy="457200"/>
                <wp:effectExtent l="635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55pt;margin-top:711.4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340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0pt;height:38pt" filled="f" o:ole="">
            <v:imagedata r:id="rId153" o:title=""/>
          </v:shape>
          <o:OLEObject Type="Embed" ProgID="" ShapeID="ole_rId152" DrawAspect="Content" ObjectID="_517386109" r:id="rId152"/>
        </w:objec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: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18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pt;height:17pt" filled="f" o:ole="">
            <v:imagedata r:id="rId155" o:title=""/>
          </v:shape>
          <o:OLEObject Type="Embed" ProgID="" ShapeID="ole_rId154" DrawAspect="Content" ObjectID="_708181768" r:id="rId154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4959" w:dyaOrig="7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47.95pt;height:38pt" filled="f" o:ole="">
            <v:imagedata r:id="rId157" o:title=""/>
          </v:shape>
          <o:OLEObject Type="Embed" ProgID="" ShapeID="ole_rId156" DrawAspect="Content" ObjectID="_987458679" r:id="rId156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object w:dxaOrig="92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5.5pt;height:17pt" filled="f" o:ole="">
            <v:imagedata r:id="rId159" o:title=""/>
          </v:shape>
          <o:OLEObject Type="Embed" ProgID="" ShapeID="ole_rId158" DrawAspect="Content" ObjectID="_1997441321" r:id="rId158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АС: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1640" w:dyaOrig="11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1.15pt;height:57.4pt" filled="f" o:ole="">
            <v:imagedata r:id="rId161" o:title=""/>
          </v:shape>
          <o:OLEObject Type="Embed" ProgID="" ShapeID="ole_rId160" DrawAspect="Content" ObjectID="_521321430" r:id="rId160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,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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C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: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2100" w:dyaOrig="11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5pt;height:57.4pt" filled="f" o:ole="">
            <v:imagedata r:id="rId163" o:title=""/>
          </v:shape>
          <o:OLEObject Type="Embed" ProgID="" ShapeID="ole_rId162" DrawAspect="Content" ObjectID="_2000582367" r:id="rId162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АС: х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=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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C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308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2.45pt;height:18pt" filled="f" o:ole="">
            <v:imagedata r:id="rId165" o:title=""/>
          </v:shape>
          <o:OLEObject Type="Embed" ProgID="" ShapeID="ole_rId164" DrawAspect="Content" ObjectID="_462126580" r:id="rId164"/>
        </w:objec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ак как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 АС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26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.75pt;height:9.7pt" filled="f" o:ole="">
            <v:imagedata r:id="rId167" o:title=""/>
          </v:shape>
          <o:OLEObject Type="Embed" ProgID="" ShapeID="ole_rId166" DrawAspect="Content" ObjectID="_669787458" r:id="rId166"/>
        </w:objec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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C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=Q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Q: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3280" w:dyaOrig="7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4pt;height:38pt" filled="f" o:ole="">
            <v:imagedata r:id="rId169" o:title=""/>
          </v:shape>
          <o:OLEObject Type="Embed" ProgID="" ShapeID="ole_rId168" DrawAspect="Content" ObjectID="_2028468354" r:id="rId168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о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 Q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78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9pt;height:17pt" filled="f" o:ole="">
            <v:imagedata r:id="rId171" o:title=""/>
          </v:shape>
          <o:OLEObject Type="Embed" ProgID="" ShapeID="ole_rId170" DrawAspect="Content" ObjectID="_1301621758" r:id="rId170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ВС: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1640" w:dyaOrig="11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1.15pt;height:57.4pt" filled="f" o:ole="">
            <v:imagedata r:id="rId173" o:title=""/>
          </v:shape>
          <o:OLEObject Type="Embed" ProgID="" ShapeID="ole_rId172" DrawAspect="Content" ObjectID="_810823796" r:id="rId172"/>
        </w:objec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, B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C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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: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object w:dxaOrig="2079" w:dyaOrig="11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3.95pt;height:57.4pt" filled="f" o:ole="">
            <v:imagedata r:id="rId175" o:title=""/>
          </v:shape>
          <o:OLEObject Type="Embed" ProgID="" ShapeID="ole_rId174" DrawAspect="Content" ObjectID="_1981423920" r:id="rId174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ак как R=BC∩B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C</w:t>
      </w:r>
      <w:r>
        <w:rPr>
          <w:rFonts w:eastAsia="Symbol" w:cs="Symbol" w:ascii="Symbol" w:hAnsi="Symbol"/>
          <w:color w:val="000000"/>
          <w:sz w:val="28"/>
          <w:szCs w:val="28"/>
        </w:rPr>
        <w:t>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18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pt;height:17pt" filled="f" o:ole="">
            <v:imagedata r:id="rId177" o:title=""/>
          </v:shape>
          <o:OLEObject Type="Embed" ProgID="" ShapeID="ole_rId176" DrawAspect="Content" ObjectID="_55074563" r:id="rId176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3120" w:dyaOrig="7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6pt;height:38pt" filled="f" o:ole="">
            <v:imagedata r:id="rId179" o:title=""/>
          </v:shape>
          <o:OLEObject Type="Embed" ProgID="" ShapeID="ole_rId178" DrawAspect="Content" ObjectID="_767373015" r:id="rId178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то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102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1pt;height:17pt" filled="f" o:ole="">
            <v:imagedata r:id="rId181" o:title=""/>
          </v:shape>
          <o:OLEObject Type="Embed" ProgID="" ShapeID="ole_rId180" DrawAspect="Content" ObjectID="_1715590551" r:id="rId180"/>
        </w:objec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С помощью условия коллинеарности трех точек убедимся, что точк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P, Q, R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лежат на одной прям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Име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position w:val="-5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position w:val="-5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object w:dxaOrig="3379" w:dyaOrig="11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67.25pt;height:56pt" filled="f" o:ole="">
            <v:imagedata r:id="rId183" o:title=""/>
          </v:shape>
          <o:OLEObject Type="Embed" ProgID="" ShapeID="ole_rId182" DrawAspect="Content" ObjectID="_1052976248" r:id="rId182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Условие коллинеарности выполнено, следовательно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одной прям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еорема доказана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2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Применение теоремы Дезарга к решению задач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2.1 Использование теоремы Дезарга на евклидовой плоскости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 аксиоматическом построении проективной плоскости мы рассматриваем теорему Дезарга, как аксиому. Покажем, что она справедлива на евклидовой плоскости. Если две одинаковые конфигурации, составленные из точек и прямых, могут быть приведены в соответствие так, что пары соответствующих точек соединяются прямыми, пересекающимися в одной точке, то мы говорим, что эти две конфигурации перспективны относительно этой точке. Если соответствие таково, что пара соответствующих прямых пересекаются в точках лежащих на одной прямой, то говорим, что эти две конфигурации перспективны относительно этой прямой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Сформулируем теорему Дезарга, покажем использование на евклидовой плоскости. При доказательстве будем пользоваться теоремой Менелая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еорема Менелая гласит: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Если точки X, Y, Z лежащие на сторонах ВС, СА, АВ (соответственно продолженных) треугольника АВС коллинеарны, то (BX/CX)*(CY/AY)*(AZ/BZ)=1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Обратно, если это уравнение выполняется для точек X, Y, Z, лежащих на трех сторонах треугольника, то эти три точки коллинеарны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еорема Дезарг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Если два треугольника перспективны относительно точки и если их пары соответствующих сторон пересекаются, то эти три точки пересечения коллинеарны. Доказательство: Мы имеем теорему лишь о принадлежности точек прямым и пересечении прямых. Треугольники АВС и A’B’C’ перспективны относительно точки О, а пары их соответствующих сторон пересекаются в точке R, Q, P. Для доказательства применим теорему Менелая к тройкам точек. (Q, C’, A’), (R, B’, C’), (P, A’, B’) Лежащих на сторонах трех треугольников ОАС, ОСВ, ОВА, получим при этом (AQ/CQ)*(CC’/OC’)*(OA’/AA’)=1 (CR/BR)*(BB’/OB’)*(OC’/CC’)=1 (BP/AP)*(AA’/OA’)*(OB’/BB’)=1. Перемножим эти три выражения и проделав умеренное число сокращений, получим (AQ/CQ)*(CR/BR)*(BP/AP)=1 что точки Q, R, P коллинеарные, теорема доказана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2.2 Примеры решения задач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№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. Доказать, что медианы треугольника пересекаются в одной точке. AA’∩BB’∩CC’=S?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ешение: Рассмотрим треугольник АВС и треугольник А1В1С1 – дезарговые треугольники, то есть треугольники удовлетворяют теореме Дезарг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№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2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В евклидовой плоскости в четырехугольник вписана трапеция, параллельные стороны которой || его диагонали. Доказать, что непараллельные стороны трапеции пересекаются на другой диагонал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ешение: треугольники NCK и AMP дезарговые треугольники по прямой теореме Дезарга, соответствующие стороны этих треугольников пересекаются в точках, лежащих на одной прямой F, D, B, то есть точка пересечения непараллельных сторон трапеции принадлежат диагонали BD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№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. В евклидовой плоскости противоположные вершины одного параллелограмма расположены соответственно на противоположных сторонах второго. Доказать, что оба параллелограмма имеют общий центр симметрии. Требуется доказать, что LN∩MK∩BD∩AC=S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ешение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AC∩LN∩BD – треугольники ALD и СNB – дезарговые треугольники удовлетворяют обратной теореме Дезарга AC∩LN∩BD=S. Треугольники DKC и BMA – дезарговые треугольники по обратной теореме Дезарга MK∩BD∩AC=S. Получили AC∩BD∩MK∩LN=S. Оба параллелограмма имеют общий центр симметри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№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. В евклидовой плоскости дан треугольник и три параллелограмма, для каждого из которых одна сторона треугольника служит диагональю, а две другие – смежными сторонами. Доказать, что вторые диагонали этих параллелограммов пересекаются в одной точке. Требуется доказать, что AN∩BP∩CM=S. Решение: Треугольники ABC и NPM – дезарговые треугольник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A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∩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N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B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∩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M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)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(AC∩NM)=K лежат на одной несобственной прямой P по теореме обратной теореме Дезарга NA∩BP∩CM=S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№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. В конфигурации Дезарга одну из точек выбрать за дезаргову точку. Найти в этой конфигурации вершины дезарговых треугольников и дезаргову прямую. Точка А – дезаргова точка. Треугольники A’RP и SCB – дезарговы треугольник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∩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S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∩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∩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S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∩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’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∩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C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∩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R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. Точк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’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’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– дезаргова прямая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№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6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Прямая p лежит в плоскости треугольника АВС; К=ВС (p, L=AC (p, M=AB (p,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 xml:space="preserve">R=BL (CM, S=CM (AK, T=AK (BL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Доказать, что прямые AR, BS и CT пересекаются в одной точке. Требуется доказать, что AR∩BS∩CT=Q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ешение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реугольники АВС и RST – дезарговы треугольники. RS∩AB=M TS∩BC=K точки M, K, L (по условию) TR∩AC=L. Таким образом, по теореме обратной теореме Дезарга AR∩BS∩CT=Q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№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7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. Даны прямые a и b, пересекающиеся в точке S, которая лежит за пределами чертежа. Дана точка С не лежащая ни на одной из данных прямых. Построить прямую SC. Построение. Выбираем произвольно прямую s, точка A, A’ и В 1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A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2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’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’, 3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A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4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B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5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6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Q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’, 7) CC’ искомая прямая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Доказательство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реугольники АВС и А’В’С’ – дезарговы треугольники, прямая s – дезаргова прямая. AB (A’B’=P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AC (A’C’=R (s (по построению) BC (B’C’=Q По обратной теореме Дезарга AA’ (CC’ (BB’=S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№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8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. Даны две точки P и Q и не проходящая через них прямая c. Построить PQ C, не проводя PQ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Доказательство: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реугольники QQ1Q2 и PP1P2 – дезарговы. QQ2 (PP2=Z QQ1 (PP1=X S (по построению). Q1Q2 (P1P2=Y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о обратной теореме Дезарга. PQ (P1Q1 (P2Q2=S (PQ (c=S искомая точк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№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9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На евклидовой плоскости даны две параллельные прямые a||b и точка С, им не принадлежащая. Через () С провести прямую, параллельную а и b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1) Анализ: Произвольно выбираем прямую s. () А, А’ (а, () В (b. Здесь работает обратная теорема Дезарга для случая () S (– несобственная, прямая s – собственная. Треугольники АВС и А’В’С’ – построить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2) Построение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1) АВ (s=P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2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’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3) AC (s=R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4) BC (s=Q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5) A’R, B’Q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6) A’R (B’Q=C’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7) CC’ – искомая прямая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3) Доказательство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реугольники АВС и А’В’С’ – дезарговы. Формулировка обратной теоремы Дезарг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Если прямые, содержащие соответственные стороны треугольников АВС и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А’В’С’ пересекаются в точках лежащих на одной прямой и АА’||BB’, то СС’||AA’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о этой теореме СС’ – искомая прямая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№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10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Трапеция ABCD пересечена прямыми p и q, параллельными основанию АВ, p (AD=M, p (AC=P, q (BD=N, q (BC=Q. Доказать, что точка MN (PQ лежит на прямой АВ. Требуется доказать, что MN (PQ(AB=K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ешение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ассмотрим треугольники МРА и NQB. М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 xml:space="preserve"> (NQ=S (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а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ка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 xml:space="preserve"> p||q. (p (q=S() PA (BQ=C AM (BN=D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DC||p||q (DC (p(q=S((C, D, S((одной прямой по теореме обратной теореме Дезарга MN (PQ(AB=K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ем самым доказали, что точка МN (PQ(AB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№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11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В евклидовой плоскости даны параллелограмм АВСD, точка РCD и прямая пересекающая стороны АВ и АD. Провести прямую || l. 1) Анализ: Треугольник ANM построен. Построить треугольник СРК. Задача решается с помощью прямой теоремы Дезарга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2) Построение: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1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N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AC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2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N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A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S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3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M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B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val="en-US"/>
        </w:rPr>
        <w:t>K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4) KP- искомая прямая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3) Доказательство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реугольники ANM и CPK – дезарговы, так как AN (CP=R((AN||CP), CK (AM=Q((CK||AM) то по теореме Дезарга KP (NM=F((KP||NM.</w:t>
      </w:r>
    </w:p>
    <w:p>
      <w:pPr>
        <w:pStyle w:val="Style16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Работа имеет традиционную структуру и включает в себя введение, основную часть, состоящую из 2 глав, заключение и библиографический спис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о введении обоснована актуальность выбора темы, поставлены цель и задачи исследования. Глава первая раскрывает общие вопросы, раскрываются исторические аспекты проблемы «Теорема Дезарга и её применение к решению задач». Определяются основные понятия, обуславливается актуальность звучание вопросов «Теорема Дезарга и её применение к решению задач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 главе второй более подробно рассмотрены содержание и современные проблемы «Теорема Дезарга и её применение к решению задач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о результатам исследования был вскрыт ряд проблем, имеющих отношение к рассматриваемой теме, и сделаны выводы о необходимости дальнейшего изучения / улучшения состояния вопро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Таким образом, актуальность данной проблемы определила выбор темы работы «Теорема Дезарга и её применение к решению задач», круг вопросов и логическую схему ее постро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СПИСОК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Атанасян Л.С., Базылев В.Т., Геометрия: Учеб. пособие для студентов физ.-мат. фак. пед. ин-тов. В 2 ч. Ч. 2. – М.: Просвещение, 1987. – 352 с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Базылев, Геометрия» – М.: Просвещение, 1975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ахмянина О.А., Измайлова Т.С. «Пособие по проективной геометрии» – Оренбург: ОГПИ, 1994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илейтнер Г., История математики от Декарта до середины 19 столетия, пер. с нем., 2-е изд., – М., 1966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Глаголев Н.А., Проективная геометрия: Учеб. пособие для студентов университетов, 2-е изд. – М.: Высшая школа, 1963. -344 с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Ефимов «Высшая геометрия» – :Наука, 1971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Измайлова Т.С. Лекционный курс по проективной геометрии – Оренбург: ОГПИ, 1995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Каган В.Ф., Очерки по геометрии, М.: Издательство Московского Университета, 1963. – 572 с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Коксетер С.М. Новые встречи с геометрией – М.: Наука, 1978, с ил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Комиссарук А.М. Проективная геометрия в задачах: Учеб. пособие для математических факультетов педагогических институтов – Минск: Высшейшая школа, 1971, 320 с.:ил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евзнер, Проективная геометрия: учеб. пособие – М.: Просвещение, 1980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отоцкий Что изучает проективная геометрия – М: Просвещение, 1982</w:t>
      </w:r>
    </w:p>
    <w:p>
      <w:pPr>
        <w:pStyle w:val="22"/>
        <w:numPr>
          <w:ilvl w:val="0"/>
          <w:numId w:val="2"/>
        </w:numPr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Хартсхорн Р., Основы проективной геометрии: Учеб. пособие для студентов университетов. – М.: Мир, 1970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</w:r>
    </w:p>
    <w:sectPr>
      <w:headerReference w:type="default" r:id="rId184"/>
      <w:headerReference w:type="first" r:id="rId185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idY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8"/>
        <w:szCs w:val="28"/>
        <w:rFonts w:ascii="Times New Roman;Times New Roman" w:hAnsi="Times New Roman;Times New Roman" w:eastAsia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idY" w:hAnsi="Calibri;SidY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WW8Num2z1">
    <w:name w:val="WW8Num2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Verdana" w:hAnsi="Verdana" w:cs="Courier New"/>
      <w:color w:val="555555"/>
      <w:sz w:val="23"/>
      <w:szCs w:val="23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Style13">
    <w:name w:val="Верхний колонтитул Знак"/>
    <w:qFormat/>
    <w:rPr>
      <w:rFonts w:cs="Times New Roman;Times New Roman"/>
    </w:rPr>
  </w:style>
  <w:style w:type="character" w:styleId="Style14">
    <w:name w:val="Нижний колонтитул Знак"/>
    <w:qFormat/>
    <w:rPr>
      <w:rFonts w:cs="Times New Roman;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360" w:before="0" w:after="0"/>
      <w:ind w:firstLine="284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Verdana" w:hAnsi="Verdana" w:cs="Courier New"/>
      <w:color w:val="555555"/>
      <w:sz w:val="23"/>
      <w:szCs w:val="23"/>
    </w:rPr>
  </w:style>
  <w:style w:type="paragraph" w:styleId="Style16">
    <w:name w:val="Без интервала"/>
    <w:qFormat/>
    <w:pPr>
      <w:widowControl/>
      <w:bidi w:val="0"/>
    </w:pPr>
    <w:rPr>
      <w:rFonts w:ascii="Calibri;SidY" w:hAnsi="Calibri;SidY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4.wmf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9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0.bin"/><Relationship Id="rId43" Type="http://schemas.openxmlformats.org/officeDocument/2006/relationships/image" Target="media/image6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0.wmf"/><Relationship Id="rId58" Type="http://schemas.openxmlformats.org/officeDocument/2006/relationships/oleObject" Target="embeddings/oleObject28.bin"/><Relationship Id="rId59" Type="http://schemas.openxmlformats.org/officeDocument/2006/relationships/image" Target="media/image11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14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8.bin"/><Relationship Id="rId79" Type="http://schemas.openxmlformats.org/officeDocument/2006/relationships/image" Target="media/image11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0.bin"/><Relationship Id="rId83" Type="http://schemas.openxmlformats.org/officeDocument/2006/relationships/image" Target="media/image29.wmf"/><Relationship Id="rId84" Type="http://schemas.openxmlformats.org/officeDocument/2006/relationships/oleObject" Target="embeddings/oleObject41.bin"/><Relationship Id="rId85" Type="http://schemas.openxmlformats.org/officeDocument/2006/relationships/image" Target="media/image6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17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3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4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5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27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5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27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3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3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15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3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38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39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39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39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40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41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4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43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44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45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46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47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48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49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37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50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37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51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5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53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54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55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56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57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58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59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60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3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61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62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63.wmf"/><Relationship Id="rId184" Type="http://schemas.openxmlformats.org/officeDocument/2006/relationships/header" Target="header1.xml"/><Relationship Id="rId185" Type="http://schemas.openxmlformats.org/officeDocument/2006/relationships/header" Target="header2.xml"/><Relationship Id="rId186" Type="http://schemas.openxmlformats.org/officeDocument/2006/relationships/numbering" Target="numbering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6:32:00Z</dcterms:created>
  <dc:creator>Admin</dc:creator>
  <dc:description/>
  <cp:keywords/>
  <dc:language>en-US</dc:language>
  <cp:lastModifiedBy>SYSTEM</cp:lastModifiedBy>
  <cp:lastPrinted>2010-05-27T16:26:00Z</cp:lastPrinted>
  <dcterms:modified xsi:type="dcterms:W3CDTF">2011-09-02T16:32:00Z</dcterms:modified>
  <cp:revision>2</cp:revision>
  <dc:subject/>
  <dc:title>СОДЕРЖАНИЕ</dc:title>
</cp:coreProperties>
</file>