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философский добро зло мораль этика</w:t>
      </w:r>
    </w:p>
    <w:p>
      <w:pPr>
        <w:pStyle w:val="Normal"/>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бро и зло – две параллельные лин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добро и зло? Это казалось бы два разных понятия. Добро – это любое действие или бездействие, в результате которого получается больше пользы, чем вреда. Зло – любое действие или бездействие, в результате которого получается больше вреда, чем пользы. Из этих определений можно сделать следующий вывод, что добро и зло – это практически одно и тоже, только результат разный. Вот, например: многие состоятельные люди заводят себе "модных" собачек. 70-е года – порода колли. Тогда гордые хозяева ходили по улицам гулять со своими грациозными питомцами. Прохожие восхищенно бросали взгляд. Не каждому по карману было завести такую красавицу. 90-е годы – мода пошла на породу бойцовых собак. А как же прекрасные же прекрасные колли? Да их просто выбрасывали за ненадобностью. Мода прошла – вон из дома. И стали бродить по улицам грязные, голодные, холодные колли. Потом мода снова сменилась и пришла пора чихуахуа. Стали заводить себе этих пушистых "малышек", и теперь на улицу пошли бойцовые собаки. А сейчас богатые люди делают модельные стрижки своим питомцам, оплачивают дорогостоящее лечение, операции в клиниках, покупают наряды от ведущих дизайнов для своих четвероногих друзей. Даже устраивают шикарные собачьи свадьбы. Вы скажете, что люди от "жиру бесятся"? Может это и так. Но они как бы делают, что на первый взгляд кажется, добро, опекая тех, кого приручили, лелея их. Возможно, это было бы и так. Но как тогда объяснить тот факт, что "немодные" животные оказываются на улице. Неприспособленные животные сидят возле теплотрасс грязные, голодные и холодные. Собираются стайки голодных собак. А в лесополосах собираются огромные стаи брошенных, уже одичавших, собак. Разве так можно? Конечно, нет. А кто виноват? Ну конечно же люди. С одной стороны эти люди делают добро, ухаживают за своими питомцами, лечат их в случае необходимости. Животные становятся почти как членами семьи. Но если "мода" диктует другое "члены семьи" вон из дома и дома скоро появляется "модный" питомец. Но надолго? Я считаю ровно настолько, сколько он будет "модный" и вызывать восхищение. Но ведь так не должно быть! Ведь животное не понимает, что оно "не модное". Та же собачка, оказавшись на улице, понимает, что ее предали, она уже не верит людям. Это же предательство! А этого не должно быть. Кроме того, что бездомные животные страдают, они еще и не так безобиден для случась нападения одиночных собак и кошек на людей. Бездомные животные – это еще и "рассадник" всевозможных инфекций. И кто в ответе за это? Ну конечно же все те люди которые выбрасывают на улицу животных. Вот и выходит, что с другой стороны они сеют зло. Вот и выходит, что добро и зло ходят рядом, даже уживаются в одних и тех же людях. А кто в этом виноват? Конечно же, люди! Куда было бы лучше, если бы эти, гоняющиеся за модой, престижем, люди, имеющие огромные средства, вложили бы деньги в приют для брошенных животных. В приюте животные бы жили и ждали когда их возьмут в дом не из-за любви. Сколько бы было пользы, как для животных, так и для людей.</w:t>
      </w:r>
    </w:p>
    <w:p>
      <w:pPr>
        <w:pStyle w:val="Normal"/>
        <w:suppressAutoHyphens w:val="true"/>
        <w:spacing w:lineRule="auto" w:line="360" w:before="0" w:after="0"/>
        <w:ind w:firstLine="709"/>
        <w:jc w:val="both"/>
        <w:rPr/>
      </w:pPr>
      <w:r>
        <w:rPr>
          <w:rFonts w:cs="Times New Roman" w:ascii="Times New Roman" w:hAnsi="Times New Roman"/>
          <w:sz w:val="28"/>
          <w:szCs w:val="28"/>
        </w:rPr>
        <w:t>Но ведь как раз у этих людей – меньшинства есть совесть. Они считают, что мы в ответе за тех, кого приручили. И они не согласны с моралью общественности, т.к. сложившаяся мораль на данном этапе в стране им чужда, она лишена людей совести во имя "моды", во имя "прести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действия данных людей плачевный для брошенного животного. А другой гражданин, проходя мимо, погладил одиноко сидевшего котенка и пошел дальше. Казалось бы, человек добрый, но он же ничего не сделал для спасения животного: ни сделал для спасения животного: ни покормил, ни взял с собой в дом, животное и так осталось сидеть в одиночестве в голоде и холоде. Человека этого нельзя назвать добрым за его бездействие. О добре и зле можно судить только по результатам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ло и добро в обществе зависит от моральных принципов в данном обществе. А какие моральные принципы у нынешних людей в нашем государстве судить вам.</w:t>
      </w:r>
    </w:p>
    <w:p>
      <w:pPr>
        <w:pStyle w:val="Normal"/>
        <w:suppressAutoHyphens w:val="true"/>
        <w:spacing w:lineRule="auto" w:line="360" w:before="0" w:after="0"/>
        <w:ind w:firstLine="709"/>
        <w:jc w:val="both"/>
        <w:rPr/>
      </w:pPr>
      <w:r>
        <w:rPr>
          <w:rFonts w:cs="Times New Roman" w:ascii="Times New Roman" w:hAnsi="Times New Roman"/>
          <w:sz w:val="28"/>
          <w:szCs w:val="28"/>
        </w:rPr>
        <w:t>Когда на улице скитаются люди. Кто то, оказавшись на улице из-за обмана, потеряв жилье, кто то был выброшен" на улицу родственниками. Но неважно как оказались эти люди на улице, став бомжами, они все же люди и им нужна помощь. Но кто им должен помочь? Государству они не нужны, общество их призирает. А помочь им можно и нужно. Господа бизнесмены! Миллионеры и миллиардеры! Помогите, оказавшимся в пропасти людям. Сделайте доброе дело. Вам ведь ничто не стоит потратить какую то часть денег на постройку и содержание домов для брошенных людей. Но зато, какая польза будет! Люди, наконец, то обретут дом, нормальную пищу, а не отходы с помоек, наконец, то они смогут почувствовать себя людьми. А господа, пожертвовавшие средства для благого дела, сделают добро. А добро и порождает добро. А черствость – только ненависть зло. Если бы в мире было больше добра, было бы и жить легче и интерес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колько у нас гибнет молодежи! Ведь на данный момент большее число молодых людей – наркоманы и алкоголики. А сколько горя приносят эти больные люди своим родным, семьям, себе, окружающим. Растет преступность, появляются и распространяются все половые инфекционные болезни! Вы скажите, надо остановить это? Да, надо! Но как? Чиновники, государство только с экранов телевизора "заботится" и пытается изменить ситуацию, показывают видимость добра. Но на самом деле это не так! Наркоманы и алкоголики никому не нужны, их считают "отбросами" общества. Но этого допускать нельзя! Надо казаться добрыми не с экранов телевизора, а творить добро в реальном времени и с реальными "больными". Что для этого сделать? Да ничего особого нов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не говорить, а заниматься делом. Надо лечить этих людей и возвращать обществу полноценных людей. Вот тогда это будет добро, а не говорить и бездействие – это зло. И опять добро и зло идут параллельно.</w:t>
      </w:r>
    </w:p>
    <w:p>
      <w:pPr>
        <w:pStyle w:val="Normal"/>
        <w:suppressAutoHyphens w:val="true"/>
        <w:spacing w:lineRule="auto" w:line="360" w:before="0" w:after="0"/>
        <w:ind w:firstLine="709"/>
        <w:jc w:val="both"/>
        <w:rPr/>
      </w:pPr>
      <w:r>
        <w:rPr>
          <w:rFonts w:cs="Times New Roman" w:ascii="Times New Roman" w:hAnsi="Times New Roman"/>
          <w:sz w:val="28"/>
          <w:szCs w:val="28"/>
        </w:rPr>
        <w:t>Посмотрите, как процветает вандализм среди молодежи. Разрушая могилы и уничтожая памятники на могилах умерших они наносят кровавую рану в душах родственников умерших они совершают зло и очень большое. Другая цель – защитить свою Родину. В людях был дух патриотизма, борьбы с врагом. Было сострадание к ближнему, люди не щадили себя для победы. У людей была совесть, высокие моральные ка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военная эпоха. Разруха. Надо поднимать страну из руин. Моральные принципы высокие. Люди работали не жалея сил, времени, так сказать, на износ. Выполняли пятилетний план за 3-4 года, стремились к лучшему. Ибо воспитание людей было в духе коммунистической морали, которая гласила: все для блага народа, на благо государства. Исходи из такой морали – у людей была своя совесть, соответствующая духу того времени.</w:t>
      </w:r>
    </w:p>
    <w:p>
      <w:pPr>
        <w:pStyle w:val="Normal"/>
        <w:suppressAutoHyphens w:val="true"/>
        <w:spacing w:lineRule="auto" w:line="360" w:before="0" w:after="0"/>
        <w:ind w:firstLine="709"/>
        <w:jc w:val="both"/>
        <w:rPr/>
      </w:pPr>
      <w:r>
        <w:rPr>
          <w:rFonts w:cs="Times New Roman" w:ascii="Times New Roman" w:hAnsi="Times New Roman"/>
          <w:sz w:val="28"/>
          <w:szCs w:val="28"/>
        </w:rPr>
        <w:t>Эпоха застоя. Советь была нейтрализована. Ограничения людей в информации. Люди становились инертными и никак не реагировали на происходящее в государстве. Жили по принципу: день прошел, и ладно. Сыты, одеты, обуты, крыша над головой есть. Совесть сп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тройка всколыхнула народ. Народ засуетился. У кого была власть – тот много "хапнул", простым же труженикам достались только ваучеры. Общество разделилось на два. Общество богатых и сильных, диктующее свои условия жизни, свои принципы и общество среднего и низшего класса, которые тоже имеют свои убеждения и цели.</w:t>
      </w:r>
    </w:p>
    <w:p>
      <w:pPr>
        <w:pStyle w:val="Normal"/>
        <w:suppressAutoHyphens w:val="true"/>
        <w:spacing w:lineRule="auto" w:line="360" w:before="0" w:after="0"/>
        <w:ind w:firstLine="709"/>
        <w:jc w:val="both"/>
        <w:rPr/>
      </w:pPr>
      <w:r>
        <w:rPr>
          <w:rFonts w:cs="Times New Roman" w:ascii="Times New Roman" w:hAnsi="Times New Roman"/>
          <w:sz w:val="28"/>
          <w:szCs w:val="28"/>
        </w:rPr>
        <w:t>Общество на данном этапе формируют мораль потребителя, а не создателя. Работать мало кто хочет, а жить "красиво" хотят все. Вот и получается что мораль – это порядочное отношение совести к происходящему в государстве, мире. Без морали этика формироваться не может. Поэтому на данном этапе у нас в стране нет ни профессиональной этике ни в медицине (медики из покон веков должны служить на благо народа. А у нас многие из них стараются заработать, т.е. набить свои кошельки на здоровье. Сплошная коррумпированность в медицине. Или на нездоровье людей) ни в образовании (здесь происходит то же самое что и в медицине).</w:t>
      </w:r>
    </w:p>
    <w:p>
      <w:pPr>
        <w:pStyle w:val="Normal"/>
        <w:suppressAutoHyphens w:val="true"/>
        <w:spacing w:lineRule="auto" w:line="360" w:before="0" w:after="0"/>
        <w:ind w:firstLine="709"/>
        <w:jc w:val="both"/>
        <w:rPr/>
      </w:pPr>
      <w:r>
        <w:rPr>
          <w:rFonts w:cs="Times New Roman" w:ascii="Times New Roman" w:hAnsi="Times New Roman"/>
          <w:sz w:val="28"/>
          <w:szCs w:val="28"/>
        </w:rPr>
        <w:t>Почему же они это делают и что ими руководит? Вроде и живут в сытости и умершие или плохого ничего не делали. Да просто у этих "уродов", а иначе их назвать нельзя нет цели в жизни, нет моральных принципов, они не могут нормально жить, отдыхать, развиваться. Они, громя могилы, так усовершенствуются в жизни, обществе, потому что современное общество ничего не делает для воспитания молодежи. Моральные принципы нашего общества побольше "хапнуть" пока есть возможность, а о завтрашнем дне не думают. Отсюда следует, что не только мародеры – вандалы сеют зло, своими действиями, но и чиновники, которые уполномочены организовав досуг для молодежи, воспитывать бездействуют. А своим бездействием они причиняют зло. Нет культуры в обществе, моральные принципы низкие – отсюда зло.</w:t>
      </w:r>
    </w:p>
    <w:p>
      <w:pPr>
        <w:pStyle w:val="Normal"/>
        <w:suppressAutoHyphens w:val="true"/>
        <w:spacing w:lineRule="auto" w:line="360" w:before="0" w:after="0"/>
        <w:ind w:firstLine="709"/>
        <w:jc w:val="both"/>
        <w:rPr/>
      </w:pPr>
      <w:r>
        <w:rPr>
          <w:rFonts w:cs="Times New Roman" w:ascii="Times New Roman" w:hAnsi="Times New Roman"/>
          <w:sz w:val="28"/>
          <w:szCs w:val="28"/>
        </w:rPr>
        <w:t>А есть люди, например, депутаты, которые с экранов телевизора, с трибун, через печать только и "трещат" что надо сделать, чтобы людям жилось легче, что надо заботиться о детях – нашем будущим, о достойной старости пенсионеров, что надо пересматривать устаревшие законы и т.д. Обещают зеленые блага, но дальше слов и речей дело не идет! Займет депутат "тепленькое" место и забыл об обещаниях. И что же получается: с одной стороны депутат говоря речи с заботой о людях как бы делает добро, а в конечном своем бездейственном результате - зло. Ибо бездействие-это зло. От таких вот людей – притворщиков и погибает мир.</w:t>
      </w:r>
    </w:p>
    <w:p>
      <w:pPr>
        <w:pStyle w:val="Normal"/>
        <w:suppressAutoHyphens w:val="true"/>
        <w:spacing w:lineRule="auto" w:line="360" w:before="0" w:after="0"/>
        <w:ind w:firstLine="709"/>
        <w:jc w:val="both"/>
        <w:rPr/>
      </w:pPr>
      <w:r>
        <w:rPr>
          <w:rFonts w:cs="Times New Roman" w:ascii="Times New Roman" w:hAnsi="Times New Roman"/>
          <w:sz w:val="28"/>
          <w:szCs w:val="28"/>
        </w:rPr>
        <w:t>Но в нашем обществе не у всех такие низкие моральные принципы не у всех такие низкие моральные принципы. Есть люди, которые не кричат во всеуслышание, не стучат в набат, а молча, делают добро. О добре не надо трезвонить, его просто надо делать и о нем узнают и будут благодарны. Твори добро, и оно тебе вернется с удвоенной силой. Некоторые люди идут работать в Госпиталь, ухаживать за тяжелобольными за мизерную з/п. Они идут туда работать по зову сердца, по доброте души.</w:t>
      </w:r>
    </w:p>
    <w:p>
      <w:pPr>
        <w:pStyle w:val="Normal"/>
        <w:suppressAutoHyphens w:val="true"/>
        <w:spacing w:lineRule="auto" w:line="360" w:before="0" w:after="0"/>
        <w:ind w:firstLine="709"/>
        <w:jc w:val="both"/>
        <w:rPr/>
      </w:pPr>
      <w:r>
        <w:rPr>
          <w:rFonts w:cs="Times New Roman" w:ascii="Times New Roman" w:hAnsi="Times New Roman"/>
          <w:sz w:val="28"/>
          <w:szCs w:val="28"/>
        </w:rPr>
        <w:t>Студенты посещают детские дома, играют с детьми-сиротами, мастерят подарки, пусть даже скромные, для своих подопечных, показывают концерты.</w:t>
      </w:r>
    </w:p>
    <w:p>
      <w:pPr>
        <w:pStyle w:val="Normal"/>
        <w:suppressAutoHyphens w:val="true"/>
        <w:spacing w:lineRule="auto" w:line="360" w:before="0" w:after="0"/>
        <w:ind w:firstLine="709"/>
        <w:jc w:val="both"/>
        <w:rPr/>
      </w:pPr>
      <w:r>
        <w:rPr>
          <w:rFonts w:cs="Times New Roman" w:ascii="Times New Roman" w:hAnsi="Times New Roman"/>
          <w:sz w:val="28"/>
          <w:szCs w:val="28"/>
        </w:rPr>
        <w:t>Казалось бы, это мелочь по сравнению с тем, что детей надо одеть, обуть, накормит. Но как радуются дети приходу своих шефов. В глазах детей – искриться радость. А радость – это добро.</w:t>
      </w:r>
    </w:p>
    <w:p>
      <w:pPr>
        <w:pStyle w:val="Normal"/>
        <w:suppressAutoHyphens w:val="true"/>
        <w:spacing w:lineRule="auto" w:line="360" w:before="0" w:after="0"/>
        <w:ind w:firstLine="709"/>
        <w:jc w:val="both"/>
        <w:rPr/>
      </w:pPr>
      <w:r>
        <w:rPr>
          <w:rFonts w:cs="Times New Roman" w:ascii="Times New Roman" w:hAnsi="Times New Roman"/>
          <w:sz w:val="28"/>
          <w:szCs w:val="28"/>
        </w:rPr>
        <w:t>А люди, которые откликаются на любой крик о помощи. Они перечисляют деньги кто, сколько может для пострадавших на пожаре, катастрофе, для дорогостоящих операций, чтобы спасти людей. И заметьте, делают эти люди свои пожертвования добровольно. Делают добро – благо честно и полезно, все, что требует от нас долг честного человека, ничего не требует в замен. У этих людей свои принципы, своя мора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и получается что в одной стране, в одном обществе существуют как бы параллельно два общества со своими принципами, взглядами, моралью. Зло и добро всегда идут рядом. Только вот зло – помниться, а добро – не забудется никогда.</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54:00Z</dcterms:created>
  <dc:creator>Alexey</dc:creator>
  <dc:description/>
  <cp:keywords/>
  <dc:language>en-US</dc:language>
  <cp:lastModifiedBy>SYSTEM</cp:lastModifiedBy>
  <dcterms:modified xsi:type="dcterms:W3CDTF">2011-09-02T15:54:00Z</dcterms:modified>
  <cp:revision>2</cp:revision>
  <dc:subject/>
  <dc:title/>
</cp:coreProperties>
</file>