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Геологический факультет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Кафедра общей геологии и геодинамик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36"/>
        </w:rPr>
        <w:t>Реферат по тем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40"/>
        </w:rPr>
        <w:t>«Берилл»</w:t>
      </w:r>
    </w:p>
    <w:p>
      <w:pPr>
        <w:pStyle w:val="Normal"/>
        <w:spacing w:lineRule="auto" w:line="36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овочеркасск 2011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ОГЛАВЛ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1. Берилл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32"/>
        </w:rPr>
        <w:t>Разновидности берилла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 Изумруд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 Аквамарин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 Розовые и красные бериллы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 Жёлтые и золотистые бериллы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Бесцветные бериллы</w:t>
      </w:r>
    </w:p>
    <w:p>
      <w:pPr>
        <w:pStyle w:val="Normal"/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3. Синтетический изумруд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sz w:val="28"/>
          <w:szCs w:val="32"/>
        </w:rPr>
      </w:pPr>
      <w:r>
        <w:rPr>
          <w:sz w:val="28"/>
          <w:szCs w:val="32"/>
        </w:rPr>
        <w:t>Литература</w:t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Введе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евнейших времён камень привлекал внимание человека. В самом начале своего развития первобытный человек в трудной борьбе за существование был вынужден сначала искать орудия труда и защиты, а чуть позднее и создавать их. Острый кусок твёрдого камня являлся незаменимым орудием для охоты и защиты от враг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степенно у человека стало развиваться чувство красоты. На неолитических стоянках рядом с каменными орудиями находят украшения из цветной гальки, кристаллов различных минералов и раковин. А.Е.Ферсман писал: « Яркие краски речной гальки, прозрачность горного хрусталя, красота самоцвета не могли не привлечь внимания человека. Появился новый стимул для изучения камней, и человек начинает предпринимать далёкие странствия в поисках их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center" w:pos="4677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1. Берил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илл представляет собой островной силикат бериллия и алюминия -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2[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18] . В качестве примесей могут присутствовать щелочные элементы;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g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Ga, Ge, B, P. Берилл относится к гексагональной сингонии дигексанально-бипирамидального класса симметрии. Структура берилла состоит из колец [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18] соединённых через атомы </w:t>
      </w:r>
      <w:r>
        <w:rPr>
          <w:sz w:val="28"/>
          <w:szCs w:val="28"/>
          <w:lang w:val="en-US"/>
        </w:rPr>
        <w:t>Be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. Кольца образуют вытянутые вдоль оси шестого порядка колонки. Колонки из колец [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8] связаны бериллиево-кислородными тетраэдрами и алюмокислородными октаэдрами. Каналы могут вмещать молекулы воды, ионы цезия и натр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сталлы берилла часто характеризуются правильной формой. Размер их сильно варьирует. Обычно габитус кристаллов призматический. На гранях кристаллов часто наблюдаются фигуры роста и растворения. При растворении иногда образуются копьевидные кристаллы. Берилл встречается также в виде параллельных, сноповидных, радиально-лучистых и шестоватых агрега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рилл - кристалл оптически одноосный, отрицательный, но в редких случаях он становится двуосным. Блеск стеклянный, чуть жирноватый. Спайность отсутствует, наблюдается отдельность по пинакоиду {0001}. Излом неровный, раковистый. Твёрдость 7,5-8. Микротвёрдость равна 9149 - 14591 МПа. Твёрдость граней пинакоида несколько ниже. В воде берилл нерастворим, устойчив в кислотах. Очень медленно растворяется в расплавах щелочей КОН и </w:t>
      </w:r>
      <w:r>
        <w:rPr>
          <w:sz w:val="28"/>
          <w:szCs w:val="28"/>
          <w:lang w:val="en-US"/>
        </w:rPr>
        <w:t>NaOH</w:t>
      </w:r>
      <w:r>
        <w:rPr>
          <w:sz w:val="28"/>
          <w:szCs w:val="28"/>
        </w:rPr>
        <w:t>. Температура плавления 1420о С. При нагревании свыше 1000о С берилл обесцвечивается, мутнеет и растрескивае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илл - наиболее распространённый минерал бериллия. Он встречается в пегматитах, грейзенах, гидротермальных образования, россыпях. Была установлена зависимость некоторых особенностей берилла от температуры его образования: с понижением температуры изменяются окраска бериллов и их облик - от призматического до короткостолбчатого. При изучении газово-жидких включений в бериллах установлено, что температурный диапазон их образования достаточно широкий - от 700 до 200о С; основная масса бериллов образуется в интервале 500 - 300о С. Месторождения ювелирных бериллов известны в Бразилии, Мозамбике, ЮАР, Мадагаскаре, Намибии, США, Шри-Ланке,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32"/>
        </w:rPr>
        <w:t>Разновидности берилла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аска бериллов охватывает практически все цвета спектра. В зависимости от окраски различают следующие разновидности: травяно-зелёный - изумруд; голубой, иногда с зеленоватым оттенком - аквамарин, сапфирово-синий - аквамарин-максикс; розовый - воробьевит; землянично-красный - биксбиит; жёлтый, золотистый - гелиодор; бесцветный - гошенит; яблочно-зелёный - гешенит; синий - баццит. Встречаются также бериллы желтовато-зелёного, зеленоватого, голубовато-зелёного, фиолетового, коричневого, чёрного цветов, бериллы с астеризмом, эффектом кошачьего глаза и иризацией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Изумруд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мруд - прекраснейший и излюбленный во все времена ювелирный камень. Современное название «изумруд» дошло до наших дней из глубокой древности, претерпев значительные метаморфозы. Персидское название «заморрод» со временем превратилось в греческое «смарагдос», а затем в латинское «смарагдус». Современное звучание «эмеральд» (изумруд) от латинского - </w:t>
      </w:r>
      <w:r>
        <w:rPr>
          <w:i/>
          <w:sz w:val="28"/>
          <w:szCs w:val="28"/>
          <w:lang w:val="en-US"/>
        </w:rPr>
        <w:t>emerald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явилось в средние века. Вначале под этим названием объединялись любые зленные камни, как прозрачные, так и непрозрачные. И в 16 веке так назвали именно разновидность берилла сочного зелёного цвета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краски изумрудов различная. В ювелирном деле используются изумруды от слабо-зелёного до густого темно-зелёного цвета. При одинаковых степени прозрачности, дефектности (наличии трещин и включений) и размере стоимость камня тем выше, чем интенсивнее его окраска, причём разница в стоимости камней различных оттенков цвета весьма значительна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елёная окраска изумруд обусловлена ионам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 xml:space="preserve">3+, изоморфно замещающими ионы алюминия в октаэдрических позициях структуры берилла. Интенсивность окраски связана с содержанием этой примеси хрома. Изумруды различных месторождений отличаются разными оттенками зелёного цвета. Так, для колумбийских изумрудов характерен голубоватый оттенок. Для уральских и североамериканских - лёгкий желтоватый, придающий некоторую теплоту камню, что обусловлено присутствием ион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2+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3+ в тетраэдрической позиции. Возможно, некоторое влияние на оттенки зелёного цвета изумруда может оказывать примесь ванадия. В изумрудах Норвегии концентраци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5 составила 0,95 при содержании </w:t>
      </w:r>
      <w:r>
        <w:rPr>
          <w:sz w:val="28"/>
          <w:szCs w:val="28"/>
          <w:lang w:val="en-US"/>
        </w:rPr>
        <w:t>Cr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3 0,1%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о в изумрудах наблюдается зональная окраска. Причём зональность может быть проявлена по-разному. Встречаются кристаллы со слабо окрашенной периферийной и интенсивно окрашенной центральной частью и наоборот. Другой тип зональности - изменение интенсивности окраски вдоль длинной оси кристалла, причём видно несколько перемежающихся полос различной интенсивности. Иногда кристаллы окрашены неравномерно. Окраска устойчива и не изменяется под воздействием света и тепла. Однако при нагревании до 700 - 800о С кристаллы несколько бледнеют. Изумруд оптически одноосный. Показатели преломления и двупреломление у кристаллов из различных месторождений могут несколько отличаться, что связано с изменением примесей, входящих в структуру изумруда. Это отражается и на плотности минерала. Изумруды некоторых месторождений люминесцируют в ультрафиолетовых лучах: красным цветом - в длинноволновом и зелёным - в коротковолновом диапазонах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рождения изумрудов связаны с пегматитами, пневматолит-гидротермальными и гидротермальными образованиями. Меньшее значение имеют элювиально-делювиальные и аллювиальные россыпи. Важную роль играет состав вмещающих пород, из которых обычно заимствуется хром, необходимый для образования изумрудов.</w:t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Аквамарин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вамарин - голубой или зеленовато-голубой прозрачный берилл, цвет которого можно сравнить с цветом воды тропического моря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вамарины из различных месторождений отличаются окраской - от небесно- голубой до тёмно-синей. Окрашены аквамарины обычно равномерно, однако в некоторых кристаллах окраска распределена зонально. Окраска аквамаринов обусловлена изоморфным вхождением в структуру бериллов ионов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 xml:space="preserve">2+ и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3+. Иногда встречаются очень крупные кристаллы аквамарина. В Бразилии был найден один из крупнейших аквамаринов массой 110кг и длиной 48,5 см. Центральная часть этого кристалла окрашена в голубой цвет, периферийная - в светло-зелёный, а промежуточная - в желтовато- зелёный. Форма кристаллов аквамарина, как правило, удлинённо-призматическая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характерных для всех бериллов газово-жидких включений, часто расположенных в тонких каналах, в аквамаринах иногда наблюдаются твёрдые включения белого цвета, называемые «хризантемами» и «снежными знаками», слои мелких кристаллов, тонкие игольчатые включения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иллы необычайно глубокого сапфирово-синего цвета были найдены в 1917г. в штате Минас-Жерайс в Бразилии на руднике Максикс и были названы аквамаринами-максикс. Однако окраска кристаллов оказалась неустойчивой: при дневном свете она или разрушалась или становилась жёлтой и рыжевато-коричневой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Розовые и красные бериллы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овые бериллы известны под двумя названиями: воробьевит (в Европе) и морганит (в США)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краска воробьевита от бледной до глубокой розовой, иногда с жёлтым или оранжево-красным оттенком, который исчезает при нагревании. Она предположительно связана с присутствием ионов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>2+. У данной разновидности берилла наблюдается высокое содержание щелочей (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b</w:t>
      </w:r>
      <w:r>
        <w:rPr>
          <w:sz w:val="28"/>
          <w:szCs w:val="28"/>
        </w:rPr>
        <w:t xml:space="preserve">). В связи с высокими концентрациями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 xml:space="preserve"> предлагалось даже выделять воробьевит как отдельный минерал с формулой </w:t>
      </w:r>
      <w:r>
        <w:rPr>
          <w:sz w:val="28"/>
          <w:szCs w:val="28"/>
          <w:lang w:val="en-US"/>
        </w:rPr>
        <w:t>CsLiBe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2[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18]. Воробьевиты в отличие от других бериллов в ультрафиолетовых лучах люминесцируют бледно-фиолетовым светом. У розовых бериллов острова Эльба наблюдается яркое голубовато-белое свечение. В рентгеновских лучах все они светятся тёмно-красным цветом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 Жёлтые и золотистые бериллы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берилл минерал синтетический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ёлтые бериллы известны под названием гелиодоры (от греческого - солнечный). Иногда гелиодорами называют лимонно-жёлтые и оранжевые бериллы, а давитсонитами - золотистые. Однако последнее название не прижилось и почти не употребляется. Гораздо чаще их называют просто золотистыми бериллами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ёлтая окраска бериллов обусловлена присутствием в тетраэдрических и октаэдрических координациях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3+. Она исчезает при нагревании до 400оС. Кристаллы при этом становятся бесцветными или голубыми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лиодоры порой отличаются исключительной чистотой и прозрачностью, например редкой красоты ярко-золотистые бериллы Забайкалья. Иногда встречаются зонально окрашенные кристаллы. Так были выделены два типа зональности. В бериллах Сибири наблюдается концентрическая зональность с более жёлтым ядром и синеватой каймой. В золотистых бериллах Забайкалья отмечается чередование окраски разных типов по длине кристалла. Такие бериллы напоминают полихромные турмалины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 Бесцветные бериллы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сцветные ювелирные бериллы встречаются довольно редко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ские, иногда пластинчатые кристаллы берилла, бесцветные или светло-розовые, обогащённые обычно литием и цезием и формирующиеся на заключительных стадиях пегматитового процесса, называю ростеритами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исталлы с острова Эльба иногда имеют зональную окраску: прозрачные бесцветные зоны у них наблюдаются только по периферии. Большого практического значения как ювелирные камни бесцветные бериллы не имеют. Однако в некоторых старинных ювелирных изделиях встречаются огранённые бесцветные бериллы. В целом подобные камни интересны только для коллекционеров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3. Синтетический изумруд</w:t>
      </w:r>
    </w:p>
    <w:p>
      <w:pPr>
        <w:pStyle w:val="Normal"/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синтетический изумруд получен в 1848 г. во Франции, однако коммерческого значения он не имел. В 50-е годы на мировом рынке продавался изумруд, полученный из раствора в расплаве. В 60-е было выпущено такое огромное количество синтетического изумруда, что возникла проблема с его реализац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 синтеза кристаллов из раствора в расплаве флюсов осуществляется при высоких давлениях способом обратного температурного перепада либо в изотермических условиях за счёт испарения расплава. В качестве флюса применяют оксиды лития и вольфрама или оксиды лития и молибдена. Процесс синтеза протекает очень медленно - в течении месяца на затравку из пластин берилла наращивается слой толщиной в 1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получил развитие гидротермальный метод синтеза изумрудов, при котором рост кристалла изумруда осуществляется на затравку из природного берилла при температуре 500-600о С, давлении 70-140 МПа с заполнением автоклава раствором на 2/3 объёма. Скорость роста кристаллов 0,8 мм/сутки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32"/>
        </w:rPr>
        <w:t>Заключение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даря разнообразной и красивой окраске, прозрачности и блеску бериллы издавна пользуются огромной популярностью. Для них применяются, главным образом, ступенчатая (изумрудная) или бриллиантовая огранка. В прошлом в изделиях для усиления окраски огранённого камня под него часто подкладывали фольгу того же цвета. Непрозрачные камни и камни с астеризмом или эффектом кошачьего глаза обрабатывают в форме кабошонов. На бериллах, главным образом на аквамаринах, вырезали геммы. Крупные кристаллы, например, аквамарина, использовали для изготовления различных поделок крупных размеров.</w:t>
      </w:r>
    </w:p>
    <w:p>
      <w:pPr>
        <w:pStyle w:val="Normal"/>
        <w:tabs>
          <w:tab w:val="clear" w:pos="708"/>
          <w:tab w:val="left" w:pos="385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ювелирный берилл также имеет огромное значение. Это -основная руда бериллия, широко применяемого в технике (бериллиевые бронзы, сверхлёгкие сплавы, отражатели нейтронов в атомных реакторах)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4035" w:leader="none"/>
        </w:tabs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tabs>
          <w:tab w:val="clear" w:pos="708"/>
          <w:tab w:val="left" w:pos="403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035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 Андерсон Б.У. Определение драгоценных камней. М., Мир, 1983</w:t>
      </w:r>
    </w:p>
    <w:p>
      <w:pPr>
        <w:pStyle w:val="Style16"/>
        <w:tabs>
          <w:tab w:val="clear" w:pos="708"/>
          <w:tab w:val="left" w:pos="4035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2. Власов К.А. Изумрудные копи . М., АН СССР, 1960.</w:t>
      </w:r>
    </w:p>
    <w:p>
      <w:pPr>
        <w:pStyle w:val="Style16"/>
        <w:tabs>
          <w:tab w:val="clear" w:pos="708"/>
          <w:tab w:val="left" w:pos="4035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Минералогия гидротермальных месторождений бериллия /под редакцией Гизбурга А.И. М., Недра, 1976.</w:t>
      </w:r>
    </w:p>
    <w:p>
      <w:pPr>
        <w:pStyle w:val="Normal"/>
        <w:suppressAutoHyphens w:val="true"/>
        <w:spacing w:lineRule="auto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Udar">
    <w:name w:val="udar"/>
    <w:qFormat/>
    <w:rPr>
      <w:rFonts w:cs="Times New Roman"/>
    </w:rPr>
  </w:style>
  <w:style w:type="character" w:styleId="Barticleinfotext">
    <w:name w:val="b-article__info__text"/>
    <w:qFormat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Style10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с отступом Знак"/>
    <w:qFormat/>
    <w:rPr>
      <w:rFonts w:eastAsia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Mwheadline">
    <w:name w:val="mw-headline"/>
    <w:qFormat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Normal0">
    <w:name w:val="normal_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5:43:00Z</dcterms:created>
  <dc:creator>www.PHILka.RU</dc:creator>
  <dc:description/>
  <cp:keywords/>
  <dc:language>en-US</dc:language>
  <cp:lastModifiedBy>SYSTEM</cp:lastModifiedBy>
  <dcterms:modified xsi:type="dcterms:W3CDTF">2011-09-02T15:43:00Z</dcterms:modified>
  <cp:revision>2</cp:revision>
  <dc:subject/>
  <dc:title>Сели и борьба с ними</dc:title>
</cp:coreProperties>
</file>