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рарна політика в системі суспільних відносин»</w:t>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ід терміном «політика» (від грец. Politika – державні або суспільні справи) розуміють діяльність у сфері відносин між соціальними групами населення і класами, а також участь у справах держави, визначення форм, завдань та змісту його діяльності. Ядро політики – набуття, утримання і використання державної влади. Державі як керуючої системі суспільства належить вирішальна роль у визначенні пріоритетів, цілей і завдань суспільного розвитку, а також у розробці та реалізації системи конкретних заходів по їх досягненню. Розрізняють зовнішню і внутрішню політику, за допомогою яких вирішується завдання збереження і спрощення існуючої в державі системи суспільних відносин. Нормальний розвиток суспільства можливе тільки на основі тісної та гармонійної взаємодії основних сфер життєдіяльності – політичної, економічної, соціальної та духовної. Економіці належить виняткова роль у забезпеченні життя суспільства як сфері виробництва і відтворення, матеріальних благ. Економічне життя суспільства розвивається за специфічними законами, проте відносини з приводу виробництва, розподілу, обміну та споживання, матеріальних благ в історії людства завжди мали соціально – політичного забарвлення. Це змушувало державну владу в тій чи іншій мірі втручатися в економічні процеси, здійснювати їх корегування і регулювання, тобто розробляти та здійснювати економічну політ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Аграрна політика як складова частина економічної політ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кономічна політика – це поведінка держави відносно національної економіки, певна система дій, спрямованих на заохочення або зміна економічних процесів. Для економічної політики характерні позитивний і нормативний підходи. Позитивний підхід служить базою для аналізу і наукового прогнозування. Нормативний підхід сприяє виправленню ситуації шляхом розробки відповідних рецептів, політико-правових нормативів, обов'язкових для вико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ладність економічної політики полягає в тому, що на шляху до досягнення певної мети вона зачіпає численні господарські сфери: фінанси, кредит, грошовий обіг, податкову систему, промисловість, сільське господарство, зовнішню торгівлю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мках кожної сфери економічна політика конкретизується і реалізується як фінансово-кредитна, податкова, бюджетна, структурна, зовнішньоекономічна, промислова, аграрна і т.д. Це підсистеми загальної економічної політики держави. Як показує вітчизняний і світовий досвід, кожна підсистема в структурі економічної політики може стати потужним засобом впливу на економічну систему й суспільне життя в ціл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кономічна політика держави покликана вирішувати конкретні завд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имулювати макроекономічне зростання та стабіль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ворювати і підтримувати на належному рівні необхідну для нормального розвитку ринку інфраструкту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ригувати рівновагу ринку в тих ситуаціях, коли механізм його саморегуляції дає «збо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грарна політика – складова частина економічної та загальної політики держа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економічній літературі представлені два принципових підходи до розуміння сутності аграрної полі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 вузькому сенсі слова під аграрною політикою розуміють систему цілей та заходів, спрямованих на розвиток аграрного сектора економі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 широкому сенсі слова в аграрну політику включаю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ітику розвитку аграрного секто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довольчу політику, що стосується споживання продуктів харчування основними групами і верствами насе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гропромислову політику, пов'язану з проблемами обслуговування сільського господар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овнішньоторговельну аграрну політи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зв'язку з цим аграрна політика може бути визначена як сукупність принципів і дій, які проводить держава у розв'язанні комплексу проблем, пов'язаних з функціонуванням агропромислового комплексу (власне сільськогосподарського виробництва, структур агробізнесу, ринку сільгосппродукції, споживання, розвитку сільських громад і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Предмет і методи аграрної політ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озробці аграрної політики вкрай важливо враховува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ідносини, що виникають з приводу володіння, розпорядження та користування землею та іншими факторами сільськогосподарського виробниц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пит та пропозиція на матеріально-технічні ресурси, сільськогосподарську продукцію, сировину і продово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ан інфраструктури ри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іввідношення цін на продукцію сільського господарства та промислов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іввідношення доходів сільськогосподарських товаровиробників та інших груп насе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озвиток виробничої та соціальної інфраструктури на се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обхідність забезпечення фізичної та економічної доступності продовольства для основних соціально – демографічних і територіальних груп насе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мет аграрної політики – це ті сторони соціально – економічних відносин в АПК, які не можуть бути відрегульовані механізмами ринкової економіки і вимагають для свого рішення участі держав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и аграрної політики – це прийоми (інструменти) державного регулювання економіки АП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даннями державного регулювання АПК 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абілізація і розвиток агропромислового виробниц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безпечення продовольчої безпеки 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рмування та регулювання ринків сільськогосподарської продукції, сировини і продово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іпшення продовольчого забезпечення насе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ідтримка економічного паритету між сільським господарством та іншими галузями економі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ближення рівнів доходів працівників сільського господарства та інших галузей економі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хист вітчизняних товаровироб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способом функціонування розрізняють методи прямого і непрямого впливу на аграрну економі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 прямого впливу припускають таке регулювання, при якому суб'єкти економіки змушені приймати рішення, засновані не на самостійному економічному виборі, а на приписах держави. Як приклад можуть бути названі зміни в податковому законодавстві, всі можливі адміністративні обмеження у сфері контролю якості продовольства і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 прямого впливу часто бувають найбільш ефективними завдяки оперативному досягненню економічного результату. Проте у них є серйозні недоліки, пов'язані зі створенням перешкод у ринковому процес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 непрямого впливу виявляються в тому, що держава прямо не впливає на прийняті суб'єктами економіки рішення, але створює передумови до того, щоб при самостійному виборі суб'єкти віддавали перевагу тим варіантам економічних рішень, які відповідають цілям економічної та аграрної політики. Переваги даних методів полягають у тому, що вони не порушують ринкову ситуацію, стан динамічної рівнова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Групи інтересів в аграрній політиц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рарна політика, як і політика в цілому, визначається різноманіттям суспільних, групових і приватних інтерес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сії інтересів – це вітчизняні товаровиробники та споживачі сільськогосподарської продукції, сировини і продовольства. Вони являють собою досить складну групу суб'єктів ринкових відносин, у якій можливі певні супереч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азники інтересів також досить складна і суперечлива група, що включає в себе політичні партії, громадські та професійні об'єдн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упи виразників інтересів не випадково називають групами тиску. У них є ще й третє найменування – лобіюють орган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обізм-це повсюдна світова практика, яка, безумовно, потребує законодавчого регул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обіюють організації, як правило, встановлюють тісні відносини з таким впливовим у громадському «класом», як державна бюрократі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юрократія – це шар службовців – професіоналів, які беруть безпосередню участь у підготовці, реалізації та контролі за ходом реалізації рішень, прийнятих начальницьким суб'єктом. Бюрократія – впливовий прошарок суспі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ітики виступають першими у ряді суб'єктів, що формують аграрну політику держави. Політики і бюрократія прагнуть до підтримки агропродовольчого сектора в очікуванні політичних та громадських дивіденд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 суспільно-політичних організацій найбільш впливовими у сфері аграрної політики Агропромисловий союз в Росії, утворені в 1997 році за ініціативою з місць на базі колишнього Аграрного союзу. Основна його мета – представлення та захист інтересів сільських товаровиробників в органах державної влади та місцевого самоврядування всіх рівнів, господарських та громадських організаці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інці 80-х років була створена АККОР – Асоціація селянських (фермерських) господарств і сільськогосподарських кооперативів Росії. Поряд з агропромислового союзом АККОР бере участь у підписанні щорічних угод з Уря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осійській Федерації першим лобістом інтересів сільського господарства в Уряді перед особою Міністерства фінансів РФ та Міністерства економічного розвитку і торгівлі РФ виступає Міністерство сільського господарства РФ. Воно бореться за перерозподіл бюджетних коштів на користь реалізації своїх галузевих прог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2002 році в нашій країні налічувалося понад 45 галузевих спілок АПК, 36 з яких входили до Асоціації спілок АПК Росії. Відмінною рисою галузевих союзів АПК є те, що в них представлені в основному переробники, харчовики та трейде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ин з перших і найбільш вдалих союзів – союз цукровиробників Росії. Створений у 1996 році кількома великими цукровими торговцями і регіональними асоціаціями цукрових заводів. Головну свою задачу Союз бачить у встановленні режиму найбільшого сприяння переробникам цукру Рос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шим великим і найпершим союзом виробників став Російський зерновий союз, створений в 1994 році. Союз здійснює моніторинг ринкової кон'юнктури. Своє завдання він бачить у наданні впливу на процес регулювання зернового ринку в Рос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листопаді 1998 року створено М'ясний союз Росії, який об'єднав м'ясопереробні підприємства, торговельні компанії на м'ясному ринку, Ветеринарну асоціацію Росії і т.д. Загальна чисельність Союзу – 272 підприємства. Вони представляють 72 регіону країни. Союз має дуже великі статутні ці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травні 2002 року Міністерство сільського господарства РФ ініціювало створення загальноросійської громадської організації – Російський аграрний рух (РАР). Його мета – бути виразником і захисником інтересів мільйонів трудівників села та агропромислового комплексу. На думку деяких політиків, поява організації, створеної міністерської номенклатурою, може призвести до дестабілізації в аграрному рус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Об'єкти, суб'єкти та структурні елементи аграрної політ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рарна політика як єдине ціле складається з ряду взаємопов'язаний їх частин, або структурних елементів: сільськогосподарської, агропромисловій, продовольчої та зовнішньоекономічної аграрної політики. Кожному структурному елементу аграрної політики відповідає свої об'єк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ені об'єкти можуть бути логічно об'єднані в таке поняття, як «ринок сільськогосподарської продукції, сировини і продовольства», існуючий незалежно від того, реалізується певна аграрна політика чи ні. Впливаючи на різні групи учасників ринкових відносин, держава впливає цим на ринкову ситуацію. Держава може підтримувати як пріоритетної галузі як сільськогосподарське виробництво, так і переробку або спожи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ідприємства та організації агропромислового комплексу – тільки частина об'єктів аграрної політики. Вони забезпечують виробництво ресурсів для села, виробництво і переробку сільськогосподарської продук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им об'єктом державної підтримки виступає, як правило, сільськогосподарський товаровиробник. Однак і інші об'єкти, наприклад малозабезпечені верстви населення, не залишаються без належної ува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осії винятковою турботою держави є забезпечення продовольством населення районів, що знаходяться в зонах вічної мерзлоти і Крайньої Півночі. На даних територіях сільськогосподарське виробництво практично неможливо або має обмежені перспективи. Завезення продовольства на комерційній основі часом вкрай занадто дорогий і не вигідний для бізнесу, тож державі доводиться вирішувати цю пробл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суб'єктів аграрної політики ставляться державні і громадські інститути, які приймають і реалізують агрополітичні рішення або роблять вплив на їх розроб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 приймати рішення з питань політики належить вищим посадовим особам та відповідним структурам законодавчої і виконавчої гілок влади держави. Вони також здійснюють контроль за виконання прийнятих рішень. Саме виконання забезпечується галузевими відомствами та установами держави. Особливість Росії як федеративної держави полягає в тому, що країна потребує чіткого правового розмежування предметів ведення і повноважень на рівні федеральних, регіональних і муніципальних структур господарського управління. Разом з тим мету, завдання та принципи політики, по можливості, повинні бути єди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ржавне регулювання АПК покликане не підміняти собою ринковий механізм, а забезпечувати умови для ефективного розвитку об'єктів регулювання, одночасно виступають в якості суб'єктів ри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державні суб'єкти аграрної політики за ступенем політичної активності і претензіям на «входження у владу» можна умовно розділити на три великі груп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літичні парт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успільно-політичні орган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ромадські орган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ливо необхідно відзначити роль аграрної науки в якості суб'єкта аграрної політики. Як правило, у всіх країнах аграрна наука розвивається на державних науково-дослідних установ і університетів. На основі бюджетного фінансування наука отримує як би «державне замовлення» на проведення певних досліджень. Разом з тим вкрай важливо, щоб наука залишалася вірна принципам об'єктивності та неупередженості і не була «ангажована» як владою, так і її опоне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робка аграрної політики повинна здійснюватися на основі наукових досліджень, щоб її по праву можна було б назвати науковою. Тобто основу аграрної політики в обов'язковому порядку повинен бути покладений принцип науков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ворячи про суб'єктів аграрної політики, не можна обійти увагою і засобом масової інформації, багато в чому формують громадські думки, відповідні відносини до тих чи інших програм, дією, рішенням влади, політичних партій, політиків і т.д. Не можна також скидати з рахунків і потенціал конструктивної критики, яка реалізується через З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снов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рмальний розвиток суспільства можливе тільки на основі тісної та гармонійної взаємодії основних сфер життєдіяльності – політичної, економічної, соціальної та духовно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ладність економічної політики полягає в тому, що на шляху до досягнення певної мети вона зачіпає численні господарські сфери: фінанси, кредит, грошовий обіг, податкову систему, промисловість, сільське господарство, зовнішню торгівлю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кожної сфери економічна політика конкретизується і реалізується як фінансово-кредитна, податкова, бюджетна, структурна, зовнішньоекономічна, промислова, аграрна і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рарна політика – складова частина економічної та загальної політики держави. Формується аграрна політика в тісному зв'язку з іншими складовими політики – зовнішньоторговельної, промислової, екологічної, соціальної і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рарна політика, як і політика в цілому, визначається різноманіттям суспільних, групових і приватних інтересів.</w:t>
      </w:r>
    </w:p>
    <w:p>
      <w:pPr>
        <w:pStyle w:val="Normal"/>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держава аграрний економічний політ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Аграрна політика (Захід, Східна Європа, Росія). Ч. 1, 2: оглядово. Інформ / Под ред. В.І. Назаренко. – М: ВНДІТЕ Іагропром, 2000 р.</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грарна політика. Курс лекцій / За ред. В.І. Новічкова. – М: Союз, 1997. – 275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Кіршке Д. Міжнародна аграрна економіка та аграрна політика / / Міжнародний сільськогосподарський журнал. – 2000 р. – №6. – С. 5–1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Концепція аграрної політики Російської Федерації (проект). – М: ВНІІЕСХ, 1999 р.</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Милосердов В.В., Милосердов К.В. Аграрна політика Росії-М.: 2002 р.</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Новачків В.І. Аграрна політика: предмет, завдання, методологія: Навчальний посібник. – Саратовський університет, 2000 р. – 20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Новачків В.І., Калашніков І.Б., Новічкова В.І. Аграрна політика: Навчальний посібник, 2001 г. - С. 10</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Сєрова Є.В. Аграрна політика. – М.: ВШЕ, 1999 р.</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Зінченко О.П. Аграрна політика – М «Колос», 2004 р.</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Times New Roman"/>
      <w:lang w:val="uk-UA"/>
    </w:rPr>
  </w:style>
  <w:style w:type="character" w:styleId="Style16">
    <w:name w:val="Нижний колонтитул Знак"/>
    <w:qFormat/>
    <w:rPr>
      <w:rFonts w:eastAsia="Times New Roman;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0:00Z</dcterms:created>
  <dc:creator>Admin</dc:creator>
  <dc:description/>
  <cp:keywords/>
  <dc:language>en-US</dc:language>
  <cp:lastModifiedBy>SYSTEM</cp:lastModifiedBy>
  <dcterms:modified xsi:type="dcterms:W3CDTF">2011-09-02T15:30:00Z</dcterms:modified>
  <cp:revision>2</cp:revision>
  <dc:subject/>
  <dc:title>РЕФЕРАТ</dc:title>
</cp:coreProperties>
</file>