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Витебский государственный университет им. П.М. Машеров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й факультет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Кафедра уголовного права и уголовного процесс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ПРОКУРОРСКИЙ НАДЗОР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Выполнил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группы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3-З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денок Алексей Александрович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тебск, 20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1. Место и роль прокуратуры в системе государственных и правоохранительных органов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2. Надзор за соблюдением законности в оперативно-розыскной деятельности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Задача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 И РОЛЬ ПРОКУРАТУРЫ В СИСТЕМЕ ГОСУДАРСТВЕННЫХ И ПРАВООХРАНИТЕЛЬНЫХ ОРГАНОВ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сто прокуратуры в системе государственно-правовых институтов государства имеет ключевое значение для определения правового статуса прокуратуры, ее организационного построения, форм и методов деятельности. Просчеты в решении этого вопроса, безотносительно к тому, влекут ли они понижение роли прокуратуры или наоборот непомерно расширяют ее полномочия, чреваты опасными последствиями, как для функционирования правоохранительной системы, так и для общества в целом. Именно в этой области теоретические построения должны, прежде всего, основываться на глубоком познании социальной практики, исключать возможность применения метода проб и ошиб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куратура Республики Беларусь – это система органов, на которые Конституцией Республики Беларусь возложено осуществление особой формы государственной деятельности – надзор за точным и единообразным исполнением нормативных правов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курорский надзор – основная функция органов прокуратуры, </w:t>
      </w:r>
      <w:r>
        <w:rPr>
          <w:sz w:val="28"/>
          <w:szCs w:val="28"/>
        </w:rPr>
        <w:t>определяющая их предназначение, роль и место в механизме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Республики Беларусь прокуратура выделена в особую систему органов, призванных выполнять функцию «сдержек и противовесов» в системе разделения вла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принимает меры к устранению любых нарушений законов, от кого бы эти нарушения не исходили. Вместе с тем прокуратура своей деятельностью способствует взаимодействию разделенных ветвей власти, их функционированию как единой государственной власти, поскольку все они заинтересованы в сохранении и укреплении законности. Без законности не может быть сильной, успешно выполняющей свои функции власти, государства, стремящегося стать право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деятельность прокуратуры, необходимо отметить некоторые особенности, определяющие ее специфик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урорский надзор осуществляется от имени государства </w:t>
      </w:r>
      <w:r>
        <w:rPr>
          <w:sz w:val="28"/>
          <w:szCs w:val="28"/>
        </w:rPr>
        <w:t>. Это законодательное установление подчеркивает отличие прокурорского надзора от иных видов контрольной деятельности, связанной с исполнением требований законов иными государственными органами (налоговых инспекций, санитарного надзора, пожарного надзора и т.д.). В отличие от контрольной деятельности других государственных органов, прокурорский надзор за исполнением законов распространяется и на законность деятельности контролирующих и правоохранительных органов и осуществляется с использованием полномочий, которыми наделяются только органы прокуратур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граниченность, «усеченностъ» полномочий, организационная либо процессуальная подконтрольность основным ветвям власти. </w:t>
      </w:r>
      <w:r>
        <w:rPr>
          <w:sz w:val="28"/>
          <w:szCs w:val="28"/>
        </w:rPr>
        <w:t>Так, прокуратуре не только не поднадзорна деятельность Президента и Парламента, напротив, она обязана обеспечить контроль за исполнением принимаемых ими актов. Отдельные процессуальные решения прокурора, включая выдачу санкций на заключение лица под стражу, на продление срока содержания под стражей в качестве меры пресечения, подконтрольны суду и могут быть отменены или изменены судом. Окончательные решения по протестам на незаконные акты исполнительно-распорядительной власти и должностных лиц принимаются не прокурорами, а соответствующими властными структурами и судами. Протесты прокурора на решения судов по уголовным и гражданским делам, делам об административных правонарушениях рассматривают вышестоящие суды и принимают по ним решения. Таким образом, основное правомочие прокурора – выявить нарушение закона – поставить вопрос об ответственности нарушителя, защитить невиновного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деятельности органов прокуратуры, и полномочия прокуроров определяются Конституцией Республики Беларусь, Законом Республики Беларусь «О прокуратуре Республики Беларусь», другими законодательными актами Республики Беларусь (УПК, ГПК, ХПК и др.), а также приказами и указаниями Генерального прокурора Республики Беларусь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окуратуры Республики Беларусь направлена на обеспечение верховенства права, законности и правопорядка, защиту прав и законных интересов граждан и организаций, а также общественных и государственных интересов. Это выражено в законодательном закреплении направлений деятельности органов прокуратуры (ст. 4 Закона о прокуратур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правлениями деятельности прокуратуры следует понимать те пути, по которым Генеральный прокурор и подчиненные ему прокуроры осуществляют надзор за исполнением нормативных правовых актов, достигают цели, выполняют возложенные на них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возложенные на нее законом задачи, </w:t>
      </w:r>
      <w:r>
        <w:rPr>
          <w:iCs/>
          <w:sz w:val="28"/>
          <w:szCs w:val="28"/>
        </w:rPr>
        <w:t xml:space="preserve">прокуратура </w:t>
      </w:r>
      <w:r>
        <w:rPr>
          <w:bCs/>
          <w:iCs/>
          <w:sz w:val="28"/>
          <w:szCs w:val="28"/>
        </w:rPr>
        <w:t>осуществляет свою деятельность по следующим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дзор з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ным и единообразным исполнением законов, декретов, указов и иных нормативных правовых актов республиканскими органами государственного управления и иными государственными организациями, подчиненными Совету Министров Республики Беларусь, местными представительными и распорядительными органами, общественными объединениями, религиозными организациями и другими организациями, должностными лицами и иными гражданами, в том числе индивидуальными предпринимателями (надзор за исполнением законодательства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ением законодательства при осуществлении оперативно-розыскной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закона в ходе досудебного производства, при производстве предварительного следствия и дозн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м закону судебных постановлений, а также за соблюдением законодательства при их исполнен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законодательства при исполнении наказания и иных мер уголовной ответственности, а также мер принудительного характе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координация правоохранительной деятельности государственных органов, осуществляющих борьбу с преступностью и коррупцией, а также деятельности по борьбе с преступностью иных организаций, участвующих в борьбе с преступ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дварительное следствие в случаях, предусмотренных Уголовно-процессуальным кодекс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участие в рассмотрении дел судами, поддержание государственного обв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 прокуратуры неравнозначны и могут быть классифицированы по трем видам. Первый вид образуют </w:t>
      </w:r>
      <w:r>
        <w:rPr>
          <w:iCs/>
          <w:sz w:val="28"/>
          <w:szCs w:val="28"/>
        </w:rPr>
        <w:t xml:space="preserve">первое направление – </w:t>
      </w:r>
      <w:r>
        <w:rPr>
          <w:sz w:val="28"/>
          <w:szCs w:val="28"/>
        </w:rPr>
        <w:t xml:space="preserve">надзор за точны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образным исполнением нормативных правовых актов, который в свою очередь включает пять видов деятельности, именуемых </w:t>
      </w:r>
      <w:r>
        <w:rPr>
          <w:iCs/>
          <w:sz w:val="28"/>
          <w:szCs w:val="28"/>
        </w:rPr>
        <w:t>отраслями прокурорского 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торой вид включает второе и третье направления, характерные для работы органов прокуратуры в борьбе с преступностью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Третий вид </w:t>
      </w:r>
      <w:r>
        <w:rPr>
          <w:sz w:val="28"/>
          <w:szCs w:val="28"/>
        </w:rPr>
        <w:t xml:space="preserve">составляют два важнейших участка работы – </w:t>
      </w:r>
      <w:r>
        <w:rPr>
          <w:iCs/>
          <w:sz w:val="28"/>
          <w:szCs w:val="28"/>
        </w:rPr>
        <w:t>участие в рассмотрении дел судами и поддержание государственного обв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й прокуратура государство законность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 НАДЗОР ЗА СОБЛЮДЕНИЕМ ЗАКОННОСТИ В ОПЕРАТИВНО-РОЗЫСКНОЙ ДЕЯТЕЛЬНОСТИ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а за исполнением законодательства при осуществлении оперативно-розыскной деятельности является соответствие законодательству правовых актов и решений (действий) органов, осуществляющих оперативно-розыскную деятельность, и их должностных лиц.</w:t>
      </w:r>
    </w:p>
    <w:p>
      <w:pPr>
        <w:pStyle w:val="Artic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номочия прокурора по надзору за исполнением законодательства при осуществлении оперативно-розыскной деятельности. При осуществлении надзора за исполнением законодательства органами, осуществляющими оперативно-розыскную деятельность, и их должностными лицами Генеральный прокурор Республики Беларусь и уполномоченные им прокуроры в пределах своей компетенции имеют право: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дела оперативного учета, другие материалы и документы, связанные с оперативно-розыскной деятельностью, за исключением данных о лицах, внедренных в организованные преступные группы и преступные организации, негласных сотрудниках органов, осуществляющих оперативно-розыскную деятельность, а также о лицах, оказывающих им содействие на конфиденциальной основе, об организации и тактике проведения оперативно-розыскных мероприятий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санкцию либо отказывать в даче санкции на проведение оперативно-розыскных мероприятий в случаях, определенных законодательными актами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вать сроки проведения оперативно-розыскных мероприятий в порядке, установленном законодательными актами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письменные указания о проведении оперативно-розыскных мероприятий по уголовным делам, а также о прекращении их проведения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письменные объяснения от должностных лиц и иных граждан по фактам выявленных нарушений законодательства, допущенных при осуществлении оперативно-розыскной деятельности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о сведениями о лицах, внедренных в организованные преступные группы и преступные организации, негласных сотрудниках органов, осуществляющих оперативно-розыскную деятельность, а также о лицах, оказывающих или оказывавших содействие этим органам на конфиденциальной основе, в случае обращения указанных лиц с письменными заявлениями и жалобами на незаконные действия сотрудников органов, осуществляющих оперативно-розыскную деятельность, или привлечения этих лиц к уголовной ответственности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отмене незаконных постановлений о заведении дел оперативного учета и проведении отдельных оперативно-розыскных мероприятий путем внесения соответствующих актов прокурорского надзора;</w:t>
      </w:r>
    </w:p>
    <w:p>
      <w:pPr>
        <w:pStyle w:val="Newncpi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ителей органов, осуществляющих оперативно-розыскную деятельность, проведения проверок исполнения законодательства при осуществлении оперативно-розыскной деятельности. О результатах проведения проверок руководители указанных органов письменно информируют прокурора.</w:t>
      </w:r>
    </w:p>
    <w:p>
      <w:pPr>
        <w:pStyle w:val="Poi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рушений законодательства в зависимости от их характера Генеральный прокурор Республики Беларусь и уполномоченные им прокуроры в пределах своей компетенции принимают следующие меры прокурорского реагирования: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опротестовывают противоречащие законодательству правовые акты и решения (действия) органов, осуществляющих оперативно-розыскную деятельность, и их должностных лиц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в установленном порядке вносят представления, выносят предписания и официальные предупреждения, обязательные для исполнения органами, осуществляющими оперативно-розыскную деятельность, и их должностными лицами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составляют протоколы об административных правонарушениях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выносят постановления о возбуждении дисциплинарного производства или о привлечении к материальной ответственности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выносят постановления о возбуждении уголовного дела.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Закону от 9 июля 1999 г. «Об оперативно-розыскной деятельности» (далее – Закон о ОРД) ОРД является государственно-правовым средством защиты жизни, здоровья, прав, свобод и законных интересов граждан, собственности, обеспечения безопасности общества и государства от преступных посягательств, осуществляемая гласно и негласно оперативными подразделениями государственных органов, уполномоченных на то законом в пределах их компетенции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прокурорского надзора входит законность следующих решений, принимаемых органами, осуществляющими ОРД: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о заведении, приостановлении и прекращении дел оперативного учета;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и прекращении оперативно-розыскных мероприятий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о предоставлении документов оперативно-розыскных мероприятий органу дознания, следователю или в суд;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о рассекречивании сведений об использованных или используемых при проведении оперативно-розыскных мероприятий силах, средствах, источниках, методах, планах и документах ОРД, о лицах, внедренных в организованные преступные группы, о нештатных негласных сотрудниках органов, осуществляющих ОРД, о лицах, оказывающих им содействие на конфиденциальной основе, а также об организации и тактике проведения оперативно-розыскных мероприятий;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 уничтожении материалов, отражающих результаты оперативно-розыскных мероприятий, проведенных на основании судебного решения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прокурорского надзора не входит решение судьи об удовлетворении ходатайства органа, осуществляющего ОРД, об обследовании жилища, о прослушивании телефонных переговоров, о снятии информации с технических каналов связи, о контроле почтово-телеграфной корреспонденции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 Закона об ОРД оперативно-розыскная деятельность осуществляется на принципах законности, соблюдения прав и свобод личности, а также на принципах конспирации, сочетания гласных и негласных методов и средств. Соблюдение перечисленных принципов также входит в предмет прокурорского надзора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го внимания заслуживают решения органов дознания и следствия, влияющие на движение уголовного дела. Это относится, прежде всего, к законности и обоснованности решений о возбуждении уголовного дела, об отказе в возбуждении уголовного дела, передаче по подследственности заявлений и сообщений о совершенных или готовящихся преступлениях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важным решениям, принимаемым в процессе предварительного расследования, относящимся к предмету надзора, и подлежащим проверке прокурором, относятся следующие: об избрании в отношении подозреваемых и обвиняемых меры пресечения; о приводе обвиняемого; об отстранении обвиняемого от должности; о розыске обвиняемого; о признании потерпевшим; о привлечении гражданским истцом; о привлечении лица в качестве гражданского ответчика; о производстве выемки; о производстве обыска; о наложении ареста на имущество; о назначении экспертизы; о продлении срока следствия; содержания под стражей; о соединении и выделении уголовных дел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ой проверке подлежат и такие важные, принимаемые на завершающем этапе расследования решения, как о приостановлении расследования и прекращении уголовных дел.</w:t>
      </w:r>
    </w:p>
    <w:p>
      <w:pPr>
        <w:pStyle w:val="Newncpi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правовым средствам осуществления надзора за исполнением законов органами, выполняющими ОРД, дознание и предварительное следствие, относятся: Конституция Республики Беларусь, Закон о прокуратуре, Закон об ОРД, УПК, УК, Закон «Об органах внутренних дел Республики Беларусь», приказы Генерального прокурора Республики Беларусь и другие нормативные правовые акты. Под правовой основой ОВД понимается содержащаяся в законах и подзаконных актах система правил и предписаний, создающих необходимые условия для осуществления ОРД, определяющих ее цели, место в структуре функций государственных органов, а также непосредственно регламентирующих осуществление этой деятельности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ами прокурорского надзора за исполнением законов органами, осуществляющими ОРД, являются:</w:t>
      </w:r>
    </w:p>
    <w:p>
      <w:pPr>
        <w:pStyle w:val="Newncpi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указания о проведении оперативно-розыскных мероприятий;</w:t>
      </w:r>
    </w:p>
    <w:p>
      <w:pPr>
        <w:pStyle w:val="Newncpi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требования об отмене незаконного постановления, принятого при проведении оперативно-розыскной деятельности;</w:t>
      </w:r>
    </w:p>
    <w:p>
      <w:pPr>
        <w:pStyle w:val="Newncpi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устранении выявленных нарушений закона;</w:t>
      </w:r>
    </w:p>
    <w:p>
      <w:pPr>
        <w:pStyle w:val="Newncpi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, принесенный в связи с признанием противоречащим закону нормативного акта, изданного в сфере ОРД;</w:t>
      </w:r>
    </w:p>
    <w:p>
      <w:pPr>
        <w:pStyle w:val="Newncpi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уголовного дела в отношении должностных лиц органов, осуществляющих ОРД, или сотрудничающих с ними на конфиденциальной основе при обнаружении признаков совершения ими преступления в процессе проведения оперативно-розыскных мероприятий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прокурором постановления о возбуждении уголовного дела, вынесенного на основании негласных оперативно-розыскных материалов, является актом надзора как за законностью ОРД, так и за исполнением процессуальных законов органами дознания или следователем, принявшим необоснованное решение. Если они не содержат достаточных данных, указывающих на признаки преступления, прокурор отменяет постановление, руководствуясь ст. 34,174 УПК.</w:t>
      </w:r>
    </w:p>
    <w:p>
      <w:pPr>
        <w:pStyle w:val="Newncpi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3. 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be-BY"/>
        </w:rPr>
      </w:pPr>
      <w:r>
        <w:rPr>
          <w:b/>
          <w:sz w:val="28"/>
          <w:szCs w:val="28"/>
          <w:lang w:eastAsia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Согласно части 3 статьи 38 Уголовно-процессуального кодекса Республики Беларусь в период отбывания исправительных работ осужденным запрещается прекращать трудовой договор по соглашению сторон или по собственному желанию без письменного разрешения уголовно-исполнительной инспекции. Разрешение может быть выдано после проверки оснований прекращения трудового договора. Отказ в выдаче разрешения должен быть мотивирован. Решение об отказе может быть обжаловано в установленном зако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be-BY"/>
        </w:rPr>
        <w:t>Таким образом, прокурор должен составить предписание об устранении нарушений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ПРЕДПИСА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урор _____________________ района г.___________ советник юстиции ____________________(Ф.И.О.) в результате проверки в уголовно-исполнительной инспекции, проходившей </w:t>
      </w:r>
      <w:r>
        <w:rPr>
          <w:sz w:val="28"/>
          <w:szCs w:val="28"/>
          <w:lang w:eastAsia="be-BY"/>
        </w:rPr>
        <w:t>«____»_____________20___г. (акт проверки №___ от «____»_____________20___г.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Л следующе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</w:rPr>
        <w:t xml:space="preserve">осужденные к исправительным работам Иванов и Сидоров, работавшие на мотороремонтном заводе, уволены по собственному желанию без разрешения уголовно-исполнительной инспекции, что является нарушением законодательства Республики Беларусь, а именно </w:t>
      </w:r>
      <w:r>
        <w:rPr>
          <w:sz w:val="28"/>
          <w:szCs w:val="28"/>
          <w:lang w:eastAsia="be-BY"/>
        </w:rPr>
        <w:t>части 3 статьи 38 Уголовно-процессуального кодекса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Руководствуясь часть 1 статьи 41 Закона Республики Беларусь «О прокуратуре Республики Беларусь»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be-BY"/>
        </w:rPr>
        <w:t>ПРЕДПИСЫВА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емедленно устранить выявленное нарушение законодательства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ции мотороремонтного завода в установленном законодательством Республики Беларусь пересмотреть решение об увольнении по собственному желанию Иванова и Сидорова, т.е. либо отменить незаконное увольнение, либо получить разрешение уголовно-исполнительной инспекции на увольнение Иванова и Сидоро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ству уголовно-исполнительной инспекции принять меры к недопущению подобных ситуаций, для чего провести мероприятия по информированию руководства предприятий и организаций, на которых работают осужденные к исправительным работам, о правилах их приема-уволь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ить о проведенных мероприятиях мне лично в письменном ви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учесть, что предписание подлежит немедленному исполнению, о чем безотлагательно сообщается прокурору или его заместителю (согласно части 4 статьи 41 закона республики Беларусь «О прокуратуре Республики Беларусь»)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 // Национальный реестр правовых актов Республики Беларусь. – 2004. – № 188. – 1/603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 прокуратуре Республики Беларусь: Закон Республики Беларусь от </w:t>
      </w:r>
      <w:r>
        <w:rPr>
          <w:rStyle w:val="Datepr"/>
          <w:sz w:val="28"/>
          <w:szCs w:val="28"/>
        </w:rPr>
        <w:t>8 мая 2007 г.</w:t>
      </w:r>
      <w:r>
        <w:rPr>
          <w:rStyle w:val="Number"/>
          <w:sz w:val="28"/>
          <w:szCs w:val="28"/>
        </w:rPr>
        <w:t xml:space="preserve"> № 220-З (</w:t>
      </w:r>
      <w:r>
        <w:rPr>
          <w:sz w:val="28"/>
          <w:szCs w:val="28"/>
        </w:rPr>
        <w:t>Изменения и дополнения: Закон Республики Беларусь от 31 декабря 2009 г. № 114-З) // Национальный реестр правовых актов Республики Беларусь. – 2010. – № 15. – 2/166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еративно-розыскной деятельности: Закон Республики Беларусь от 9 июля 1999 г. № 289-З (Изменения и дополнения: Закон Республики Беларусь от 31 декабря 2010 г. № 226-З) // Национальный реестр правовых актов Республики Беларусь. – 2011. – № 4. – 2/177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ник, А.А. Прокурорский надзор / А.А.Кеник. – Минск: Амалфея, 2005. – 512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оустройство: учебник / А.А.Данилевич, Л.Л.Зайцева, И.И.Мартинович, А.В.Солтанович; Под ред. А.А.Данилевича, И.И.Мартинович. – 2-е изд., перераб. и доп. – Минск: Амалфея, 2010. – 464 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umber">
    <w:name w:val="number"/>
    <w:qFormat/>
    <w:rPr>
      <w:rFonts w:cs="Times New Roman"/>
    </w:rPr>
  </w:style>
  <w:style w:type="character" w:styleId="Datepr">
    <w:name w:val="datepr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28:00Z</dcterms:created>
  <dc:creator>User</dc:creator>
  <dc:description/>
  <cp:keywords/>
  <dc:language>en-US</dc:language>
  <cp:lastModifiedBy>SYSTEM</cp:lastModifiedBy>
  <cp:lastPrinted>2011-03-15T15:19:00Z</cp:lastPrinted>
  <dcterms:modified xsi:type="dcterms:W3CDTF">2011-09-02T15:28:00Z</dcterms:modified>
  <cp:revision>2</cp:revision>
  <dc:subject/>
  <dc:title>Валерия (Лера), 610-29-51***</dc:title>
</cp:coreProperties>
</file>