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вой статус Самарской Губернской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В силу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ConsPlusNormal"/>
        <w:suppressAutoHyphens w:val="true"/>
        <w:spacing w:lineRule="auto" w:line="360"/>
        <w:ind w:firstLine="709"/>
        <w:jc w:val="both"/>
        <w:rPr/>
      </w:pPr>
      <w:r>
        <w:rPr>
          <w:rFonts w:cs="Times New Roman" w:ascii="Times New Roman" w:hAnsi="Times New Roman"/>
          <w:sz w:val="28"/>
          <w:szCs w:val="28"/>
        </w:rPr>
        <w:t xml:space="preserve">Согласно п. 2 ст. 4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sz w:val="28"/>
        </w:rPr>
        <w:t>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правового статуса одной из ветвей власти субъекта Российской Федерации, а именно: Самарской Губернской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амарская Губернская Дума (законодательный (представительный) орган государственной власти Самарской области) является однопалатным постоянно действующим высшим и единственным органом законодательной власти Самарской области. Самарская Губернская Дума (далее – Дума, Самарская Губернская Дума) состоит из депутатов, число которых устанавливается Уставом Самарской области.</w:t>
      </w:r>
    </w:p>
    <w:p>
      <w:pPr>
        <w:pStyle w:val="ConsPlusNormal"/>
        <w:numPr>
          <w:ilvl w:val="0"/>
          <w:numId w:val="0"/>
        </w:numPr>
        <w:suppressAutoHyphens w:val="true"/>
        <w:spacing w:lineRule="auto" w:line="360"/>
        <w:ind w:firstLine="709"/>
        <w:jc w:val="both"/>
        <w:outlineLvl w:val="2"/>
        <w:rPr/>
      </w:pPr>
      <w:r>
        <w:rPr>
          <w:rFonts w:cs="Times New Roman" w:ascii="Times New Roman" w:hAnsi="Times New Roman"/>
          <w:sz w:val="28"/>
        </w:rPr>
        <w:t>В соответствии с Уставом Самарской области от 18.12.2006 № 179-ГД Самарская Губернская Дума состоит из 50 депутатов (далее - установленное число депутатов), из которых 25 избираются по одномандатным избирательным округам, образуемым в соответствии с федеральными законами и законом Самарской области, а 25 - по общеобласт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путаты Самарской Губернской Думы избираются гражданами Российской Федерации, проживающими на территории Самарской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орядок подготовки и проведения выборов в Самарскую Губернскую Думу определяется в соответствии с федеральными законами, Уставом Самарской области, законами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путатом Самарской Губернской Думы может быть избран гражданин Российской Федерации, достигший возраста 21 год и обладающий в соответствии с Конституцией Российской Федерации, федеральным законом, законом Самарской области пассивным избирательным правом.</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путаты Самарской Губернской Думы избираются сроком на пять лет.</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рава и обязанности депутата Самарской Губернской Думы, гарантии и условия осуществления депутатской деятельности регулируются в соответствии с федеральными законами, Уставом Самарской области, законами Самарской области.</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ума является правомочной, если в ее состав избрано не менее двух третей от установленного числа депутатов Самарской Губернской Думы. Дума нового созыва приобретает полномочия со дня открытия первого заседания.</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амарская Губернская Дума нового созыва собирается на первое заседание на тридцатый день после избрания не менее двух третей от установленного числа депутатов Самарской Губернской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работы Думы является заседание, на котором осуществляются полномочия Думы. Заседание Думы правомочно, если на нем присутствует не менее двух третей от установленного числа депутатов Думы. Дума обладает правами юридического лица, имеет гербовую печать.</w:t>
      </w:r>
    </w:p>
    <w:p>
      <w:pPr>
        <w:pStyle w:val="ConsPlusNormal"/>
        <w:numPr>
          <w:ilvl w:val="0"/>
          <w:numId w:val="0"/>
        </w:numPr>
        <w:suppressAutoHyphens w:val="true"/>
        <w:spacing w:lineRule="auto" w:line="360"/>
        <w:ind w:firstLine="709"/>
        <w:jc w:val="both"/>
        <w:outlineLvl w:val="2"/>
        <w:rPr/>
      </w:pPr>
      <w:r>
        <w:rPr>
          <w:rFonts w:cs="Times New Roman" w:ascii="Times New Roman" w:hAnsi="Times New Roman"/>
          <w:sz w:val="28"/>
          <w:szCs w:val="28"/>
        </w:rPr>
        <w:t>Расходы на обеспечение деятельности Думы предусматриваются в бюджете Самарской области отдельно от других расходов в соответствии с бюджетной классификацией Российской Федерации.</w:t>
      </w:r>
      <w:r>
        <w:rPr>
          <w:rFonts w:cs="Times New Roman" w:ascii="Times New Roman" w:hAnsi="Times New Roman"/>
          <w:sz w:val="28"/>
        </w:rPr>
        <w:t xml:space="preserve"> Самарская Губернская Дума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ля организационного, правового, информационного, материально-технического обеспечения деятельности Самарской Губернской Думы образуется аппарат Самарской Губернской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лномочи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 осуществляет законодательную власть Самар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имает Устав Самарской области и законы Самарской области о внесении изменений в Устав Самар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законодательное регулирование по предметам ведения Самарской области и предметам совместного ведения Российской Федерации и Самарской области в пределах полномочий Самар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слушивает ежегодные отчеты Губернатора Самарской области о результатах деятельности Правительства Самарской области, в том числе по вопросам, поставленным Самарской Губернской Дум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иные полномочия, установленные Конституцией Российской Федерации, федеральными законами, Уставом Самарской области и законами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Законами Самарской области, которые принимаются Думой:</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 утверждаются бюджет Самарской области и отчет о его исполнении, представленные Губернатором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2) в пределах полномочий, определенных федеральным законом, устанавливается порядок проведения выборов в Самарскую Губернскую Думу и органы местного самоуправления в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3) утверждаются программы социально-экономического развития Самарской области, представленные Губернатором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4) устанавливаются налоги и сборы, установление которых отнесено федеральным законом к ведению Самарской области, а также порядок их взимания, льготы по ним;</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5) утверждаются бюджеты территориальных государственных внебюджетных фондов Самарской области и отчеты об их исполнени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6) устанавливается порядок управления и распоряжения собственностью Самарской области, в том числе долями (паями, акциями) Самарской области в капиталах хозяйственных обществ, товариществ и предприятий иных организационно-правовых форм;</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7) утверждаются заключение и расторжение договоров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8) устанавливается порядок назначения и проведения референдума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9) в случаях и порядке, установленных федеральным законом, распускается представительный орган муниципального образования в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0) регулируются иные вопросы, относящиеся в соответствии с Конституцией Российской Федерации, федеральными законами, законами Самарской области к ведению и полномочиям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остановлением Самарской Губернской Думы:</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 принимается Регламент Самарской Губернской Думы и решаются вопросы внутреннего распорядка деятельности Самарской Губернской Думы;</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2) оформляется решение о наделении гражданина Российской Федерации по представлению Президента Российской Федерации полномочиями Губернатора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3) оформляется согласие на назначение на должности вице-губернаторов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4) назначается половина членов Избирательной комиссии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5) назначается на должность и освобождается от должности Уполномоченный по правам человека в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6) назначается дата выборов в Самарскую Губернскую Думу;</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7) назначается референдум Самарской области в случаях, предусмотренных законом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8) оформляется решение о недоверии (доверии) Губернатору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9) утверждается соглашение об изменении границ Самарской области и иных субъектов Российской Федераци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0) одобряется проект договора о разграничении полномочий;</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1) назначаются на должность председатель Уставного суда Самарской области, заместитель председателя Уставного суда Самарской области, судья - секретарь Уставного суда Самарской области, судья Уставного суда Самарской области, мировые судьи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2) оформляется согласование кандидатуры на должность прокурора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3) оформляется решение о принятии закона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4) оформляются иные решения по вопросам, отнесенным Конституцией Российской Федерации, федеральными законами, Уставом Самарской области и законами Самарской области к ведению Самарской Губернской Думы.</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амарская Губернская Дума самостоятельно или через создаваемые ею органы осуществляет контроль за:</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 соблюдением и исполнением принятых ею законов и постановлений;</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2) исполнением бюджета Самарской области, исполнением бюджетов территориальных государственных внебюджетных фондов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3) выполнением программ социально-экономического развития Самарской области и областных целевых программ;</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4) соблюдением установленного порядка управления и распоряжения собственностью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ля организации и осуществления контроля за исполнением бюджета Самарской области и бюджетов территориальных государственных внебюджетных фондов Самарской области Самарская Губернская Дума образует Счетную палату, состав и порядок деятельности которой определяется законом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раво законодательной инициативы в Самарской Губернской Думе принадлежит депутатам Самарской Губернской Думы, комитетам и комиссиям Самарской Губернской Думы, депутатским группам и фракциям, Совету Самарской Губернской Думы, Губернатору Самарской области, Правительству Самарской области, членам Совета Федерации Федерального Собрания - представителям от Самарской области, главам муниципальных образований в Самарской области, представительным органам муниципальных образований в Самарской области, региональным общественным объединениям, зарегистрированным в установленном законом порядке на территории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Законопроекты, внесенные на рассмотрение Самарской Губернской Думы Губернатором Самарской области в порядке реализации права законодательной инициативы, рассматриваются по его предложению в первоочередном порядке.</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Законопроекты о введении или об отмене налогов, освобождении от их уплаты, изменении финансовых обязательств Самарской области, другие законопроекты, предусматривающие расходы, покрываемые за счет средств бюджета Самарской области, рассматриваются Самарской Губернской Думой по представлению Губернатора Самарской области либо при наличии заключения Губернатора Самарской области. Заключение представляется в Самарскую Губернскую Думу в течение 30 дней со дня поступления законопроекта на рассмотрение Губернатора Самарской област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раво законодательной инициативы в Самарской Губернской Думе принадлежит также Самарскому областному суду, Арбитражному суду Самарской области, Уставному суду Самарской области, прокурору Самарской области, Избирательной комиссии Самарской области, Уполномоченному по правам человека в Самарской области, общественной палате Самарской области.</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епутаты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Думы осуществляют депутатскую деятельность на профессиональной постоянной основе, или на профессиональной основе в определенный период, или без отрыва от основн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ме на профессиональной постоянной основе могут работать не более 35 депута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чем одному депутату, избранному в составе каждого списка кандидатов, допущенного к распределению депутатских мандатов, и каждому депутату, списку кандидатов которого передан депутатский мандат в соответствии со статьей 59.1 Закона Самарской области "О выборах депутатов Самарской Губернской Думы", предоставляется право осуществлять депутатскую деятельность на профессиональной постоянной осно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брании председателя Думы, первого заместителя председателя Думы, заместителей председателя Думы, председателей постоянных комитетов и комиссии Думы, заместителей председателей постоянных комитетов и комиссии Думы в соответствии с Регламентом Думы депутатам Думы следует учитывать, что не менее чем одному депутату, избранному в составе списков кандидатов, допущенных к распределению депутатских мандатов в Думе, а также каждому депутату, избранному в составе списка кандидатов, которому передан депутатский мандат в соответствии со статьей 59.1 Закона Самарской области "О выборах депутатов Самарской Губернской Думы", должно быть предоставлено право замещать руководящие должности в Думе.</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главляет и организует работу Думы председатель Думы. Председатель Думы подотчетен Думе. Председатель Думы работает в Думе на профессиональной постоянной осно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избирается Думой из числа депутатов Думы тайным голосованием на срок полномочий Думы одного созыва большинством голосов от числа избранных депутатов Думы в порядке, определенном Регламентом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осуществляет следующие полномоч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дет заседани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руководство подготовкой заседания Думы и вопросов, вносимых на рассмотрение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ует проект повестки дня заседани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ывает заседания Думы, доводит до сведения депутатов Думы время и место проведения заседания Думы, а также проект повестки дня заседани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ывает и ведет заседание Совета Думы, формирует проект повестки заседания Совета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ординирует деятельность постоянных комитетов и комиссии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казывает содействие депутатам Думы в осуществлении ими своих полномоч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ает поручения постоянным комитетам и комиссии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ивает гласность и учет общественного мнения в работе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едставляет Думу в отношениях с населением, общественными объединениями, организациями, государственными органами, органами местного самоуправления, выдает от имени Думы довер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ует в Думе прием граждан, рассмотрение их обращений в соответствии с действующи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дписывает постановления Думы, протоколы заседаний Думы и иные документы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дписывает финансовые документы, в том числе государственные контракты, договоры, учетную и отчетную бухгалтерскую документац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дписывает от имени Думы исковые заявления и иные документы, направляемые в су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общее руководство деятельностью аппарата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утверждает штатное расписание Думы, вносит в него изме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существляет полномочия представителя нанимателя в отношении государственных гражданских служащих Самарской области, замещающих должности государственной гражданской службы в Ду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осуществляет полномочия работодателя в отношении работников Думы, замещающих должности в Думе, не являющиеся должностями государственной гражданской службы Самарской области, помощников депутатов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утверждает положения о структурных подразделениях аппарата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существляет иные полномочия, установленные действующим законодательством или возложенные на него Дум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своей компетенции председатель Думы издает распоряжения. Председатель Думы может на основании письменного заявления добровольно сложить свои полномочия в порядке, установленном действующи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может быть досрочно освобожден от должности решением Думы, принимаемым тайным голосованием, если за него проголосовало не менее двух третей от установленного числа депутатов Думы в порядке, определенном Регламентом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и заместитель (заместители) председател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 избирает первого заместителя председателя Думы и заместителя (заместителей) председател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заместителей председателя Думы определяется Думой нового созы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работает в Думе на профессиональной постоянной осно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и заместитель (заместители) председателя Думы избираются на заседании Думы из числа депутатов Думы на срок полномочий Думы одного созыва большинством голосов от числа избранных депутатов Думы в порядке, определенном Регламентом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и заместитель (заместители) председателя Думы выполняют обязанности в соответствии с распределением обязанностей, установленных председателем Думы, и поручениями председател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Думы или невозможности выполнения им своих обязанностей выполняет обязанности председателя Думы первый заместитель председател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Думы, первого заместителя председателя Думы обязанности председателя Думы в соответствии с распоряжением председателя Думы, первого заместителя председателя Думы выполняет заместитель председател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и заместитель (заместители) председателя Думы могут на основании письменных заявлений добровольно сложить свои полномочия в порядке, установленном действующи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и заместитель (заместители) председателя Думы могут быть досрочно освобождены от должности решением Думы, принимаемым открытым голосованием, если за него проголосовало не менее двух третей от числа избранных депутатов Думы в порядке, определенном Регламентом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вет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варительного рассмотрения вопросов, входящих в компетенцию Думы, координации деятельности ее комитетов и рабочих групп, согласования проектов федеральных законов, принятия заключений по проектам законов и иных нормативных правовых актов Российской Федерации и Самарской области Дума формирует Совет Думы. Совет Думы формируется на срок полномочий Думы одного созы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 Думы входят председатель Думы, первый заместитель председателя Думы, заместитель (заместители) председателя Думы, руководители фракций и депутатских групп, образованных в Думе, депутаты, избранные в составе списков кандидатов, которым переданы депутатские мандаты в соответствии со статьей 59.1 Закона Самарской области "О выборах депутатов Самарской Губернской Думы", председатели постоянных комитетов и комиссий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главляет и организует работу Совета Думы председатель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орядок и организация работы Совета Думы определяются Регламентом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епутатские объединения в Ду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Думы для совместной деятельности и выражения единой позиции по вопросам, рассматриваемым Думой, образуют фракции и могут создавать депутатские группы (далее - депутатские объеди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Думы вправе входить в состав только одного депутатского объединения. Внутренняя деятельность депутатского объединения определяется им самостоятельно. Порядок образования и прекращения деятельности депутатских объединений определяется Регламентом Дум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тоянные комитеты и комиссия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 для предварительной подготовки и рассмотрения вопросов, отнесенных к полномочиям Думы, образует из числа депутатов Думы постоянные комитеты и постоянную комиссию Думы по вопросам депутатской этики. Постоянные комитеты и комиссия Думы образуются на срок полномочий Думы одного созы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бразования постоянных комитетов Думы, их наименования определяются Думой. Формирование постоянного комитета и комиссии Думы осуществляется Думой на основании личных заявлений депутатов о введении их в состав соответствующего постоянного комитета и комиссии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ый состав постоянного комитета и комиссии Думы определяется Регламентом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Думы, за исключением председателя Думы, первого заместителя председателя Думы и заместителя председателя Думы, обязан состоять в одном постоянном комитете Думы. Депутат Думы может быть членом не более двух постоянных комитетов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главляет и организует работу постоянного комитета и комиссии Думы председатель постоянного комитета и комиссии, который работает в Думе, как правило, на профессиональной постоянной осно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остоянного комитета и комиссии Думы избирается Думой большинством голосов от числа избранных депутатов Думы по представлению соответствующего постоянного комитета и комиссии Думы в порядке, определенном Регламентом Думы. Постоянный комитет и комиссия Думы принимает решение о числе заместителей председателя постоянного комитета и комиссии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заместители) председателя постоянного комитета и комиссии Думы избирается (избираются) Думой большинством голосов от числа избранных депутатов Думы по представлению соответствующего постоянного комитета и комиссии Думы в порядке, определенном Регламентом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заместитель председателя) постоянного комитета и комиссии Думы может быть освобожден от должности по представлению соответствующего постоянного комитета и комиссии Думы решением Думы, принимаемым открытым голосованием, если за него проголосовало не менее двух третей от числа избранных депутатов Думы в порядке, определенном Регламентом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Думы может быть выведен из состава постоянного комитета и комиссии Думы решением Думы по его личному заявлению или по представлению соответствующего постоянного комитета и комиссии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направления деятельности, порядок и организация работы постоянных комитетов и комиссии Думы, порядок прекращения деятельности постоянных комитетов и комиссии Думы определяются Регламентом Думы и положением, утверждаемым Думой.</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ременные комиссии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конкретных задач Думой могут образовываться временные комиссии Думы. Функции, полномочия и состав временных комиссий Думы определяются Думой при их создании.</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ппарат Думы</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Для организационного, правового, информационно-аналитического, материально-технического обеспечения деятельности Думы образуется аппарат Думы.</w:t>
      </w:r>
      <w:r>
        <w:rPr/>
        <w:t xml:space="preserve"> </w:t>
      </w:r>
      <w:r>
        <w:rPr>
          <w:rFonts w:cs="Times New Roman" w:ascii="Times New Roman" w:hAnsi="Times New Roman"/>
          <w:sz w:val="28"/>
          <w:szCs w:val="28"/>
        </w:rPr>
        <w:t>дума</w:t>
      </w:r>
      <w:r>
        <w:rPr>
          <w:rFonts w:cs="Times New Roman" w:ascii="Times New Roman" w:hAnsi="Times New Roman"/>
          <w:color w:val="FFFFFF"/>
          <w:sz w:val="28"/>
          <w:szCs w:val="28"/>
        </w:rPr>
        <w:t xml:space="preserve"> выборы депутат полномоч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ппарате Думы, структура аппарата Думы и предельная штатная численность аппарата Думы утверждаются Думой по представлению председателя Думы.</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олномочия Самарской Губернской Думы могут быть прекращены досрочно в случае:</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1) принятия Самарской Губернской Думой постановления о самороспуске в порядке, предусмотренном частью третьей настоящей стать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2) вступления в силу решения суда о неправомочности данного состава депутатов Самарской Губернской Думы, в том числе в связи со сложением депутатами своих полномочий;</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3) роспуска Самарской Губернской Думы Президентом Российской Федерации в порядке и по основаниям, предусмотренным федеральным законом;</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4) роспуска Самарской Губернской Думы Губернатором Самарской области по основаниям, предусмотренным федеральным законом.</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Постановление о самороспуске принимается не менее чем двумя третями голосов от установленного числа депутатов Самарской Губернской Думы.</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rPr>
      </w:pPr>
      <w:r>
        <w:rPr>
          <w:rFonts w:cs="Times New Roman" w:ascii="Times New Roman" w:hAnsi="Times New Roman"/>
          <w:sz w:val="28"/>
        </w:rPr>
        <w:t>В случае принятия решения о досрочном прекращении полномочий Самарской Губернской Думы назначаются и проводятся внеочередные выборы в Самарскую Губернскую Думу в соответствии с федеральным законом и законом Самарской области.</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ный правовой статус Самарской Губернской Думы позволяет лучше понять порядок её формирования, полномочия и компетенцию. Указанные познания могут быть использованы при оспаривании нормативно-правовых актов и ненормативно-правовых актов, принятых Самарской губернской Ду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олученные представление о правовом статусе Самарской Губернской Думе может быть использовано для правового анализа при изучении законодательных органов других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sz w:val="28"/>
        </w:rPr>
        <w:t xml:space="preserve">Конституция </w:t>
      </w:r>
      <w:r>
        <w:rPr>
          <w:rFonts w:cs="Times New Roman" w:ascii="Times New Roman" w:hAnsi="Times New Roman"/>
          <w:sz w:val="28"/>
          <w:szCs w:val="28"/>
        </w:rPr>
        <w:t>РФ// Российская газета", N 7, 21.01.2009;</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Российская газета", N 206, 19.10.1999;</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Самарской области от 10.05.2007 N 32-ГД "О Самарской Губернской Думе"// "Волжская коммуна", N 83 (25881), 15.05.2007;</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Самарской области от 10.07.2003 N 64-ГД "О выборах депутатов Самарской Губернской Думы"// "Волжская коммуна", N 124, 12.07.2003;</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Самарской области от 29.12.2010 N 162-ГД"О внесении изменений в статьи 3 и 6 Закона Самарской области "О Самарской Губернской Думе"// "Волжская коммуна", N 485(27432), 30.12.2010;</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Самарской области от 06.12.2010 N 132-ГД "О внесении изменения в статью 3 Закона Самарской области "О Самарской Губернской Думе"// "Волжская коммуна", N 453(27400), 08.12.2010;</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Самарской области от 08.06.2010 N 55-ГД</w:t>
      </w:r>
    </w:p>
    <w:p>
      <w:pPr>
        <w:pStyle w:val="ConsPlusNormal"/>
        <w:suppressAutoHyphens w:val="true"/>
        <w:spacing w:lineRule="auto" w:line="360"/>
        <w:ind w:hanging="0"/>
        <w:rPr/>
      </w:pPr>
      <w:r>
        <w:rPr>
          <w:rFonts w:cs="Times New Roman" w:ascii="Times New Roman" w:hAnsi="Times New Roman"/>
          <w:sz w:val="28"/>
        </w:rPr>
        <w:t>"О внесении изменения в статью 2 Закона Самарской области "О Самарской Губернской Думе"// "Волжская коммуна", N 204(27151), 10.06.2010</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Конституционного Суда РФ от 29.10.2010 N 19-П</w:t>
      </w:r>
    </w:p>
    <w:p>
      <w:pPr>
        <w:pStyle w:val="ConsPlusNormal"/>
        <w:suppressAutoHyphens w:val="true"/>
        <w:spacing w:lineRule="auto" w:line="360"/>
        <w:ind w:hanging="0"/>
        <w:rPr>
          <w:rFonts w:ascii="Times New Roman" w:hAnsi="Times New Roman" w:cs="Times New Roman"/>
          <w:sz w:val="28"/>
        </w:rPr>
      </w:pPr>
      <w:r>
        <w:rPr>
          <w:rFonts w:cs="Times New Roman" w:ascii="Times New Roman" w:hAnsi="Times New Roman"/>
          <w:sz w:val="28"/>
        </w:rPr>
        <w:t>"По делу о проверке конституционности положений пункта 8 статьи 4 и статьи 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а 1 статьи 6 Закона Алтайского края "О статусе депутата Алтайского краевого Законодательного Собрания" и абзаца третьего пункта 2 статьи 6 Закона Алтайского края "Об Алтайском краевом Законодательном Собрании" в связи с жалобой гражданина И.Б. Вольфсона"// "Вестник Конституционного Суда РФ", N 6, 2010;</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пределение Конституционного Суда РФ от 10.03.2005 N 71-О</w:t>
      </w:r>
    </w:p>
    <w:p>
      <w:pPr>
        <w:pStyle w:val="ConsPlusNormal"/>
        <w:suppressAutoHyphens w:val="true"/>
        <w:spacing w:lineRule="auto" w:line="360"/>
        <w:ind w:hanging="0"/>
        <w:rPr>
          <w:rFonts w:ascii="Times New Roman" w:hAnsi="Times New Roman" w:cs="Times New Roman"/>
          <w:sz w:val="28"/>
        </w:rPr>
      </w:pPr>
      <w:r>
        <w:rPr>
          <w:rFonts w:cs="Times New Roman" w:ascii="Times New Roman" w:hAnsi="Times New Roman"/>
          <w:sz w:val="28"/>
        </w:rPr>
        <w:t>"По запросу Самарского областного суда о проверке конституционности положений пункта 5 статьи 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естник Конституционного Суда РФ", N 5, 2005;</w:t>
      </w:r>
    </w:p>
    <w:p>
      <w:pPr>
        <w:pStyle w:val="ConsPlus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Конституционного Суда РФ от 12.04.2002 N 9-П</w:t>
      </w:r>
    </w:p>
    <w:p>
      <w:pPr>
        <w:pStyle w:val="ConsPlusNormal"/>
        <w:suppressAutoHyphens w:val="true"/>
        <w:spacing w:lineRule="auto" w:line="360"/>
        <w:ind w:hanging="0"/>
        <w:rPr>
          <w:rFonts w:ascii="Times New Roman" w:hAnsi="Times New Roman" w:cs="Times New Roman"/>
          <w:sz w:val="28"/>
        </w:rPr>
      </w:pPr>
      <w:r>
        <w:rPr>
          <w:rFonts w:cs="Times New Roman" w:ascii="Times New Roman" w:hAnsi="Times New Roman"/>
          <w:sz w:val="28"/>
        </w:rPr>
        <w:t>"По делу о проверке конституционности положений статей 13 и 1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жалобой гражданина А.П. Быкова, а также запросами Верховного Суда Российской Федерации и Законодательного Собрания Красноярского края"// "Вестник Конституционного Суда РФ", N 5, 2002;</w:t>
      </w:r>
    </w:p>
    <w:p>
      <w:pPr>
        <w:pStyle w:val="ConsPlusNormal"/>
        <w:suppressAutoHyphens w:val="true"/>
        <w:spacing w:lineRule="auto" w:line="360"/>
        <w:ind w:hanging="0"/>
        <w:rPr>
          <w:rFonts w:ascii="Times New Roman" w:hAnsi="Times New Roman" w:cs="Times New Roman"/>
          <w:sz w:val="28"/>
        </w:rPr>
      </w:pPr>
      <w:r>
        <w:rPr>
          <w:rFonts w:cs="Times New Roman" w:ascii="Times New Roman" w:hAnsi="Times New Roman"/>
          <w:sz w:val="28"/>
        </w:rPr>
        <w:t>11) Постановление Конституционного Суда РФ от 04.04.2002 N 8-П</w:t>
      </w:r>
    </w:p>
    <w:p>
      <w:pPr>
        <w:pStyle w:val="ConsPlusNormal"/>
        <w:suppressAutoHyphens w:val="true"/>
        <w:spacing w:lineRule="auto" w:line="360"/>
        <w:ind w:hanging="0"/>
        <w:rPr>
          <w:rFonts w:ascii="Times New Roman" w:hAnsi="Times New Roman" w:cs="Times New Roman"/>
          <w:sz w:val="28"/>
        </w:rPr>
      </w:pPr>
      <w:r>
        <w:rPr>
          <w:rFonts w:cs="Times New Roman" w:ascii="Times New Roman" w:hAnsi="Times New Roman"/>
          <w:sz w:val="28"/>
        </w:rPr>
        <w:t>"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запросами Государственного Собрания (Ил Тумэн) Республики Саха (Якутия) и Совета Республики Государственного Совета - Хасэ Республики Адыгея"//"Вестник Конституционного Суда РФ", N 5,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ериодическая литература:</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ончаров В.В., Жилин С.М. Проблемы взаимодействия и совершенствования президентской и законодательной (представительной) власти в Российской Федерации // Современное право. 2010. N 2. С. 29 - 33.</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мотаева Е.К. Обеспечение законности нормативных правовых актов органов исполнительной власти // Журнал российского права. 2010. N 9. С. 25 - 37.</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Ишеков К.А. Развитие системы разделения властей в субъектах Российской Федерации // Российская юстиция. 2009. N 12. С. 7 - 9.</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Ишеков К.А. Некоторые направления парламентского контроля: уровень субъектов Российской Федерации // Конституционное и муниципальное право. 2010. N 5. С. 60 - 63.</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ренев М.В. Понятие и сущность конституционно-правового статуса депутата законодательного (представительного) органа государственной власти субъекта Российской Федерации // Государственная власть и местное самоуправление. 2009. N 12. С. 16 - 22.</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урманов М.М., Шайдуллин Ф.С. Самороспуск двухпалатного законодательного органа субъекта Российской Федерации // Адвокат. 2010. N 7. С. 57 - 61.</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урманов М.М. Роспуск законодательного органа субъекта Российской Федерации высшим должностным лицом субъекта Российской Федерации за непроведение заседания законодательного органа субъекта Российской Федерации в течение трех месяцев // Государственная власть и местное самоуправление. 2010. N 2. С. 7 - 11.</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урманов М.М. Роспуск законодательного органа субъекта Российской Федерации Президентом РФ в связи с непринятием решения об отклонении или о наделении полномочиями высшего должностного лица субъекта Российской Федерации - кандидатуры, представленной Президентом РФ // Современное право. 2009. N 12. С. 33 - 37.</w:t>
      </w:r>
    </w:p>
    <w:p>
      <w:pPr>
        <w:pStyle w:val="ConsPlusNormal"/>
        <w:numPr>
          <w:ilvl w:val="0"/>
          <w:numId w:val="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тапов М.Г. Субъект федерации - государство? // Право и политика. 2010. N 2. С. 322 - 326.</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8:00Z</dcterms:created>
  <dc:creator>Сергей_</dc:creator>
  <dc:description/>
  <cp:keywords/>
  <dc:language>en-US</dc:language>
  <cp:lastModifiedBy>SYSTEM</cp:lastModifiedBy>
  <dcterms:modified xsi:type="dcterms:W3CDTF">2011-09-02T15:18:00Z</dcterms:modified>
  <cp:revision>2</cp:revision>
  <dc:subject/>
  <dc:title/>
</cp:coreProperties>
</file>