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Анализ отчета о движении денежны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Состав, структура и движение денежных средств по видам деятельности предприят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 Прямой и косвенный методы анализа движения денежных средст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 Коэффициентный метод как инструмент факторного анализа в оценке движения денежных средст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4 Выводы и предложения по оценке и реализации резервов повышения эффективности использования денежных средст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Задач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денежные средства движ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нализ отчета о движении денеж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Состав, структура и движение денежных средств по видам деятельност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ет о движении денежных средств должен представлять потоки денежных средств и их эквивалентов за отчетный период с подразделением и группировкой потоков от операционной, инвестиционной и финанс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раскрыть реальное движение денежных средств на предприятии, оценить синхронность поступления и их расходования, а также увязать величину полученного финансового результата с состоянием денежных средств, необходимо выделить и проанализировать все направления поступления (притока) и расходования (оттока) денежных средств. Для этого используется форма №4 «Отчет о движении денежных средст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ставе отчета денежных средств выделяют три раздела: текущая, инвестиционная и финансовая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ционная деятельность приносит организации основную выручку и основные потоки денежных средств. К операционной относится также любая прочая деятельность организации, не относящаяся к инвестиционной или финансовой. Потоки денежных средств от операционной деятельности, как правило, являются результатом операций и событий, входящих в определение чистой прибыли (убытка). К ним относятс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09"/>
        <w:rPr/>
      </w:pPr>
      <w:r>
        <w:rPr>
          <w:szCs w:val="28"/>
        </w:rPr>
        <w:t>денежные поступления от продажи товаров и предоставления услуг, от аренды, комиссионных и других доходов, страхового возмещения, коммерческих контрактов и др.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09"/>
        <w:rPr/>
      </w:pPr>
      <w:r>
        <w:rPr>
          <w:szCs w:val="28"/>
        </w:rPr>
        <w:t>денежные платежи поставщикам за товары и услуги, персоналу организации, страховым организациям, а также по коммерческим контрактам и налоговым обязательст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вижение денежных средств, связанное с покупкой и продажей ценных бумаг, приобретаемых с целью их перепродажи, может быть отнесено к операционной деятельности. Расход денежных средств на погашение кредита отражается как финансовая деятельность, а на погашение процентов по кредиту – как операционная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вестиционная деятельность – это приобретение или продажа долгосрочных активов (основного капитала) и финансовых вложений, не относящихся к эквивалентам денежных средств. К ней относятся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uppressAutoHyphens w:val="false"/>
        <w:ind w:left="0" w:firstLine="709"/>
        <w:rPr/>
      </w:pPr>
      <w:r>
        <w:rPr>
          <w:szCs w:val="28"/>
        </w:rPr>
        <w:t>денежные платежи за приобретаемое имущество (основные средства), нематериальные активы и другие долгосрочные активы; за финансовые вложения в другие компании (кроме ценных бумаг, рассматриваемых эквивалентами денежных средств или приобретенных в коммерческих целях), а также авансовые денежные платежи и кредиты, по срочным контрактам и опционам (кроме коммерческих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нежные поступления от продажи объектов, перечисленных выше. Прибыль (убыток) от продажи основных средств и иного имущества есть результат операционной деятельности, но денежные потоки, связанные с такими операциями, являются потоками, относящимися к инвестицио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ая деятельность или деятельность по привлечению средств представляет совокупность операций, приводящих к изменениям в размерах и структуре собственного и заемного капитала, за исключением текущей кредиторской задолженности. К ней относя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нежные поступления от эмиссии акций и иных ценных бумаг, в том числе облигаций, векселей, а также получения краткосрочных и долгосрочных кредитов и займ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нежные выплаты в ходе выкупа или погашения акций общества, для погашения полученных кредитов и займов, а также для погашения задолженности по финансовой аренде. Для понимания положений стандарта необходимо дать ключевые опре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нежные средства – включают деньги в кассе и на счетах в банках, внесенные на вклады «до востребования». Депозитные вклады в банках относятся к краткосрочным или долгосрочным финансовым влож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виваленты денежных средств – краткосрочные высоколиквидные финансовые вложения, быстро и легко обратимые в известные денежные суммы и подверженные незначительному риску колебаний их стоимости. Например, депозитные сертификаты, казначейские краткосрочные обязательства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тые денежные средства – нетто-результат движения денежных средств под влиянием хозяйственных операций. Чистый прирост или уменьшение денежных средств за отчет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ок денежных средств – поступление и расходование (уменьшение) денежных средств и их эквивал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ет о движении денежных средств – совокупность показателей, развернуто характеризующих поток денежных средств за отчет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ямой метод составления отчета – предполагает отражение непосредственных потоков денежных средств, поступивших от покупателей, выплаченных персоналу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свенный метод составления отчета – в отчете отражается только часть потока денежных средств, не включающая валовые поступления и расходы от основной производственно-хозяй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ток (отток) денежных средств – увеличение (уменьшение) денежных поступлений в результате хозяйственной деятельности, отдельных видов деятельности или хозяйственных операц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 Прямой и косвенный методы анализа движения денеж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движения денежных средств можно использовать два метода: прямой и косв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прямого метода сопоставляются абсолютные суммы поступления и расходования денежных средств по видам деятельности: текущей, инвестиционной и финансовой. Достоинство данного метода состоит в том, что он позволяет оценить общие суммы прихода и расхода денежных средств предприятия, определить статьи, по которым формируется наибольший приток и отток денежных средств в разрезе видов деятельности. Информация, полученная при использовании данного метода, применяется при прогнозировании денежных потоков. Однако данный метод имеет существенный недостаток, потому что он не раскрывает взаимосвязи полученного финансового результата и изменения денежных средств на счетах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информации для анализа служат форма № 1 «Баланс предприятия» и форма № 4 «Отчет о движении денежных средст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анализа движения денежных средств прямым методом рассмотрим на примере условного предприятия ООО «Планета»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По результатам анализа можно сделать вывод, что платежеспособность предприятия в отчетном году ухудшилась по сравнению с предыдущим годом: в отчетном периоде получен приток денежных средств в размере 49,26 тыс. руб., что на 27,8 тыс. руб. меньше, чем в предыдущем году. Это уменьшение было вызвано снижением поступлений денежных средств от текущей деятельности на 94,17 тыс. руб. и финансовой деятельности на 27,8 тыс. руб. В результате инвестиционной деятельности предприятие получило отток денежных средств как в отчетном, так и в предыдущем периодах.</w:t>
      </w:r>
    </w:p>
    <w:p>
      <w:pPr>
        <w:pStyle w:val="21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iCs/>
          <w:sz w:val="28"/>
          <w:szCs w:val="28"/>
        </w:rPr>
        <w:t>Таблица 1 –</w:t>
      </w:r>
      <w:r>
        <w:rPr>
          <w:sz w:val="28"/>
          <w:szCs w:val="28"/>
        </w:rPr>
        <w:t xml:space="preserve"> Анализ движении денежных средств (прямой метод), тыс. </w:t>
      </w:r>
      <w:r>
        <w:rPr/>
        <w:t>руб.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204"/>
        <w:gridCol w:w="1773"/>
        <w:gridCol w:w="183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казател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>Отчетный год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>Предыдущий год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>Текущая деятельност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1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ступило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>выручка о продажи продук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039,0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305,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>прочие поступл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039,0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305,3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2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правлено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>на оплату материалов, товаров и т.д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99,0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366,4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на выплату заработной платы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77,9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24,2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>на выплату дивиденд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>на оплату налогов и сбор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8,4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2,6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>отчисления в гос. внебюджетные фонд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8,98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2,8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>на выдачу подотчетных сум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3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,8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>на прочие расход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,6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,3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012,3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84,4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  <w:t xml:space="preserve">Итого: приток (+)/отток (-) ден. средств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  <w:t>26,6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,8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2"/>
              </w:rPr>
              <w:t>Инвестиционная деятельност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1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ступило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>выручка от продажи основных средст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лученные процент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7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7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2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правлено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>на приобретение основных средст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1,6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4,6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>на приобретение ценных бума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1,6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4,6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2"/>
              </w:rPr>
              <w:t>Итого: приток (+)/отток (-) ден. средств по инвестиционной деятель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  <w:t>-101,5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14,6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  <w:szCs w:val="22"/>
              </w:rPr>
              <w:t>Финансовая деятельност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1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ступило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>полученные кредиты и займ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5,6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5,4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2.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правлено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>возврат полученных ранее кредито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1,5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4,6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1,5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4,6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2"/>
              </w:rPr>
              <w:t>Итого: приток (+)/отток (-) ден. средств по финансовой деятель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  <w:t>124,1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  <w:t>70,8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  <w:szCs w:val="22"/>
              </w:rPr>
              <w:t>Общее изменение денежных средств за анализируемый перио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  <w:t>49,26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  <w:t>77,06</w:t>
            </w:r>
          </w:p>
        </w:tc>
      </w:tr>
    </w:tbl>
    <w:p>
      <w:pPr>
        <w:pStyle w:val="21"/>
        <w:autoSpaceDE w:val="false"/>
        <w:spacing w:lineRule="auto" w:line="360"/>
        <w:ind w:firstLine="709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ток денежных средств от текущей деятельности уменьшился за счет увеличения расходов на материалы, заработную плату, отчисления во внебюджетные фонды, несмотря на то, что выручка в отчетном периоде по сравнению с предыдущим увеличилась на 1733,95 тыс. руб. и составила 11039,06 тыс. руб. В предыдущем году недостаток денежных средств был компенсирован за счет привлечения финансовых средств на заемной основе (185,46 тыс. руб.), однако основная их часть была погашена, в отчетном периоде также привлекались заемные средства в размере 225,67 тыс. руб. В отчетном периоде полученные кредиты и займы были погашены всего лишь на 45%, в предыдущем периоде на 62%, что свидетельствует об увеличении кредиторской задолженности в отчетном периоде, а, следовательно, и о неустойчивости финансового положения предприятия. Уменьшение оттока денежных средств по инвестиционной деятельности было вызвано снижением расходов на покупку основных средств с 114,62 тыс. руб. в предыдущем периоде до 101,62 тыс. руб. в отчетном периоде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долгосрочной перспективе прямой метод расчета величины денежных потоков дает возможность оценить уровень ликвидности активов. В оперативном управлении финансами прямой метод может использоваться для контроля за процессом формирования выручки от продажи продукции (товаров, услуг) и выводов относительно достаточности денежных средств для платежей по финансовым обязательствам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Косвенный метод предпочтителен с аналитической точки зрения, так как позволяет определить взаимосвязь полученной прибыли с изменением величины денежных средств. Расчет денежных потоков данным методом ведется от показателя чистой прибыли с необходимыми его корректировками в статьях, не отражающих движение реальных денег по соответствующим счетам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Для устранения расхождений в формировании чистого финансового результата и чистого денежного потока производятся корректировки чистой прибыли или убытка с учетом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изменений в запасах, дебиторской задолженности, краткосрочных финансовых вложениях, краткосрочных обязательствах, исключая займы и кредиты, в течение периода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неденежных статей: амортизация внеоборотных активов; курсовые разницы; прибыль (убыток) прошлых лет, выявленная в отчетном периоде и другое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rPr/>
      </w:pPr>
      <w:r>
        <w:rPr>
          <w:sz w:val="28"/>
          <w:szCs w:val="28"/>
        </w:rPr>
        <w:t>иных статей, которые должны найти отражение в инвестиционной и финансовой деятельности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методических целях можно выделить определенную последовательность осуществления таких корректировок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На первом этапе устраняется влияние на чистый финансовый результат операций неденежного характера. Например, выбытие объектов основных средств и нематериальных активов вызывает учетный убыток в размере их остаточной стоимости. Вполне понятно, что никакого воздействия на величину денежных средств операции списания с баланса остаточной стоимости имущества не оказывают, поскольку связанный с ними отток средств произошел значительно раньше – в момент его приобретения. Следовательно, сумма убытка в размере недоамортизированной стоимости должна быть добавлена к величине чистой прибыли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На втором этапе корректировочные процедуры выполняются с учетом изменений в статьях оборотных активов и краткосрочных обязательств. Цель проведения корректировок состоит в том, чтобы показать, за счет каких статей оборотных активов и краткосрочных обязательств произошло изменение суммы денежных средств в конце отчетного периода по сравнению с его началом. Увеличение статей оборотных активов характеризуется использованием средств и, следовательно, расценивается как отток денежных средств. Уменьшение статей оборотных активов характеризуется высвобождением средств и расценивается как приток денежных средств.</w:t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Для расчета изменений по статьям оборотных активов и краткосрочных обязательств используется вспомогательная таблица.</w:t>
      </w:r>
    </w:p>
    <w:p>
      <w:pPr>
        <w:pStyle w:val="21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Таблица 2 – Сведения об изменении статей собственного капитала, тыс. </w:t>
      </w:r>
      <w:r>
        <w:rPr/>
        <w:t>руб.</w:t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1828"/>
        <w:gridCol w:w="1743"/>
        <w:gridCol w:w="1719"/>
      </w:tblGrid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Статьи баланс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На начало перио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На конец перио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Изменения: увеличение (+),</w:t>
            </w:r>
          </w:p>
          <w:p>
            <w:pPr>
              <w:pStyle w:val="21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уменьшение (-)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Производственные запас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0,18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Незавершенное производство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,8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,7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6,06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Расходы будущих период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1,8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Готовая продукц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8,6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9,2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40,53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Дебиторская задолженность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86,4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8,5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07,86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Краткосрочные финансовые вложе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,1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3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7,81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Денежные средств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,4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3,3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74,88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Краткосрочные займы и кредит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5,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9,4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13,80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Расчеты с кредиторами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23,3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385,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38,37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Расчеты с персонало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,0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,5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10,50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Расчеты с внебюджетными фондам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8,09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Расчеты с бюджетом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,4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1,29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Расчеты с прочими кредиторам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1,1</w:t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Доходы будущих период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360"/>
              <w:ind w:hanging="0"/>
              <w:rPr/>
            </w:pPr>
            <w:r>
              <w:rPr>
                <w:sz w:val="20"/>
              </w:rPr>
              <w:t>Авансы, полученные от покупателей и заказчик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1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движения денежных средств косвенным методом предприятия ООО «Планета» представлен в таблице 3. Для рассматриваемого примера скорректированные данные изменения денежных средств по видам деятельности будут: текущая деятельность + 26,67 тыс. руб., инвестиционная деятельность – 101,54 тыс. руб., финансовая деятельность + 124,13 тыс. руб. Общее изменение денежных средств, очевидно, осталось неизменным: + 49,26 тыс.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аблица 3 –</w:t>
      </w:r>
      <w:r>
        <w:rPr>
          <w:sz w:val="28"/>
          <w:szCs w:val="28"/>
        </w:rPr>
        <w:t xml:space="preserve"> Анализ движения денежных средств (косвенный метод), тыс. </w:t>
      </w:r>
      <w:r>
        <w:rPr/>
        <w:t>руб.</w:t>
      </w:r>
    </w:p>
    <w:tbl>
      <w:tblPr>
        <w:tblW w:w="7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0"/>
        <w:gridCol w:w="866"/>
      </w:tblGrid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/>
              <w:jc w:val="both"/>
              <w:rPr/>
            </w:pPr>
            <w:r>
              <w:rPr>
                <w:bCs/>
                <w:iCs/>
                <w:sz w:val="20"/>
              </w:rPr>
              <w:t>Текущая деятельност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Чистая прибыл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4,12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ачисленная амортизац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10,64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Результата от выбытия основных средст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Доходы от участия в других организация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Изменение производственных запасов (плюс НДС по приобретенным ценностям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37,48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Изменение объема незавершенного производст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6,06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Изменение расходов будущих период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+1,8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Изменение объема готовой продукци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+40,53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Изменение дебиторской задолженн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-807,86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Изменение кредиторской задолженн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46,17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раткосрочные влож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7,81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Изменения доходов будущих период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</w:rPr>
              <w:t>Итого денежных средств от текущей деятельн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,67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</w:rPr>
              <w:t>Инвестиционная деятельност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ступле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9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атеж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01,62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</w:rPr>
              <w:t>Итого денежных средств от инвестиционной деятельн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01,54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iCs/>
                <w:sz w:val="20"/>
              </w:rPr>
              <w:t>Финансовая деятельност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т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5,67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редиты и займ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5,67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то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01,54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озврат кредит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01,54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0"/>
              </w:rPr>
              <w:t>Итого денежных средств от финансовой деятельн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4,13</w:t>
            </w:r>
          </w:p>
        </w:tc>
      </w:tr>
      <w:tr>
        <w:trPr/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Изменения денежных средст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49,26</w:t>
            </w:r>
          </w:p>
        </w:tc>
      </w:tr>
    </w:tbl>
    <w:p>
      <w:pPr>
        <w:pStyle w:val="21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ставленный отчет о движении денежных средств позволяет сделать следующие выводы. Основной причиной расхождения полученного чистого финансового результата и чистого потока денежных средств явилось уменьшение кредиторской задолженности, повлекшее отток денежных средств. Дополнительный приток денежных средств в рамках текущей деятельности был обеспечен за счет увеличения дебиторской задолженн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 Коэффициентный метод как инструмент факторного анализа в оценке движения денеж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мимо прямого и косвенного методов анализа денежных потоков в работах отечественных аналитиков предлагается использование </w:t>
      </w:r>
      <w:r>
        <w:rPr>
          <w:bCs/>
          <w:sz w:val="28"/>
          <w:szCs w:val="28"/>
        </w:rPr>
        <w:t>факторного анализа денежных потоков</w:t>
      </w:r>
      <w:r>
        <w:rPr>
          <w:sz w:val="28"/>
          <w:szCs w:val="28"/>
        </w:rPr>
        <w:t>, построенного на основе коэффициентного метода. В рамках данного метода предлагается изучать динамику различных коэффициентов. Предполагается, что это позволит выявить положительные и отрицательные тенденции, отражающие качество управления денежными средствами организации, а также разработать необходимые мероприятия для оптимизации 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й связи предлагаются следующие коэффици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статочности чистого денежного пото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нтабельность израсходованных денежных сред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оступивших денежных сред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нтабельность среднего остатка денеж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вышеперечисленные коэффициенты для предприятия ООО «Плане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достаточности денежного потока (</w:t>
      </w:r>
      <w:r>
        <w:rPr>
          <w:b/>
          <w:bCs/>
          <w:sz w:val="28"/>
          <w:szCs w:val="28"/>
        </w:rPr>
        <w:t>Кд</w:t>
      </w:r>
      <w:r>
        <w:rPr>
          <w:sz w:val="28"/>
          <w:szCs w:val="28"/>
        </w:rPr>
        <w:t>)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д = П / Р * 100%,</w:t>
      </w:r>
      <w:r>
        <w:rPr>
          <w:sz w:val="28"/>
          <w:szCs w:val="28"/>
        </w:rPr>
        <w:t xml:space="preserve">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 - сумма денежных притоков (поступл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 - сумма денежных оттоков (платеж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д пр.год = 9490,78 / 9413,72 * 100% = 100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д отч.год = 11264,81 / 11215,48 * 100% = 100,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рентабельности израсходованных денежных средств </w:t>
      </w:r>
      <w:r>
        <w:rPr>
          <w:b/>
          <w:bCs/>
          <w:sz w:val="28"/>
          <w:szCs w:val="28"/>
        </w:rPr>
        <w:t>(</w:t>
      </w:r>
      <w:r>
        <w:rPr>
          <w:bCs/>
          <w:sz w:val="28"/>
          <w:szCs w:val="28"/>
        </w:rPr>
        <w:t>Эр)</w:t>
      </w:r>
      <w:r>
        <w:rPr>
          <w:sz w:val="28"/>
          <w:szCs w:val="28"/>
        </w:rPr>
        <w:t xml:space="preserve"> рассчитывается по следующей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Эр = Ф / Р * 100%,</w:t>
      </w:r>
      <w:r>
        <w:rPr>
          <w:sz w:val="28"/>
          <w:szCs w:val="28"/>
        </w:rPr>
        <w:t xml:space="preserve"> 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</w:t>
      </w:r>
      <w:r>
        <w:rPr>
          <w:sz w:val="28"/>
          <w:szCs w:val="28"/>
        </w:rPr>
        <w:t xml:space="preserve"> - финансовый результат деятельности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 - сумма денежных оттоков (платеж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 пр.год = 248,5 / 9413,72 * 100% = 2,6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 отч.год = 134,12 / 11215,48 * 100% = 1,2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рентабельности поступивших денежных средств </w:t>
      </w:r>
      <w:r>
        <w:rPr>
          <w:bCs/>
          <w:sz w:val="28"/>
          <w:szCs w:val="28"/>
        </w:rPr>
        <w:t>(Эп)</w:t>
      </w:r>
      <w:r>
        <w:rPr>
          <w:sz w:val="28"/>
          <w:szCs w:val="28"/>
        </w:rPr>
        <w:t xml:space="preserve"> рассчитывается по следующей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Эп = Ф / П * 100%, </w:t>
      </w: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</w:t>
      </w:r>
      <w:r>
        <w:rPr>
          <w:sz w:val="28"/>
          <w:szCs w:val="28"/>
        </w:rPr>
        <w:t xml:space="preserve"> - финансовый результат деятельности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 - сумма денежных притоков (поступлен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д пред. год = 248,5 / 9490,78 * 100% = 2,6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д отч.год = 134,12 / 11264,81 * 100% = 1,19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рентабельности остатка денежных средств </w:t>
      </w:r>
      <w:r>
        <w:rPr>
          <w:bCs/>
          <w:sz w:val="28"/>
          <w:szCs w:val="28"/>
        </w:rPr>
        <w:t>(Эо)</w:t>
      </w:r>
      <w:r>
        <w:rPr>
          <w:sz w:val="28"/>
          <w:szCs w:val="28"/>
        </w:rPr>
        <w:t xml:space="preserve"> рассчитывается по следующей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Эо = Ф / Оср * 100%, </w:t>
      </w: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</w:t>
      </w:r>
      <w:r>
        <w:rPr>
          <w:sz w:val="28"/>
          <w:szCs w:val="28"/>
        </w:rPr>
        <w:t xml:space="preserve"> - финансовый результат деятельности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ср - </w:t>
      </w:r>
      <w:r>
        <w:rPr>
          <w:sz w:val="28"/>
          <w:szCs w:val="28"/>
        </w:rPr>
        <w:t>средний остаток денеж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о пр.год = 248,5 / 110,35 * 100% = 225,19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о отч. год = 134,12 / 75,92 * 100% = 176,66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нные показатели для ООО «Планета» оформим в таблицу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данные таблицы, можно сделать следующие выводы. Коэффициент достаточности денежного потока характеризует отдачу на вложенные средства. В предыдущем году поступления покрывают расходы на 100,8%, а в отчетном году коэффициент снизился на 0,4 пункта, и покрывает расходы на и 100,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 – Расчет коэффициентов рентабельности для ООО «Планета»</w:t>
      </w:r>
    </w:p>
    <w:tbl>
      <w:tblPr>
        <w:tblW w:w="7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1646"/>
        <w:gridCol w:w="1364"/>
        <w:gridCol w:w="1157"/>
      </w:tblGrid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редыдущий г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Отчетный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умма денежных притоков (поступления), тыс.р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490,7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264,8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74,03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умма денежных оттоков (платежей), тыс.р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413,7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215,4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1,76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Финансовый результат деятельности предприятия, тыс.р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8,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4,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14,38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Средний остаток денежных средств ,тыс.р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,3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,9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4,43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оэффициент достаточности денежного поток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,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4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оэффициент рентабельности израсходованных денежных средст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,44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эффициент рентабельности поступивших денежных средств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,43</w:t>
            </w:r>
          </w:p>
        </w:tc>
      </w:tr>
      <w:tr>
        <w:trPr/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оэффициент рентабельности остатка денежных средст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5,19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6,6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8,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рентабельности характеризуют уровень отдачи денежных средств в финансовых результа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расходов денежных средств в прибыли за предыдущий год составляла 2,64%, а в отчетном году произошло снижение на 1,4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доходов денежных средств в сумме прибыли также снижается. По сравнению с предыдущим годом в отчетном году произошло снижение на 1,43%. Аналогичная ситуация происходила и с суммой остатков денежных средств. Снижение коэффициентов рентабельности является отрицательной тенден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Выводы и предложения по оценке и реализации резервов повышения эффективности использования денеж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енные данные анализа движения денежных средств отражают бездефицитность текущей деятельности и показывают, что основной приток денежных средств в отчетном периоде предприятие имело от финансовой деятельности, что является отрицательным моментом, т.к. это свидетельствует о том, что для удовлетворения потребностей своей производственной деятельности предприятие прибегало к заимствованиям в форме кред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осуществляло инвестиции в основные средства за счет финансовой деятельности (получение креди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м больше у предприятия проблем с наличностью, тем более возрастает необходимость в анализе, планировании и управлении денежными средствами. Избыток денежных средств в каком-либо периоде (наличные денежные средства превышают потребность в них) целесообразно инвестировать на приобретение краткосрочных ценных бумаг. При ожидаемой нехватке денежных средств в каком-либо периоде необходимо предусмотреть возможные варианты их получения. Например, получить краткосрочный кредит, конвертировать ранее инвестированные средства в ценные бумаги, пролонгировать кредиты и предусмотреть отсрочку платежей кредиторам, если последнее не повлечет выплату штрафных санкций, предусмотренных договорными условиями в будущ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эффективного управления денежными потоками необходима не только обобщающая информация о движении денежных средств по итогам года, но в течение года (помесячно). Наличие такой информации позволяет выявить, испытывало ли предприятие в течение года трудности с наличностью или имелся период, в котором оно не воспользовалось возможностью заработать дополнительные денежные средства, имея значительные денежные остатки в течение достаточно продолжительного периода. Кроме того, такая информация нужна, чтобы определить, привлекало ли предприятие займы и кредиты, не испытывая трудности с денежными средствами, не были ли излишне профинансированы заказчики или поставщ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управления возникает необходимость в информации о движении денежных средств по направлениям деятельности, а внутри направлений – по видам. Если предприятие продвигает на конкурентном рынке несколько видов продукции и услуг, то в денежных потоках от текущей деятельности ему целесообразно выделять потоки по каждому виду уставной деятельности. Для характеристики инвестиционной деятельности предприятия важно определить направления вложений в строительство и реконструкцию, расширение производственных мощностей и объектов природоохранного назначения, создание нового продукта, замену оборудования, развитие непроизводственной сферы, долгосрочные ценные бумаги, участие в других организациях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укрупнение денежных потоков внутри каждого направления деятельности позволит формировать информацию для оценки эффективности того или иного вида деятельности и вложений, источников их обеспечения и послужит базой для анализа управленчески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обная информация, получаемая в рамках корпораций, может служить базой для оценки потенциала дополнительных ресурсных возможностей от совместной деятельности либо создания нового финансово-инвестиционного механизма корпо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такой информации и выводы, сделанные на ее основе, должны быть также учтены при составлении плана управления будущими денежными пото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платежеспособности и ликвидности на ближайшее время и на перспективу осуществляется прогноз потока денежных средств. Краткосрочный прогноз денежных средств является одним из наиболее надежных инструментов при измерении платежеспособности предприятия, поскольку позволяет более реально определить денежные потоки. В отличие от краткосрочного прогноза, составляемого, как правило, на период до полугода, в прогнозе на более длительный период не могут быть достоверно оценены все факторы, влияющие на поступление средств и оплату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анализа завершим оптимизацией денежных потоков путем выбора наилучших форм их организации на исследуемом предприятии ООО «Плане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м случае необходимо обеспечить условия максимизации чистого денежного потока предприятия, рост которого обеспечит повышение уровня самофинансирования, снизит зависимость от внешних источников финанс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суммы чистого денежного потока может быть обеспечено за счет следующих мероприят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нижения суммы постоянных издержек предпри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нижения уровня переменных издерже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дения эффективной налоговой поли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ования метода ускоренной амортиз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дажи неиспользуемых видов основных средств, нематериальных активов и запа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иления претензионной работы с целью полного и своевременного взыскания штрафных санкций и дебиторской задолж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Задача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баланса на начало и конец периода определить и проанализировать абсолютные и относительные показатели финансовой устойчивости: собственного оборотного капитала, коэффициенты финансовой независимости, финансовой зависимости, левериджа, коэффициента обеспеченности собственными средствами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tbl>
      <w:tblPr>
        <w:tblW w:w="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507"/>
        <w:gridCol w:w="1422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ыдержки из баланса, руб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начало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конец года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необоротные актив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20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ротные активы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 том числе запасы и затра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4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0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питалы и резерв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7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70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четы с дебиторам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енежные средств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лгосрочные пассив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аткосрочные пассив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 = СК – Ав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к – собственный капитал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н – внеоборотные акти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К на нач.г. = 9720 – 8670 = 105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 на кон.г. = 9970 – 8820 = 115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</w:rPr>
        <w:t xml:space="preserve">Коэффициент финансовой независимости </w:t>
      </w:r>
      <w:r>
        <w:rPr>
          <w:sz w:val="28"/>
          <w:szCs w:val="28"/>
        </w:rPr>
        <w:t>характеризует независимость фирмы от внешних займов. Чем выше значение коэффициента, тем больше займов у компании, тем выше риск неплатежеспособности. Высокое значение коэффициента отражает также потенциальную опасность возникновения у предприятия дефицита денежных средств. Интерпретация этого показателя зависит от многих факторов: средний уровень этого коэффициента в других отраслях, доступ компании к дополнительным долговым источникам финансирования.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незав. = Собственный капитал / Валюта баланса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езав на нач.г. = 9720 / 12910 = 0,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езав на кон.г. = 9970 / 13350 = 0,7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эффициент финансовой зависимости отражает, в какой степени предприятие зависит от внешних источников финансирования, т.е. сколько заемных средств привлекло предприятие на 1 рубль собственного капитала. Показывает также меру способности предприятия, ликвидировав свои активы, полностью погасить кредиторскую задолжен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фз = Заемные средства / Собственные сред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фз на нач.г. = (2680 + 3570) / 9720 = 0,6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фз на кон.г. = (2300 + 3320) / 9970 = 0,5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Коэффициент левериджа – обратный коэффициенту автономии. Отражает долю заемных средств в источниках финанс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>Кл = Сумма привлеченного заемного капитала / Акти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 на нач.г. = (2680 + 3570) / 12910 = 0,4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 на кон.н. = (2300 + 3320) / 13350 = 0,4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Коэффициент обеспеченности собственными средствами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характеризует наличие собственных оборотных средств, необходимых для финансовой устойчивости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СС = Собственные оборотные средства / Оборотные актив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б на нач.г. = 1050 / 4240 = 0,2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б на кон. г. = 1150 / 4530 = 0,25</w:t>
      </w:r>
    </w:p>
    <w:p>
      <w:pPr>
        <w:pStyle w:val="Normal"/>
        <w:spacing w:lineRule="auto" w:line="360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денежный средство инвестиционны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 – Анализ финансовой </w:t>
      </w:r>
      <w:r>
        <w:rPr/>
        <w:t>устойчивости</w:t>
      </w:r>
    </w:p>
    <w:tbl>
      <w:tblPr>
        <w:tblW w:w="7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83"/>
        <w:gridCol w:w="1418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ачал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онец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бственный оборотный капита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эффициент финансовой независ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эффициент финансовой завис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эффициент леверид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0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эффициент обеспеченности собственными средств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0,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характеристики источников формирования запасов и затрат используется несколько показателей, отражающих различную степень охвата разных видов источ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три показателя обеспеченности запасов и затрат источниками финансирования, которые приведены ниже в таблице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 – Показатели обеспеченности запасов и затрат источниками финансирования</w:t>
      </w:r>
    </w:p>
    <w:tbl>
      <w:tblPr>
        <w:tblW w:w="8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268"/>
        <w:gridCol w:w="998"/>
        <w:gridCol w:w="913"/>
        <w:gridCol w:w="1157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а начало го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а конец год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лишек (+) или недостаток (-) собственных оборотных средств Ес = СОК –Запасы и затрат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7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+19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лишек (+) или недостаток (-) собственных и долгосрочных источников формирования запасов и затрат Ет= (СОС+Долгосрочные пассивы) – Запасы и затрат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9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9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лишек (+) или недостаток (-) общей величины основных источников формирования запасов и затрат Ео= (СОС+ Долгосрочные пассивы +Краткосрочные кредиты и займы) – Запасы и затрат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59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Трехкомпонентный показатель типа финансовой ситу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. Сводная таблица трехкомпонентных показателей по типам финансовых </w:t>
      </w:r>
      <w:r>
        <w:rPr/>
        <w:t>ситуаций:</w:t>
      </w:r>
    </w:p>
    <w:tbl>
      <w:tblPr>
        <w:tblW w:w="7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588"/>
        <w:gridCol w:w="1877"/>
        <w:gridCol w:w="1628"/>
        <w:gridCol w:w="1533"/>
      </w:tblGrid>
      <w:tr>
        <w:trPr/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Тип финансовой ситуации</w:t>
            </w:r>
          </w:p>
        </w:tc>
      </w:tr>
      <w:tr>
        <w:trPr/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Абсолютная устойчивость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ормальная устойчивост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еустойчивое состоя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ризисное состояние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+</w:t>
            </w:r>
            <w:r>
              <w:rPr>
                <w:sz w:val="20"/>
              </w:rPr>
              <w:t xml:space="preserve"> Е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</w:rPr>
              <w:t>+</w:t>
            </w:r>
            <w:r>
              <w:rPr>
                <w:sz w:val="20"/>
              </w:rPr>
              <w:t xml:space="preserve"> Ес </w:t>
            </w: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</w:rPr>
              <w:t>+</w:t>
            </w:r>
            <w:r>
              <w:rPr>
                <w:sz w:val="20"/>
              </w:rPr>
              <w:t xml:space="preserve"> Ес</w:t>
            </w:r>
            <w:r>
              <w:rPr>
                <w:sz w:val="20"/>
                <w:lang w:val="en-US"/>
              </w:rPr>
              <w:t>&lt;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</w:rPr>
              <w:t>+</w:t>
            </w:r>
            <w:r>
              <w:rPr>
                <w:sz w:val="20"/>
              </w:rPr>
              <w:t xml:space="preserve"> Ес</w:t>
            </w:r>
            <w:r>
              <w:rPr>
                <w:sz w:val="20"/>
                <w:lang w:val="en-US"/>
              </w:rPr>
              <w:t xml:space="preserve"> &lt;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</w:rPr>
              <w:t>+</w:t>
            </w:r>
            <w:r>
              <w:rPr>
                <w:sz w:val="20"/>
              </w:rPr>
              <w:t xml:space="preserve"> Ес</w:t>
            </w:r>
            <w:r>
              <w:rPr>
                <w:sz w:val="20"/>
                <w:lang w:val="en-US"/>
              </w:rPr>
              <w:t xml:space="preserve"> &lt;0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u w:val="single"/>
              </w:rPr>
              <w:t>+</w:t>
            </w:r>
            <w:r>
              <w:rPr>
                <w:sz w:val="20"/>
              </w:rPr>
              <w:t xml:space="preserve"> 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u w:val="single"/>
              </w:rPr>
              <w:t>+</w:t>
            </w:r>
            <w:r>
              <w:rPr>
                <w:sz w:val="20"/>
              </w:rPr>
              <w:t xml:space="preserve"> Ет </w:t>
            </w: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u w:val="single"/>
              </w:rPr>
              <w:t>+</w:t>
            </w:r>
            <w:r>
              <w:rPr>
                <w:sz w:val="20"/>
              </w:rPr>
              <w:t xml:space="preserve"> Ет </w:t>
            </w: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u w:val="single"/>
              </w:rPr>
              <w:t>+</w:t>
            </w:r>
            <w:r>
              <w:rPr>
                <w:sz w:val="20"/>
              </w:rPr>
              <w:t xml:space="preserve"> Ет</w:t>
            </w:r>
            <w:r>
              <w:rPr>
                <w:sz w:val="20"/>
                <w:lang w:val="en-US"/>
              </w:rPr>
              <w:t xml:space="preserve"> &lt;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u w:val="single"/>
              </w:rPr>
              <w:t>+</w:t>
            </w:r>
            <w:r>
              <w:rPr>
                <w:sz w:val="20"/>
              </w:rPr>
              <w:t xml:space="preserve"> Ет</w:t>
            </w:r>
            <w:r>
              <w:rPr>
                <w:sz w:val="20"/>
                <w:lang w:val="en-US"/>
              </w:rPr>
              <w:t xml:space="preserve"> &lt;0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u w:val="single"/>
              </w:rPr>
              <w:t>+</w:t>
            </w:r>
            <w:r>
              <w:rPr>
                <w:sz w:val="20"/>
              </w:rPr>
              <w:t xml:space="preserve"> Е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u w:val="single"/>
              </w:rPr>
              <w:t>+</w:t>
            </w:r>
            <w:r>
              <w:rPr>
                <w:sz w:val="20"/>
              </w:rPr>
              <w:t xml:space="preserve"> Е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u w:val="single"/>
              </w:rPr>
              <w:t>+</w:t>
            </w:r>
            <w:r>
              <w:rPr>
                <w:sz w:val="20"/>
              </w:rPr>
              <w:t xml:space="preserve"> Е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u w:val="single"/>
              </w:rPr>
              <w:t>+</w:t>
            </w:r>
            <w:r>
              <w:rPr>
                <w:sz w:val="20"/>
              </w:rPr>
              <w:t xml:space="preserve"> Ео </w:t>
            </w: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u w:val="single"/>
              </w:rPr>
              <w:t>+</w:t>
            </w:r>
            <w:r>
              <w:rPr>
                <w:sz w:val="20"/>
              </w:rPr>
              <w:t xml:space="preserve"> Ео</w:t>
            </w:r>
            <w:r>
              <w:rPr>
                <w:sz w:val="20"/>
                <w:lang w:val="en-US"/>
              </w:rPr>
              <w:t xml:space="preserve"> &lt;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таблицы показывают, что предприятие обладает нормальной финансовой устойчивостью как на начало года, так и на коне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комендуемые значения коэффициента финансовой независимости 0,5-0,7. Чем выше данный коэффициент, тем более устойчивее финансовое положение предприятия. В нашем случае значение коэффициента находится в пределах допустимой нормы, следовательно, финансовое положение предприятия, как в предыдущем году, так и в отчетном, финансово устойчи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инансовой зависимости должен быть менее 0,7. Превышение указанной границы означает потерю финансовой устойчивости. В нашем случае данный коэффициент не превышает допустимую норму как на начало года, так и на конец. Это означает, что на 1 рубль собственного капитала предприятие привлекало от 64 до 56 коп. заемного капитала. Зависимость данного предприятия от внешних источников низкая. Снижение данного коэффициента является положительной тенден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левериджа должен быть менее 0,5. На анализируемом предприятии на начало и на конец года значение коэффициента находится в пределах нормы. Снижение коэффициента показывает, что доля заемных средств в источниках финансирования на конец года снизилась, что является положительной тенден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еспечения собственными средствами должен быть более 0,1. Чем выше показатель (около 0,5), тем лучше финансовое состояние предприятия. На данном предприятия коэффициент находится в пределах рекомендуемого значения как на начало года, так и на конец. Рост значения коэффициента говорит об улучшении финансового состояния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Балабанов Т.И. Финансовый анализ и планирование хозяйствующего субъекта. Москва «Финансы и статистика», 200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Ефимова О.В. Финансовый анализ. М.: «Бухгалтерский учет», 2003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Савицкая Г.В. Анализ хозяйственной деятельности предприятия. Москва, ИНФРА-М, 200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Анализ бухгалтерской (финансовой) отчетности). Москва, Санкт-Петербург, Издательский дом «Герда», 2002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Бондарчук Н.В. Анализ денежных потоков от текущей, инвестиционной и финансовой деятельности организации //Аудиторские ведомости. – 2002. - №3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Грищенко Ю.И. Анализ финансовой отчетности // Справочник экономиста. – 2009. - № 2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Гутова А.В. Управление денежными потоками: теоретические аспекты // Финансовый менеджмент. – 2004. - № 4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Морозов С. Анализ денежных потоков предприятия // Аудит и налогообложение. – 2003. - № 3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Хорин А.Н. Отчёт о движении денежных средств. // Бухгалтерский учёт.- 2002. - № 5.</w:t>
      </w:r>
    </w:p>
    <w:p>
      <w:pPr>
        <w:pStyle w:val="Normal"/>
        <w:spacing w:lineRule="auto" w:line="36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245" w:leader="none"/>
        <w:tab w:val="center" w:pos="4677" w:leader="none"/>
        <w:tab w:val="right" w:pos="935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360"/>
      <w:ind w:left="720" w:firstLine="709"/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ind w:firstLine="300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53:00Z</dcterms:created>
  <dc:creator>Ирина</dc:creator>
  <dc:description/>
  <cp:keywords/>
  <dc:language>en-US</dc:language>
  <cp:lastModifiedBy>SYSTEM</cp:lastModifiedBy>
  <cp:lastPrinted>2010-04-17T19:34:00Z</cp:lastPrinted>
  <dcterms:modified xsi:type="dcterms:W3CDTF">2011-09-02T14:53:00Z</dcterms:modified>
  <cp:revision>2</cp:revision>
  <dc:subject/>
  <dc:title/>
</cp:coreProperties>
</file>