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равила этикета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сновные этапы обслуживания покупателей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авила этикет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икет – это молчаливый язык, с помощью которого можно многое сказать и многое понять, если уметь видеть. Этикет нельзя заменить словами. Если вы владеете этикетом, ваше молчание, жесты, интонации будут красноречивее с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е этик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икет – слово французского происхождения, означающее манеру поведения. К нему относятся правила учтивости и вежливости, принятые в общ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ременный этикет наследует обычаи практически всех народов от седой древности до наших дней. В основе своей эти правила поведения являются всеобщими, поскольку они соблюдаются представителями не только какого-то данного общества, но и представителями самых различных социально-политических систем, существующих в современном мире. Народы каждой страны вносят в этикет свои поправки и дополнения, обусловлены общественным строем страны, спецификой её исторического строения, национальными традициями и обыча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личают несколько видов этикета, основными из которых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дворный этикет – строго регламентируемый порядок и формы обхождения, установленные при дворах монарх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пломатический этикет – правила поведения дипломатов и других официальных лиц при контактах друг с другом на различных дипломатических приёмах, визитах, переговор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инский этикет – свод общепринятых в армии правил, норм и манер поведения военнослужащих во всех сферах их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гражданский этикет – совокупность правил, традиций и условностей, соблюдаемых гражданами при общении друг с дру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этикета не являются абсолютными: соблюдение их зависит от места, времени и обстоятельств. Поведение, недопустимое в одном месте и при одних обстоятельствах, быть уместным в другом месте и при других обстоятельств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рмы этикета, в отличие от норм морали являются условными, они носят как бы характер неписаного соглашения о том, что в поведении людей является общепринятым, а что нет. Каждый культурный человек должен не только знать и соблюдать основные нормы этикета, но и понимать необходимость определённых правил и взаимо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ременный этикет регламентирует поведение людей в быту, на службе, в общественных местах и на улице, в гостях и на различного рода официальных мероприятиях – приёмах, церемониях, перегово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яющие этикета. Правила этик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жлив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жливость является одним из наиболее важных факторов в установлении контакта между людьми. В речи торгового работника вежливость проявляется в обращении на «Вы», в доброжелательном, спокойном тоне. Слова, располагающие клиента: «пожалуйста», «будьте добры», « разрешите», «сделаю с удовольствием» - всегда способствуют установлению доброжелательных отношений с посетителями. Этот доброжелательный тон не должен измениться, даже если посетитель ничего не заказ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деловом этикете первым правилом вежливости является приветствие. Первым здоровается подчинённый с начальником, младший по возрасту со старшим, член делегации с руководителем, в нашей стране мужчина с женщиной. Вошедший в помещение должен первым приветствовать присутствующих. Приветствовать вошедшего можно не вставая с рабочего места, но обязательно оторвавшись от работы на несколько секунд. При приветствии нельзя допускать тавтологий. При встрече с группой знакомых не надо всем по очереди жать руку. Нужно учитывать национальные традиции и обыча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динственным разрешённым прикосновением к деловому человеку является рукопожатие. Но в последнее время это правило нарушается. Не прилично при приветствии целоваться в общественных местах, даже если это ваш хороший знакомый. Во время светского приёма, на банкете, куда гости приглашены с супругами, обмен поцелуями между деловыми партнёрами уместен. Представление в деловой жизни также является важным элементом вежливости. Согласно деловому этикету представить кого-то – значит назвать его имя, фамилию, должность, организацию, в которой он работает. Когда вы знакомите людей, вы должны представлять младшего по возрасту старшему по возрасту, холостого – женатому, мужчину – женщине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гда мужчину представляют женщине, он встаёт и слегка кланяется, а женщина остаётся сидящ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фициальном знакомстве на фирме нового сотрудника представляем директору. Обязательно называем имя, фамилию, должность и фирму, где человек служ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Нового сотрудника представляет коллективу руководи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тичность и чутк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тичность – это чувство меры, которое нужно соблюдать в личных и служебных отношениях, в разгово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ы проявления тактичности – спокойствие, выдержка, внешняя привлекательность, обходи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спитанный человек должен уметь слушать своего собеседника. Даже если ему скучно, он не должен показывать этого, а терпеливо дослушать до конца, или найти вежливое средство для перемены темы разговора. Нетактично разговаривать шёпотом при друг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дают непрошеные советы людям, недостаточно близко знакомым или людям старшего возраста. Тактичный человек не будет пристально и откровенно разглядывать другого. Праздное любопытство не должно иметь места особенно по отношению к лицам, имеющим какие-то физические недоста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тичный человек не будет задавать вопросов, которые имеют отношение к интимной стороне жизни другого и не станет без особой на то необходимости вмешиваться в его личную жи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тичный торговый работник должен тонко понимать своеобразие личности покупателя, реакции собеседника, чутко улавливать границу, за которой в результате его слов и действий у собеседника может возникнуть обида. В ходе диалога с посетителем нужно умело задавать вопросы, причём спрашивать его надо только о том, чего нельзя увидеть или о чём нельзя догад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деловом этикете чувство такта играет решающую роль в выборе формы обращения, отражающей существующие между людьми отношения. Обращения предлагают собеседникам общаться в определённом тоне, соблюдая определённые отношения: отношения людей близких или далёких, равных или неравных, отношения служебные, дружеские, фамильярные, почтитель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нашей стране в течение длительного времени общепринятой формой было обращение «товарищ». В последнее время от него отказались. Новая форма «господин», «господа» используется в сфере государственных, политических отношений. Обращение «господин» можно использовать вместе с фамилией: «господин Иванов», званием «господин прфессор» или должностью «господин мэр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принято говорить о присутствующих в третьем лице, в этом случае создаётся впечатление, что говорящий не уважает того, о ком говор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ечевом этикете есть особое правило: женщина не имеет права называть мужчину по фамил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бращении к деловым партнёрам в большинстве случаев должна употребляться форма «вы». Обращение на «ты» допустимо только при взаимном согласии. Не рекомендуется обращаться друг к другу на «ты» при деловых партнёрах, клиен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т специальных правил, когда можно переходить на «ты», но никогда младший по возрасту не должен первым переходить на «ты» со старшим, подчинённый – с начальником, секретарь – с посетите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обращаются по имен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•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 человеку, который старше вас по возрас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•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 сотруднику, который старше вас по статус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•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 своему начальнику, если это не служебная тради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е следует злоупотреблять обращением только по имени. Если старший по возрасту или положению просит называть его просто Володей, не следует возражать: отказ означает неуважение к дружескому жесту, желанию установить более тёплые отно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кром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Человек, который говорит только о себе, только о себе и думает – утверждает Д.Карнеги. – А человек, который думает только о себе – безнадёжно некультурен. Он некультурен, как бы высокообразован он ни был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кромный человек никогда не стремится показать себя лучше, способнее, умнее других, не показывает своё превосходство, свои качества, не требует для себя никаких привилегий, особых удобств,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месте с тем, скромность не должна ассоциироваться ни с робостью, ни с застенчивостью. Это совершенно различные категории. Очень часто скромные люди оказываются намного твёрже и активнее в критических обстоятельствах, но при этом известно, что спором убедить в своей правоте невозмож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икогда не следует начинать с заявления «Я вам докажу то-то и то-то». Это равносильно тому, считают психологи, чтобы сказать: «Я умнее вас, я собираюсь кое-что вам сказать и заставить вас изменить своё мнение». Это вызов. Это порождает у вашего собеседника внутреннее сопротивление и желание сразиться с вами прежде, чем вы начали сп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бы что-то доказать, надо сделать это настолько тонко, настолько искусно, чтобы никто этого и не почувствов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ликатность и коррект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ликатность очень близка к такт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ли такт следует соблюдать во всех случаях, то деликатность предполагает такую ситуацию, которая имеет в виду людей знакомых и к тому же достойных уважения. Это умение вовремя и незаметно прийти на помощь человеку, который нуждается в поддержке и понимании, умение оградить его от постороннего взгляда, вмешательства во взбудораженное состояние его ду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рректность – это умение владеть собой, держать себя в рамках общепринятых приличий в любых ситуациях. Уважающий себя человек не позволит в своём присутствии и другим вести себя неправильно, непристойно: повышать голос, говорить скабрезности, проявлять хамство. Он не сделает вид, что ничего не слышит и не видит. Он вмешается там, где следует кого-то осадить, поправ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ечевом этикете торгового работника важное значение имеет простота и немногословность. Торговый работник должен уметь выражать свою мысль просто, без лишних слов, какими являются слова-паразиты: ну, вот, это самое, значит. Не следует использовать в своей речи междометия или многочисленные повторы одних и тех же слов. В совершенстве владеть речью – одно из главных профессиональных качеств торгового работника. Его речь должна быть хорошо развита, с богатым словарным запасом. Для установления контакта с посетителем речь торгового работника должна обладать следующими характеристиками: содержательностью, выразительностью и побудитель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икет деловой одеж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годня каждый уважающий себя человек стремится подчеркнуть и отразить свою оригинальность. При этом, проводя большую часть времени на работе, приходится решать еще одну проблему – соблюдение дресс-кода. При этом не суть важно – введен ли он официально или представляет собой набор негласных правил, этикет одежды еще никто не отменял.  Мужчинам на работу не принято ходить в шортах, рубашках с коротким рукавом или, более того, футболках. Все это считается признаком дурного тона и проявлением неуважения к коллегам, руководителю и деловым партнерам. Рабочая рубашка обязательно должна быть с длинным рукавом, если в офисе слишком жарко, этикетом допускается засучить рукава, рубашки с коротким рукавом не воспринимаются как показатель благополучия и успе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ще одна деталь делового костюма – галстук, который должен соотноситься с костюмом: к легким тканям подбираются тонкие галстуки, к тяжелым – из более плотных материалов. Яркость галстука тоже должна компенсироваться строгостью костюма. Идеальная длина галстука – до середины ремня, более длинные или более короткие галстуки выглядят непрезентабельно или даже комично. Еще один предмет одежды, регламентируемый деловым этикетом – носки, которые выбираются в тон к обуви или костю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женской деловой одеждой все еще сложнее. С одной стороны, женщинам необходимо оставаться представительницами прекрасного пола даже на работе, с другой – придерживаться строгих норм. Так, в деловой одежде, согласно этикету, лучше отказаться от приталенных или обтягивающих силуэт вещей – даже, если это не запрещено дресс-кодом компании, этикетные нормы не предписывают бизнес-леди подобные вольности в гардеробе. Еще одно табу – короткие юбки и мини-юбки. Оптимальная длина – до колен, при этом она уже считается короткой. Так же женщинам приходится отказываться от футболок, джинсов, кроссовок, ярких и прозрачных блуз, коротких платьев и шорт. Все вышеперечисленные вещи могут быть сколько угодно красивыми, практичными и удобными, однако они несовместимы с деловым этикетом, их ношение может стоить женщине деловой репутации. Не меньшей оплошностью будет появление в офисе без колготок даже в летнее время – голые ноги недопустимы. Согласно этикету деловым женщинам не предписываются яркий макияж и распущенные волосы, идеальным вариантом считается немного туши, неяркая помада и уложенные ракушкой локо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так, этикет – очень большая и важная часть общечеловеческой культуры, нравственности морали, выработанной на протяжении многих веков всеми народами в соответствии с их представлениями о добре, справедливости, человечности – в области моральной культуры и о красоте, порядке, благоустройстве, бытовой целесообразности – в области культуры материальной.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этикет речевой корректность обслужи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Основные этапы обслуживания покупателей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рговое обслуживание покупателей – это совокупность операций, выполняемых работниками магазина при продаже товаров. Оно должно быть организовано так, чтобы покупатели могли приобрести все желаемые товары с наименьшими затратами времени и наибольшими удоб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чины низких продаж, снижения объёмов прибыли многочисленны и разнообразны. Это может быть и качество cамой продукции, и плохой дизайн упаковки, и недостаточно удачный мерчендайзинг, и отсутствие рекламы и, наконец, непрофессиональное поведение персон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 данным психологических исследований некачественная работа персонала в сфере продаж приводит к потере клиентов и возможной прибыли. У клиентов, не получивших желаемого уровня обслуживания, как правило, ожидания не совпадают с действительностью, образуется разрыв – клиент остается разочарован. Неудовлетворенный клиент с большой вероятностью не вернется и не станет постоянным клиентом. Чтобы избавиться от проблем с недовольными клиентами, нужно стремиться устранить эти разрывы – давать клиентам именно то, чего они ожидают. Чтобы сделать потребителя счастливым, следует дать ему больше, чем он ожидает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каждой продаже можно выделить шесть этап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 Встреча покупателей. Установление конта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 Сбор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. Консультация и показ това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 Работа с возражен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. Технические операции по отпуску товар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6. Завершение прода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 каждом этапе решаются свои задачи, применяются свои стратегии прода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днако существует важное и незыблемое правило: никогда не следует заставлять покупателя ждать. Возможно, торговый работник не отдаёт себе отчета в том, что его медлительность их беспокоит. Но это так. Прошло время очередей, все куда-то торопятся, люди не желают ждать, и свое недовольство выражают ногами: они уходят и больше не возвращаются. Нужно отложить мобильные телефоны и недописанные ценники. Не отвлекаться на посторонние дела и разговоры. Человек не должен чувствовать себя брошенным. Продажа начинается в тот момент, когда покупатель заходит в магазин. Теперь он и только он должен быть объектом внимания продавца. Он хочет не только что-то купить, но и получить удовлетворение от общения с продавц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авайте рассмотрим, какие конкретные действия могут помочь продавцу в том, чтобы и товар был продан, и покупатель остался доволь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На этапе установления контакт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зглядом следует дать человеку понять, что в магазине рады его видеть, нужно поздороваться и улыбнуться. Следует дождаться ответной реакции. Все. Контакт установлен. Скорее всего, продавец получает ответную улыбку. Но даже если человек пришел в плохом настроении или забежал в спешке, приветливость торгового работника поможет ему быть вежливым в от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екоторые слова, подобно сильнодействующим препаратам, способны изменить наше восприятие. Они снимают тревожность, успокаивают, вызывают доверие. «Здравствуйте!», « Добро пожаловать!» - простые слова, которые влияют на чувство удовлетворенности покупателя значительно сильнее, чем любые последующие действия. Люди любят, когда их тепло принимают и обычно отвечают взаимностью. Также для привлечения внимания используются разнообразные средства рекламы и оформление интерьера. Существенное значение имеет чистота торгового зала и внешний вид продавц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На этапе сбора информаци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еобходимо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ыяснить потребности покупателя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ыявить критерии выбора тов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ледует задавать прямые вопросы, но не более двух подряд. Также можно выявить прошлый опыт пользования, были ли проблемы, что понравилось. Слушая покупателя, следует показывать ему, что его слова значимы и интересны для вас и обращать внимание на ключевые моменты его высказывания. Это пригодится на этапе презентации. Обычно, важную для человека информацию он выделяет интонацией голоса, жестом, мимикой. Также эффективно использовать в своей речи обороты, придающие словам вежливость и доброжелательность. При необходимости проявить сочувствие, и сообщить, чем вы можете помочь и что в ваших си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магазинах самообслуживания покупатели сами выбирают товар, а продавец может оказать консульт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 выявлении критериев выбора товара, следует задавать вопросы: «На что Вы ориентируетесь?» «Что для Вас важно?» «На чем вы основывались, делая такой выбор (принимая такое решение)?» «Почему?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Если требуется уточнение, нужно предать своим вопросам безопасную форму: «Мне все-таки непонятно... Я бы хотела уточнить... А все-таки..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 следующий этап следует переходить только тогда, когда вся необходимая информация будет собра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На этапе консультации и показа товаро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ротко и ясно рассказывается о товаре, о его свойствах. Также связываются свойства товара с потребностями покупателя и его критериями выбора. Следует отметить преимущества, которые отличают данный товар от аналога. Это необходимо аргументировать. Желательно говорить словами, понятными покупателю, подстроиться к его речи. Должна присутствовать доброжелательность и вежливость. Консультируя покупателя, продавец должен знать свойства товаров, уметь показать товар в действии (например, технически сложные товары – телевизоры, магнитофоны), знать нормы потребления товаров (например, расход ткани для пошива изделия), современные направления моды, условия хранения и ухода за товарами. Во время презентации можно использовать как рациональные, так и эмоциональные компоненты. Сообщая конкретные цифры и факты, идёт воздействие на рациональное мышление покупателя. Красочно описывая или демонстрируя удобство пользования или результаты применения, торговый работник подключает позитивные эмо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дбор используемых слов также очень важен. Одни слова могут вызывать отрицательные эмоции, другие - положительные. Причем, одни и те же слова у разных людей могут вызывать разные эмоциональные реакции. Кому-то важна новизна и современность, кому-то – надежность и проверенность временем. Следует вслушиваться внимательно в речь человека, когда идёт сбор информации, и он сам все о себе расскажет, а не расскажет - нужно задать вопро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ссказывая о товаре, следует говорить в том темпе, в котором говорит покупатель. Если он говорит слишком быстро, постепенно нужно замедлять свою речь. Чтобы человек вас понял, говорите короткими предложениями делайте между ними пау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бота с возраже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Если после презентации у покупателя возникают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возражения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начит на этапе сбора информации продавец упустил что-то очень важное. Отнеситесь к возражениям не как к чему-то, направленному против вас лично, а как к запросу о более полной информации о товаре. Ни в коем случае не надо спорить с покупателем. Согласитесь с ним, создайте атмосферу взаимопонимания, дайте понять, что его возражение вполне разумно. Прежде чем ответить на возражение, Следует сказать: «Я Вас понимаю, но... Да, Вы правы, однако...» Например, в ответ на возражение, что это слишком дорого, можно сказать: «Да, это действительно подороже, однако по своим качествам намного превосходит остальные аналог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 не стоит забывать о позитивном настрое, нужно дать человеку почувствовать заботу о нем. Тогда получится успешно ответить на все его возра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ехнические операции по отпуску товара – отбор нужного товара, отмеривание, отвешивание, нарезка и т.д. Выполнение таких операций зависит от ассортимента товаров. При продаже продовольственных товаров основной процедурой является взвешивание. Оно является характерным при отпуске ряда непродовольственных товаров (сыпучих материалов, гвоздей и т.д.) При продаже ткани, тюлевых изделий, тесьмы, лент, электрического шнура наиболее трудоёмкой частью является отмеривание. При продаже методом самообслуживания отобранные товары укладывают в инвентарные корзины и направляются с ними к узлу расчёта, где оплачивают покуп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Этап завершения продажи. Расчёт за купленный товар – важная часть торгового обслуживания покупателей. Точное соблюдение правил расчёта, выбор его наиболее целесообразной системы, подбор контрольно-кассовых аппаратов и подготовка лиц, связанных с расчётом, позволяют существенно повысить скорость обслуживания покупателей и культуру торговли. Упаковка товаров – заключительная операция процесса торгового обслуживания покупателей, которая требует от продавца отдельных навыков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родавец должен поблагодарить человека за покупку и попрощаться. Улыбнуться и сказать, что всегда рад видеть его (или е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Если продавец успешно прошёл все этапы продажи и человек уходит от него с улыбкой, значит, как минимум одним лояльным покупателем у него стало больше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Семенов А.К. Психология и этика менеджмента и бизнеса. – М.: Маркетинг, 1999. – 196 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етрунин, Юрий Юрьевич. Этика бизнеса: Учебное пособие для вузов / Ю.Ю. Петрунин, В.К. Борисов. – М.: Дело, 2001. – 280 с. (Наука управления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сновы этических знаний: Учебное пособие для вузов / Авт. В.П. Клычков, М.Н. Росенко, А.М. Склярова и др.; отв. ред. М.Н. Росенко. – 2-е изд., испр. и доп. – СПб.: Лань, 2002. – 208 с. (Учебники для вузов. Спец. литератур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Дашков Л. П. Коммерция и технология торговли: Учебник для студ. вузов / Л.П. Дашков, В.К. Памбухчиянц. – 3-е изд., перераб. и доп. – М.: Маркетинг, 2001. – 592 с.</w:t>
      </w:r>
    </w:p>
    <w:p>
      <w:pPr>
        <w:pStyle w:val="Style17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льин В.И. Поведение потребителей. – СПб.: Изд-во Питер, 2000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еламова Г.М. Деловая культура и психология общения, – М.,2007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74" w:hanging="360"/>
      </w:pPr>
      <w:rPr>
        <w:rFonts w:cs="Times New Roman;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57" w:hanging="36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49:00Z</dcterms:created>
  <dc:creator>User</dc:creator>
  <dc:description/>
  <cp:keywords/>
  <dc:language>en-US</dc:language>
  <cp:lastModifiedBy>SYSTEM</cp:lastModifiedBy>
  <cp:lastPrinted>2010-02-19T11:40:00Z</cp:lastPrinted>
  <dcterms:modified xsi:type="dcterms:W3CDTF">2011-09-02T14:49:00Z</dcterms:modified>
  <cp:revision>2</cp:revision>
  <dc:subject/>
  <dc:title/>
</cp:coreProperties>
</file>