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1701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Российской Федерации</w:t>
      </w:r>
    </w:p>
    <w:p>
      <w:pPr>
        <w:pStyle w:val="Heading"/>
        <w:widowControl w:val="false"/>
        <w:tabs>
          <w:tab w:val="clear" w:pos="720"/>
          <w:tab w:val="left" w:pos="1701" w:leader="none"/>
        </w:tabs>
        <w:spacing w:lineRule="auto" w:line="360"/>
        <w:rPr/>
      </w:pPr>
      <w:r>
        <w:rPr>
          <w:b/>
          <w:bCs/>
          <w:szCs w:val="28"/>
        </w:rPr>
        <w:t>Новосибирский Государственный Технический Университет</w:t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афедра экономической информатики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ЧЕТНО-ГРАФИЧЕСК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 «ЧИСЛЕННЫЕ МЕТОДЫ» на тему:</w:t>
      </w:r>
    </w:p>
    <w:p>
      <w:pPr>
        <w:pStyle w:val="Style17"/>
        <w:widowControl w:val="false"/>
        <w:spacing w:lineRule="auto" w:line="360"/>
        <w:ind w:left="0" w:right="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сследование метода дифференцирования по параметру для решения нелинейных СА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4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7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СТАНОВКА ЗАДАЧИ (МАТЕМАТИЧЕСКОЕ ОПИСАНИЕ МЕТОДОВ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right" w:pos="567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общенный алгоритм решения нелинейных САУ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right" w:pos="567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дифференцирования по параметру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right" w:pos="567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вные методы Рунге-Кут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right" w:pos="567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Ньютон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right" w:pos="567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скретный метод Ньютона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ИСАНИЕ ПРОГРАММНОГО ОБЕСПЕЧЕНИЯ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бщие сведения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Функциональное назначение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писание логической структуры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Используемые технические средства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Вызов и загрузка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Входные данные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Выходные данные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ПИСАНИЕ ТЕСТОВЫХ ЗАДАЧ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НАЛИЗ РЕЗУЛЬТАТОВ. ВЫВОДЫ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Heading5"/>
        <w:keepNext w:val="false"/>
        <w:widowControl w:val="false"/>
        <w:tabs>
          <w:tab w:val="clear" w:pos="720"/>
          <w:tab w:val="left" w:pos="284" w:leader="none"/>
          <w:tab w:val="right" w:pos="567" w:leader="dot"/>
        </w:tabs>
        <w:spacing w:lineRule="auto" w:line="360"/>
        <w:rPr>
          <w:szCs w:val="28"/>
        </w:rPr>
      </w:pPr>
      <w:r>
        <w:rPr>
          <w:szCs w:val="28"/>
        </w:rPr>
        <w:t xml:space="preserve">СПИСОК ИСПОЛЬЗОВАННОЙ ЛИТЕРАТУРЫ 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исследование метода дифференцирования по параметру для решения нелинейных САУ. Для реализации данного исследования используется систем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5.1. Поставленными в начале работы задачами являются разработка программного обеспечения для решения нелинейных САУ методом дифференцирования по параметру, а также исследование влияние метода интегрирования на точность получаемого решения. Также в работе должны быть представлены графики переходных процессов для трех методов с различными начальными значениями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1. ПОСТАНОВКА ЗАДАЧИ (МАТЕМАТИЧЕСКОЕ ОПИСАНИЕ МЕТОД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объект при определенных условиях описывается системой нелинейных алгебраических уравнений ви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=F(X*,U*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этом входной сигнал </w:t>
      </w:r>
      <w:r>
        <w:rPr>
          <w:i/>
          <w:sz w:val="28"/>
          <w:szCs w:val="28"/>
        </w:rPr>
        <w:t>U*</w:t>
      </w:r>
      <w:r>
        <w:rPr>
          <w:sz w:val="28"/>
          <w:szCs w:val="28"/>
        </w:rPr>
        <w:t xml:space="preserve"> известен, то для определения соответствующего значения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 необходимо решить систему нелинейных АУ ви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F(X)=0</w:t>
      </w:r>
      <w:r>
        <w:rPr>
          <w:sz w:val="28"/>
          <w:szCs w:val="28"/>
        </w:rPr>
        <w:t>.</w:t>
      </w:r>
    </w:p>
    <w:p>
      <w:pPr>
        <w:pStyle w:val="3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очно решить эту систему удается редко, поэтому решение находим в два этап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ближенного зна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очнение приближенного значения с помощью некоторого итерационного метода до некоторой заданной степени то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значе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ывает известно из каких-либо практических соображений, связанных со знанием ЭО. Для малых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значения вектор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можно определить графически. Если метод решения обладает глобальной сходимостью, то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может быть любым. Сосредоточим свое внимание на втором этапе (уточнение приближенного знач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ый метод, в котором производится последовательное, шаг за шагом, уточнение первоначального грубого приближения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зывается итерационным. Каждый шаг в этом методе называется итерацией. Если с каждым шагом получаемое знач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се ближе к точному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 метод сходит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общенный алгоритм решения нелинейных САУ</w:t>
      </w:r>
    </w:p>
    <w:p>
      <w:pPr>
        <w:pStyle w:val="32"/>
        <w:widowControl w:val="false"/>
        <w:spacing w:lineRule="auto" w:line="360"/>
        <w:ind w:firstLine="709"/>
        <w:rPr>
          <w:color w:val="FFFFFF"/>
          <w:szCs w:val="28"/>
        </w:rPr>
      </w:pPr>
      <w:r>
        <w:rPr>
          <w:color w:val="FFFFFF"/>
          <w:szCs w:val="28"/>
        </w:rPr>
        <w:t>дифференцирование алгебраическое нелинейное уравнение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>Большинство известных итерационных методов решения системы F(X)=0 можно записать одной общей формуло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,…,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p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– вектор-функция размерност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, которая определяется способом построения итерационного процесса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количество предыдущих знач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используемых в данном итерационном проце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итерационном процессе используется только одна предыдущая точка </w:t>
      </w:r>
      <w:r>
        <w:rPr>
          <w:i/>
          <w:sz w:val="28"/>
          <w:szCs w:val="28"/>
        </w:rPr>
        <w:t>(р=1),</w:t>
      </w:r>
      <w:r>
        <w:rPr>
          <w:sz w:val="28"/>
          <w:szCs w:val="28"/>
        </w:rPr>
        <w:t xml:space="preserve">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ифференцирования по параметру относится к этому случаю.</w:t>
      </w:r>
    </w:p>
    <w:p>
      <w:pPr>
        <w:pStyle w:val="32"/>
        <w:widowControl w:val="false"/>
        <w:spacing w:lineRule="auto" w:line="360"/>
        <w:ind w:firstLine="709"/>
        <w:rPr>
          <w:b/>
          <w:b/>
          <w:i/>
          <w:i/>
          <w:szCs w:val="28"/>
        </w:rPr>
      </w:pPr>
      <w:r>
        <w:rPr>
          <w:szCs w:val="28"/>
        </w:rPr>
        <w:t>Основные характеристики итерационных метод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мость итераций. Итерации сходятся, ес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im</w:t>
      </w:r>
      <w:r>
        <w:rPr>
          <w:i/>
          <w:sz w:val="28"/>
          <w:szCs w:val="28"/>
        </w:rPr>
        <w:t xml:space="preserve"> 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=Х* пр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→∞</w:t>
      </w:r>
    </w:p>
    <w:p>
      <w:pPr>
        <w:pStyle w:val="32"/>
        <w:widowControl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 xml:space="preserve">Вектор-функция </w:t>
      </w:r>
      <w:r>
        <w:rPr>
          <w:i/>
          <w:szCs w:val="28"/>
        </w:rPr>
        <w:t>G(Х)</w:t>
      </w:r>
      <w:r>
        <w:rPr>
          <w:szCs w:val="28"/>
        </w:rPr>
        <w:t xml:space="preserve"> называется изображением итерационного процесса. Спектральным радиусом квадратной матрицы </w:t>
      </w:r>
      <w:r>
        <w:rPr>
          <w:i/>
          <w:szCs w:val="28"/>
        </w:rPr>
        <w:t>А ρ(А)</w:t>
      </w:r>
      <w:r>
        <w:rPr>
          <w:szCs w:val="28"/>
        </w:rPr>
        <w:t xml:space="preserve"> называется максимальный из модулей ее собственных значений. Предположим, что функция </w:t>
      </w:r>
      <w:r>
        <w:rPr>
          <w:i/>
          <w:szCs w:val="28"/>
        </w:rPr>
        <w:t>G(Х)</w:t>
      </w:r>
      <w:r>
        <w:rPr>
          <w:szCs w:val="28"/>
        </w:rPr>
        <w:t xml:space="preserve"> определена и непрерывна вместе со своей первой производ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 xml:space="preserve">Х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δG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</w:rPr>
        <w:t>Х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сходим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пектральный радиус матрицы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 xml:space="preserve">Х </w:t>
      </w:r>
      <w:r>
        <w:rPr>
          <w:i/>
          <w:sz w:val="28"/>
          <w:szCs w:val="28"/>
        </w:rPr>
        <w:t>ρ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>)&lt;1</w:t>
      </w:r>
      <w:r>
        <w:rPr>
          <w:sz w:val="28"/>
          <w:szCs w:val="28"/>
        </w:rPr>
        <w:t xml:space="preserve"> и если векторы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е выходят за области определения вектор - функций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то процесс итераций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ходится. При этом предельный вектор </w:t>
      </w:r>
      <w:r>
        <w:rPr>
          <w:i/>
          <w:sz w:val="28"/>
          <w:szCs w:val="28"/>
        </w:rPr>
        <w:t xml:space="preserve">Х* = </w:t>
      </w:r>
      <w:r>
        <w:rPr>
          <w:i/>
          <w:sz w:val="28"/>
          <w:szCs w:val="28"/>
          <w:lang w:val="en-US"/>
        </w:rPr>
        <w:t>lim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→∞</w:t>
      </w:r>
      <w:r>
        <w:rPr>
          <w:sz w:val="28"/>
          <w:szCs w:val="28"/>
        </w:rPr>
        <w:t xml:space="preserve"> является единственной точкой притяжения ит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теорема справедлива для любого начального приближения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поэтому относится к теоремам о глобальной сходим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ность применения теоремы о глобальной сходимости состоит в том, что надо определять величины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каждом m-шаге итерационного процесса. Это практически невозмож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ашли применение теоремы локальной сходимости. При этом предполагают, что точк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лежит близко к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. Спектральный радиус матрицы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вычисляется только в точк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: ρ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))&lt;1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еличины начального прибли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величины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зависит от вида сходимости метода. Если метод имеет локальную сходимость, то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лжно быть близко к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, если глобальную, то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любой. Часто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 xml:space="preserve">0 </w:t>
      </w:r>
      <w:r>
        <w:rPr>
          <w:i/>
          <w:sz w:val="28"/>
          <w:szCs w:val="28"/>
        </w:rPr>
        <w:t>= 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ходимости итераций.</w:t>
      </w:r>
    </w:p>
    <w:p>
      <w:pPr>
        <w:pStyle w:val="23"/>
        <w:widowControl w:val="false"/>
        <w:ind w:firstLine="709"/>
        <w:rPr>
          <w:i/>
          <w:i/>
          <w:szCs w:val="28"/>
        </w:rPr>
      </w:pPr>
      <w:r>
        <w:rPr>
          <w:szCs w:val="28"/>
        </w:rPr>
        <w:t>Скорость сходимости итераций оценивается по скорости уменьшения величины оши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= |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-Х*|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 xml:space="preserve">Если условия сходимости выполняются, то часто скорость можно оценить формул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|| = с ||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, где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- целое число</w:t>
      </w:r>
      <w:r>
        <w:rPr>
          <w:i/>
          <w:sz w:val="28"/>
          <w:szCs w:val="28"/>
        </w:rPr>
        <w:t>; с</w:t>
      </w:r>
      <w:r>
        <w:rPr>
          <w:sz w:val="28"/>
          <w:szCs w:val="28"/>
        </w:rPr>
        <w:t>- конст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k=1</w:t>
      </w:r>
      <w:r>
        <w:rPr>
          <w:sz w:val="28"/>
          <w:szCs w:val="28"/>
        </w:rPr>
        <w:t xml:space="preserve">, то итерационный метод имеет линейную сходимость. При этом, если </w:t>
      </w:r>
      <w:r>
        <w:rPr>
          <w:i/>
          <w:sz w:val="28"/>
          <w:szCs w:val="28"/>
        </w:rPr>
        <w:t>с≈1</w:t>
      </w:r>
      <w:r>
        <w:rPr>
          <w:sz w:val="28"/>
          <w:szCs w:val="28"/>
        </w:rPr>
        <w:t xml:space="preserve">, то сходимость медленная (метод простой итераци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 xml:space="preserve">, то метод обладает квадратичной скоростью сходимости. Так как 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||&lt;1</w:t>
      </w:r>
      <w:r>
        <w:rPr>
          <w:sz w:val="28"/>
          <w:szCs w:val="28"/>
        </w:rPr>
        <w:t>, то</w:t>
      </w:r>
      <w:r>
        <w:rPr>
          <w:i/>
          <w:sz w:val="28"/>
          <w:szCs w:val="28"/>
        </w:rPr>
        <w:t xml:space="preserve"> ||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 величиной второго порядка малости и поэтому скорость велика (метод Ньютона)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окончания итер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о формул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е могут длиться бесконечно долго. Очевидно, что критерием окончания итерационного процесса могла бы служить величин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, но нам неизвестно значение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. В связи с этим величину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можно оценить кос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1. Остановить процесс вычислений, когда 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)|| ≤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perscript"/>
        </w:rPr>
        <w:t>доп</w:t>
      </w:r>
      <w:r>
        <w:rPr>
          <w:sz w:val="28"/>
          <w:szCs w:val="28"/>
        </w:rPr>
        <w:t xml:space="preserve"> заданной допустимой погрешности. Заметим, что </w:t>
      </w:r>
      <w:r>
        <w:rPr>
          <w:i/>
          <w:sz w:val="28"/>
          <w:szCs w:val="28"/>
          <w:lang w:val="en-US"/>
        </w:rPr>
        <w:t>lim</w:t>
      </w:r>
      <w:r>
        <w:rPr>
          <w:i/>
          <w:sz w:val="28"/>
          <w:szCs w:val="28"/>
        </w:rPr>
        <w:t xml:space="preserve"> ||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||=0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→∞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2. Остановить процесс вычислений, когда </w:t>
      </w:r>
      <w:r>
        <w:rPr>
          <w:i/>
          <w:sz w:val="28"/>
          <w:szCs w:val="28"/>
        </w:rPr>
        <w:t>||∆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|| &lt;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perscript"/>
        </w:rPr>
        <w:t>доп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∆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Чем ближе к </w:t>
      </w:r>
      <w:r>
        <w:rPr>
          <w:i/>
          <w:sz w:val="28"/>
          <w:szCs w:val="28"/>
        </w:rPr>
        <w:t xml:space="preserve">Х*, </w:t>
      </w:r>
      <w:r>
        <w:rPr>
          <w:sz w:val="28"/>
          <w:szCs w:val="28"/>
        </w:rPr>
        <w:t xml:space="preserve">тем меньше величина </w:t>
      </w:r>
      <w:r>
        <w:rPr>
          <w:i/>
          <w:sz w:val="28"/>
          <w:szCs w:val="28"/>
        </w:rPr>
        <w:t>||∆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||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способа зависит от характера поведения функци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вблизи ре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65</wp:posOffset>
                </wp:positionH>
                <wp:positionV relativeFrom="paragraph">
                  <wp:posOffset>172720</wp:posOffset>
                </wp:positionV>
                <wp:extent cx="5120640" cy="1645920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645920"/>
                          <a:chOff x="0" y="0"/>
                          <a:chExt cx="5120640" cy="1645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887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18288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152">
                                <a:moveTo>
                                  <a:pt x="0" y="1152"/>
                                </a:moveTo>
                                <a:cubicBezTo>
                                  <a:pt x="372" y="1116"/>
                                  <a:pt x="744" y="1080"/>
                                  <a:pt x="1008" y="1008"/>
                                </a:cubicBezTo>
                                <a:cubicBezTo>
                                  <a:pt x="1272" y="936"/>
                                  <a:pt x="1272" y="816"/>
                                  <a:pt x="1584" y="720"/>
                                </a:cubicBezTo>
                                <a:cubicBezTo>
                                  <a:pt x="1896" y="624"/>
                                  <a:pt x="2616" y="552"/>
                                  <a:pt x="2880" y="432"/>
                                </a:cubicBezTo>
                                <a:cubicBezTo>
                                  <a:pt x="3144" y="312"/>
                                  <a:pt x="3120" y="72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2743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16">
                                <a:moveTo>
                                  <a:pt x="0" y="2016"/>
                                </a:moveTo>
                                <a:cubicBezTo>
                                  <a:pt x="84" y="1392"/>
                                  <a:pt x="168" y="768"/>
                                  <a:pt x="288" y="432"/>
                                </a:cubicBezTo>
                                <a:cubicBezTo>
                                  <a:pt x="408" y="96"/>
                                  <a:pt x="648" y="7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05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960" y="79200"/>
                            <a:ext cx="720" cy="11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9200"/>
                            <a:ext cx="900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07">
                                <a:moveTo>
                                  <a:pt x="0" y="1707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91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91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554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3.6pt;width:403.15pt;height:129.55pt" coordorigin="459,272" coordsize="8063,2591">
                <v:line id="shape_0" from="459,272" to="459,2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,2144" to="3914,2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272" to="5067,2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2144" to="8522,2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68,1152" path="m0,1152c372,1116,744,1080,1008,1008c1272,936,1272,816,1584,720c1896,624,2616,552,2880,432c3144,312,3120,72,3168,0e" stroked="t" o:allowincell="f" style="position:absolute;left:603;top:1568;width:2879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2016" path="m0,2016c84,1392,168,768,288,432c408,96,648,72,720,0e" stroked="t" o:allowincell="f" style="position:absolute;left:6219;top:560;width:431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7,992" to="747,2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848" to="1899,21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39,848" to="3339,21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9,1136" to="3338,1136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59,1712" to="3770,1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9,2576" to="3770,25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7,1424" to="747,171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47,2576" to="747,286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15;top:18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7;top:56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,1734" path="m0,1734l0,0e" stroked="t" o:allowincell="f" style="position:absolute;left:6560;top:397;width:0;height:173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,1707" path="m0,1707l14,0e" stroked="t" o:allowincell="f" style="position:absolute;left:6240;top:397;width:13;height:170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5931,416" to="5931,28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9,416" to="6939,28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1,704" to="6938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704" to="6221,7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07,704" to="6794,70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31,2720" to="6938,2720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perscript"/>
        </w:rPr>
        <w:t>до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1 Рис. 1.2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. 1.1 видно, что если заканчивать итерационный процесс по величине 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||,</w:t>
      </w:r>
      <w:r>
        <w:rPr>
          <w:sz w:val="28"/>
          <w:szCs w:val="28"/>
        </w:rPr>
        <w:t xml:space="preserve"> то при этом можно оказаться довольно далеко от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. На рис. 1.2 – наоборот, итерационный процесс заканчивается при малых значениях </w:t>
      </w:r>
      <w:r>
        <w:rPr>
          <w:i/>
          <w:sz w:val="28"/>
          <w:szCs w:val="28"/>
        </w:rPr>
        <w:t>||∆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||,</w:t>
      </w:r>
      <w:r>
        <w:rPr>
          <w:sz w:val="28"/>
          <w:szCs w:val="28"/>
        </w:rPr>
        <w:t xml:space="preserve"> что приводит к большим ошибкам по 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||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3. Чтобы избежать недостатков первых двух способов, контролируют обе нормы, а итерационный процесс заканчивают при том значени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при котор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{||∆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||, ||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)|| }&lt;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perscript"/>
        </w:rPr>
        <w:t>доп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заметить, что при плохой обусловленности матрицы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вблизи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 возможны колебания значений норм. Тогда нужно применять специальные методы уменьшения этих колеб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 Метод дифференцирования по параметр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алгебраическая задача сводится к задаче интегрирования системы ОДУ, которая формируется следующим образом. Рассмотрим функцию </w:t>
      </w:r>
      <w:r>
        <w:rPr>
          <w:i/>
          <w:sz w:val="28"/>
          <w:szCs w:val="28"/>
        </w:rPr>
        <w:t>Н(Х, t)</w:t>
      </w:r>
      <w:r>
        <w:rPr>
          <w:sz w:val="28"/>
          <w:szCs w:val="28"/>
        </w:rPr>
        <w:t xml:space="preserve"> как функцию параметра </w:t>
      </w:r>
      <w:r>
        <w:rPr>
          <w:i/>
          <w:sz w:val="28"/>
          <w:szCs w:val="28"/>
        </w:rPr>
        <w:t>tЄ[0,1],</w:t>
      </w:r>
      <w:r>
        <w:rPr>
          <w:sz w:val="28"/>
          <w:szCs w:val="28"/>
        </w:rPr>
        <w:t xml:space="preserve"> т.е. обозначим </w:t>
      </w:r>
      <w:r>
        <w:rPr>
          <w:i/>
          <w:sz w:val="28"/>
          <w:szCs w:val="28"/>
        </w:rPr>
        <w:t>Ф(t)=Н(Х, t)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Ф(t)</w:t>
      </w:r>
      <w:r>
        <w:rPr>
          <w:sz w:val="28"/>
          <w:szCs w:val="28"/>
        </w:rPr>
        <w:t xml:space="preserve"> непрерывно дифференцируема по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на интервале </w:t>
      </w:r>
      <w:r>
        <w:rPr>
          <w:i/>
          <w:sz w:val="28"/>
          <w:szCs w:val="28"/>
        </w:rPr>
        <w:t>[0,1],</w:t>
      </w:r>
      <w:r>
        <w:rPr>
          <w:sz w:val="28"/>
          <w:szCs w:val="28"/>
        </w:rPr>
        <w:t xml:space="preserve">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(t)=( δH/δХ)·X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(t)+ δH/δ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sz w:val="28"/>
          <w:szCs w:val="28"/>
        </w:rPr>
        <w:t>H(Х, t)</w:t>
      </w:r>
      <w:r>
        <w:rPr>
          <w:sz w:val="28"/>
          <w:szCs w:val="28"/>
        </w:rPr>
        <w:t xml:space="preserve"> удовлетворяет тем же требованиям, что и в методе продолжения решения по параметру. Следовательно, функция </w:t>
      </w:r>
      <w:r>
        <w:rPr>
          <w:i/>
          <w:sz w:val="28"/>
          <w:szCs w:val="28"/>
        </w:rPr>
        <w:t>Х(t)</w:t>
      </w:r>
      <w:r>
        <w:rPr>
          <w:sz w:val="28"/>
          <w:szCs w:val="28"/>
        </w:rPr>
        <w:t xml:space="preserve"> удовлетворяет уравнению </w:t>
      </w:r>
      <w:r>
        <w:rPr>
          <w:i/>
          <w:sz w:val="28"/>
          <w:szCs w:val="28"/>
        </w:rPr>
        <w:t>H(Х, t)=0</w:t>
      </w:r>
      <w:r>
        <w:rPr>
          <w:sz w:val="28"/>
          <w:szCs w:val="28"/>
        </w:rPr>
        <w:t xml:space="preserve">, откуда получаем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(t)=0</w:t>
      </w:r>
      <w:r>
        <w:rPr>
          <w:sz w:val="28"/>
          <w:szCs w:val="28"/>
        </w:rPr>
        <w:t>. Значит, из последнего соотношения имеем систему ОДУ в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(t)= - ( δH/δХ)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·δH/δt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ДУ решается при начальных условиях </w:t>
      </w:r>
      <w:r>
        <w:rPr>
          <w:i/>
          <w:sz w:val="28"/>
          <w:szCs w:val="28"/>
        </w:rPr>
        <w:t>t=0, X(0)=X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Время меняется от 0 до 1. При </w:t>
      </w:r>
      <w:r>
        <w:rPr>
          <w:i/>
          <w:sz w:val="28"/>
          <w:szCs w:val="28"/>
        </w:rPr>
        <w:t>t=1</w:t>
      </w:r>
      <w:r>
        <w:rPr>
          <w:sz w:val="28"/>
          <w:szCs w:val="28"/>
        </w:rPr>
        <w:t xml:space="preserve"> получим решение системы </w:t>
      </w:r>
      <w:r>
        <w:rPr>
          <w:i/>
          <w:sz w:val="28"/>
          <w:szCs w:val="28"/>
        </w:rPr>
        <w:t>F(X)=0</w:t>
      </w:r>
      <w:r>
        <w:rPr>
          <w:sz w:val="28"/>
          <w:szCs w:val="28"/>
        </w:rPr>
        <w:t xml:space="preserve"> - вектор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 с точностью, зависящей от точности метода интегрирования системы. Если </w:t>
      </w:r>
      <w:r>
        <w:rPr>
          <w:i/>
          <w:sz w:val="28"/>
          <w:szCs w:val="28"/>
        </w:rPr>
        <w:t>Н(Х,t)= F(X) + (t - 1) · F(X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, то получим систему ОДУ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X(t)=-J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Х(t))•F(X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торая является нелинейной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>Данная система решается явными методами Рунге – Кутта, а затем полученное приближенное значение уточняется дискретным методом Ньютона за несколько итераций.</w:t>
      </w:r>
    </w:p>
    <w:p>
      <w:pPr>
        <w:pStyle w:val="3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3 Явные методы Рунге-Кут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методов Рунге-Кут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етоды являются одношаговыми; чтобы найт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,</w:t>
      </w:r>
      <w:r>
        <w:rPr>
          <w:sz w:val="28"/>
          <w:szCs w:val="28"/>
        </w:rPr>
        <w:t xml:space="preserve"> нужна информация только о предыдущей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и согласуются с рядом Тейлора вплоть до членов поряд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, где степен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злична для различных методов и называется порядком мет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ы не требуют вычисления производных функци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только самой функции в нескольких точ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шаг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Рунге-Кутта 1-го порядка является явный метод Эйл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</w:t>
      </w:r>
    </w:p>
    <w:p>
      <w:pPr>
        <w:pStyle w:val="32"/>
        <w:widowControl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 xml:space="preserve">Ошибка аппроксимации </w:t>
      </w:r>
      <w:r>
        <w:rPr>
          <w:i/>
          <w:szCs w:val="28"/>
        </w:rPr>
        <w:t>ε</w:t>
      </w:r>
      <w:r>
        <w:rPr>
          <w:i/>
          <w:szCs w:val="28"/>
          <w:vertAlign w:val="superscript"/>
        </w:rPr>
        <w:t xml:space="preserve">α </w:t>
      </w:r>
      <w:r>
        <w:rPr>
          <w:i/>
          <w:szCs w:val="28"/>
        </w:rPr>
        <w:t xml:space="preserve">~ </w:t>
      </w:r>
      <w:r>
        <w:rPr>
          <w:i/>
          <w:szCs w:val="28"/>
          <w:lang w:val="en-US"/>
        </w:rPr>
        <w:t>h</w:t>
      </w:r>
      <w:r>
        <w:rPr>
          <w:i/>
          <w:szCs w:val="28"/>
          <w:vertAlign w:val="superscript"/>
        </w:rPr>
        <w:t>2</w:t>
      </w:r>
      <w:r>
        <w:rPr>
          <w:i/>
          <w:szCs w:val="28"/>
          <w:vertAlign w:val="subscript"/>
        </w:rPr>
        <w:t>т</w:t>
      </w:r>
      <w:r>
        <w:rPr>
          <w:i/>
          <w:szCs w:val="28"/>
        </w:rPr>
        <w:t>.</w:t>
      </w:r>
      <w:r>
        <w:rPr>
          <w:szCs w:val="28"/>
        </w:rPr>
        <w:t xml:space="preserve"> Область абсолютной устойчивости – круг радиусом, равным 1 и центром в точке (0, -1) – см. рис. 1.3, кривая 1; область относительной устойчивости – вся правая полуплоскость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ы Рунге-Кутта 2-го и 4-го порядка, которые также используются довольно ча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горитм метода Рунге-Кутта 2-го порядка состоит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/2)·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ибка аппроксимации 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perscript"/>
        </w:rPr>
        <w:t>α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h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бласть абсолютной устойчивости показана на рис. 1.3 (кривая 2). Область относительной устойчивости - вся правая полуплоскость.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лгоритм метода Рунге-Кутта 4-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/6) ·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/2)·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/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= F(X</w:t>
      </w:r>
      <w:r>
        <w:rPr>
          <w:i/>
          <w:sz w:val="28"/>
          <w:szCs w:val="28"/>
          <w:vertAlign w:val="superscript"/>
          <w:lang w:val="en-US"/>
        </w:rPr>
        <w:t xml:space="preserve">m </w:t>
      </w:r>
      <w:r>
        <w:rPr>
          <w:i/>
          <w:sz w:val="28"/>
          <w:szCs w:val="28"/>
          <w:lang w:val="en-US"/>
        </w:rPr>
        <w:t>+ (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/2) ·K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, 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 xml:space="preserve"> + 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/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>= F(X</w:t>
      </w:r>
      <w:r>
        <w:rPr>
          <w:i/>
          <w:sz w:val="28"/>
          <w:szCs w:val="28"/>
          <w:vertAlign w:val="superscript"/>
          <w:lang w:val="en-US"/>
        </w:rPr>
        <w:t xml:space="preserve">m </w:t>
      </w:r>
      <w:r>
        <w:rPr>
          <w:i/>
          <w:sz w:val="28"/>
          <w:szCs w:val="28"/>
          <w:lang w:val="en-US"/>
        </w:rPr>
        <w:t>+ h·K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, t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 xml:space="preserve"> + h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аппроксимации ε</w:t>
      </w:r>
      <w:r>
        <w:rPr>
          <w:sz w:val="28"/>
          <w:szCs w:val="28"/>
          <w:vertAlign w:val="superscript"/>
        </w:rPr>
        <w:t>α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h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бласть абсолютной устойчивости показана на рис. 1.3 (кривая 3). Область относительной устойчивости - вся правая полуплос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6845</wp:posOffset>
                </wp:positionH>
                <wp:positionV relativeFrom="paragraph">
                  <wp:posOffset>44450</wp:posOffset>
                </wp:positionV>
                <wp:extent cx="3291840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011680"/>
                          <a:chOff x="0" y="0"/>
                          <a:chExt cx="3291840" cy="2011680"/>
                        </a:xfrm>
                      </wpg:grpSpPr>
                      <wps:wsp>
                        <wps:cNvSpPr txBox="1"/>
                        <wps:spPr>
                          <a:xfrm>
                            <a:off x="2468880" y="10058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(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243720"/>
                            <a:ext cx="1265040" cy="161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" h="2544">
                                <a:moveTo>
                                  <a:pt x="24" y="1056"/>
                                </a:moveTo>
                                <a:cubicBezTo>
                                  <a:pt x="48" y="696"/>
                                  <a:pt x="456" y="336"/>
                                  <a:pt x="600" y="192"/>
                                </a:cubicBezTo>
                                <a:cubicBezTo>
                                  <a:pt x="744" y="48"/>
                                  <a:pt x="744" y="216"/>
                                  <a:pt x="888" y="192"/>
                                </a:cubicBezTo>
                                <a:cubicBezTo>
                                  <a:pt x="1032" y="168"/>
                                  <a:pt x="1296" y="48"/>
                                  <a:pt x="1464" y="48"/>
                                </a:cubicBezTo>
                                <a:cubicBezTo>
                                  <a:pt x="1632" y="48"/>
                                  <a:pt x="1848" y="0"/>
                                  <a:pt x="1896" y="192"/>
                                </a:cubicBezTo>
                                <a:cubicBezTo>
                                  <a:pt x="1944" y="384"/>
                                  <a:pt x="1752" y="864"/>
                                  <a:pt x="1752" y="1200"/>
                                </a:cubicBezTo>
                                <a:cubicBezTo>
                                  <a:pt x="1752" y="1536"/>
                                  <a:pt x="1992" y="2040"/>
                                  <a:pt x="1896" y="2208"/>
                                </a:cubicBezTo>
                                <a:cubicBezTo>
                                  <a:pt x="1800" y="2376"/>
                                  <a:pt x="1416" y="2184"/>
                                  <a:pt x="1176" y="2208"/>
                                </a:cubicBezTo>
                                <a:cubicBezTo>
                                  <a:pt x="936" y="2232"/>
                                  <a:pt x="648" y="2544"/>
                                  <a:pt x="456" y="2352"/>
                                </a:cubicBezTo>
                                <a:cubicBezTo>
                                  <a:pt x="264" y="2160"/>
                                  <a:pt x="0" y="1416"/>
                                  <a:pt x="24" y="10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64008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1520"/>
                            <a:ext cx="64008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005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274320"/>
                            <a:ext cx="11887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ой устойчив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(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887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ой устойчив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3.5pt;width:259.2pt;height:158.4pt" coordorigin="2247,70" coordsize="5184,3168">
                <v:shape id="shape_0" stroked="f" o:allowincell="f" style="position:absolute;left:6135;top:165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(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2,2544" path="m24,1056c48,696,456,336,600,192c744,48,744,216,888,192c1032,168,1296,48,1464,48c1632,48,1848,0,1896,192c1944,384,1752,864,1752,1200c1752,1536,1992,2040,1896,2208c1800,2376,1416,2184,1176,2208c936,2232,648,2544,456,2352c264,2160,0,1416,24,1056xe" fillcolor="white" stroked="t" o:allowincell="f" style="position:absolute;left:2943;top:454;width:1991;height:25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3687;top:790;width:1007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7;top:1222;width:100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87,1654" to="4694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1654" to="4838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1654" to="3686,1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5,214" to="4695,30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7,1654" to="6566,1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9;top:50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ой устойчив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7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(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2230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ой устойчив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4425</wp:posOffset>
                </wp:positionH>
                <wp:positionV relativeFrom="paragraph">
                  <wp:posOffset>146050</wp:posOffset>
                </wp:positionV>
                <wp:extent cx="1645920" cy="27622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.5pt" to="217.3pt,33.2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0105</wp:posOffset>
                </wp:positionH>
                <wp:positionV relativeFrom="paragraph">
                  <wp:posOffset>125095</wp:posOffset>
                </wp:positionV>
                <wp:extent cx="1828800" cy="73152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85pt" to="210.1pt,67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46355</wp:posOffset>
                </wp:positionV>
                <wp:extent cx="1645920" cy="40068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65pt" to="174.1pt,35.1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4 Метод Ньют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ерационная формула дискретного метода Ньютона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 ·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(Х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=</w:t>
      </w:r>
      <w:r>
        <w:rPr>
          <w:i/>
          <w:sz w:val="28"/>
          <w:szCs w:val="28"/>
          <w:vertAlign w:val="subscript"/>
          <w:lang w:val="en-US"/>
        </w:rPr>
        <w:t>X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трица Якоби.</w:t>
      </w:r>
    </w:p>
    <w:p>
      <w:pPr>
        <w:pStyle w:val="3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Характеристики метод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сходимости мето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ρ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>(Х))= ρ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(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Х) ·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)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>)&lt;1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м </w:t>
      </w:r>
      <w:r>
        <w:rPr>
          <w:i/>
          <w:sz w:val="28"/>
          <w:szCs w:val="28"/>
        </w:rPr>
        <w:t>ρ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(Х*) ·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>(Х*))=0</w:t>
      </w:r>
      <w:r>
        <w:rPr>
          <w:sz w:val="28"/>
          <w:szCs w:val="28"/>
        </w:rPr>
        <w:t xml:space="preserve">; это означает, что метод обладает локальной сходимостью, т.е. сходится только вблизи точного решения. Поэтому при реализации метода дифференцирования по параметру вначале нужно получить приближенное значение. Чем ближе к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>, тем быстрее сходится мето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чального приближения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метод сходится только вблизи точного решения, значит, начальное приближение также нужно выбирать вблизи </w:t>
      </w:r>
      <w:r>
        <w:rPr>
          <w:i/>
          <w:sz w:val="28"/>
          <w:szCs w:val="28"/>
        </w:rPr>
        <w:t xml:space="preserve">Х*. </w:t>
      </w:r>
      <w:r>
        <w:rPr>
          <w:sz w:val="28"/>
          <w:szCs w:val="28"/>
        </w:rPr>
        <w:t xml:space="preserve">Насколько близко, зависит от скорости измен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вблизи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: чем выше скорость, тем меньше область, где соблюдается условие сходимости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ход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определяется соотношени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||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vertAlign w:val="superscript"/>
        </w:rPr>
        <w:t>1+ Р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i/>
          <w:sz w:val="28"/>
          <w:szCs w:val="28"/>
        </w:rPr>
        <w:t>,</w:t>
      </w:r>
    </w:p>
    <w:p>
      <w:pPr>
        <w:pStyle w:val="24"/>
        <w:widowControl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i/>
          <w:szCs w:val="28"/>
        </w:rPr>
        <w:t>0&lt;р&lt;1</w:t>
      </w:r>
      <w:r>
        <w:rPr>
          <w:szCs w:val="28"/>
        </w:rPr>
        <w:t xml:space="preserve">. При </w:t>
      </w:r>
      <w:r>
        <w:rPr>
          <w:i/>
          <w:szCs w:val="28"/>
        </w:rPr>
        <w:t>Х→Х*</w:t>
      </w:r>
      <w:r>
        <w:rPr>
          <w:szCs w:val="28"/>
        </w:rPr>
        <w:t xml:space="preserve"> величина </w:t>
      </w:r>
      <w:r>
        <w:rPr>
          <w:i/>
          <w:szCs w:val="28"/>
        </w:rPr>
        <w:t>р→1</w:t>
      </w:r>
      <w:r>
        <w:rPr>
          <w:szCs w:val="28"/>
        </w:rPr>
        <w:t xml:space="preserve">. Это значит, что вблизи точного решения скорость сходимости близка к квадратичной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кончания ит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критерием может быть любое соотношение из описанных выше в обобщенном алгоритме решения нелинейных СА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5 Дискретный метод Ньютона</w:t>
      </w:r>
    </w:p>
    <w:p>
      <w:pPr>
        <w:pStyle w:val="2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Трудности практического применения метода Ньютона состоят в следующем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определения матрицы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ществует два подхода:</w:t>
      </w:r>
    </w:p>
    <w:p>
      <w:pPr>
        <w:pStyle w:val="23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Cs w:val="28"/>
        </w:rPr>
        <w:t>аналитический способ. Здесь метод Ньютона особенно эффективен. Однако точные формулы могут быть слишком громоздкими, что повышает вероятность ошибки. Кроме того функци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(X)</w:t>
      </w:r>
      <w:r>
        <w:rPr>
          <w:szCs w:val="28"/>
          <w:lang w:val="en-US"/>
        </w:rPr>
        <w:t xml:space="preserve"> </w:t>
      </w:r>
      <w:r>
        <w:rPr>
          <w:szCs w:val="28"/>
        </w:rPr>
        <w:t>могут быть заданы табличн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-разностная аппроксимация. При этом используетс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+ ∆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) -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- ∆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) / 2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.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 xml:space="preserve">В этом случае имеем дискретный метод Ньютона, который уже не обладает квадратичной сходимостью. Скорость сходимости можно увеличить, уменьшая </w:t>
      </w:r>
      <w:r>
        <w:rPr>
          <w:i/>
          <w:szCs w:val="28"/>
        </w:rPr>
        <w:t>∆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 по мере приближения к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>*</w:t>
      </w:r>
      <w:r>
        <w:rPr>
          <w:i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ение матрицы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 каждом шаге требует значительных вычислительных затрат. Поэтому часто вместо этого решают систему линейных АУ, которая формируется следующим образом. Очевидно, что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. Тогда после алгебраических преобразований алгорит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 ·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им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 · ∆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.</w:t>
      </w:r>
    </w:p>
    <w:p>
      <w:pPr>
        <w:pStyle w:val="23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На каждом </w:t>
      </w:r>
      <w:r>
        <w:rPr>
          <w:i/>
          <w:szCs w:val="28"/>
          <w:lang w:val="en-US"/>
        </w:rPr>
        <w:t>m</w:t>
      </w:r>
      <w:r>
        <w:rPr>
          <w:szCs w:val="28"/>
        </w:rPr>
        <w:t>-м шаге матрицы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J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  <w:lang w:val="en-US"/>
        </w:rPr>
        <w:t>m</w:t>
      </w:r>
      <w:r>
        <w:rPr>
          <w:i/>
          <w:szCs w:val="28"/>
        </w:rPr>
        <w:t xml:space="preserve">)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  <w:lang w:val="en-US"/>
        </w:rPr>
        <w:t>m</w:t>
      </w:r>
      <w:r>
        <w:rPr>
          <w:i/>
          <w:szCs w:val="28"/>
        </w:rPr>
        <w:t xml:space="preserve">) </w:t>
      </w:r>
      <w:r>
        <w:rPr>
          <w:szCs w:val="28"/>
        </w:rPr>
        <w:t xml:space="preserve">известны. Необходимо найти </w:t>
      </w:r>
      <w:r>
        <w:rPr>
          <w:i/>
          <w:szCs w:val="28"/>
        </w:rPr>
        <w:t>∆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  <w:lang w:val="en-US"/>
        </w:rPr>
        <w:t>m</w:t>
      </w:r>
      <w:r>
        <w:rPr>
          <w:szCs w:val="28"/>
        </w:rPr>
        <w:t xml:space="preserve">, как решение системы линейных АУ </w:t>
      </w:r>
      <w:r>
        <w:rPr>
          <w:i/>
          <w:szCs w:val="28"/>
          <w:lang w:val="en-US"/>
        </w:rPr>
        <w:t>J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  <w:lang w:val="en-US"/>
        </w:rPr>
        <w:t>m</w:t>
      </w:r>
      <w:r>
        <w:rPr>
          <w:i/>
          <w:szCs w:val="28"/>
        </w:rPr>
        <w:t>) · ∆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  <w:lang w:val="en-US"/>
        </w:rPr>
        <w:t>m</w:t>
      </w:r>
      <w:r>
        <w:rPr>
          <w:i/>
          <w:szCs w:val="28"/>
        </w:rPr>
        <w:t xml:space="preserve"> = -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  <w:lang w:val="en-US"/>
        </w:rPr>
        <w:t>m</w:t>
      </w:r>
      <w:r>
        <w:rPr>
          <w:i/>
          <w:szCs w:val="28"/>
        </w:rPr>
        <w:t>)</w:t>
      </w:r>
      <w:r>
        <w:rPr>
          <w:szCs w:val="28"/>
        </w:rPr>
        <w:t>.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>+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+ ∆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системы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>) · ∆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– наиболее трудоемкий этап, который определяет вычислительную эффективность каждой ит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ОПИСАНИЕ ПРОГРАММНОГО ОБЕСП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1 Общ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ования файлов, из которых состоит пакет: main.m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funf.m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m, d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.m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ная программа – файл main.m, остальные – внешние функции данной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ное обеспечение: ОС класс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, на котором написана программа: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5.1)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 Функциональное на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ля решения нелинейных систем алгебраических уравнений методом дифференцирования по параметру. Решение проводится с использованием трех различных методов Рунге – Кутта первого, второго и четвертого порядка. Решение уточняется с помощью дискретного метода Ньютон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3 Описание логической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йл описания системы - funf.m. С помощью файла </w:t>
      </w:r>
      <w:r>
        <w:rPr>
          <w:sz w:val="28"/>
          <w:szCs w:val="28"/>
          <w:lang w:val="en-US"/>
        </w:rPr>
        <w:t>d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формируется система ОДУ, затем система интегрируется с помощью явных методов Рунге-Кутта (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 и полученное решение уточняется дискретным методом Ньютон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m). В файле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ожно изменять шаг интегрирования, начальное решение системы, допустимую ошибку при уточнении, начальный и конечный моменты времени…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я програм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ловной программе задаются начальные значения необходимых параметров, а также производится вызов основных функций, необходимых для реализации метода дифференцирования по параметру. В течение одного цикла работы программы вызываются последовательно функции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вычисляющие приближенные значения по методам Рунге – Кутта 1-го, 2-го и 4-го порядков. После каждого из них производится вызов функц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m, вычисляющей уточненное значение по дискретному методу Ньютона, строятся графики и выводятся значения полученных решений системы и ошибок интегрирования; значения уточненных решений системы и ошибок интегрирования, полученных в процессе итераций. В конце работы каждого цикла выводится число шагов, за которое было получено приближенное решение и число итераций, за которое было получено уточненное решение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екст программы (файл Main.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):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0=0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final=1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y0=[2 0]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h=0.1;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race=1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disp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'Метод Рунге - Кутта 1го порядка');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pause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[tout,yout,x]=rk1('dif',t0,tfinal,y0,h,trac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2,1,1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plot(tout,yout(:,1)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(sprintf('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нг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утта</w:t>
      </w:r>
      <w:r>
        <w:rPr>
          <w:sz w:val="28"/>
          <w:szCs w:val="28"/>
          <w:lang w:val="en-US"/>
        </w:rPr>
        <w:t xml:space="preserve"> 1го 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'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y(1)'); xlabel('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2,1,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out,yout(:,2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y(2)'); xlabel('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x0=x'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dx=[0.01;0.01]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Ed=0.000001;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[x,dx,m] = dmn('funf',x0,dx,E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111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plot(m,x(:,1),m,x(:,2)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grid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printf</w:t>
      </w:r>
      <w:r>
        <w:rPr>
          <w:sz w:val="28"/>
          <w:szCs w:val="28"/>
        </w:rPr>
        <w:t>(‘Уточнение решения системы’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x(m)'); xlabel('m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m,dx(:,1),m,dx(:,2)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dx(m)'); xlabel('m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ut=[m,x,dx]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sp('Метод Рунге - Кутта 2го порядка');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tout,yout,x]=rk2('dif',t0,tfinal,y0,h,trac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2,1,1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plot(tout,yout(:,1)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(sprintf('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нг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утт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'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y(1)'); xlabel('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2,1,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out,yout(:,2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y(2)'); xlabel('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=x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=[0.01;0.0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x,dx,m] = dmn('funf',x0,dx,E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111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plot(m,x(:,1),m,x(:,2)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grid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printf</w:t>
      </w:r>
      <w:r>
        <w:rPr>
          <w:sz w:val="28"/>
          <w:szCs w:val="28"/>
        </w:rPr>
        <w:t>(‘Уточнение решения системы’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x(m)'); xlabel('m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m,dx(:,1),m,dx(:,2)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dx(m)'); xlabel('m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=[m,x,dx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('Метод Рунге - Кутта 4го порядка');</w:t>
      </w:r>
      <w:r>
        <w:rPr>
          <w:sz w:val="28"/>
          <w:szCs w:val="28"/>
          <w:lang w:val="en-US"/>
        </w:rPr>
        <w:t>paus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tout,yout,x]=rk4('dif',t0,tfinal,y0,h,trac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2,1,1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plot(tout,yout(:,1)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(sprintf('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нг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утт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'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y(1)'); xlabel('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2,1,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out,yout(:,2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y(2)'); xlabel('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=x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=[0.01;0.0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x,dx,m] = dmn('funf',x0,dx,Ed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plot(111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plot(m,x(:,1),m,x(:,2)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grid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printf</w:t>
      </w:r>
      <w:r>
        <w:rPr>
          <w:sz w:val="28"/>
          <w:szCs w:val="28"/>
        </w:rPr>
        <w:t>(‘Уточнение решения системы’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x(m)'); xlabel('m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m,dx(:,1),m,dx(:,2))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dx(m)'); xlabel('m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u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t=[m,x,dx]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, rk2, rk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функции являются программной реализацией методов Рунге-Кутта 1-го, 2-го и 4-го порядка. Здесь производится расчет приближенных значений при интегрировании системы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[0; 1]. Входные параметры функции – правые части системы, начальный и конечный моменты времени, начальное значение вект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шаг и признак трассировки. Выходные параметры – вектор моментов времени </w:t>
      </w:r>
      <w:r>
        <w:rPr>
          <w:sz w:val="28"/>
          <w:szCs w:val="28"/>
          <w:lang w:val="en-US"/>
        </w:rPr>
        <w:t>tout</w:t>
      </w:r>
      <w:r>
        <w:rPr>
          <w:sz w:val="28"/>
          <w:szCs w:val="28"/>
        </w:rPr>
        <w:t xml:space="preserve">, матрица </w:t>
      </w:r>
      <w:r>
        <w:rPr>
          <w:sz w:val="28"/>
          <w:szCs w:val="28"/>
          <w:lang w:val="en-US"/>
        </w:rPr>
        <w:t>yout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}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шагов метода( по строкам матрицы располагаются вект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вектор х, содержащий значения, полученные на последнем шаге работы функции и предназначенный для того, чтобы затем можно было передать значения данного вектора в подпрограмму, реализующую дискретный метод Ньют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ы программ (файл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tout,yout,x] = rk1(dif, t0, tfinal, y0, h, trac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t0;y=y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t=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=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, t, h, 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t&lt;tfinal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+h&gt;tfin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tfinal-t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, t, h, y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=feval(dif, t, y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h*k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y+q'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t+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=b+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t=[tout; t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=[yout; y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me,t, h, y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x=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p('Количество шагов = '); disp(b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tout,yout,x] = rk2(dif, t0, tfinal, y0, h, trac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t0;y=y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t=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=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, t, h, 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t&lt;tfinal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+h&gt;tfin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tfinal-t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, t, h, 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=feval(dif, t, y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h*k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2 = feval(dif, t+h, y+z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h/2*(k1+k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y+q'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t+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b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t=[tout; t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=[yout; y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me,t, h, y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x=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K</w:t>
      </w:r>
      <w:r>
        <w:rPr>
          <w:sz w:val="28"/>
          <w:szCs w:val="28"/>
        </w:rPr>
        <w:t>ол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гов</w:t>
      </w:r>
      <w:r>
        <w:rPr>
          <w:sz w:val="28"/>
          <w:szCs w:val="28"/>
          <w:lang w:val="en-US"/>
        </w:rPr>
        <w:t xml:space="preserve"> = '); disp(b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tout,yout,x] = rk4(dif, t0, tfinal, y0, h, trace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t0;y=y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t=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=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, t, h, 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ile (t&lt;tfinal)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+h&gt;tfin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tfinal-t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nd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, t, h, 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=feval(dif, t, y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h*k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2 = feval(dif, t+h, y+z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h*k2/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3 = feval(dif, t+h/2, y+z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h*k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4 = feval(dif, t+h, y+z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h*(k1+2*k2+2*k3+k4)/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y+q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t+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b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t=[tout; t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=[yout; y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me,t, h, y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x=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p('K</w:t>
      </w:r>
      <w:r>
        <w:rPr>
          <w:sz w:val="28"/>
          <w:szCs w:val="28"/>
        </w:rPr>
        <w:t>ол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гов</w:t>
      </w:r>
      <w:r>
        <w:rPr>
          <w:sz w:val="28"/>
          <w:szCs w:val="28"/>
          <w:lang w:val="en-US"/>
        </w:rPr>
        <w:t xml:space="preserve"> = '); disp(b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fun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йл funf.m содержит исходную систему нелинейных САУ (описание ее правых частей). Пользователь может ввести в файл любую нелинейную систему 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файла </w:t>
      </w:r>
      <w:r>
        <w:rPr>
          <w:sz w:val="28"/>
          <w:szCs w:val="28"/>
          <w:lang w:val="en-US"/>
        </w:rPr>
        <w:t>fun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[F] = funf(x)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[x(1)*x(1)+x(2)*x(2)-4; x(1)*x(2)-1]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dif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m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Файл формируется для того, чтобы создать систему дифференциальных уравнений, интегрируемых впоследствии по методам Рунге – Кутта. Он содержит матрицы начальных значений системы и значения матрицы Якоби. Функция вычисляет произведение обратной матрицы Якоби и начального решения системы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Текст программы(файл </w:t>
      </w:r>
      <w:r>
        <w:rPr>
          <w:szCs w:val="28"/>
          <w:lang w:val="en-US"/>
        </w:rPr>
        <w:t>dif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yp= dif(t,y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=[2*y(1) 2*y(2); y(2) y(1)];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=-inv(J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=[0; -1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J*a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p=b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Dmn.m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айл содержит подпрограмму, вычисляющую уточненное решение системы по дискретному методу. Он выводит количество пройденных итераций на экран. Выходными данными является вектор </w:t>
      </w:r>
      <w:r>
        <w:rPr>
          <w:sz w:val="28"/>
          <w:szCs w:val="28"/>
          <w:lang w:val="en-US"/>
        </w:rPr>
        <w:t>mout</w:t>
      </w:r>
      <w:r>
        <w:rPr>
          <w:sz w:val="28"/>
          <w:szCs w:val="28"/>
        </w:rPr>
        <w:t xml:space="preserve"> и матрицы </w:t>
      </w:r>
      <w:r>
        <w:rPr>
          <w:sz w:val="28"/>
          <w:szCs w:val="28"/>
          <w:lang w:val="en-US"/>
        </w:rPr>
        <w:t>xo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xout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программы(файл </w:t>
      </w:r>
      <w:r>
        <w:rPr>
          <w:sz w:val="28"/>
          <w:szCs w:val="28"/>
          <w:lang w:val="en-US"/>
        </w:rPr>
        <w:t>d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[xout,dxout,mout]=dmn(funf,x,dx,edop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ut=x'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out=dx'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=x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0; it=0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t=m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v=[1;1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size(x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max(nv)&gt;edop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feval(funf,x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f=norm(f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=1:n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(j)=x(j)+dx(j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1=feval(funf,x1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(j)=x(j)-dx(j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2=feval(funf,x1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(:,j)=(f1-f2)/(2*dx(j)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(j)=x(j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=-J\f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dx=norm(dx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v=[nf;ndx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x+dx 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m+1; it=it+1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ut=[xout;x1'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out=[dxout;dx'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ut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mout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 xml:space="preserve">('Количество итераций равно'); 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4 Используемые технически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М, совместимые с IBM PC. Процессор не ниже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1. ОП не меньше 32 Мб, мышь, стандартная клавиатура, видеок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Вызов и загрузк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пуска программы из среды MatLab необходимо вызвать головную программу, набрав в командной строке ее имя main. При этом необходимо перейти в тот каталог, в котором находится данный пакет программ. Затем производятся все предусмотренные программой операции. После вывода на экран каждого графика или сообщения система ожидает нажатия любой клавиши.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Программа со всеми сопутствующими файлами, занимает 4,3 К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Входные данны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ые части системы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fun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матрица Якоби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di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система дифференциальных уравнений, составленная по исходной системе нелинейных САУ (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di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), начальное приближение, значение шага, интервал времени для интегрирования, допустимая ошибка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Выходные данны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ходе программы на экран выводятся приближенные решения, полученные по методам Рунге-Кутта, значения шага и времени на каждом шаге интегрирования, количество шагов интегрирования, графики приближенных решений по методам Рунге-Кутта, количество итераций, необходимых для нахождения уточненного решения дискретным методом Ньютона, уточненное решение при каждой итерации, графики уточненных значений по методу Ньютона и ошибки для каждой составляющей решения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ОПИСАНИЕ ТЕСТОВЫХ ЗА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нелинейных СА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грирования возьмем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290</wp:posOffset>
                </wp:positionH>
                <wp:positionV relativeFrom="paragraph">
                  <wp:posOffset>30480</wp:posOffset>
                </wp:positionV>
                <wp:extent cx="18288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720 h 207360"/>
                            <a:gd name="textAreaBottom" fmla="*/ 1976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650"/>
                                <a:pt x="10800" y="3300"/>
                              </a:cubicBezTo>
                              <a:lnTo>
                                <a:pt x="10800" y="7013"/>
                              </a:lnTo>
                              <a:cubicBezTo>
                                <a:pt x="10800" y="8663"/>
                                <a:pt x="5400" y="10313"/>
                                <a:pt x="0" y="10313"/>
                              </a:cubicBezTo>
                              <a:cubicBezTo>
                                <a:pt x="5400" y="10313"/>
                                <a:pt x="10800" y="11963"/>
                                <a:pt x="10800" y="13613"/>
                              </a:cubicBezTo>
                              <a:lnTo>
                                <a:pt x="10800" y="18300"/>
                              </a:lnTo>
                              <a:cubicBezTo>
                                <a:pt x="10800" y="199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7pt;margin-top:2.4pt;width:14.3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– 1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ри запуске программы на экране появляются следующие сооб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1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0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398 0.51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фик решения системы 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14425</wp:posOffset>
            </wp:positionH>
            <wp:positionV relativeFrom="paragraph">
              <wp:posOffset>65405</wp:posOffset>
            </wp:positionV>
            <wp:extent cx="3657600" cy="31089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фики значений системы и ошибок при каждой ит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48665</wp:posOffset>
            </wp:positionH>
            <wp:positionV relativeFrom="paragraph">
              <wp:posOffset>81280</wp:posOffset>
            </wp:positionV>
            <wp:extent cx="3657600" cy="29260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40105</wp:posOffset>
            </wp:positionH>
            <wp:positionV relativeFrom="paragraph">
              <wp:posOffset>35560</wp:posOffset>
            </wp:positionV>
            <wp:extent cx="3566160" cy="28721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398 0.5139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398 0.5139 -0.0079 0.003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2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0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319 0.51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фик решения системы 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31545</wp:posOffset>
            </wp:positionH>
            <wp:positionV relativeFrom="paragraph">
              <wp:posOffset>66040</wp:posOffset>
            </wp:positionV>
            <wp:extent cx="3566160" cy="30175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рафики значений системы и ошибок при каждой ит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14425</wp:posOffset>
            </wp:positionH>
            <wp:positionV relativeFrom="paragraph">
              <wp:posOffset>29845</wp:posOffset>
            </wp:positionV>
            <wp:extent cx="3566160" cy="29260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14425</wp:posOffset>
            </wp:positionH>
            <wp:positionV relativeFrom="paragraph">
              <wp:posOffset>11430</wp:posOffset>
            </wp:positionV>
            <wp:extent cx="3566160" cy="283464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319 0.5176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4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0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291 0.51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рафик решения системы 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14425</wp:posOffset>
            </wp:positionH>
            <wp:positionV relativeFrom="paragraph">
              <wp:posOffset>11430</wp:posOffset>
            </wp:positionV>
            <wp:extent cx="3657600" cy="310896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фики значений системы и ошибок при каждой ит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97305</wp:posOffset>
            </wp:positionH>
            <wp:positionV relativeFrom="paragraph">
              <wp:posOffset>5715</wp:posOffset>
            </wp:positionV>
            <wp:extent cx="3566160" cy="310896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14425</wp:posOffset>
            </wp:positionH>
            <wp:positionV relativeFrom="paragraph">
              <wp:posOffset>11430</wp:posOffset>
            </wp:positionV>
            <wp:extent cx="3474720" cy="283464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44654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291 0.5190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291 0.5190 0.0027 -0.00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верим теперь влияние задаваемого шага интегрирования на точность получаемого решения: задади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.5 вместо 0.1. Тогда получим: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1го порядка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683 0.504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агов =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683 0.5040 0.0100 0.01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683 0.5040 -0.0359 0.0133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1.9323 0.5173 -0.0005 0.0004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000 1.9319 0.5176 0.0000 0.0000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0000 1.9319 0.5176 0.0000 0.0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2го порядка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321 0.5175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личество шагов =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321 0.5175 0.0100 0.01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321 0.5175 -0.0002 0.0002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0000 1.9319 0.5176 0.0000 0.0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4го порядка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50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183 0.5243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личество шагов =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183 0.5243 0.0100 0.0100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183 0.5243 0.0137 -0.0068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1.9319 0.5176 -0.0001 0.0001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Видим, что при увеличении </w:t>
      </w:r>
      <w:r>
        <w:rPr>
          <w:i/>
          <w:szCs w:val="28"/>
        </w:rPr>
        <w:t>h</w:t>
      </w:r>
      <w:r>
        <w:rPr>
          <w:szCs w:val="28"/>
        </w:rPr>
        <w:t xml:space="preserve"> снизилась точность получаемого приближенного решения, уменьшилось количество шагов по методу Рунге – Кутта (их стало не 11, а 3), и, вследствие этого, увеличилось количество итераций по дискретному методу Ньют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влияние задаваемой допустимой ошибки для дискретного метода Ньютона: задади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op</w:t>
      </w:r>
      <w:r>
        <w:rPr>
          <w:sz w:val="28"/>
          <w:szCs w:val="28"/>
        </w:rPr>
        <w:t xml:space="preserve"> = 0.001 вмест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op</w:t>
      </w:r>
      <w:r>
        <w:rPr>
          <w:sz w:val="28"/>
          <w:szCs w:val="28"/>
        </w:rPr>
        <w:t xml:space="preserve"> = 0.00001.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1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0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398 0.51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398 0.5139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398 0.5139 -0.0079 0.003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2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0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319 0.51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319 0.5176 0.0100 0.0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4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0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9291 0.51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1.9291 0.5190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1.9291 0.5190 0.0027 -0.0014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идим, что при увеличении допустимой ошибки для дискретного метода Ньютона уменьшается число итераций, так как уже при второй, и даже первой, итерации достигается заданная точность ре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им эту же систему при другом начальном приближении Х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(3 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1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02e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401 0.272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u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3.7401 0.2728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3.7401 0.2728 -1.3520 0.09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2.3880 0.3660 -0.3996 0.09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000 1.9884 0.4644 -0.0539 0.04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0000 1.9345 0.5128 -0.0026 0.00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0000 1.9319 0.5176 0.0000 0.000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2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02e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321 0.26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u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3.7321 0.2680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3.7321 0.2680 -1.3467 0.09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2.3854 0.3646 -0.3973 0.09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000 1.9881 0.4638 -0.0536 0.04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0000 1.9345 0.5128 -0.0026 0.00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0000 1.9319 0.5176 0.0000 0.000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 - Кутта 4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.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02e-0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294 0.26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оличество шагов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тераций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ut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3.7294 0.2664 0.0100 0.0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0000 3.7294 0.2664 -1.3449 0.097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0000 2.3845 0.3642 -0.3965 0.09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000 1.9880 0.4637 -0.0535 0.04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0000 1.9345 0.5128 -0.0026 0.00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0000 1.9319 0.5176 0.0000 0.000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0000 1.9319 0.5176 0.0000 0.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идим, что количество итераций для дискретного метода Ньютона увеличивается, так как начальное решение (3 0) немного дальше от точного, чем (2 0), и для уточнения приходится совершать больше ит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АНАЛИЗ РЕЗУЛЬТАТОВ. ВЫВОДЫ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Видно, что графики приближенных решений по методам Рунге-Кутта ненамного отличаются. Лишь при выводе на экран численных значений решения, можно увидеть отличия. При этом более точное приближенное решение получилось у метода Рунге-Кутта второго порядка (при использовании метода Рунге-Кутта первого порядка получилось приближенное решение, где первая составляющая чуть больше уточненного, а вторая – чуть меньше; при использовании же метода Рунге-Кутта четвертого порядка наоборот). Но на данном этапе нет необходимости получать более точное решение, поэтому с точки зрения вычислительных затрат целесообразнее использовать метод Рунге-Кутта первого порядка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При использовании дискретного метода Ньютона для уточнения решения метод сходится за 2-3 итерации. При чем точность можно регулировать с помощью допустимой ошибки: чем меньше мы зададим допустимую ошибку, тем больше точность.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 xml:space="preserve">Можно прийти к выводу, что целесообразнее при решении нелинейных САУ методом дифференцирования по параметру использовать для вычисления приближенного решения метод Рунге-Кутта первого порядка. Так как необходимую точность можно получить потом при уточнении решения. А шаг интегрирования можно даже выбрать 0.5, то есть достаточно большим. Метод сойдется, а вычислительных затрат будет меньше. При уточнении же дискретным методом Ньютона все равно получится достаточно точное решение, а количество итераций станет ненамного больше. </w:t>
      </w:r>
    </w:p>
    <w:p>
      <w:pPr>
        <w:pStyle w:val="23"/>
        <w:widowControl w:val="false"/>
        <w:ind w:firstLine="709"/>
        <w:rPr/>
      </w:pPr>
      <w:r>
        <w:rPr>
          <w:szCs w:val="28"/>
        </w:rPr>
        <w:t>Метод дифференцирования по параметру обладает глобальной сходимостью, поэтому он сойдется даже при достаточно неточном первоначальном приближении (это проверено при Х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= (3 0)). </w:t>
      </w:r>
    </w:p>
    <w:p>
      <w:pPr>
        <w:pStyle w:val="23"/>
        <w:widowControl w:val="false"/>
        <w:ind w:firstLine="709"/>
        <w:rPr>
          <w:szCs w:val="28"/>
        </w:rPr>
      </w:pPr>
      <w:r>
        <w:rPr>
          <w:szCs w:val="28"/>
        </w:rPr>
        <w:t>Итак, при решении систем нелинейных уравнений методом дифференцирования по параметру получаются достаточно точные значения. Можно сделать вывод, что данный метод эффектив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заключении можно сказать, что проведенное исследование оказалось успешным, задачи, поставленные вначале проекта, выполнены. В работе исследовано влияние метода интегрирования на точность получаемого решения. Получены сведения о зависимости точности интегрирования от величины шага; о зависимости получаемого уточненного решения от величины допустимой ошибки и от начального приближенного решения; а также от выбора порядка метода Рунге – Кутта для получения приближенного решения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хвалов Н.С. Численные методы. - Часть1.- М: Наука, 1975. – 632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ьмик П.К., Маничев В.Б. Автоматизация функционального проектирования. Кн.5. Системы автоматизированного проектирования/ Под ред. И.П. Норенкова. – М: Высшая школа, 1986. – 144 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абенко Н.А. Численные методы. – М.: Изд-во МАИ, 1997. – 88с.: ил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рычева О.М. Численные методы в экономике. Конспект лекций. – Новосибирск, 1995. – 65с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42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Style10">
    <w:name w:val="Основной текст с отступом Знак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tabs>
        <w:tab w:val="clear" w:pos="720"/>
        <w:tab w:val="left" w:pos="9000" w:leader="none"/>
      </w:tabs>
      <w:ind w:left="360" w:right="298" w:hanging="0"/>
      <w:jc w:val="both"/>
    </w:pPr>
    <w:rPr>
      <w:b/>
      <w:bCs/>
      <w:w w:val="15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2:00Z</dcterms:created>
  <dc:creator>Bogdanova</dc:creator>
  <dc:description/>
  <cp:keywords/>
  <dc:language>en-US</dc:language>
  <cp:lastModifiedBy>SYSTEM</cp:lastModifiedBy>
  <cp:lastPrinted>2003-12-19T08:03:00Z</cp:lastPrinted>
  <dcterms:modified xsi:type="dcterms:W3CDTF">2011-09-02T14:32:00Z</dcterms:modified>
  <cp:revision>2</cp:revision>
  <dc:subject/>
  <dc:title>Текст программы (файл Main</dc:title>
</cp:coreProperties>
</file>