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жев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Прикладная матема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тематическое моделирование процессов и технолог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Дифференциальные уравн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Качественное исследование модели хищник-жертва»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1. ПАРАМЕТРЫ И ОСНОВНОЕ УРАВНЕНИЕ МОДЕЛИ «ХИЩНИК-ЖЕРТВА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NewtonC;Arial Unicode MS"/>
          <w:sz w:val="28"/>
          <w:szCs w:val="28"/>
        </w:rPr>
        <w:t>КАЧЕСТВЕННОЕ ИССЛЕДОВАНИЕ ЭЛЕМЕНТАРНОЙ МОДЕЛИ «ХИЩНИК-ЖЕРТВА»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трофического взаимодействия по типу «хищник—жертва»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модели Вольтера типа «хищник-жертва»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/>
      </w:pPr>
      <w:r>
        <w:rPr>
          <w:rFonts w:eastAsia="NewtonC;Arial Unicode MS"/>
          <w:sz w:val="28"/>
          <w:szCs w:val="28"/>
        </w:rPr>
        <w:t>3. ПРАКТИЧЕСКОЕ ПРИМЕНЕНИЕ МОДЕЛИ «ХИЩНИК-ЖЕРТВА»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дачи экологии имеют первостепенное значение. Важным этапом решения этих задач является разработка математических моделей экологически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экологии па современном этапе является изучение структуры и функционирования природных систем, поиск общих закономерностей. Большое влияние на экологию оказала математика, способствующая становлению математической экологии, особенно такие её разделы, как теория дифференциальных уравнений, теория устойчивости и теория оптималь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ервых работ в области математической экологии была работа А.Д. Лотки (1880 - 1949), который первый описал взаимодействие различных популяций, связанных отношениями хищник - жертва. Большой вклад в исследование модели хищник -жертва внесли В. Вольтерра (1860 - 1940), В.А. Костицин (1883-1963) В настоящее время уравнения описывающие взаимодействие популяций, называются уравнениями Лотки — Вольтер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Лотки - Вольтерра описывают динамику средних величин - численности популяции. В настоящее время на их основе построены более общие модели взаимодействия популяций, описываемые интегро-дифференциальными уравнениями, исследуются управляемые модели хищник - жер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математической экологии является проблема устойчивости экосистем, управления этими системами. Управление может осуществляться с целью перевода системы из одного устойчивого состояния в другое, с целью её использования или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ПАРАМЕТРЫ И ОСНОВНОЕ УРАВНЕНИЕ МОДЕЛИ ХИЩНИК-ЖЕРТВ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ки математического моделирования динамики как отдельных биологических популяций, так и сообществ, включающих взаимодействующие популяции различных видов, предпринимались давно. Одна из первых моделей роста изолированной популяции (2.1) была предложена еще в 1798 г. Томасом Мальтусом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анная модель </w:t>
      </w:r>
      <w:r>
        <w:rPr>
          <w:rFonts w:eastAsia="NewtonC;Arial Unicode MS"/>
          <w:sz w:val="28"/>
          <w:szCs w:val="28"/>
        </w:rPr>
        <w:t xml:space="preserve">задается </w:t>
      </w:r>
      <w:r>
        <w:rPr>
          <w:iCs/>
          <w:sz w:val="28"/>
          <w:szCs w:val="28"/>
        </w:rPr>
        <w:t>следующими параметр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— численность популяц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зность между коэффициентами рождаемости и смер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это уравнение получа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μt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1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(0) – численность популяции в момент </w:t>
      </w:r>
      <w:r>
        <w:rPr>
          <w:i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= 0. Очевидно, что модель Мальтус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</w:rPr>
        <w:t xml:space="preserve"> &gt; 0 дает бесконечный рост численности, что никогда не наблюдается в природных популяциях, где ресурсы, обеспечивающие этот рост, всегда ограничены. Изменения численности популяций растительного и животного мира нельзя описывать простым законом Мальтуса, на динамику роста влияют многие взаимосвязанные причины – в частности, размножение каждого вида саморегулируется и видоизменяется так, чтобы этот вид сохранялся в процессе эволюции. [1]</w:t>
      </w:r>
    </w:p>
    <w:p>
      <w:pPr>
        <w:pStyle w:val="Iaui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им описанием этих закономерностей занимается </w:t>
      </w:r>
      <w:r>
        <w:rPr>
          <w:iCs/>
          <w:sz w:val="28"/>
          <w:szCs w:val="28"/>
        </w:rPr>
        <w:t xml:space="preserve">математическая экология </w:t>
      </w:r>
      <w:r>
        <w:rPr>
          <w:sz w:val="28"/>
          <w:szCs w:val="28"/>
        </w:rPr>
        <w:t xml:space="preserve">– наука об отношениях растительных и животных организмов и образуемых ими сообществ между собой и с окружающей сред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ерьезное исследование моделей биологических сообществ, включающих в себя несколько популяций различных видов, было проведено итальянским математиком Вито Вольтер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— численность популяц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оэффициенты естественного прироста (или смертности) популяци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— коэффициенты межвидового взаимодействия. В зависимости от выбора коэффициентов модель описывает либо борьбу видов за общий ресурс, либо взаимодействие типа хищник — жертва, когда один вид является пищей для другого. Если в работах других авторов основное внимание уделялось построению различных моделей, то В. Вольтерра провел глубокое исследование построенных моделей биологических сообществ. Именно с книги В. Вольтерра, по мнению многих ученых, началась современная математическая эколог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NewtonC;Arial Unicode MS"/>
          <w:sz w:val="28"/>
          <w:szCs w:val="28"/>
        </w:rPr>
        <w:t>КАЧЕСТВЕННОЕ ИССЛЕДОВАНИЕ ЭЛЕМЕНТАРНОЙ МОДЕЛИ «ХИЩНИК-ЖЕРТВА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2.1 </w:t>
      </w:r>
      <w:r>
        <w:rPr>
          <w:sz w:val="28"/>
          <w:szCs w:val="28"/>
        </w:rPr>
        <w:t>Модель трофического взаимодействия по типу «хищник—жертв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одель трофического взаимодействия по типу «хищник—жертва», построенную В. Вольтерром. Пусть имеется система, состоящая из двух видов, из которых один поедает друг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учай, когда один из видов является хищником, а другой — жертвой, и будем считать, что хищник питается только жертвой. Примем следующую простую гипотезу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эффициент прироста жертвы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эффициент прироста хищни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исленность популяции жертвы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численность популяции хищни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эффициент естественного прироста жертвы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скорость потребления жертвы хищнико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эффициент смертности хищника в отсутствие жертвы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эффициент «переработки» хищником биомассы жертвы в собственную биомасс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инамика численности популяций в системе хищник — жертва будет описываться системой дифференциальных уравнений (2.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(2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се коэффициенты положительные и постоян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имеет равновесное решение (2.2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2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дели (2.1) доля хищников в общей массе животных выражается формулой (2.3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2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устойчивости состояния равновесия по отношению к малым возмущениям показал, что особая точка (2.2) является «нейтрально» устойчивой (типа «центр»), т. е. любые отклонения от равновесия не затухают, но переводят систему в колебательный режим с амплитудой, зависящей от величины возмущения. Траектории системы на фазовой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т вид замкнутых кривых, расположенных на различных расстояниях от точки равновесия (рис. 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993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– Фазовый «портрет» классической вольтерровой системы «хищник-жертва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ив первое уравнение системы (2.1) на второе, получим дифференциальное уравнение (2.4) для кривой на фазовой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2.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я данное уравнение получи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2.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- постоянная интегрирования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ожно показать, что движение точки по фазовой плоскости будет происходить только в одну сторону. Для этого удобно сделать замену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енеся начало координат на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в стационарную точку (2.2) и введя затем полярные координ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  <w:tab/>
        <w:tab/>
        <w:tab/>
        <w:tab/>
        <w:t>(2.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, подставив значения системы (2.6) в систему (2.1), будем име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2.7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ив первое уравнение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а второе —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сложив их, получи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2.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аналогичных алгебраических преобразований получим уравнение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2.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видно из (4.9), всегда больше нуля. Таким образом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 меняет знака, и вращение все время идет в одну стор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я (2.9) найдем период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2.1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мало, то уравнения (2.8) и (2.9) переходят в уравнения эллипса. Период обращения в этом случае равен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2.1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иодичности решений уравнений (2.1), можно получить некоторые следствия. Представим для этого (2.1) в ви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2.1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интегрируем по период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(2.1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дстановки о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  <w:szCs w:val="28"/>
        </w:rPr>
        <w:t>в силу периодичности обращаются в нуль, средние по периоду оказываются равными стационарным состояниям (2.14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ейшие уравнения модели «хищник—жертва» (2.1) обладают рядом существенных недостатков. Так, в них предполагается неограниченность пищевых ресурсов для жертвы и неограниченный рост хищника, что противоречит экспериментальным данным. Кроме того, как видно из рис. 1, ни одна из фазовых кривых не выделена с точки зрения устойчивости. При наличии даже небольших возмущающих воздействий траектория системы будет все дальше уходить от положения равновесия, амплитуда колебаний расти, и система достаточно быстро разруши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достатки модели (2.1), представления о принципиально колебательном характере динамики системы «хищник— жертва» получили широкое распространение в экологии. Взаимодействиями «хищник—жертва» объясняли такие явления, как колебания численности хищных и мирных животных в промысловых зонах, колебания в популяциях рыб, насекомых и т. д. На самом деле колебания численности могут быть обусловлены и другими причи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в системе хищник — жертва происходит искусственное уничтожение особей обоих видов, и рассмотрим вопрос о том, каким образом уничтожение особей влияет на средние значения их численности, если осуществляется пропорционально этой численности с коэффициентами пропорциональ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ответственно для жертвы и хищника. С учетом сделанных предположений систему уравнений (2.1) перепишем в ви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</w:rPr>
        <w:tab/>
        <w:tab/>
        <w:tab/>
        <w:tab/>
        <w:t xml:space="preserve"> (2.1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т. е. коэффициент истребления жертвы меньше коэффициента ее естественного прироста. В этом случае также будут наблюдаться периодические колебания численности. Вычислим средние значения численно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2.16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 средняя численность популяций жертвы возрастает, а хищника — убывае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лучай, когда коэффициент истребления жертвы больше коэффициента ее естественного прироста, т. 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люб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, следовательно, решение первого уравнения (2.15) ограничено сверху экспоненциально убывающей функци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, т. 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некоторого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ри ко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решение второго уравнения (2.15) также начинает убывать 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стремится к нулю. Таким образом, в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оба вида исчез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бобщенные модели Вольтера типа «хищник-жертв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модели В. Вольтерра, естественно, не могли отражать все стороны взаимодействия в системе хищник — жертва, поскольку они были в значительной мере упрощены относительно реальных условий. Например, если численность хищ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а нулю, то из уравнений (1.4) следует, что численность жертвы неограниченно возрастает, что не соответствует действительности. Однако ценность этих моделей состоит именно в том, что они были основой, на которой быстрыми темпами начала развиваться математическая эколог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ось большое число исследований различных модификаций системы хищник — жертва, где были построены более общие модели, учитывающие в той или иной степени реальную ситуацию в прир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36 г. А.Н. Колмогоров предложил использовать для описания динамики системы хищник — жертва следующую систему уравне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/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>(2.1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бывает с возрастанием численности хищников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зрастает с увеличением численности жерт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истема дифференциальных уравнений в силу ее достаточной общности позволяет хорошо учитывать реальное поведение популяций и вместе с тем проводить качественный анализ ее 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 в своей работе, Колмогоров исследовал подробно менее общую модел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2.18)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ные частные случаи системы дифференциальных уравнений (2.18) исследовались многими авторами. В таблице приведены различные частные случаи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 - Различные модели сообщества «хищник-жертва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96"/>
        <w:gridCol w:w="2342"/>
        <w:gridCol w:w="221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р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ьтерра-Лотк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уз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слоу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инг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влев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ям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мазу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эй</w:t>
            </w:r>
          </w:p>
        </w:tc>
      </w:tr>
    </w:tbl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атематическое моделирование </w:t>
      </w:r>
      <w:r>
        <w:rPr>
          <w:bCs/>
          <w:iCs/>
          <w:color w:val="FFFFFF"/>
          <w:sz w:val="28"/>
          <w:szCs w:val="28"/>
        </w:rPr>
        <w:t>хищник жер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. ПРАКТИЧЕСКОЕ ПРИМЕНЕНИЕ МОДЕЛИ ХИЩНИК-ЖЕР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Рассмотрим математическую модель совместного существования двух биологических видов (популяций) типа "хищник - жертва", называемую моделью Вольтерра - Лот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Пусть два биологических вида совместно обитают в изолированной среде. Среда стационарна и обеспечивает в неограниченном количестве всем необходимым для жизни один из видов, который будем называть жертвой. Другой вид - хищник также находится в стационарных условиях, но питается лишь особями первого вида. Это могут быть караси и щуки, зайцы и волки, мыши и лисы, микробы и антитела и т. д. Будем для определенности называть их карасями и щу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Заданы следующие начальные показа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713"/>
        <w:gridCol w:w="1647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rFonts w:eastAsia="NewtonC;Arial Unicode MS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rFonts w:eastAsia="NewtonC;Arial Unicode MS"/>
                <w:sz w:val="20"/>
                <w:szCs w:val="28"/>
              </w:rPr>
              <w:t>Щу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rFonts w:eastAsia="NewtonC;Arial Unicode MS"/>
                <w:sz w:val="20"/>
                <w:szCs w:val="28"/>
              </w:rPr>
              <w:t>Караси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 </w:t>
            </w:r>
            <w:r>
              <w:rPr>
                <w:sz w:val="20"/>
                <w:szCs w:val="28"/>
              </w:rPr>
              <w:t xml:space="preserve">— </w:t>
            </w:r>
            <w:r>
              <w:rPr>
                <w:sz w:val="20"/>
                <w:szCs w:val="28"/>
              </w:rPr>
              <w:t>начальная численность популя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  <w:t>1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  <w:t>80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0"/>
              </w:rPr>
              <w:t xml:space="preserve"> </w:t>
            </w:r>
            <w:r>
              <w:rPr>
                <w:sz w:val="20"/>
                <w:szCs w:val="28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8"/>
              </w:rPr>
              <w:t>коэффициент естественного прироста/смер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NewtonC;Arial Unicode MS"/>
                <w:sz w:val="20"/>
                <w:szCs w:val="28"/>
              </w:rPr>
              <w:t>1</w:t>
            </w:r>
            <w:r>
              <w:rPr>
                <w:rFonts w:eastAsia="NewtonC;Arial Unicode MS"/>
                <w:sz w:val="20"/>
                <w:szCs w:val="28"/>
                <w:lang w:val="en-US"/>
              </w:rPr>
              <w:t>,</w:t>
            </w:r>
            <w:r>
              <w:rPr>
                <w:rFonts w:eastAsia="NewtonC;Arial Unicode MS"/>
                <w:sz w:val="20"/>
                <w:szCs w:val="28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  <w:t>0,001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0"/>
                <w:szCs w:val="28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8"/>
              </w:rPr>
              <w:t>коэффициенты межвидового взаимодейств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rFonts w:eastAsia="NewtonC;Arial Unicode MS"/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  <w:t>0,0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NewtonC;Arial Unicode MS"/>
                <w:sz w:val="20"/>
                <w:szCs w:val="28"/>
                <w:lang w:val="en-US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NewtonC;Arial Unicode MS"/>
                <w:sz w:val="20"/>
                <w:szCs w:val="28"/>
              </w:rPr>
            </w:pPr>
            <w:r>
              <w:rPr>
                <w:rFonts w:eastAsia="NewtonC;Arial Unicode MS"/>
                <w:sz w:val="20"/>
                <w:szCs w:val="28"/>
                <w:lang w:val="en-US"/>
              </w:rPr>
              <w:t>0,000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  <w:lang w:val="en-US"/>
        </w:rPr>
      </w:pPr>
      <w:r>
        <w:rPr>
          <w:rFonts w:eastAsia="NewtonC;Arial Unicode MS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ременем число карасей и щук меняется, но так как рыбы в пруду много, то не будем различать 1020 карасей или 1021 и поэтому будем счита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8"/>
          <w:szCs w:val="28"/>
        </w:rPr>
        <w:t xml:space="preserve">непрерывными функциями времени t. Будем называть пару чисел </w:t>
      </w:r>
      <w:r>
        <w:rPr>
          <w:rFonts w:eastAsia="NewtonC;Arial Unicode MS"/>
          <w:sz w:val="28"/>
          <w:szCs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NewtonC;Arial Unicode MS"/>
          <w:sz w:val="28"/>
          <w:szCs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rFonts w:eastAsia="NewtonC;Arial Unicode MS"/>
          <w:sz w:val="28"/>
          <w:szCs w:val="28"/>
        </w:rPr>
        <w:t>)</w:t>
      </w:r>
      <w:r>
        <w:rPr>
          <w:sz w:val="28"/>
          <w:szCs w:val="28"/>
        </w:rPr>
        <w:t xml:space="preserve"> состоянием мод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NewtonC;Arial Unicode MS"/>
          <w:sz w:val="28"/>
          <w:szCs w:val="28"/>
        </w:rPr>
        <w:t>Очевидно, что характер изменения состояния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NewtonC;Arial Unicode MS"/>
          <w:sz w:val="28"/>
          <w:szCs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rFonts w:eastAsia="NewtonC;Arial Unicode MS"/>
          <w:sz w:val="28"/>
          <w:szCs w:val="28"/>
        </w:rPr>
        <w:t xml:space="preserve">) определяется значениями параметров. Изменяя параметры и решая систему уравнений модели, можно исследовать закономерности изменения состояния экологической системы во време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В экосистеме скорость изменения численности каждого вида также будем считать пропорциональной его численности, но только с коэффициентом, который зависит от численности особей другого вида. Так, для карасей этот коэффициент уменьшается с увеличением числа щук, а для щук увеличивается с увеличением числа карасей. Будем считать эту зависимость также линейной. Тогда получим систему из двух дифференциальных уравн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истема уравнений и называется моделью Вольтерра-Лотки. Числовые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8"/>
          <w:szCs w:val="28"/>
        </w:rPr>
        <w:t xml:space="preserve"> - называются параметрами модели. Очевидно, что характер изменения состояния </w:t>
      </w:r>
      <w:r>
        <w:rPr>
          <w:rFonts w:eastAsia="NewtonC;Arial Unicode MS"/>
          <w:sz w:val="28"/>
          <w:szCs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NewtonC;Arial Unicode MS"/>
          <w:sz w:val="28"/>
          <w:szCs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rFonts w:eastAsia="NewtonC;Arial Unicode MS"/>
          <w:sz w:val="28"/>
          <w:szCs w:val="28"/>
        </w:rPr>
        <w:t xml:space="preserve">) </w:t>
      </w:r>
      <w:r>
        <w:rPr>
          <w:sz w:val="28"/>
          <w:szCs w:val="28"/>
        </w:rPr>
        <w:t>определяется значениями параметров. Изменяя эти параметры и решая систему уравнений модели, можно исследовать закономерности изменения состояния экологическ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нтегрируем оба уравнения систему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которое будет изменяться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начального момента времени,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szCs w:val="28"/>
        </w:rPr>
        <w:t>период, за который происходят изменения в экосистеме. Пусть в нашем случае период равен 1 году. Тогда система принимает следующий ви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</w:t>
      </w:r>
      <w:r>
        <w:rPr>
          <w:sz w:val="28"/>
          <w:szCs w:val="28"/>
        </w:rPr>
        <w:t>риведем подобные слагаемые, получим систему, состоящую из двух уравн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полученную систему исходные данные получим популяцию щук и карасей в озере спустя го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10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3450" cy="189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NewtonC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eastAsia="NewtonC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eastAsia="NewtonC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eastAsia="NewtonC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eastAsia="NewtonC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eastAsia="NewtonC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eastAsia="NewtonC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eastAsia="NewtonC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eastAsia="NewtonC;Arial Unicode M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NewtonC;Arial Unicode M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0:00Z</dcterms:created>
  <dc:creator>Customer</dc:creator>
  <dc:description/>
  <cp:keywords/>
  <dc:language>en-US</dc:language>
  <cp:lastModifiedBy>SYSTEM</cp:lastModifiedBy>
  <dcterms:modified xsi:type="dcterms:W3CDTF">2011-09-02T14:30:00Z</dcterms:modified>
  <cp:revision>2</cp:revision>
  <dc:subject/>
  <dc:title>Федеральное агентство по образованию</dc:title>
</cp:coreProperties>
</file>