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ХОВАНИЯ И НА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ХСКАЯ ФИНАНСОВО-ЭКОНОМИЧЕСКАЯ АКАДЕМ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 ДИСЦИПЛИНЕ: БАНКРОТСТВО И РЕОРГАНИЗАЦИЯ ПРЕД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НА ТЕМУ: «Банкротство и реорганизация банковских организац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, 201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следнее время Казахстанские и зарубежные СМИ весьма широко освещают процесс реструктуризации задолженности нашими банками. На сегодняшний день уже три банка воспользовались поправками в законодательство вступившими в силу 30 августа этого года и инициировали процедуру реструктуризации задолженности на основании решении суда: БТА, Альянс Банк и Темир Банк. В прессе активно муссируются слухи что уже и Цеснабанк рассматривает вариант применения этого нового способа решения проблемы с задолженностью проблемного банка с помощью государства (будем называть ее «судебная реструктуризация»), который можно сравнить с описанной в Главе 11 Кодекса США о банкротстве процедуре реорганизации компании-должника на основании решения суд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чем же продиктованная актуальность и такая востребованность в судебной реструктуризации?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о в том, что до введения в силу вышеупомянутых законодательных поправок о возможности применения проблемными банками процедуры судебной реструктуризации, законодательство Республики Казахстан о банкротстве в целом, и касательно банков в частности, имело «ликвидационный» характер и не предоставляло реальных механизмов восстановления платежеспособности должника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Ликвидация и принудительная реорганизация банк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реорганизация принудительный ликвидация бан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удительная реорганизация банка производится по решению суда в соответствии с действующим законодательством, с учетом особенностей, предусмотренных Законом «О банкротстве» Р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билитационная процедура в отношении банка производится по решению суда в рамках мер по принудительной реорганизации банка с целью восстановления его платежеспособности и (или) обеспечения возможности выполнения банком условий и требований, предусмотренных законодательством Республики Казахста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ы и основания ликвидации бан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Банк может быть ликвидирован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 решению его акционеров при наличии разрешения уполномоченного органа (добровольная ликвидация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 решению суда в случаях, предусмотренных законодательными актами Республики Казахстан (принудительная ликвидация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екращение деятельности банков, в том числе по основанию банкротства, осуществляется в соответствии с законодательными актами Республики Казахстан с учетом требований Зако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тет кредиторов добровольно и принудительно ликвидируемых бан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интересов кредиторов и принятия решений с их участием в процедурах добровольной и принудительной ликвидации банков создается комитет кредитор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комитета кредиторов добровольно или принудительно ликвидируемого банка утверждается уполномоченным органом по представлению ликвидационной комиссии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формирования и деятельности комитета кредиторов устанавливаются нормативными правовыми актами уполномоченного орга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бровольная ликвидация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нк на основании решения общего собрания акционеров вправе обратиться в уполномоченный орган с ходатайством о даче разрешения на его добровольную ликвидаци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ходатайству должны прилагаться перечень мероприятий о сроках и этапах подготовки банка к прекращению своей деятельности, утвержденный общим собранием акционеров, балансовый отчет, свидетельствующий о достаточности средств банка для осуществления расчетов по его обязательствам, список кандидатов в члены ликвидационной комиссии, в том числе ее подразделений, создаваемых в филиалах либо представительствах, и другие необходимые сведения. Перечень необходимых сведений устанавливается нормативными правовыми актами уполномоченного орга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датайство о получении разрешения на добровольную ликвидацию банка должно быть рассмотрено уполномоченным органом в течение двух месяцев со дня принятия надлежаще оформленных документ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тказа в даче разрешения на добровольную ликвидацию банка уполномоченный орган выносит об этом мотивированное решение, которое доводит до сведения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лучении разрешения на добровольную ликвидацию банк создает ликвидационную комиссию с учетом филиалов и представительств банка, к которой переходят полномочия по управлению имуществом и делами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деятельности ликвидационных комиссий добровольно ликвидируемых банков определяются нормативными правовыми актами уполномоченного орга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деятельностью ликвидационной комиссии добровольно ликвидируемого банка осуществляет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олучения разрешения на добровольную ликвидацию банк обязан опубликовать информацию об этом в официальных печатных изданиях центрального органа юсти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онная комиссия обязана в семидневный срок после утверждения ликвидационного баланса и отчета о ликвидации банка представить их в Министерство юстиции и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завершении ликвидации банка ликвидационная комиссия обязана в установленном порядке сдать документы для хранения в архив и уведомить об этом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достаточности средств для удовлетворения требований всех кредиторов, банк подлежит принудительной ликвидации по основанию банкротств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невозможностью завершения процесса добровольной ликвидации, уполномоченный орган вправе обратиться в суд с заявлением о принудительном прекращении деятельности (ликвидации)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ды принудительной ликвидации бан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удительная ликвидация банка производится судом в связи с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банкротством банк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тзывом лицензий банка на проведение банковских операций по основаниям, предусмотренным банковским законодательство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заявлением (иском) уполномоченных государственных органов, юридических или физических лиц о прекращении деятельности банка по другим основаниям, предусмотренным законодательными акт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знание банка банкротом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латежеспособность и несостоятельность банка устанавливаются заключением уполномоченного органа, представляемым в суд, составленным с учетом методики расчета пруденциальных нормативов (и иных обязательных к соблюдению норм и лимитов), размера капитала банка. Банк может быть признан банкротом только по решению суда в установленном порядке. Внесудебная процедура ликвидации несостоятельного банка по решению его кредиторов и самого банка не допускается. Возможность заключения мирового соглашения сторонами по делу о банкротстве банка исключается. Решение о признании банка банкротом и его принудительной ликвидации суд направляет в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удительная ликвидация банка в случаях, когда дело возбуждено судом по заявлению (иску) уполномоченного государственного органа, юридических или физических лиц (при отсутствии решения об отзыве лицензий банка на проведение банковских операций) производится в соответствии с закон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инудительной ликвидации банка суд направляет в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аты принятия судом решения о принудительной ликвидации банка по делу, возбужденному по основани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ловия и порядок проведения принудительной ликвидаци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аты возбуждения судом дела о принудительной ликвидации банка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учредители (участники), органы банка не вправе распоряжаться имуществом банк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исполнение ранее принятых решений судов в отношении ликвидируемого банка приостанавливается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требования кредиторов к банку могут быть предъявлены только в ликвидационном производстве, за исключением требований, связанных с текущими расходами на содержание банк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не допускаются взыскание денег с банковских счетов банка по требованиям кредиторов, органов налоговой службы, в том числе подлежащим удовлетворению в бесспорном (безакцептном) порядке, а также обращение взыскания на имущество банк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утверждения промежуточного ликвидационного баланса допускается проведение зачета взаимных требований ввиду совпадения кредитора и должника в одном лиц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утверждения промежуточного ликвидационного баланса зачет взаимных требований производится только при наступлении соответствующей очереди удовлетворения требования данного кредитор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ещается проведение зачета взаимных требований с кредитором, требования которого к ликвидируемому банку возникают из договора (договоров) уступки права требования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должностным лицам банка запрещается отчуждение принадлежащих им акций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я банков по основанию банкротства осуществляется в соответствии законодательством Республики Казахст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сходы, связанные с ликвидацией банка, производятся только за счет средств этого банка, за исключением случае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имущества банка производится ликвидационной комиссией в соответствии с действующим законодательств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межуточный ликвидационный баланс и реестр требований кредиторов ликвидируемого банка утверждается уполномоченным орган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имущества ликвидируемого банка производится ликвидационной комиссией банка в порядке, предусмотренном законодательством Республики Казахст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деятельностью ликвидационной комиссии банка, в том числе ликвидируемого по основанию банкротства, осуществляет уполномоченный орган. Суд, принявший решение о ликвидации банка, вправе запрашивать у уполномоченного органа любую информацию, связанную с деятельностью ликвидационной комиссии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онная комиссия представляет в суд согласованный с уполномоченным органом отчет о ликвидации и ликвидационный баланс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д утверждает отчет о ликвидации и ликвидационный баланс и выносит определение о завершении ликвидационного производств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онная комиссия направляет копию определения суда органу юстиции, осуществляющему государственную регистрацию юридических лиц, и уполномоченному органу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завершении ликвидации банка ликвидационная комиссия обязана в установленном порядке сдать документы для хранения в архив и уведомить об этом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ция по одновременной передаче части обязательств и прав требования по дебиторской задолженности, имущества принудительно ликвидируемого банка другому (другим) банку (банка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 дня вступления в силу решения суда о принудительной ликвидации банка по согласованию с уполномоченным органом допускается проведение операции по одновременной передаче прав требования по дебиторской задолженности банка в виде долгосрочных кредитов со сроком погашения один год и более другому (другим) банку (банкам) с частью обязательств банка по депозитам, гарантируемым организацией, осуществляющей обязательное гарантирование депозит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утверждения промежуточного ликвидационного баланса принудительно ликвидируемого банка допускается проведение операции по одновременной передаче его обязательств и имущества с соблюдением очередности удовлетворения требований кредитор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и особенности проведения операций определяются нормативными правовыми актами уполномоченного органа. Передача банком-участником обязательств по гарантируемым депозитам другому (другим) банку (банкам) - участнику (участникам) осуществляется с согласия депозиторов. В целях получения согласия депозиторов временной администрацией, ликвидационной комиссией банка-участника осуществляется публикация объявления о предстоящей передаче обязательств по гарантируемым депозитам в республиканских периодических печатных изданиях на государственном и русском языках. Отсутствие письменного возражения от депозиторов в течение десяти календарных дней со дня публикации объявления рассматривается как согласие депозитора на передачу депози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Ликвидационная комиссия принудительно ликвидируемого банк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ринятия решения о ликвидации банка, в том числе по основанию банкротства, суд возбуждает ликвидационное производство и возлагает на уполномоченный орган обязанности по созданию ликвидационной комиссии банка с учетом его филиалов и представительст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онная комиссия банка принимает меры для завершения дел банка и обеспечения расчетов с его кредитор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назначения и освобождения ликвидационных комиссий принудительно ликвидируемых банков, требования, предъявляемые к председателю и членам ликвидационной комиссии, а также порядок осуществления ликвидации и требования к работе ликвидационных комиссий определяются нормативными правовыми актами уполномоченного орга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месячный размер вознаграждения, выплачиваемого председателю, членам ликвидационной комиссии банка и иным привлеченным работникам, не должен превышать на каждого из них размер десятикратной минимальной заработной платы, устанавливаемой законом о республиканском бюджете на соответствующий финансовый год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обенности формирования ликвидационной, конкурсной массы при ликвидации бан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онная, конкурсная масса банка формируется в порядке, определенном действующим законодательством, с учетом особенностей, установленных Законом РК «О банкротстве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ликвидационную конкурсную массу банка не включаются выделенные активы, являющиеся обеспечением по облигациям, выпущенным в соответствии с законодательством Республики Казахстан о секьюритизации, и залоговое имущество, являющееся следующим обеспечением по ипотечным облигациям: права требования по договорам ипотечного жилищного займа (включая ипотечные свидетельства), а также государственные ценные бумаги Республики Казахстан в случаях, когда право собственности на указанные облигации возникло у их держателей или перешло к ним по сделкам либо иным основаниям, предусмотренным законодательными актами Республики Казахстан. Указанное имущество и выделенные активы, являющиеся обеспечением по облигациям, выпущенным в соответствии с законодательством Республики Казахстан о секьюритизации, передаются ликвидационной комиссией представителю держателей ипотечных облигаций или облигаций, выпущенных в соответствии с законодательством Республики Казахстан о секьюритизации, для расчета с кредиторами - держателями указанных облигаций в соответствии с законодательством Республики Казахстан о рынке ценных бумаг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формировании ликвидационной конкурсной массы в нее не включаются ценные бумаги, принадлежащие третьим лицам и вверенные банку-кастодиану для хранения и учета, а также пенсионные активы накопительных пенсионных фондов, активы инвестиционных фондов, выделенные активы специальных финансовых компаний, вверенные банку для учета и хранения или размещенные в его финансовые инструменты. Пенсионные активы, активы инвестиционного фонда, выделенные активы специальной финансовой компании переводятся в другой банк по заявлению накопительного пенсионного фонда, акционерного инвестиционного фонда, специальной финансовой компании или управляющей компании паевого инвестиционного фонд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чередность удовлетворения требований кредиторов ликвидируемого банк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редиторов ликвидируемого банка, в том числе в связи с его банкротством, удовлетворяются в порядк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, связанные с ликвидационным производством, в том числе по обеспечению деятельности ликвидационной комиссии банка, производятся вне очеред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редиторов, признанные в установленном порядке, должны быть удовлетворены в следующей очередност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первую очередь удовлетворяются требования физических, лиц, перед которыми ликвидируемый банк несет ответственность за причинение вреда жизни или здоровью, путем капитализации соответствующих повременных платежей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во вторую очередь производятся расчеты по оплате труда и выплате компенсаций лицам, работавшим по трудовому договору, задолженностей по социальным отчислениям в Государственный фонд социального страхования, по уплате удержанных из заработной платы алиментов и обязательных пенсионных взносов, а также вознаграждений по авторским договора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в третью очередь удовлетворяются требования организации, осуществляющей обязательное гарантирование депозитов, по сумме выплаченного (выплачиваемого) ею возмещения по гарантируемым депозитам согласно расчету, представленному принудительно ликвидируемым банко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четвертую очередь удовлетворяются требования физических лиц по депозитам и переводам денег, а также требования по депозитам, осуществленным за счет пенсионных активов накопительных пенсионных фондов; по депозитам страховых организаций, осуществленным за счет средств, привлеченных по отрасли "страхование жизни"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пятую очередь осуществляются расчеты с некоммерческими организациями, занимающимися исключительно благотворительной деятельностью, организациями ветеранов Великой Отечественной войны и организациями лиц, приравненных к ним, Добровольным обществом инвалидов Республики Казахстан, Казахским обществом слепых, Казахским обществом глухих и производственными организациями, являющимися собственностью этих юридических лиц и созданными за счет их средств, другими организациями инвалидов по имеющимся их средствам на банковских счетах и помещенным на депозит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в шестую очередь удовлетворяются требования юридических лиц по обязательствам, обеспеченным залогом имущества ликвидируемого банк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в седьмую очередь погашается задолженность по налогам, сборам и другим обязательным платежам в бюджет, а также по возврату кредитов, выданных из республиканского бюджет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в восьмую очередь производятся расчеты с другими кредиторами в соответствии с законодательными актами Республики Казахст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аждой очереди удовлетворяются после полного удовлетворения требований предыдущей очеред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е кредитора с его согласия может быть удовлетворено способами, не противоречащими законодательству Республики Казахстан, в том числе в денежной форме и (или) посредством передачи имущества в натур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довлетворении требований кредиторов одной очереди деньги и (или) иное имущество ликвидируемого банка распределяются одновременно между кредиторами этой очереди пропорционально суммам требований, подлежащих удовлетворени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удительная реорганизация ба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билитационные процедуры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удительная реорганизация банка производится по решению суда в соответствии с действующим законодательством, с учетом особеннос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билитационная процедура в отношении банка производится по решению суда в рамках мер по принудительной реорганизации банка с целью восстановления его платежеспособности и (или) обеспечения возможности выполнения банком условий и требований, предусмотренных законодательством Республики Казахст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 вправе решить вопрос о принудительной реорганизации банка либо проведении в отношении банка реабилитационных процедур только на основании соответствующего заключения уполномоченного орг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условием для производства принудительной реорганизации банка, реабилитационных процедур является возврат банком всех находящихся у него депозитов заинтересованным лицам в течение одного года со дня принятия решения о принудительной ре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ыполнение этого условия влечет за собой принудительную ликвидацию ба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возможности восстановления своей платежеспособности и (или) устранения выявленных недостатков банк вправе заявить ходатайство о применении в отношении его реабилитационной процедуры в суд в связи с рассмотрением им вопроса о принудительной реорганизации банка. К ходатайству банка должен быть приложен план реабилитации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н экземпляр ходатайства банка с прилагаемыми документами представляется в уполномоченный орган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реабилитации банка подлежит предварительному согласованию с уполномоченным органом и утверждается судом в течение десяти дней со дня его представления. Изменения в план реабилитации банка допускаются с согласия уполномоченного органа по решению суд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ительность периода осуществления реабилитационной процедуры в отношении банка не должна превышать шесть месяцев. Сроки начала и завершения реабилитационной процедуры определяются судом. Утвержденный судом план реабилитации банка является документом, обязательным для исполнения банком и его должностными лиц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билитационная процедура проводится банком под контролем уполномоченного органа. Деятельность банка в период реабилитационной процедуры осуществляется в обычном порядке с учетом требований зако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инятия судом решения о принудительной реорганизации банка (независимо от оснований возбуждения дела) ее проведение поручается утвержденному судом специальному управляющему (уполномоченным по управлению) банка, за исключением случае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ьный управляющий (уполномоченные по управлению) банка обязан ежемесячно информировать суд и кредиторов банка о своей 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тье лицо, участвующее в реорганизации банка в связи со слиянием банка с другой коммерческой организацией или присоединением, обязано представить специальному управляющему (уполномоченным по управлению) необходимые документы (данные), обосновывающие его (их) финансовую состоятельность и целесообразность реорганизации ба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удительная реорганизация банка производится в порядке, определенном судом и в соответствии с утвержденным им графиком и планом мероприят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специального управляющего (уполномоченных по управлению) банка о завершении принудительной реорганизации банка утверждается суд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5-дневный срок после вступления в силу официального документа, подтверждающего состоявшуюся реорганизацию банка в рамках названной судебной процедуры, организация, являющаяся правопреемником банка, обязана обеспечить опубликование необходимой информации в двух республиканских газета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, связанные с осуществлением принудительной реорганизации банка, производятся за счет его средст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вопросы осуществления принудительной реорганизации банка и проведения реабилитационных процедур в отношении его определяются нормативными правовыми актами уполномоченного органа.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нтрольные полномочия уполномоченного органа в ликвидационном процессе банков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существления контроля за деятельностью ликвидационных комиссий добровольно и принудительно ликвидируемых банков, в том числе по основанию банкротства, уполномоченный орган вправе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олучать от ликвидационных комиссий отчеты о проделанной работе, а при необходимости и дополнительную информацию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станавливать форму, сроки и периодичность предоставления ликвидационными комиссиями отчетов и дополнительной информации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оводить проверки деятельности ликвидационных комиссий в порядке, установленном законами Республики Казахстан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и выявлении в деятельности ликвидационных комиссий нарушений требований законодательства Республики Казахстан, прав и законных интересов кредиторов выносить обязательные для исполнения ликвидационными комиссиями письменные предписания об устранении нарушений, устанавливать срок исполнения предписания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случае неисполнения ликвидационной комиссией в установленный срок письменного предписания обращаться в суд либо в органы прокуратуры за защитой прав и охраняемых законом интересов кредиторов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устанавливать особенности и порядок формирования и утверждения сметы ликвидационных расходов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определять требования по выполнению ликвидационными комиссиями правил хранения наличных денег в кассе, совершения приходных и расходных операций с наличными деньгами, ведения кассовых документов, обеспечению расходования наличных денег, лимитов остатков кассы, а также сроков сдачи наличных денег на текущий счет ликвидационной комисс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ый орган вправе получать необходимую информацию от банков, в отношении которых судом рассматривается дело о принудительном прекращении их 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арушения ликвидационной комиссией законодательства Республики Казахстан председатель ликвидационной комиссии несет ответственность в соответствии с законами Республики Казахстан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дительная реорганизация банка (например, посредством слияния с другим банком) по решению суда также до сих пор не пользуется особой популярностью как способ решения проблем с задолженностью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принудительной ликвидации (банкротства) должника, то банкротство, как правило, не выгодно ни должнику (и его акционерам), ни тем более кредиторам банка, так как к долгожданному моменту подхода очереди кредитора при распределении имущества должника, имущества у ликвидируемого банка не остается (ст. 74-2 Закона о банках и банковской деятельности в Республике Казахстан (далее «Закон о Банках») предусматривает восемь очередей кредиторов). Показательным примером в данном случае является Валют-Транзит Банк. Как известно, данный банк был принудительно ликвидирован в феврале 2007 года. Вместе с тем, по данным отчета ликвидационной комиссии Валют-Транзит Банка по состоянию на 01.01.2009 года, требования кредиторов третьей очередности по расчетам с кредиторами и сбору ликвидационной массы были удовлетворены лишь на 15,3%. Очевидно, что ликвидационная процедура движется очень медленно и когда наступит восьмая очередь кредиторов неизвестно, тем более сомнительно, что что-то останется к тому времени от имущества банка для распределения среди оставшихся креди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 проблемный банк всегда имел и имеет возможность договориться в частном порядке со своими кредиторами относительно изменения существующих долговых обязательств банка в связи с его затруднительным финансовым положением (назовем данный метод «добровольной реструктуризацией»). Добровольная реструктуризация является договорным механизмом, оговоренным в индивидуальном порядке между должником и его кредиторами, без привлечения государственных органов, суда и без специального правового регулир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ий Кодекс РК от 27 декабря 1994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РК «О банках и банковской деятельности» от 31 августа 1995 года №244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РК «О банкротстве» 21 января 199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finance_securities@gratanet.com статья «Реструктуризация задолженности банков: возможные риски для кредиторо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umba.k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кламная газета Тумб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ba.k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24:00Z</dcterms:created>
  <dc:creator>Admin</dc:creator>
  <dc:description/>
  <cp:keywords/>
  <dc:language>en-US</dc:language>
  <cp:lastModifiedBy>SYSTEM</cp:lastModifiedBy>
  <dcterms:modified xsi:type="dcterms:W3CDTF">2011-09-02T14:24:00Z</dcterms:modified>
  <cp:revision>2</cp:revision>
  <dc:subject/>
  <dc:title>МИНИСТЕРСТВО ОБРАХОВАНИЯ И НАУКИ</dc:title>
</cp:coreProperties>
</file>