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линейных алгебраических уравнений – математическая модель, которая описывает состояние равновесия экономического объекта, которое называется установившимся режимом или статикой объекта. Экономическая статика изучает допустимые и рациональные состояния экономического объ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дана систем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инейных алгебраических уравнений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325120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5.6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в матричной фор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матрица коэффициент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лбец свободных членов и столбец неизвестных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атрица А неособенная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система (1.1) имеет единственное решение. В этом случае решение системы (1.1) с теоретической точки зрения не представляет труда. Значения неизвест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,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могут быть получены по известным формулам Крам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рамер квадратный корень матри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олучается из матрицы А заменой е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толбца столбцом свободных чл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такой способ решения линейной системы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ми приводит к вычисл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1 определителей поряд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что представляет собой весьма трудоемкую операцию при сколько-нибудь большом числ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в настоящее время методы решения линейных систем можно разбить на две группы: точные и приближ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ными методами называются такие методы, которые в предположении, что вычисления ведутся точно (без округлений), приводят к точным значениям неизвест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Так как на практике все вычисления ведутся с округлениями, то и значения неизвестных, полученные точным методом, неизбежно будут содержать погрешности. К точным методам относятся, например, метод Гаусса, метод квадратных кор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лиженными методами называются такие методы, которые даже в предположении, что вычисления ведутся без округлений, позволяют получить решение системы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лишь с заданной точностью. Точное решение системы в этих случаях может быть получено теоретически как результат бесконечного процесса. К приближенным методам относятся метод простой итерации, метод Зейделя и др. Каждый из этих методов не всегда является сходящимся в применении к конкретному классу систем линейных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ая контрольная работа имеет следующую структуру: в начале рассматривается математическая постановка задачи для метода квадратных корней при решении систем линейных алгебраических уравнений. Затем производится реализация данного метода с помощью вычислительных средств ЭВМ, а именно прикладной программой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6.5. На примере реализации нескольких тестовых задач проводится анализ точности данного метода, а именно когда наиболее эффективно применять метод квадратных корней при решении систем линейных алгебраических уравнений. Анализ проводится на основе матрицы А (ее мерности, разреженности, обусловленности. Результаты, полученные на основе метода квадратных корней, приведены в конце данной работы. Также в работе представлен графический материал. По окончании проведения исследования работа завершается логическим заключени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ческая 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квадратных корней используется для решения линейной систе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9200</wp:posOffset>
                </wp:positionH>
                <wp:positionV relativeFrom="paragraph">
                  <wp:posOffset>-343535</wp:posOffset>
                </wp:positionV>
                <wp:extent cx="564515" cy="374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29.45pt;mso-wrap-distance-left:9.05pt;mso-wrap-distance-right:9.05pt;mso-wrap-distance-top:0pt;mso-wrap-distance-bottom:0pt;margin-top:-27.0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оторой матрица А симметрическая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ij </w:t>
      </w:r>
      <w:r>
        <w:rPr>
          <w:sz w:val="28"/>
          <w:szCs w:val="28"/>
          <w:lang w:val="en-US"/>
        </w:rPr>
        <w:t>= a</w:t>
      </w:r>
      <w:r>
        <w:rPr>
          <w:sz w:val="28"/>
          <w:szCs w:val="28"/>
          <w:vertAlign w:val="subscript"/>
          <w:lang w:val="en-US"/>
        </w:rPr>
        <w:t>ji</w:t>
      </w:r>
      <w:r>
        <w:rPr>
          <w:sz w:val="28"/>
          <w:szCs w:val="28"/>
          <w:lang w:val="en-US"/>
        </w:rPr>
        <w:t xml:space="preserve"> (i, j = 1</w:t>
      </w:r>
      <w:r>
        <w:rPr>
          <w:sz w:val="28"/>
          <w:szCs w:val="28"/>
        </w:rPr>
        <w:t xml:space="preserve">, 2, </w:t>
      </w:r>
      <w:r>
        <w:rPr>
          <w:sz w:val="28"/>
          <w:szCs w:val="28"/>
          <w:lang w:val="en-US"/>
        </w:rPr>
        <w:t>…, n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является более экономным и удобным по сравнению с решением систем общего 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стемы осуществляется в два эта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ход. Представим матрицу А в виде произведения двух взаимно транспонированных треугольных матр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= Т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Т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57800</wp:posOffset>
                </wp:positionH>
                <wp:positionV relativeFrom="paragraph">
                  <wp:posOffset>132715</wp:posOffset>
                </wp:positionV>
                <wp:extent cx="571500" cy="292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pt;mso-wrap-distance-left:9.05pt;mso-wrap-distance-right:9.05pt;mso-wrap-distance-top:0pt;mso-wrap-distance-bottom:0pt;margin-top:10.4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ножая матрицы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приравнивая матриц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получим следующие формулы для определ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j</m:t>
                              </m:r>
                            </m:sub>
                          </m:sSub>
                        </m:e>
                      </m:nary>
                    </m:num>
                    <m:den/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матрица Т найдена, систему (1.2) заменяем двумя эквивалентными ей системами с треугольными матриц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57800</wp:posOffset>
                </wp:positionH>
                <wp:positionV relativeFrom="paragraph">
                  <wp:posOffset>-1332865</wp:posOffset>
                </wp:positionV>
                <wp:extent cx="5715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104.9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29200</wp:posOffset>
                </wp:positionH>
                <wp:positionV relativeFrom="paragraph">
                  <wp:posOffset>147320</wp:posOffset>
                </wp:positionV>
                <wp:extent cx="5715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>y = b, Tx = y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ый ход. Записываем в развернутом виде системы (1.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оследовательно находи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числениях применяется обычный контроль с помощью сумм, причем при составлении суммы учитываются все коэффициенты соответствующей ст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тим, что при действительны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могут получиться чисто мнимы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 Метод применим и в этом случ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рограммного обеспечения (согласно стандартам на ИТ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зучения данного метода было выбрано программное обеспечение: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6.5,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. На этапе проектирования была создана программа </w:t>
      </w:r>
      <w:r>
        <w:rPr>
          <w:sz w:val="28"/>
          <w:szCs w:val="28"/>
          <w:lang w:val="en-US"/>
        </w:rPr>
        <w:t>Square</w:t>
      </w:r>
      <w:r>
        <w:rPr>
          <w:sz w:val="28"/>
          <w:szCs w:val="28"/>
        </w:rPr>
        <w:t xml:space="preserve"> (‘квадрат’). Входными переменными для данной программы является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соответствующая ей матриц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Результатом выполнения данной программы является матриц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выходная переменная), которая является решением системы линейных алгебраических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же описан алгоритм реализации метода квадратных корней на языке программирования в среде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6.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=input('Введите матрицу A='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=input('Введите B='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f A==A'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f det(A)~=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=size(A,1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ize(B',1) == 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=zeros(s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(1,1)=sqrt(A(1,1)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 k=2:s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(1,k)=A(1,k)/T(1,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=2: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=2: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==j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=1:(i-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=sm+T(k,i)^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(i,i)=sqrt(A(i,i)-s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f i&lt;j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=1:(i-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=sm+T(k,i)*T(k,j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(i,j)=(A(i,j)-sm)/T(i,i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zeros(s,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(1)=B(1)/T(1,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=2: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=1:(i-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=sm+T(k,i)*Y(k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(i)=(B(i)-sm)/T(i,i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zeros(s,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s)=Y(s)/T(s,s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m=1:(s-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s-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=(i+1):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=sm+T(i,k)*X(k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i)=(Y(i)-sm)/T(i,i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=A*X-B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rror('B не соответствует матрице А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error('det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= 0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B*A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A*A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et(A)~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=size(A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ize(B',1) == 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=zeros(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(1,1)=sqrt(A(1,1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 k=2:s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(1,k)=A(1,k)/T(1,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=2: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=2: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==j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=1:(i-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=sm+T(k,i)^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(i,i)=sqrt(A(i,i)-s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f i&lt;j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=1:(i-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=sm+T(k,i)*T(k,j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(i,j)=(A(i,j)-sm)/T(i,i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zeros(s,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(1)=B(1)/T(1,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=2: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=1:(i-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=sm+T(k,i)*Y(k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(i)=(B(i)-sm)/T(i,i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zeros(s,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s)=Y(s)/T(s,s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m=1:(s-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s-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=(i+1):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=sm+T(i,k)*X(k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i)=(Y(i)-sm)/T(i,i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rror('B не соответствует матрице А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rror('det А = 0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d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тестовых задач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ом разработки программы является этап реализации и тестирования метода квадратных корней. На этапе выполнения программы может появляться неточность полученного решения из-за ошибки вычисления (например, ошибки округления ЭВМ). Исследуем влияние мерности матриц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ее обусловленности, разреженности на точность полученного решения. Результат будем оценивать по невязке ε =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полученное решение). Для этого рассмотрим разного рода матриц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мерности матрицы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матрицы мерности 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, 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3, 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4 и 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5. Зададим матрицу мерностью 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ей соответственно задад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  <w:r>
        <w:rPr>
          <w:sz w:val="28"/>
          <w:szCs w:val="28"/>
        </w:rPr>
        <w:t>, в результате выполнения программы получим 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 =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3</m:t>
                </m:r>
              </m:e>
              <m:e/>
            </m:d>
          </m:e>
          <m:e/>
        </m:eqAr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ε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дим матрицу размерностью 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ей соответственно задад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mr>
            </m:m>
          </m:e>
        </m:d>
      </m:oMath>
      <w:r>
        <w:rPr>
          <w:sz w:val="28"/>
          <w:szCs w:val="28"/>
        </w:rPr>
        <w:t>, в результате выполнения программы получим 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 =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67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67</m:t>
                </m:r>
              </m:e>
              <m:e/>
            </m:d>
          </m:e>
          <m:e/>
        </m:eqAr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ε =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5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0</m:t>
                </m:r>
              </m:e>
              <m:e/>
            </m:d>
          </m:e>
          <m:e/>
        </m:eqAr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дим матрицу размерностью 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ей соответственно задад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</m:mr>
            </m:m>
          </m:e>
        </m:d>
      </m:oMath>
      <w:r>
        <w:rPr>
          <w:sz w:val="28"/>
          <w:szCs w:val="28"/>
        </w:rPr>
        <w:t>, в результате выполнения программы получим решен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 =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78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3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92</m:t>
                </m:r>
              </m:e>
              <m:e/>
            </m:d>
          </m:e>
          <m:e/>
        </m:eqAr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ε =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5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0</m:t>
                </m:r>
              </m:e>
              <m:e/>
            </m:d>
          </m:e>
          <m:e/>
        </m:eqAr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дим матрицу размерностью 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5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ей соответственно задад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</m:mr>
            </m:m>
          </m:e>
        </m:d>
      </m:oMath>
      <w:r>
        <w:rPr>
          <w:sz w:val="28"/>
          <w:szCs w:val="28"/>
        </w:rPr>
        <w:t>, в результате выполнения программы получим 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 =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84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2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06</m:t>
                </m:r>
              </m:e>
              <m:e/>
            </m:d>
          </m:e>
          <m:e/>
        </m:eqAr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ε =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2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2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2</m:t>
                </m:r>
              </m:e>
              <m:e/>
            </m:d>
          </m:e>
          <m:e/>
        </m:eqAr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м полученные результаты, для этого проанализируем точность полученного решения. Результат мы можем оценить двумя способ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матрица, полученная в результате подстановки найденного решения в систему линейных алгебраических уравнений: Е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роиллюстрируем результаты графически. Для этого была разработана программа в среде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6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>('Введите матрицу Е2=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3=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>('Введите матрицу Е3=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4=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>('Введите матрицу Е4=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5=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>('Введите матрицу Е5=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1=sqrt(sum(power(E2,2)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2=sqrt(sum(power(E3,2)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3=sqrt(sum(power(E4,2)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4=sqrt(sum(power(E5,2)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= [Q1 Q2 Q3 Q4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bs(E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bs(E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bs(E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bs(E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1=max(abs(E2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2=max(abs(E3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3=max(abs(E4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4=max(abs(E5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[a1 a2 a3 a4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= [2 3 4 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 (Q,E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u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 (A,E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rad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7260" cy="35604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7240" cy="34404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роведенного анализа и иллюстрации графиков можно сделать вывод, что с увеличением мерности матрицы увеличивается неточность решения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обусловленности матрицы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возьмем матрицу следующего вида, которую в последствии будем заполнять нулями, прослеживая результат изменения ошиб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ей соответственно задад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,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,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6.1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2.2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6.8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.9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2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.03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.79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26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.08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08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ей соответственно задад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,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,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</m:m>
          </m:e>
        </m:d>
      </m:oMath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.786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.37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2.18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.02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3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26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ей соответственно задад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,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,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.49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15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00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7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5.50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.71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444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ей соответственно задад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,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,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4.11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026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.07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9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.23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.04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08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.08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17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ей соответственно задад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,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,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5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026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6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9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82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88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.88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й тенденции проследить невозможно, хотя видно на основе предложенной матрицы А, что с увеличение числа нулей, присутствующих в матрице, точность решения увеличивается, т.к. уменьшается число элементов задействованных в вычислении, то и снижается ошибка вычисле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ловленность матрицы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дим матрицу с практически равными элементами. В последствии будем увеличивать ее размер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ей соответству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0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.649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.65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0.931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ей соответству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.65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7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9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186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ей соответству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00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0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9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00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.01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03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.03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.355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словленность матрицы снижает ошибку вычислений у матриц с более высокой размерностью, т.е. с увеличением размерности разряженной матрицы ее точность увеличивается (ошибка вычислений сниж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результа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можно сделать следующий вывод. Точность решения зависит как от обусловленности, разреженности и мерности матрицы, так и в целом комбинация этих составляющих влияет на точность полученного решения. Хотя в некоторых случаях однозначного ответа дать невозможно, так как точность зависит еще и от того, насколько громоздки были вычисления, и как много требовалось округлений, а также все ли были учтены недочеты. А также если корни будут близки к целым корням, то и точность решения будет выш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контрольной работе был проанализирован один из методов решения систем линейных алгебраических уравнений: метод квадратных корней. Метод был предложен для решения системы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где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симметрическая, хотя не исключено, что метод может использоваться и не для симметрических матриц, тогда исходную систему можно привести к виду </w:t>
      </w:r>
      <w:r>
        <w:rPr>
          <w:sz w:val="28"/>
          <w:szCs w:val="28"/>
          <w:lang w:val="en-US"/>
        </w:rPr>
        <w:t>AA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, полученную систему легко можно решить методом квадратных кор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данной системе были проанализированы разного рода матрицы, и их влияние на точность полученного решения. Основываясь на полученных выводах, можно контролировать в каких конкретно моментах удобно решать систему линейных алгебраических уравнений методом квадратных, а когда лучше использовать другой мет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тандарты. ИТ. комплекс стандартов и руководящих документов на АС. Издание официальное. Комплект стандартизации и метрологии СССР. М. – 199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пченова Н.В., Марон И.А. Вычислительная математика в примерах и задачах. М.: «Наука», 197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санецки С. Технология разряженных матриц. – М.: Мир, 198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рычева О.М. Численные методы в экономике: Конспект лекций. Новосибирск: НГТУ, 199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енные методы. Методические указания. НГТУ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17:00Z</dcterms:created>
  <dc:creator>Olya</dc:creator>
  <dc:description/>
  <cp:keywords/>
  <dc:language>en-US</dc:language>
  <cp:lastModifiedBy>SYSTEM</cp:lastModifiedBy>
  <dcterms:modified xsi:type="dcterms:W3CDTF">2011-09-02T14:17:00Z</dcterms:modified>
  <cp:revision>2</cp:revision>
  <dc:subject/>
  <dc:title>Математическая постановка задачи</dc:title>
</cp:coreProperties>
</file>