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Реферат</w:t>
      </w:r>
    </w:p>
    <w:p>
      <w:pPr>
        <w:pStyle w:val="Normal"/>
        <w:spacing w:lineRule="auto" w:line="360" w:before="0" w:after="0"/>
        <w:ind w:firstLine="709"/>
        <w:jc w:val="center"/>
        <w:rPr/>
      </w:pPr>
      <w:r>
        <w:rPr>
          <w:rFonts w:cs="Times New Roman" w:ascii="Times New Roman" w:hAnsi="Times New Roman"/>
          <w:sz w:val="28"/>
          <w:szCs w:val="40"/>
        </w:rPr>
        <w:t>по теме:</w:t>
      </w:r>
    </w:p>
    <w:p>
      <w:pPr>
        <w:pStyle w:val="Normal"/>
        <w:spacing w:lineRule="auto" w:line="360" w:before="0" w:after="0"/>
        <w:ind w:firstLine="709"/>
        <w:jc w:val="center"/>
        <w:rPr>
          <w:rFonts w:ascii="Times New Roman" w:hAnsi="Times New Roman" w:cs="Times New Roman"/>
          <w:b/>
          <w:b/>
          <w:sz w:val="28"/>
          <w:szCs w:val="40"/>
        </w:rPr>
      </w:pPr>
      <w:r>
        <w:rPr>
          <w:rFonts w:cs="Times New Roman" w:ascii="Times New Roman" w:hAnsi="Times New Roman"/>
          <w:b/>
          <w:sz w:val="28"/>
          <w:szCs w:val="40"/>
        </w:rPr>
        <w:t>Комедия А. Грибоедова "Горе от ума" в русской критике</w:t>
      </w:r>
    </w:p>
    <w:p>
      <w:pPr>
        <w:pStyle w:val="Normal"/>
        <w:spacing w:lineRule="auto" w:line="360" w:before="0" w:after="0"/>
        <w:ind w:firstLine="709"/>
        <w:jc w:val="center"/>
        <w:rPr>
          <w:rFonts w:ascii="Times New Roman" w:hAnsi="Times New Roman" w:cs="Times New Roman"/>
          <w:b/>
          <w:b/>
          <w:sz w:val="28"/>
          <w:szCs w:val="40"/>
        </w:rPr>
      </w:pPr>
      <w:r>
        <w:rPr>
          <w:rFonts w:cs="Times New Roman" w:ascii="Times New Roman" w:hAnsi="Times New Roman"/>
          <w:b/>
          <w:sz w:val="28"/>
          <w:szCs w:val="40"/>
        </w:rPr>
      </w:r>
    </w:p>
    <w:p>
      <w:pPr>
        <w:pStyle w:val="Normal"/>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r>
        <w:br w:type="page"/>
      </w:r>
    </w:p>
    <w:p>
      <w:pPr>
        <w:pStyle w:val="Normal"/>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both"/>
        <w:rPr>
          <w:rFonts w:ascii="Times New Roman" w:hAnsi="Times New Roman" w:cs="Times New Roman"/>
          <w:b/>
          <w:b/>
          <w:sz w:val="28"/>
          <w:szCs w:val="40"/>
        </w:rPr>
      </w:pPr>
      <w:r>
        <w:rPr>
          <w:rFonts w:cs="Times New Roman" w:ascii="Times New Roman" w:hAnsi="Times New Roman"/>
          <w:b/>
          <w:sz w:val="28"/>
          <w:szCs w:val="40"/>
        </w:rPr>
        <w:t>Содержание</w:t>
      </w:r>
    </w:p>
    <w:p>
      <w:pPr>
        <w:pStyle w:val="Normal"/>
        <w:spacing w:lineRule="auto" w:line="360" w:before="0" w:after="0"/>
        <w:jc w:val="both"/>
        <w:rPr>
          <w:rFonts w:ascii="Times New Roman" w:hAnsi="Times New Roman" w:cs="Times New Roman"/>
          <w:b/>
          <w:b/>
          <w:sz w:val="28"/>
          <w:szCs w:val="40"/>
        </w:rPr>
      </w:pPr>
      <w:r>
        <w:rPr>
          <w:rFonts w:cs="Times New Roman" w:ascii="Times New Roman" w:hAnsi="Times New Roman"/>
          <w:b/>
          <w:sz w:val="28"/>
          <w:szCs w:val="40"/>
        </w:rPr>
      </w:r>
    </w:p>
    <w:p>
      <w:pPr>
        <w:pStyle w:val="Normal"/>
        <w:spacing w:lineRule="auto" w:line="360" w:before="0" w:after="0"/>
        <w:jc w:val="both"/>
        <w:rPr>
          <w:rFonts w:ascii="Times New Roman" w:hAnsi="Times New Roman" w:cs="Times New Roman"/>
          <w:sz w:val="28"/>
          <w:szCs w:val="40"/>
        </w:rPr>
      </w:pPr>
      <w:r>
        <w:rPr>
          <w:rFonts w:cs="Times New Roman" w:ascii="Times New Roman" w:hAnsi="Times New Roman"/>
          <w:sz w:val="28"/>
          <w:szCs w:val="40"/>
        </w:rPr>
        <w:t>1.Первые суждения</w:t>
      </w:r>
    </w:p>
    <w:p>
      <w:pPr>
        <w:pStyle w:val="Normal"/>
        <w:spacing w:lineRule="auto" w:line="360" w:before="0" w:after="0"/>
        <w:jc w:val="both"/>
        <w:rPr>
          <w:rFonts w:ascii="Times New Roman" w:hAnsi="Times New Roman" w:cs="Times New Roman"/>
          <w:sz w:val="28"/>
          <w:szCs w:val="40"/>
        </w:rPr>
      </w:pPr>
      <w:r>
        <w:rPr>
          <w:rFonts w:cs="Times New Roman" w:ascii="Times New Roman" w:hAnsi="Times New Roman"/>
          <w:sz w:val="28"/>
          <w:szCs w:val="40"/>
        </w:rPr>
        <w:t>2.Появление отрицательных отзывов</w:t>
      </w:r>
    </w:p>
    <w:p>
      <w:pPr>
        <w:pStyle w:val="Normal"/>
        <w:spacing w:lineRule="auto" w:line="360" w:before="0" w:after="0"/>
        <w:jc w:val="both"/>
        <w:rPr>
          <w:rFonts w:ascii="Times New Roman" w:hAnsi="Times New Roman" w:cs="Times New Roman"/>
          <w:sz w:val="28"/>
          <w:szCs w:val="40"/>
        </w:rPr>
      </w:pPr>
      <w:r>
        <w:rPr>
          <w:rFonts w:cs="Times New Roman" w:ascii="Times New Roman" w:hAnsi="Times New Roman"/>
          <w:sz w:val="28"/>
          <w:szCs w:val="40"/>
        </w:rPr>
        <w:t>3.Появление положительных отзывов</w:t>
      </w:r>
    </w:p>
    <w:p>
      <w:pPr>
        <w:pStyle w:val="Normal"/>
        <w:spacing w:lineRule="auto" w:line="360" w:before="0" w:after="0"/>
        <w:jc w:val="both"/>
        <w:rPr>
          <w:rFonts w:ascii="Times New Roman" w:hAnsi="Times New Roman" w:cs="Times New Roman"/>
          <w:sz w:val="28"/>
          <w:szCs w:val="40"/>
        </w:rPr>
      </w:pPr>
      <w:r>
        <w:rPr>
          <w:rFonts w:cs="Times New Roman" w:ascii="Times New Roman" w:hAnsi="Times New Roman"/>
          <w:sz w:val="28"/>
          <w:szCs w:val="40"/>
        </w:rPr>
        <w:t>4.Бессмертное произведение Грибоедова</w:t>
      </w:r>
    </w:p>
    <w:p>
      <w:pPr>
        <w:pStyle w:val="Normal"/>
        <w:spacing w:lineRule="auto" w:line="360" w:before="0" w:after="0"/>
        <w:jc w:val="both"/>
        <w:rPr>
          <w:rFonts w:ascii="Times New Roman" w:hAnsi="Times New Roman" w:cs="Times New Roman"/>
          <w:sz w:val="28"/>
          <w:szCs w:val="40"/>
        </w:rPr>
      </w:pPr>
      <w:r>
        <w:rPr>
          <w:rFonts w:cs="Times New Roman" w:ascii="Times New Roman" w:hAnsi="Times New Roman"/>
          <w:sz w:val="28"/>
          <w:szCs w:val="40"/>
        </w:rPr>
        <w:t>Ссылки</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r>
        <w:br w:type="page"/>
      </w:r>
    </w:p>
    <w:p>
      <w:pPr>
        <w:pStyle w:val="Normal"/>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8"/>
        <w:jc w:val="both"/>
        <w:rPr>
          <w:rFonts w:ascii="Times New Roman" w:hAnsi="Times New Roman" w:cs="Times New Roman"/>
          <w:b/>
          <w:b/>
          <w:sz w:val="28"/>
          <w:szCs w:val="40"/>
        </w:rPr>
      </w:pPr>
      <w:r>
        <w:rPr>
          <w:rFonts w:cs="Times New Roman" w:ascii="Times New Roman" w:hAnsi="Times New Roman"/>
          <w:b/>
          <w:sz w:val="28"/>
          <w:szCs w:val="40"/>
        </w:rPr>
        <w:t>1.Первые суждения</w:t>
      </w:r>
    </w:p>
    <w:p>
      <w:pPr>
        <w:pStyle w:val="Normal"/>
        <w:rPr>
          <w:rFonts w:ascii="Times New Roman" w:hAnsi="Times New Roman" w:cs="Times New Roman"/>
          <w:b/>
          <w:b/>
          <w:color w:val="FFFFFF"/>
          <w:sz w:val="28"/>
          <w:szCs w:val="28"/>
        </w:rPr>
      </w:pPr>
      <w:r>
        <w:rPr>
          <w:rFonts w:cs="Times New Roman" w:ascii="Times New Roman" w:hAnsi="Times New Roman"/>
          <w:b/>
          <w:color w:val="FFFFFF"/>
          <w:sz w:val="28"/>
          <w:szCs w:val="28"/>
        </w:rPr>
        <w:t>грибоедов критика отзыв комед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е суждения о «Горе от ума» прозвучали ещё до того, как отдельные фрагменты комедии появились в печати и на сцене. Доставив новую пьесу в июне 1824 года в Петербург, Грибоедов сразу же начинает читать её в литературных салонах. Среди слушателей присутствовали известные критики и драматурги, актёры, и успех чтения был очевиден. Приятелю Грибоедова Ф. В. Булгарину удалось напечатать в театральном альманахе «Русская Талия» на 1825 год несколько сцен из первого акта и все третье действие комедии. За публикацией почти сразу же последовали печатные высказывания о новой пьесе. В журнале «Сын Отечества» было помещено объявление о выходе альманаха, причем анонсу сопутствовал краткий, но восторженный отзыв, посвящённый по сути одному-единственному сочинению- «Горю от ума».Чуть позже в одном из февральских номеров газеты «Северная пчела» было напечатано обозрение литературных новостей, и опять как наиболее значимая из них была представлена публикация из «Горя от у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ых печатных отзывах о «Горе от ума» варьировались несколько основных мотивов. Главными достоинствами пьесы считали обилие новых и острых мыслей, силу благородных чувств, одушевляющих и автора и героя, сочетание истинности и об отдельных художественных особенностях «Горя от ума» - о мастерски выписанных характерах, необычайной беглости и живости стихотворной речи. А. А. Бестужев, высказавший все эти мысли наиболее эмоционально, дополнил их восторженной характеристикой воздействия комедии на читателей: «Все это завлекает, поражает, приковывает внимание. Человек с сердцем не прочтёт её, не проникнувшись до слё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8"/>
        <w:jc w:val="both"/>
        <w:rPr>
          <w:rFonts w:ascii="Times New Roman" w:hAnsi="Times New Roman" w:cs="Times New Roman"/>
          <w:b/>
          <w:b/>
          <w:sz w:val="28"/>
          <w:szCs w:val="40"/>
        </w:rPr>
      </w:pPr>
      <w:r>
        <w:rPr>
          <w:rFonts w:cs="Times New Roman" w:ascii="Times New Roman" w:hAnsi="Times New Roman"/>
          <w:b/>
          <w:sz w:val="28"/>
          <w:szCs w:val="40"/>
        </w:rPr>
        <w:t>2.Появление отрицательных отзыв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лублению понимания и оценки новой комедии неожиданно способствовало появление резко отрицательных и явно несправедливых отзывов о ней. Нападки привели к тому, что единогласие восторженных похвал сменилось полемикой, а полемика обернулась серьёзным критическим разбором, охватившим разные аспекты содержания и формы «Горя от ума».</w:t>
      </w:r>
    </w:p>
    <w:p>
      <w:pPr>
        <w:pStyle w:val="Normal"/>
        <w:spacing w:lineRule="auto" w:line="360" w:before="0" w:after="0"/>
        <w:ind w:firstLine="709"/>
        <w:jc w:val="both"/>
        <w:rPr/>
      </w:pPr>
      <w:r>
        <w:rPr>
          <w:rFonts w:cs="Times New Roman" w:ascii="Times New Roman" w:hAnsi="Times New Roman"/>
          <w:sz w:val="28"/>
          <w:szCs w:val="28"/>
        </w:rPr>
        <w:t>Наиболее яростным нападкам со стороны критика «Вестника Европы» подвергся образ Чацкого. И это не случайно. Ведь именно Чацкий явился в комедии глашатаем идей декабр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ив Грибоедова и его сторонников выступил не слишком даровитый, но довольно известный в те годы драматург и критик М. А. Дмитриев. В мартовском журнале «Вестник Европы» за 1825 год он опубликовал «Замечания на суждения «Телеграфа»«, придав критике пьесы Грибоедова форму возражения против отзыва Н. А. Полевого. Оспаривая восторженные оценки поклонников «Горя от ума», Дмитриев в первую очередь обрушился на героя комедии. В Чацком он увидел человека, «который злословит и говорит всё, что ни придёт в голову», который «не находит другого разговора, кроме ругательств и насмешек». Критик видит в герое и стоящем за ним авторе комедии олицетворения враждебной ему социальной силы. Свои нападки на «Горе от ума» он попытался обосновать. Дмитриев по собственному разумению реконструировал авторский замысел и, отправляясь от этого построения, подверг уничтожающей критике то, что, по его мнению, у Грибоедова получилось. «Г. Грибоедов, - утверждал Дмитриев,- хотел представить умного и образованного человека, который не нравится обществу людей необразованных.Если бы комик (то есть автор комедии) исполнил сию мысль, то характер Чацкого был бы занимателен, окружающие его люди смешны, а вся картина забавна и поучительна! Однако замысел не осуществился: Чацкий не что иное, как сумасброд, который находился в обществе людей совсем не глупых и при этом умничает перед ними. Отсюда следует два вывода: 1) Чацкий, который «Должен быть умнейшим лицом пьесы, представлен менее всех рассудитель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мешны не окружающие Чацкого люди, смешон, вопреки намерениям Грибоедова, сам главный герой».</w:t>
      </w:r>
    </w:p>
    <w:p>
      <w:pPr>
        <w:pStyle w:val="Normal"/>
        <w:spacing w:lineRule="auto" w:line="360" w:before="0" w:after="0"/>
        <w:ind w:firstLine="709"/>
        <w:jc w:val="both"/>
        <w:rPr/>
      </w:pPr>
      <w:r>
        <w:rPr>
          <w:rFonts w:cs="Times New Roman" w:ascii="Times New Roman" w:hAnsi="Times New Roman"/>
          <w:sz w:val="28"/>
          <w:szCs w:val="28"/>
        </w:rPr>
        <w:t>Примерно в то же время в письмах к Бестужеву и Вяземскому Пушкин сделал несколько критических замечаний о комедии Грибоедова «Горе от ума», причем некоторые оказались созвучными тезисам Дмитриева. Общая оценка комедии в письмах Пушкина была высокой: поэт находил в пьесе «черты истинно комического гения», верность действительности, зрелое мастерство. Но при всем этом он считал нелепым поведение Чацкого, который мечет бисер «перед Репетиловыми». Кроме того, Пушкин (пусть и не прямо) отрицал наличие в комедии «плана», то есть единства и развития действия.</w:t>
      </w:r>
    </w:p>
    <w:p>
      <w:pPr>
        <w:pStyle w:val="Normal"/>
        <w:spacing w:lineRule="auto" w:line="360" w:before="0" w:after="0"/>
        <w:ind w:firstLine="709"/>
        <w:jc w:val="both"/>
        <w:rPr/>
      </w:pPr>
      <w:r>
        <w:rPr>
          <w:rFonts w:cs="Times New Roman" w:ascii="Times New Roman" w:hAnsi="Times New Roman"/>
          <w:sz w:val="28"/>
          <w:szCs w:val="28"/>
        </w:rPr>
        <w:t>В 1840 году Белинский попытался по-новому обосновать уничтожающую оценку «Горя от ума». Но и эта попытка была обставлена существенными отговорками, а позднее, на протяжении 1840-х годов, скорректирована более объективными суждениями о Грибоедове и его пьесе. Белинский заявлял: «Глубоко верно оценил эту комедию кто-то, сказавший, что это горе, - только не от ума, а от умничан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мощь Дмитриеву против Сомова выступил Писарев. Наполняя развязными, плоскими остротами, статья критика в основном повторяет суждения Дмитриева, не делая их хоть в чем-нибудь более убедительными. Вслед за Дмитриевым Писарев обвиняет Грибоедова в том, что тот отступает от «правил», что «во всей пьесе нет необходимости, стало, нет и завязки, в потому не может быть и действия». По его мнению, Сомов хвалит «Горе от ума» только потому, что он «одного прихода с авто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b/>
          <w:b/>
          <w:sz w:val="28"/>
          <w:szCs w:val="40"/>
        </w:rPr>
      </w:pPr>
      <w:r>
        <w:rPr>
          <w:rFonts w:cs="Times New Roman" w:ascii="Times New Roman" w:hAnsi="Times New Roman"/>
          <w:b/>
          <w:sz w:val="28"/>
          <w:szCs w:val="40"/>
        </w:rPr>
        <w:t>3.Появление положительных отзывов</w:t>
      </w:r>
    </w:p>
    <w:p>
      <w:pPr>
        <w:pStyle w:val="Normal"/>
        <w:spacing w:lineRule="auto" w:line="360" w:before="0" w:after="0"/>
        <w:ind w:firstLine="709"/>
        <w:jc w:val="both"/>
        <w:rPr>
          <w:rFonts w:ascii="Times New Roman" w:hAnsi="Times New Roman" w:cs="Times New Roman"/>
          <w:b/>
          <w:b/>
          <w:sz w:val="28"/>
          <w:szCs w:val="40"/>
          <w:u w:val="single"/>
        </w:rPr>
      </w:pPr>
      <w:r>
        <w:rPr>
          <w:rFonts w:cs="Times New Roman" w:ascii="Times New Roman" w:hAnsi="Times New Roman"/>
          <w:b/>
          <w:sz w:val="28"/>
          <w:szCs w:val="40"/>
          <w:u w:val="single"/>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м печатным высказыванием о «Горе от ума» явился отзыв Н. А. Полевого в его рецензии на альманах «Русская Талия», в котором были впервые напечатаны отрывки из комедии. Отзыв Полевого появился в только что основанном им журнале «Московский Телеграф», занимающем прогрессивные позиции в журналистике тех лет. «Ещё ни в одной русской комедии не находим мы таких острых новых мыслей и таких живых картин общества, какие находим в «Горе от ума», - писал Полевой. –Наталья, Дмитриевна, князь Тугоуховский, Хлестова, Скалозуб списаны мастерскою кистью. Смеем надеяться, что читавшие отрывки позволяют нам от лица всех просить Грибоедова издать всю комедию». Высоко оценив комедию, Полевой указал на злободневность, верность действительности, типичность её образ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Дмитриева вызвала бурю негодования в среде передовых русских литераторов – писателей-декабристов и их единомышленников. На нападки «марателя Дмитриева» ответил, в частности, выдающийся деятель декабристской литературы, один из предшественников Белинского в истории русской критике, А. А. Бестужев-Марлинский, -ответил в обзоре «Взгляд на русскую словесность». Тонко высмеяв в своем обзоре Дмитриева как драматурга, Бестужев непосредственно после оценки дмитриевского «творения» переходит к комедии Грибоедова. Он решительно заявляет, что в «Горе от ума» воспроизведена сама жизнь, что это «живая картина московских нравов» и именно поэтому те, кто как в зеркале узнает себя в ней, с такой злобой ополчаются на комедию. Противников «Горя от ума» Бестужев обвиняет в отсутствии вкуса. «Будущее оценит достойно сию комедию и поставит её в число первых творений народных», -пророчественно заключает Бестужев свой отзы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коре после Бестужева в защиту «Горе от ума» выступил с большой статьей О. М. Сомов. Веско, доказательственно отметает Сомов в своей статье нападки Дмитриева. Интересно и убедительно анализирует Сомов образ Чацкого, подвергшийся особенно яростной атаке. Сомов отмечает, что в лице Чацкого Грибоедов показал «умного, пылкого и доброго молодого человека с чувствами благородными и душою возвышенной. Чацкий- живой человек, а не « существо заоблачное», он пылок, страстен, нетерпелив и действует в комедии в полном соответствии со своим характером.» Чацкий сам понимает, сочувственно говорит Сомов, что «только напрасно теряет речи», но «он не в силах владеть своим молчанием». Его негодование вырывается наружу «потоком слов колких, но справедливых». Так объясняет критик поведение героя «Горя от ума» в среде людей, которых Дмитриев назвал «неглупыми, но необразованными». Утверждение Дмитриева, что автор не дал Чацкому «надлежащий противоположности» с обществом Фамусовых, Сомов отвергает, заявляя, что «противоположность между Чацким и окружающими его весьма ощутительна».</w:t>
      </w:r>
    </w:p>
    <w:p>
      <w:pPr>
        <w:pStyle w:val="Normal"/>
        <w:spacing w:lineRule="auto" w:line="360" w:before="0" w:after="0"/>
        <w:ind w:firstLine="709"/>
        <w:jc w:val="both"/>
        <w:rPr/>
      </w:pPr>
      <w:r>
        <w:rPr>
          <w:rFonts w:cs="Times New Roman" w:ascii="Times New Roman" w:hAnsi="Times New Roman"/>
          <w:sz w:val="28"/>
          <w:szCs w:val="28"/>
        </w:rPr>
        <w:t>Вслед за Сомовым выступил критик Одоевский. Он так же указал на высокие достоинства языка «Горе от ума» и подтверждение этой своей точки зрения видит в том, что «почти все стили комедии Грибоедова сделались пословиц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овал отзыв от В. К. Кюхельбекера. Он вполне разделял точку зрения Одоевского на «Горе от ума». В 1825 году Кюхельбекер напечатал в «Московском Телеграфе» стихотворение «Грибоедову». «Горе от ума» стихотворении прямо не упоминается, но поэтический дар Грибоедова оценивается необычайно высоко и оценка эта, конечно, не могла быть связанной в первую очередь с «Горем от ума». Высказывания Кюхельбекера о комедии вливаются в общее русло оценок комедии декабристской критикой. Он отмечает, что «Горе от ума» «чуть ли не останется лучшим цветком нашей поэзии от Ломоносова». «Дан Чацкий, даны прочие характеры – пишет Кюхельбекер,- они сведены вместе, и показано, какова непременно должна быть встреча этих антиподов, - и только. Это очень просто, но в сей-то именно простоте – новость, смелость, величие».</w:t>
      </w:r>
    </w:p>
    <w:p>
      <w:pPr>
        <w:pStyle w:val="Normal"/>
        <w:spacing w:lineRule="auto" w:line="360" w:before="0" w:after="0"/>
        <w:ind w:firstLine="709"/>
        <w:jc w:val="both"/>
        <w:rPr/>
      </w:pPr>
      <w:r>
        <w:rPr>
          <w:rFonts w:cs="Times New Roman" w:ascii="Times New Roman" w:hAnsi="Times New Roman"/>
          <w:sz w:val="28"/>
          <w:szCs w:val="28"/>
        </w:rPr>
        <w:t>Важнейшим этапом в освоении наследия Грибоедова русской критикой являются высказывания о «Горе от ума» В. Г. Белинского. Высказывания эти весьма многочисленны и относятся к различным периодам деятельности великого критика. Белинский впервые поставил Грибоедова в ряд крупнейших русских писателей 18 – начала 19 века, охарактеризовав его как «творца русской комедии, русского театра». «Горе от ума» критик оценил как «первую русскую комедию», особо отметив в ней значительность темы, обличительную силу юмора, клеймящего все ничтожное и «вырывающегося из души художника в пылу негодования», достоверность характеров – не построенных по схеме, в «снятых с натуры во весь рост, почерпнутых со дна действительной жизни».</w:t>
      </w:r>
    </w:p>
    <w:p>
      <w:pPr>
        <w:pStyle w:val="Normal"/>
        <w:spacing w:lineRule="auto" w:line="360" w:before="0" w:after="0"/>
        <w:ind w:firstLine="709"/>
        <w:jc w:val="both"/>
        <w:rPr/>
      </w:pPr>
      <w:r>
        <w:rPr>
          <w:rFonts w:cs="Times New Roman" w:ascii="Times New Roman" w:hAnsi="Times New Roman"/>
          <w:sz w:val="28"/>
          <w:szCs w:val="28"/>
        </w:rPr>
        <w:t>Н. Г. Чернышевский со студенческих лет считал «Горе от ума» выдающимся драматическим произведением и подчеркивал « что герои его «очень верно сняты с натуры», что они – живые люди и действуют в соответствии со своим характером. Он называл «Горе от ума» «превосходной комедией», говорил о своей искренней любви к её «благородному автору», отмечал, что Грибоедов «должен разделить с Пушкиным славу преобразователя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ым событием в грибоедовской литературе 50 -60 х годов явилась статья Григорьева. Он убедительно показывает, что только такое изображение «высшего света», какое свойственно «Горе от ума», является глубоко реалистическим и от какого бы то ни было преклонения перед этим «темным грязным миром». Анализ образа Чацкого Григорьевым представляет особый интерес. Критик называет Чацкого «единственным истинно героическим лицом наше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из положений статьи Григорьева получили развитие в известной статье Гончарова «Мильон терзаний». Выдающийся художник-реалист создал единственную в своем роде критическую работу о «Горе от ума», непревзойдённую по мастерству и тонкости анализа. «Горе от ума, -говорит Гончаров,-это картина эпохи. В ней, как луч света в капле воды, отражается вся прежняя Москва и с такою художественною, объективною законченностью и определённостью, какая даласьу нас только Пушкину и Гоголю». Но комедия Грибоедова, подчеркивает Гончаров, не только «картина нравов» и не только «живая сатира» , но и «картина нравов ,и галерея живых типов, и вечно острая, жгучая сатира, и вместе с тем и комедия, и , скажем сами за себя – больше всего комедия». Роль Чацкого, по мысли Гончарова – главная роль, «без которой не было бы комедии». Его ум «сверкает, как луч света, в целой пьесе».Столкновение Чацкого с окружающим его обществом определяет «громадный настоящий смысл», «главный разум» произведения, дает ему то живое, непрерывное движение, которое пронизывает его от начала до конца.</w:t>
      </w:r>
    </w:p>
    <w:p>
      <w:pPr>
        <w:pStyle w:val="Normal"/>
        <w:spacing w:lineRule="auto" w:line="360" w:before="0" w:after="0"/>
        <w:ind w:firstLine="709"/>
        <w:jc w:val="both"/>
        <w:rPr/>
      </w:pPr>
      <w:r>
        <w:rPr>
          <w:rFonts w:cs="Times New Roman" w:ascii="Times New Roman" w:hAnsi="Times New Roman"/>
          <w:sz w:val="28"/>
          <w:szCs w:val="28"/>
        </w:rPr>
        <w:t xml:space="preserve">«Лица Фамусова, Молчалина, Скалозуба и другие врезались нам в память так же твердо, как короли, дамы и валеты на картах, и у всех сложилось более или менее согласное понятие о всех лицах, кроме одного – Чацкого. Так все они начертаны верно и строго, и так примелькались всем. Только о Чацком многие недоумевают: что он такое? Если было мало разногласия в понимании других лиц, то о Чацком,напротив, разноречия не кончились до сих пор и, может быть, не кончатся ещё дол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оей комедии двадцать пять глупцов на одного здравомыслящего человека», — писал Грибоедов. Комедия А. С. Грибоедова «Горе от ума» была завершена в 1824 году. Она создавалась в период смены одного мировоззрения другим, и вольнодумство в те времена уже имело место. Ярким завершением этого процесса стало восстание декабристов в 1825 году. Передовая для своего времени комедия вызвала особый интерес в обществе. Опальный Пушкин, находившийся в ссылке в Михайловском, прочтя комедию, был в восторге от нее. Основной проблемой произведения является так характерная для того времени проблема противостояния двух эпох, проблема двух мировоззрений: «века минувшего», защищающего старые устои, и «века нынешнего», выступающего за решительные перемены.</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b/>
          <w:b/>
          <w:sz w:val="28"/>
          <w:szCs w:val="40"/>
        </w:rPr>
      </w:pPr>
      <w:r>
        <w:rPr>
          <w:rFonts w:cs="Times New Roman" w:ascii="Times New Roman" w:hAnsi="Times New Roman"/>
          <w:b/>
          <w:sz w:val="28"/>
          <w:szCs w:val="40"/>
        </w:rPr>
        <w:t>4.Бессмертное произведение Грибоедова</w:t>
      </w:r>
    </w:p>
    <w:p>
      <w:pPr>
        <w:pStyle w:val="Normal"/>
        <w:spacing w:lineRule="auto" w:line="360" w:before="0" w:after="0"/>
        <w:ind w:firstLine="709"/>
        <w:jc w:val="both"/>
        <w:rPr>
          <w:rFonts w:ascii="Times New Roman" w:hAnsi="Times New Roman" w:cs="Times New Roman"/>
          <w:b/>
          <w:b/>
          <w:sz w:val="28"/>
          <w:szCs w:val="40"/>
          <w:u w:val="single"/>
        </w:rPr>
      </w:pPr>
      <w:r>
        <w:rPr>
          <w:rFonts w:cs="Times New Roman" w:ascii="Times New Roman" w:hAnsi="Times New Roman"/>
          <w:b/>
          <w:sz w:val="28"/>
          <w:szCs w:val="40"/>
          <w:u w:val="single"/>
        </w:rPr>
      </w:r>
    </w:p>
    <w:p>
      <w:pPr>
        <w:pStyle w:val="Normal"/>
        <w:spacing w:lineRule="auto" w:line="360" w:before="0" w:after="0"/>
        <w:ind w:firstLine="709"/>
        <w:jc w:val="both"/>
        <w:rPr/>
      </w:pPr>
      <w:r>
        <w:rPr>
          <w:rFonts w:cs="Times New Roman" w:ascii="Times New Roman" w:hAnsi="Times New Roman"/>
          <w:sz w:val="28"/>
          <w:szCs w:val="28"/>
        </w:rPr>
        <w:t>«Уже более 150 лет привлекает читателей бессмертная комедия Грибоедова «Горе от ума» каждое новое поколение перечитывает её заново, находя в ней созвучие с тем, что его сегодня волну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нчаров в своей статье «Мильон терзаний» писал о «Горе от ума», — что оно «все живет своею нетленною жизнью, переживет и еще много эпох и все не утратит своей жизненности». Я полностью разделяю его мнение. Ведь писатель нарисовал реальную картину нравов, создал живых персонажей. Настолько живых, что они дожили до наших времен. Мне кажется, что в этом и заключается секрет бессмертия комедии А. С. Грибоедова. Ведь наши фамусовы, молчалины, скалозубы, по-прежнему заставляют современного нам Чацкого испытывать горе от ума.</w:t>
      </w:r>
    </w:p>
    <w:p>
      <w:pPr>
        <w:pStyle w:val="Normal"/>
        <w:spacing w:lineRule="auto" w:line="360" w:before="0" w:after="0"/>
        <w:ind w:firstLine="709"/>
        <w:jc w:val="both"/>
        <w:rPr/>
      </w:pPr>
      <w:r>
        <w:rPr>
          <w:rFonts w:cs="Times New Roman" w:ascii="Times New Roman" w:hAnsi="Times New Roman"/>
          <w:sz w:val="28"/>
          <w:szCs w:val="28"/>
        </w:rPr>
        <w:t>Автор единственного вполне зрелого и завершённого произведения, к тому же не опубликованного целиком при его жизни, Грибоедов приобрел необычайную популярность среди современников и оказал огромное влияние на последующее развитие русской культуры. Вот уже почти полтора столетия живет комедия «Горе от ума», не старея, волнуя и вдохновляя многие поколения,для которых она стала частью их собственной духовной жизни, вошла в их сознание и реч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нескольких лет, когда критика не упоминала комедию Грибоедова, Ушаков написал статью. Он правильно определяет историческое значение комедии «Горе от ума». Называет произведение Грибоедова «бессмертным творением» и видит лучшее доказательство «высокого достоинства» комедии в её необычайной популярности, в том, что её знает чуть ли не наизусть каждый «грамотный россиянин».</w:t>
      </w:r>
    </w:p>
    <w:p>
      <w:pPr>
        <w:pStyle w:val="Normal"/>
        <w:spacing w:lineRule="auto" w:line="360" w:before="0" w:after="0"/>
        <w:ind w:firstLine="709"/>
        <w:jc w:val="both"/>
        <w:rPr/>
      </w:pPr>
      <w:r>
        <w:rPr>
          <w:rFonts w:cs="Times New Roman" w:ascii="Times New Roman" w:hAnsi="Times New Roman"/>
          <w:sz w:val="28"/>
          <w:szCs w:val="28"/>
        </w:rPr>
        <w:t>Так же Белинский объяснял тот факт, что, вопреки стараниям цензуры , она «ещё до печати и представления разлилась по России бурным потоком» и приобрела бессмертие.</w:t>
      </w:r>
    </w:p>
    <w:p>
      <w:pPr>
        <w:pStyle w:val="Normal"/>
        <w:spacing w:lineRule="auto" w:line="360" w:before="0" w:after="0"/>
        <w:ind w:firstLine="709"/>
        <w:jc w:val="both"/>
        <w:rPr/>
      </w:pPr>
      <w:r>
        <w:rPr>
          <w:rFonts w:cs="Times New Roman" w:ascii="Times New Roman" w:hAnsi="Times New Roman"/>
          <w:sz w:val="28"/>
          <w:szCs w:val="28"/>
        </w:rPr>
        <w:t>Имя Грибоедова неизменно стоит рядом с именами Крылова, Пушкина и Гого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нчаров, сравнивая Чацкого с Онегиным и Печориным, подчеркивает, что Чацкий, в отличие от них, - «ис</w:t>
      </w:r>
      <w:bookmarkStart w:id="0" w:name="_GoBack"/>
      <w:bookmarkEnd w:id="0"/>
      <w:r>
        <w:rPr>
          <w:rFonts w:cs="Times New Roman" w:ascii="Times New Roman" w:hAnsi="Times New Roman"/>
          <w:sz w:val="28"/>
          <w:szCs w:val="28"/>
        </w:rPr>
        <w:t>кренний и горячий деятель» : «ими заканчивается их время, а Чацкий начинает новый век, и в этом все его значение и весь ум», и поэтому-то «Чацкий остается и останется всегда в живых». Он «неизбежен при каждой смене одного века друг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е от ума» появилось раньше Онегина, Печорина, пережило их, прошло невредимо через гоголевский период, прожило эти полвека со времени своего появления и всё ещё живет своею нетленной жизнью, переживет и ещё много эпох и все не утратит своей жизненности.</w:t>
      </w:r>
    </w:p>
    <w:p>
      <w:pPr>
        <w:pStyle w:val="Normal"/>
        <w:spacing w:lineRule="auto" w:line="360" w:before="0" w:after="0"/>
        <w:ind w:firstLine="709"/>
        <w:jc w:val="both"/>
        <w:rPr/>
      </w:pPr>
      <w:r>
        <w:rPr>
          <w:rFonts w:cs="Times New Roman" w:ascii="Times New Roman" w:hAnsi="Times New Roman"/>
          <w:sz w:val="28"/>
          <w:szCs w:val="28"/>
        </w:rPr>
        <w:t>Эпиграмма, сатира, этот разговорный стих, кажется, никогда не умрут, как и сам рассыпанный в них острый и едкий, живой русский ум, который Грибоедов заключил, как волшебник духа какого-нибудь, в свой замок, и он рассыпается там злобным смехом. Нельзя представить себе, чтоб могла явиться когда-нибудь другая, более естественная, простая, более взятая из жизни речь. Проза и стих слились здесь во что-то нераздельное, затем, кажется, чтобы было легче их удержать в памяти и пустить опять в оборот весь собранный автором ум, юмор, шутку и злость русского ума и языка.</w:t>
      </w:r>
    </w:p>
    <w:p>
      <w:pPr>
        <w:pStyle w:val="Normal"/>
        <w:spacing w:lineRule="auto" w:line="360" w:before="0" w:after="0"/>
        <w:ind w:firstLine="709"/>
        <w:jc w:val="both"/>
        <w:rPr/>
      </w:pPr>
      <w:r>
        <w:rPr>
          <w:rFonts w:cs="Times New Roman" w:ascii="Times New Roman" w:hAnsi="Times New Roman"/>
          <w:sz w:val="28"/>
          <w:szCs w:val="28"/>
        </w:rPr>
        <w:t>Великая комедия и сейчас остается молодой и свежей. Она сохранила свое общественное звучание, свою сатирическую соль, свое художественное очарование. Она продолжает триумфальное шествие по сценам российских театров. Ее изучают в шко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ий народ, построивший новую жизнь, показавший всему человечеству прямую и широкую дорогу в лучшее будущее, помнит, ценит и любит великого писателя и его бессмертную комедию. Сейчас, более чем когда-либо, громко и убедительно звучат слова, написанные на могильном памятнике Грибоедова: «Ум и дела твои бессмертны в памяти русс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40"/>
        </w:rPr>
      </w:pPr>
      <w:r>
        <w:rPr>
          <w:rFonts w:cs="Times New Roman" w:ascii="Times New Roman" w:hAnsi="Times New Roman"/>
          <w:b/>
          <w:sz w:val="28"/>
          <w:szCs w:val="40"/>
        </w:rPr>
        <w:t>Ссылки</w:t>
      </w:r>
    </w:p>
    <w:p>
      <w:pPr>
        <w:pStyle w:val="Normal"/>
        <w:spacing w:lineRule="auto" w:line="360" w:before="0" w:after="0"/>
        <w:ind w:firstLine="709"/>
        <w:jc w:val="both"/>
        <w:rPr>
          <w:rFonts w:ascii="Times New Roman" w:hAnsi="Times New Roman" w:cs="Times New Roman"/>
          <w:b/>
          <w:b/>
          <w:sz w:val="28"/>
          <w:szCs w:val="40"/>
          <w:u w:val="single"/>
        </w:rPr>
      </w:pPr>
      <w:r>
        <w:rPr>
          <w:rFonts w:cs="Times New Roman" w:ascii="Times New Roman" w:hAnsi="Times New Roman"/>
          <w:b/>
          <w:sz w:val="28"/>
          <w:szCs w:val="40"/>
          <w:u w:val="single"/>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Сборник статей «А. С. Грибоедов в русской критике» А. М. Гордин</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Комментарии к комедии Грибоедова» С. А. Фомиче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Творчество Грибоедова» Т. П. Шаскольско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677" w:leader="none"/>
        <w:tab w:val="right" w:pos="9355" w:leader="none"/>
      </w:tabs>
      <w:jc w:val="center"/>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4:07:00Z</dcterms:created>
  <dc:creator>comp.ru</dc:creator>
  <dc:description/>
  <cp:keywords/>
  <dc:language>en-US</dc:language>
  <cp:lastModifiedBy>SYSTEM</cp:lastModifiedBy>
  <dcterms:modified xsi:type="dcterms:W3CDTF">2011-09-02T14:07:00Z</dcterms:modified>
  <cp:revision>2</cp:revision>
  <dc:subject/>
  <dc:title/>
</cp:coreProperties>
</file>