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русский Государственный Аграрный Технический Университет</w:t>
      </w:r>
    </w:p>
    <w:p>
      <w:pPr>
        <w:pStyle w:val="22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: "Сельскохозяйственные машины"</w:t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Расчёт параметров зерноуборочного комбайна"</w:t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0</w:t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tabs>
          <w:tab w:val="clear" w:pos="709"/>
          <w:tab w:val="left" w:pos="6237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боту выполнил: Коледа А.В.</w:t>
      </w:r>
    </w:p>
    <w:p>
      <w:pPr>
        <w:pStyle w:val="22"/>
        <w:widowControl w:val="false"/>
        <w:tabs>
          <w:tab w:val="clear" w:pos="709"/>
          <w:tab w:val="left" w:pos="6237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принял: Портянко Г.Н.</w:t>
      </w:r>
    </w:p>
    <w:p>
      <w:pPr>
        <w:pStyle w:val="22"/>
        <w:widowControl w:val="false"/>
        <w:tabs>
          <w:tab w:val="clear" w:pos="709"/>
          <w:tab w:val="left" w:pos="694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08</w:t>
      </w:r>
      <w:r>
        <w:br w:type="page"/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22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дание</w:t>
      </w:r>
    </w:p>
    <w:p>
      <w:pPr>
        <w:pStyle w:val="Normal"/>
        <w:widowControl w:val="false"/>
        <w:tabs>
          <w:tab w:val="clear" w:pos="709"/>
          <w:tab w:val="left" w:pos="81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tabs>
          <w:tab w:val="clear" w:pos="709"/>
          <w:tab w:val="left" w:pos="81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ведение</w:t>
      </w:r>
    </w:p>
    <w:p>
      <w:pPr>
        <w:pStyle w:val="Normal"/>
        <w:widowControl w:val="false"/>
        <w:tabs>
          <w:tab w:val="clear" w:pos="709"/>
          <w:tab w:val="left" w:pos="8100" w:leader="none"/>
          <w:tab w:val="left" w:pos="8160" w:leader="none"/>
        </w:tabs>
        <w:spacing w:lineRule="auto" w:line="360"/>
        <w:rPr/>
      </w:pPr>
      <w:r>
        <w:rPr>
          <w:color w:val="000000"/>
          <w:sz w:val="28"/>
          <w:szCs w:val="28"/>
        </w:rPr>
        <w:t>4. Определение основных параметров мотовила</w:t>
      </w:r>
    </w:p>
    <w:p>
      <w:pPr>
        <w:pStyle w:val="Normal"/>
        <w:widowControl w:val="false"/>
        <w:tabs>
          <w:tab w:val="clear" w:pos="709"/>
          <w:tab w:val="left" w:pos="8080" w:leader="none"/>
          <w:tab w:val="left" w:pos="8120" w:leader="none"/>
          <w:tab w:val="left" w:pos="8160" w:leader="none"/>
          <w:tab w:val="left" w:pos="8200" w:leader="none"/>
        </w:tabs>
        <w:spacing w:lineRule="auto" w:line="360"/>
        <w:rPr/>
      </w:pPr>
      <w:r>
        <w:rPr>
          <w:color w:val="000000"/>
          <w:sz w:val="28"/>
          <w:szCs w:val="28"/>
        </w:rPr>
        <w:t>5. Определение рабочих характеристик режущего аппарата</w:t>
      </w:r>
    </w:p>
    <w:p>
      <w:pPr>
        <w:pStyle w:val="Normal"/>
        <w:widowControl w:val="false"/>
        <w:tabs>
          <w:tab w:val="clear" w:pos="709"/>
          <w:tab w:val="left" w:pos="949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Шнек жатки</w:t>
      </w:r>
    </w:p>
    <w:p>
      <w:pPr>
        <w:pStyle w:val="Normal"/>
        <w:widowControl w:val="false"/>
        <w:tabs>
          <w:tab w:val="clear" w:pos="709"/>
          <w:tab w:val="left" w:pos="9498" w:leader="none"/>
        </w:tabs>
        <w:spacing w:lineRule="auto" w:line="360"/>
        <w:rPr/>
      </w:pPr>
      <w:r>
        <w:rPr>
          <w:color w:val="000000"/>
          <w:sz w:val="28"/>
          <w:szCs w:val="28"/>
        </w:rPr>
        <w:t>7. Молотильный аппарат</w:t>
      </w:r>
    </w:p>
    <w:p>
      <w:pPr>
        <w:pStyle w:val="Heading7"/>
        <w:keepNext w:val="false"/>
        <w:widowControl w:val="false"/>
        <w:spacing w:lineRule="auto" w:line="36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Определение основных параметров соломотря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</w:p>
    <w:p>
      <w:pPr>
        <w:pStyle w:val="Heading2"/>
        <w:keepNext w:val="false"/>
        <w:widowControl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итература 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На современном этапе экономического и рыночного развития наступила огромная роль ускорения темпов научно-технического прогресса и повышения эффективности производства во всех областях народного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ой задачей агропромышленного комплекса является достижение устойчивого роста сельскохозяйственного производства, надёжное обеспечение РБ продуктами питания и сельхозсырьё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еспечение дальнейшего подъёма сельского хозяйства определяется использованием возросшего экономического потенциала РБ, крупных капитальных вложений в сельское хозяйство, обеспечение его высококачественными машинами и орудиями производства, строительными материалами, оборудованием и так дал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шины для сельского хозяйства нашей республики создаются и применяются в соответствии с системой для комплексной механизации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19 страниц; в том числе 1 таблица, 2 листа: 2 листа–А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урсовом проекте представлен расчёт основных рабочих органов зерноуборочного комбайна, разработаны схемы работы мотовила, режущего аппарата, соломотряса и общая схема зерноуборочного комбай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сследовательской части проекта представлен анализ факторов влияющих на работу основных рабочих органов зерноуборочного комбайна. Дана оценка их работоспосо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писке используются технические термины такие как: комбайн, мотовило, шнек, соломотряс, молотильный барабан, и т.д.</w:t>
      </w:r>
      <w:r>
        <w:br w:type="page"/>
      </w:r>
    </w:p>
    <w:p>
      <w:pPr>
        <w:pStyle w:val="22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основных параметров мотовила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новная функция мотовила – подводить стебли к режущему аппарату в момент их среза. Качество работы мотовила зависит от множества параметров. Выбор параметров определяется свойствами и состоянием стеблей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2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заданной ширине захвата B, урожайности Q и содержанию зерна в хлебной масс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определяем рабочую скорость 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комбайна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rFonts w:cs="Times New Roman" w:ascii="Times New Roman" w:hAnsi="Times New Roman"/>
          <w:sz w:val="28"/>
          <w:szCs w:val="28"/>
        </w:rPr>
        <w:t xml:space="preserve"> м/с 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пропускная способность комбайна, кг\с;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ширина захвата жатки, м;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урожайность, ц/га;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8"/>
          <w:szCs w:val="28"/>
        </w:rPr>
        <w:t xml:space="preserve">-содержание зерна в хлебной массе; 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ная скорость мотовила должна быть выше поступательной скорости машины и определяют по выражению: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U=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=1,7*1,39=2,36 м/с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>-показатель кинематического режима мотовила;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 xml:space="preserve"> наиболее часто принимается в пределах 1,4…1,7 и зависит от состояния стеблестоя и скорости машины. При увеличении скор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 xml:space="preserve"> уменьшают. Чтобы срезанные стебли не переваливались через планки мотовила вперед, последние должны в момент среза находиться выше центра тяжести срезанной части стебля. Из этого условия радиус мотовила определяется по выражению: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22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ус мотовила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cs="Times New Roman" w:ascii="Times New Roman" w:hAnsi="Times New Roman"/>
          <w:sz w:val="28"/>
          <w:szCs w:val="28"/>
        </w:rPr>
        <w:t xml:space="preserve"> м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0,55 м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длина срезаемой части стебля ,м;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de-DE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=1-0,15=0,85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нормальной работы мотовила на стеблестое различной длины высота установки центра мотовила относительно режущего аппарата должна регулироваться в пределах от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до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min</w:t>
      </w:r>
      <w:r>
        <w:rPr>
          <w:rFonts w:cs="Times New Roman" w:ascii="Times New Roman" w:hAnsi="Times New Roman"/>
          <w:sz w:val="28"/>
          <w:szCs w:val="28"/>
          <w:lang w:val="de-DE"/>
        </w:rPr>
        <w:t>=L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min</w:t>
      </w:r>
      <w:r>
        <w:rPr>
          <w:rFonts w:cs="Times New Roman" w:ascii="Times New Roman" w:hAnsi="Times New Roman"/>
          <w:sz w:val="28"/>
          <w:szCs w:val="28"/>
          <w:lang w:val="de-DE"/>
        </w:rPr>
        <w:t>-h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max</w:t>
      </w:r>
      <w:r>
        <w:rPr>
          <w:rFonts w:cs="Times New Roman" w:ascii="Times New Roman" w:hAnsi="Times New Roman"/>
          <w:sz w:val="28"/>
          <w:szCs w:val="28"/>
          <w:lang w:val="de-DE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max</w:t>
      </w:r>
      <w:r>
        <w:rPr>
          <w:rFonts w:cs="Times New Roman" w:ascii="Times New Roman" w:hAnsi="Times New Roman"/>
          <w:sz w:val="28"/>
          <w:szCs w:val="28"/>
          <w:lang w:val="de-DE"/>
        </w:rPr>
        <w:t>=L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max</w:t>
      </w:r>
      <w:r>
        <w:rPr>
          <w:rFonts w:cs="Times New Roman" w:ascii="Times New Roman" w:hAnsi="Times New Roman"/>
          <w:sz w:val="28"/>
          <w:szCs w:val="28"/>
          <w:lang w:val="de-DE"/>
        </w:rPr>
        <w:t>-h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min</w:t>
      </w:r>
      <w:r>
        <w:rPr>
          <w:rFonts w:cs="Times New Roman" w:ascii="Times New Roman" w:hAnsi="Times New Roman"/>
          <w:sz w:val="28"/>
          <w:szCs w:val="28"/>
          <w:lang w:val="de-DE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Lm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min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енно максимальная и 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стеблестоя, м;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m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min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енно максимальная и минимальная 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та среза, м; 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p</w:t>
      </w:r>
      <w:r>
        <w:rPr>
          <w:rFonts w:cs="Times New Roman" w:ascii="Times New Roman" w:hAnsi="Times New Roman"/>
          <w:sz w:val="28"/>
          <w:szCs w:val="28"/>
        </w:rPr>
        <w:t>-(0,2…0,3)=1-0,25=0,75 м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lang w:val="en-US"/>
        </w:rPr>
        <w:t>=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p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(0,2…0,3)=1+0,25=1,25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val="en-US"/>
        </w:rPr>
        <w:t>=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p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0,05=0,15-0,05=0,1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lang w:val="en-US"/>
        </w:rPr>
        <w:t>=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p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0,05=0,15+0,05=0,2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br w:type="page"/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rFonts w:cs="Times New Roman" w:ascii="Times New Roman" w:hAnsi="Times New Roman"/>
          <w:sz w:val="28"/>
          <w:szCs w:val="28"/>
        </w:rPr>
        <w:t>-0,2=1,7-0,2=1,5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p</w:t>
      </w:r>
      <w:r>
        <w:rPr>
          <w:rFonts w:cs="Times New Roman" w:ascii="Times New Roman" w:hAnsi="Times New Roman"/>
          <w:sz w:val="28"/>
          <w:szCs w:val="28"/>
        </w:rPr>
        <w:t>+0,2=1,7+0,2=1,9</w:t>
      </w:r>
    </w:p>
    <w:p>
      <w:pPr>
        <w:pStyle w:val="22"/>
        <w:widowControl w:val="false"/>
        <w:tabs>
          <w:tab w:val="clear" w:pos="709"/>
          <w:tab w:val="left" w:pos="19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tabs>
          <w:tab w:val="clear" w:pos="709"/>
          <w:tab w:val="left" w:pos="19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</w:t>
      </w:r>
    </w:p>
    <w:p>
      <w:pPr>
        <w:pStyle w:val="22"/>
        <w:widowControl w:val="false"/>
        <w:tabs>
          <w:tab w:val="clear" w:pos="709"/>
          <w:tab w:val="left" w:pos="19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зерноуборочный комбайн мотовило соломотряс</w:t>
      </w:r>
    </w:p>
    <w:p>
      <w:pPr>
        <w:pStyle w:val="22"/>
        <w:widowControl w:val="false"/>
        <w:tabs>
          <w:tab w:val="clear" w:pos="709"/>
          <w:tab w:val="left" w:pos="198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sz w:val="28"/>
          <w:szCs w:val="28"/>
        </w:rPr>
        <w:t xml:space="preserve"> м.</w:t>
      </w:r>
    </w:p>
    <w:p>
      <w:pPr>
        <w:pStyle w:val="22"/>
        <w:widowControl w:val="false"/>
        <w:tabs>
          <w:tab w:val="clear" w:pos="709"/>
          <w:tab w:val="left" w:pos="198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cs="Times New Roman" w:ascii="Times New Roman" w:hAnsi="Times New Roman"/>
          <w:sz w:val="28"/>
          <w:szCs w:val="28"/>
        </w:rPr>
        <w:t xml:space="preserve"> м.</w:t>
      </w:r>
    </w:p>
    <w:p>
      <w:pPr>
        <w:pStyle w:val="22"/>
        <w:widowControl w:val="false"/>
        <w:tabs>
          <w:tab w:val="clear" w:pos="709"/>
          <w:tab w:val="left" w:pos="19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tabs>
          <w:tab w:val="clear" w:pos="709"/>
          <w:tab w:val="left" w:pos="198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еремещения оси мотовила по вертикали, которую должен обеспечивать регулировочный механизм:</w:t>
      </w:r>
    </w:p>
    <w:p>
      <w:pPr>
        <w:pStyle w:val="22"/>
        <w:widowControl w:val="false"/>
        <w:tabs>
          <w:tab w:val="clear" w:pos="709"/>
          <w:tab w:val="left" w:pos="19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tabs>
          <w:tab w:val="clear" w:pos="709"/>
          <w:tab w:val="left" w:pos="198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=1,52-0,95=0,57 м.</w:t>
      </w:r>
    </w:p>
    <w:p>
      <w:pPr>
        <w:pStyle w:val="22"/>
        <w:widowControl w:val="false"/>
        <w:tabs>
          <w:tab w:val="clear" w:pos="709"/>
          <w:tab w:val="left" w:pos="19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tabs>
          <w:tab w:val="clear" w:pos="709"/>
          <w:tab w:val="left" w:pos="19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планки мотовила:</w:t>
      </w:r>
    </w:p>
    <w:p>
      <w:pPr>
        <w:pStyle w:val="22"/>
        <w:widowControl w:val="false"/>
        <w:tabs>
          <w:tab w:val="clear" w:pos="709"/>
          <w:tab w:val="left" w:pos="19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tabs>
          <w:tab w:val="clear" w:pos="709"/>
          <w:tab w:val="left" w:pos="19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λΖ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</m:oMath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22"/>
        <w:widowControl w:val="false"/>
        <w:tabs>
          <w:tab w:val="clear" w:pos="709"/>
          <w:tab w:val="left" w:pos="19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tabs>
          <w:tab w:val="clear" w:pos="709"/>
          <w:tab w:val="left" w:pos="198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-число планок мотовила;</w:t>
      </w:r>
    </w:p>
    <w:p>
      <w:pPr>
        <w:pStyle w:val="22"/>
        <w:widowControl w:val="false"/>
        <w:tabs>
          <w:tab w:val="clear" w:pos="709"/>
          <w:tab w:val="left" w:pos="19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ить траекторию планок мотовила, определить максимально допустимый вынос мотовила относительно режущего аппарата. В выбранном масштабе радиусом проводим окружность, делим её на 12 равных частей, получаем точки, соединяем их с центром окружности, в результате получим положение планки через равные промежутки времени, определяем время одного оборота мотовила:</w:t>
      </w:r>
      <w:r>
        <w:br w:type="page"/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м путь машины за один оборот мотовила: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ыбранном масштабе строим окружность и проводим линию от центра длинной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и разделим её на 12 равных частей. Из точек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sz w:val="28"/>
          <w:szCs w:val="28"/>
        </w:rPr>
        <w:t>,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sz w:val="28"/>
          <w:szCs w:val="28"/>
        </w:rPr>
        <w:t>,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sz w:val="28"/>
          <w:szCs w:val="28"/>
        </w:rPr>
        <w:t>…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 проводим прямые линии, параллельные направлению движения оси мотовила, затем из точек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sz w:val="28"/>
          <w:szCs w:val="28"/>
        </w:rPr>
        <w:t>,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sz w:val="28"/>
          <w:szCs w:val="28"/>
        </w:rPr>
        <w:t>…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 радиусом R сделаем засечки на соответствующих прямых проведённых из точек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sz w:val="28"/>
          <w:szCs w:val="28"/>
        </w:rPr>
        <w:t>,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sz w:val="28"/>
          <w:szCs w:val="28"/>
        </w:rPr>
        <w:t>,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sz w:val="28"/>
          <w:szCs w:val="28"/>
        </w:rPr>
        <w:t>…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' </w:t>
      </w:r>
      <w:r>
        <w:rPr>
          <w:rFonts w:cs="Times New Roman" w:ascii="Times New Roman" w:hAnsi="Times New Roman"/>
          <w:sz w:val="28"/>
          <w:szCs w:val="28"/>
        </w:rPr>
        <w:t xml:space="preserve">и т.д. Полученные методом засечек точки пронумеровать 0",1", 2"…12", соединить их плавной кривой, которая и будет представлять траекторию планки. 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м теоретическую ширину в полосы стеблей, захватываемой одной планкой, для чего: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отметим на петле траектории планки точку а, соответствующую положению конца планки в момент вхождения её в хлебную массу;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из точки а отложим вертикальный отрезок a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>, равный в выбранном масштабе средней длине стебля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cp</w:t>
      </w:r>
      <w:r>
        <w:rPr>
          <w:rFonts w:cs="Times New Roman" w:ascii="Times New Roman" w:hAnsi="Times New Roman"/>
          <w:sz w:val="28"/>
          <w:szCs w:val="28"/>
        </w:rPr>
        <w:t>, и из точки m проведём горизонтальную линию, соответствующую поверхности поля, от которой отложим в масштабе отрезок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cp</w:t>
      </w:r>
      <w:r>
        <w:rPr>
          <w:rFonts w:cs="Times New Roman" w:ascii="Times New Roman" w:hAnsi="Times New Roman"/>
          <w:sz w:val="28"/>
          <w:szCs w:val="28"/>
        </w:rPr>
        <w:t xml:space="preserve"> и проведём горизонтальную пунктирную линию, соответствующую уровню движения режущего аппарата;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из точки m радиусом R проведём дугу и обозначим на второй ветви точку d соответствующую выходу планки из стеблестоя и соединяем d с m, определив тем самым крайнее положение стебля в момент окончания воздействия на него планки;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из точки d радиусом R сделаем засечку на линии движения центра мотовила и обозначим полученную точку 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 и соединим её с точкой d (отрезок d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 определяет положение радиуса в момент окончания среза);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на полученной схеме с учётом масштаба определяем теоретическую ширину в полосы стеблей, срезаемых при воздействии планки, и вынос мотовила относительно режущего аппарата и записываем на схеме их значения с учётом выбранного масштаба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2"/>
        <w:widowControl w:val="false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ю воздействия на стебли или коэффициентом полезного действия мотовила принято называть величину отношения количества стеблей, срезаемых ножом за то же время легко сказать, что этот коэффициент равен отношению ширины в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полосы стеблей, которые срезает нож при воздействии одной планки к шагу мотовила, т.е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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зком прямостоящем стеблестое в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равно теоретической ширине полосы стеблей, захватываемой одной планкой. При густом и длинном хлебостое в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&gt;в за счет взаимодействия стеблей: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=εВ=1,0*0,26=0,26м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</w:rPr>
        <w:t xml:space="preserve">-коэффициент, учитывающий взаимодействия стеблей (1,0…1,7); 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</w:rPr>
        <w:t>=1,0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действия мотовила на стебли повышается с увеличением выноса с мотовила вперед относительно режущего аппарата ,однако это имеет место лишь до определенного значения с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,после которого воздействие планок на стебли прекращается до подхода к ним режущего режущего аппарата. С учетом вышеизложенного коэффициент воздействия мотовила определяется следующим образом: </w:t>
      </w:r>
      <w:r>
        <w:br w:type="page"/>
      </w:r>
    </w:p>
    <w:p>
      <w:pPr>
        <w:pStyle w:val="22"/>
        <w:widowControl w:val="false"/>
        <w:tabs>
          <w:tab w:val="clear" w:pos="709"/>
          <w:tab w:val="left" w:pos="382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ε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22"/>
        <w:widowControl w:val="false"/>
        <w:tabs>
          <w:tab w:val="clear" w:pos="709"/>
          <w:tab w:val="left" w:pos="382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7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w:rPr>
                  <w:rFonts w:ascii="Cambria Math" w:hAnsi="Cambria Math"/>
                </w:rPr>
                <m:t xml:space="preserve">1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воздействия мотовила на стебли повышается с увеличением выноса мотовила вперёд относительно режущего аппарата, однако это имеет место лишь до определённого значения, после которого воздействие планок на стебли прекращается до подхода к ним режущего аппарата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рабочих характеристик режущего аппарата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мент ножа режущего аппарата участвует в сложном движении. Оно складывается из относительного движения по урав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1-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и переносного движения по урав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-радиус кривошипа, м;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</w:rPr>
        <w:t>-угловая скорость кривошипа, рад/с;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скорость движения машины, м/с;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заданной площади нагрузк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н на лезвие сегмента определим перемещени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режущего аппарата за один ход ножа по формуле: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н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н - площадь подачи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ход ножа</w:t>
      </w:r>
      <w:r>
        <w:br w:type="page"/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подачи связана с площадью нагрузки выражением: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н=к*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ппарата нормального резания с одинарным пробегом ножа к=1,т.к. в комбайнах применяются нормальный режущий аппарат с одинарным пробегом ножа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6665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3.4pt" to="19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75мм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=21мм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16мм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=76,2мм;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57мм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1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2=22мм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 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находим угловую скорость вала кривошипа: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</w:rPr>
        <w:t>рад/с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тангенс угла наклона касательной: 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8"/>
          <w:szCs w:val="28"/>
        </w:rPr>
        <w:t>-угол наклона касательной в точке перегиба синусоиды,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- радиус кривошипа, м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0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br w:type="page"/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ходным данным строим график изменения рабочей скорости резания, для чего поступаем следующим способом. Вычерчиваем положение вкладыша и лезвие соседнего сегмента для аппарата нормального резания с одинарным пробегом ножа. 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усо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проводят полуокружность так, чтобы крайняя нижняя точка активной части лезвия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овпадала с началом координат (началом дуги полуокружности). Ординаты полуокружности в масштабе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</w:rPr>
        <w:t xml:space="preserve"> изображают скорости ножа (резания), соответствующие его перемещению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резания растений осуществляется по принципу ножниц, поэтому срезание растений начнется в тот момент, когда лезвие сегмента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встретится с лезвием вкладыша пальца и закончится, когда точк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лезвия коснется вкладыша пальца. Через точки встречи лезвий сегмента и вкладыша проводят линии, параллельные лезвию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0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до пересечения с осью абсцисс. Ординаты точек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являются искомыми скоростями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н и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к резания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же образом находят скорости и при обратном ходе ножа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е значение всех скоростей резания получают умножением величины соответствующей ординаты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графика на масштаб, т.е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н=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</w:t>
      </w:r>
      <w:r>
        <w:rPr>
          <w:rFonts w:cs="Times New Roman" w:ascii="Times New Roman" w:hAnsi="Times New Roman"/>
          <w:sz w:val="28"/>
          <w:szCs w:val="28"/>
        </w:rPr>
        <w:t xml:space="preserve"> м/с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к=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</w:rPr>
        <w:t></w:t>
      </w:r>
      <w:r>
        <w:rPr>
          <w:rFonts w:cs="Times New Roman" w:ascii="Times New Roman" w:hAnsi="Times New Roman"/>
          <w:sz w:val="28"/>
          <w:szCs w:val="28"/>
        </w:rPr>
        <w:t xml:space="preserve"> м/с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скорости резания в процессе работы режущей пары характеризуется отрезком дуги полуокружности, заключенным между ординатам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н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к. 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н=0,037*48.2=1.78 м/с &gt;1,5м/с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к=0,033*48,2=1,59 м/с&gt;1,5м/с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резания выполняется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из условия и по расчётным данным строим график пробега активной части лезвия и график высоты стерни. Выбираем масштаб построения 1:1 и вычерчиваем положение сегмента и противорежущей пластины пальца. Высота сег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’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=75-21=54мм. Из точки пересечения оси сегмента и основания лезвия проводим полуокружность радиусо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и делим её и подачу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на шесть равных частей. Точка пересечения горизонталей и вертикалей проведённых с одноимённых точек подачи и полуокружности, являются точками синусоиды, по которой движется любая точка сегмента при его перемещении из одного крайнего положения в другое. Во время пробега при прямом ходе активным является отрезок лезвия а0с0, а при обратном ходе – а0’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0’. Вычертим положение вкладышей пальцев и заштрихуем площадки на которых активные части лезвия захватят и срежут стебли при прямом и обратном ходе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изменения высоты стерни строим для стеблей, расположенных вдоль кромки противорежущей пластины. Для этого нанесём ширину вкладышей, приняв её постоянной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0=22мм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 линию одной из кромок вкладыша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) и отмечаем группу стеблей, которые срезаются без отгиба (1), с поперечным отгибом (2) и с продольным отгибом (3). Высота стерни в группе (1) на отрезке а,с, будет равна заданной высоте срез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ср. Для определения высоты стерни 2-ой группы стеблей поступаем следующим образом. Стебли группы 2 не попадают под лезвие при его прямом ходе. Все они откланяются на кромке противоположного вкладыша и срезаются у неё при обратном ходе ножа. Приближённо считаем все растения этой группы будут отклоняться по касательной к синусоиде, имеющей минимальный угол наклона. Отрезок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2, заключённый соседними вкладышами, будет величиной отгиб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высоты стерни для растений группы 3 поступаем следующим образом, т.к. эти растения отгибаются на различную величину, то и высота стерни для них будет различной. Отрезок </w:t>
      </w:r>
      <w:r>
        <w:rPr>
          <w:rFonts w:cs="Times New Roman" w:ascii="Times New Roman" w:hAnsi="Times New Roman"/>
          <w:sz w:val="28"/>
          <w:szCs w:val="28"/>
          <w:lang w:val="en-US"/>
        </w:rPr>
        <w:t>bd</w:t>
      </w:r>
      <w:r>
        <w:rPr>
          <w:rFonts w:cs="Times New Roman" w:ascii="Times New Roman" w:hAnsi="Times New Roman"/>
          <w:sz w:val="28"/>
          <w:szCs w:val="28"/>
        </w:rPr>
        <w:t xml:space="preserve"> вдоль кромки вкладыша разбиваем на несколько частей. Величина продольного отгиба стебля, оказавшегося на одной из частей отрезка (2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1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т.д.) откладываются перпендикулярно высоте установки нож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у, а другой - различным значением отгиба, определяют длины оставшихся после среза частей растений. Полученные величины высоты стерни переносим на участок графика, где эти стебли расположены. В результате построений получаем график изменения высоты стерни. 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нек жа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диаметр шнека Д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, принимаем во внимание, что зерноуборочные комбайны имеют наружный диаметр шнека от 468 до 525 мм. В новых моделях он увеличен до 600 м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аг спирал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ш </w:t>
      </w:r>
      <w:r>
        <w:rPr>
          <w:color w:val="000000"/>
          <w:sz w:val="28"/>
          <w:szCs w:val="28"/>
        </w:rPr>
        <w:t>и Д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находится в пределах 450…500 мм.,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>=450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утренний диаметр шнека у существующих машин Д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300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частоту вращения шнека. Особенность работы шнека заключается в том, что при транспортировании стеблей их взаимное перемещение затруднено, поэтому масса должна подаваться к шнеку разреженно(в 2..3 раза меньше, чем при свободной укладке)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бы коэффициент заполнения пространства между спиралями был равен единице, то за 1с шнек переместил бы объём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 xml:space="preserve">—осевая скорость перемещения материала; </w:t>
      </w:r>
    </w:p>
    <w:p>
      <w:pPr>
        <w:pStyle w:val="22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2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22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22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последнего выражения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Heading9"/>
        <w:keepNext w:val="false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9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это время к шнеку подаётся объём хлебной массы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под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υ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βγ</m:t>
            </m:r>
          </m:den>
        </m:f>
      </m:oMath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—содержание зерна в хлебной массе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>=20…3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—плотность хлебной массы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учётом разряжений в 2…3 раза подачи массы необходимо выполнить условие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Β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γ</m:t>
              </m:r>
            </m:den>
          </m:f>
        </m:oMath>
      </m:oMathPara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уда 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Βυ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γ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д/с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тильный аппарат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ётом заданной пропускной способност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5,6 кг/с выбираем ширину молотильного барабана – 1200мм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суммарную длина всех бичей по выражению: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6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>=0,5 кг/с м—допустимая секундная нагрузка на единицу длины бича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-пропускная способность кг/с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число бичей на барабане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3</m:t>
          </m:r>
        </m:oMath>
      </m:oMathPara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10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диамет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молотильного барабана, обеспечивающий обмолот заданной культуры и определяем частоту вращения бараба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Ζ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color w:val="000000"/>
          <w:sz w:val="28"/>
          <w:szCs w:val="28"/>
        </w:rPr>
        <w:t>=28..32 м/с - окружная скорость бараба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0,0045…,00075-промежуток времени между ударами бич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корость и частоту вращения бараба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ϑ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color w:val="000000"/>
          <w:sz w:val="28"/>
          <w:szCs w:val="28"/>
        </w:rPr>
        <w:t>рад/с</w:t>
      </w:r>
      <w:r>
        <w:rPr>
          <w:color w:val="000000"/>
          <w:sz w:val="28"/>
          <w:szCs w:val="28"/>
          <w:vertAlign w:val="superscript"/>
        </w:rPr>
        <w:t>-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  <w:vertAlign w:val="superscript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  <w:vertAlign w:val="superscript"/>
        </w:rPr>
        <w:t>об/м</w:t>
      </w:r>
    </w:p>
    <w:p>
      <w:pPr>
        <w:pStyle w:val="Heading5"/>
        <w:keepNext w:val="false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Heading5"/>
        <w:keepNext w:val="false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лину подбарабань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L</w:t>
      </w:r>
      <w:r>
        <w:rPr>
          <w:b/>
          <w:i/>
          <w:color w:val="000000"/>
          <w:sz w:val="28"/>
          <w:szCs w:val="28"/>
        </w:rPr>
        <w:t>под=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м</m:t>
        </m:r>
      </m:oMath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</w:t>
      </w:r>
      <w:r>
        <w:rPr>
          <w:b/>
          <w:i/>
          <w:color w:val="000000"/>
          <w:sz w:val="28"/>
          <w:szCs w:val="28"/>
        </w:rPr>
        <w:t>=120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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угол обхва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рабана дек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момент инерци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арабана по отношению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,</w:t>
        <w:tab/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8 кг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–момент инерции бараба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600 мм-диаметр молотильного барабана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  <w:szCs w:val="28"/>
        </w:rPr>
        <w:t xml:space="preserve"> кг/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мощность на приводе молотильного бараба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0,75-коэффициент перетир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3…5 м/с-скорость массы в начале удара 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=0,88-коэффициент пропорциональности 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б=30 м/с-скорость бараба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=0,85*30=25,5 м/с -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корость массы в конце уда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8"/>
          <w:szCs w:val="28"/>
        </w:rPr>
        <w:t>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мощность на преодоление трения в подшипниках и вентиляционный эффект:</w:t>
      </w:r>
    </w:p>
    <w:p>
      <w:pPr>
        <w:pStyle w:val="Normal"/>
        <w:widowControl w:val="false"/>
        <w:tabs>
          <w:tab w:val="clear" w:pos="709"/>
          <w:tab w:val="left" w:pos="6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  <w:lang w:val="de-DE"/>
        </w:rPr>
        <w:t>AU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de-DE"/>
        </w:rPr>
        <w:t>BU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>1,7*30+0,078*3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*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=2,16 кВт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6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A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0,85Н на каждые 100 кг веса бараба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lang w:val="en-US"/>
        </w:rPr>
        <w:t>=m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LD/L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=200*0,6*1,2/1,2*0,6=200 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=A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lang w:val="en-US"/>
        </w:rPr>
        <w:t>/100=0,85*200/100=1,7</w:t>
      </w:r>
      <w:r>
        <w:rPr>
          <w:color w:val="000000"/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А- коэффициент, учитывающий сопротивление трения в опорах вала барабана, Н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B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0,065 </w:t>
      </w:r>
      <w:r>
        <w:rPr>
          <w:color w:val="000000"/>
          <w:sz w:val="28"/>
          <w:szCs w:val="28"/>
          <w:lang w:val="de-D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Следователь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N=N</w:t>
      </w:r>
      <w:r>
        <w:rPr>
          <w:color w:val="000000"/>
          <w:sz w:val="28"/>
          <w:szCs w:val="28"/>
          <w:vertAlign w:val="subscript"/>
          <w:lang w:val="de-DE"/>
        </w:rPr>
        <w:t>1</w:t>
      </w:r>
      <w:r>
        <w:rPr>
          <w:color w:val="000000"/>
          <w:sz w:val="28"/>
          <w:szCs w:val="28"/>
          <w:lang w:val="de-DE"/>
        </w:rPr>
        <w:t>+N</w:t>
      </w:r>
      <w:r>
        <w:rPr>
          <w:color w:val="000000"/>
          <w:sz w:val="28"/>
          <w:szCs w:val="28"/>
          <w:vertAlign w:val="subscript"/>
          <w:lang w:val="de-DE"/>
        </w:rPr>
        <w:t>2</w:t>
      </w:r>
      <w:r>
        <w:rPr>
          <w:color w:val="000000"/>
          <w:sz w:val="28"/>
          <w:szCs w:val="28"/>
          <w:lang w:val="de-DE"/>
        </w:rPr>
        <w:t>=1</w:t>
      </w:r>
      <w:r>
        <w:rPr>
          <w:color w:val="000000"/>
          <w:sz w:val="28"/>
          <w:szCs w:val="28"/>
        </w:rPr>
        <w:t>4,5</w:t>
      </w:r>
      <w:r>
        <w:rPr>
          <w:color w:val="000000"/>
          <w:sz w:val="28"/>
          <w:szCs w:val="28"/>
          <w:lang w:val="de-DE"/>
        </w:rPr>
        <w:t>+2,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lang w:val="de-DE"/>
        </w:rPr>
        <w:t>=</w:t>
      </w:r>
      <w:r>
        <w:rPr>
          <w:color w:val="000000"/>
          <w:sz w:val="28"/>
          <w:szCs w:val="28"/>
        </w:rPr>
        <w:t>16,66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33"/>
        <w:widowControl w:val="fals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основных параметров соломотряс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1"/>
        <w:widowControl w:val="fals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омотряс предназначен для выделения из соломы мелкого вороха (зерна, половы), направления его на очистку и удаление соломы из молотилки. В комбайнах получил распространение двухвальный клавишный соломотряс, все точки которого совершают движение по окруж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клавиш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выбираем в зависимости от показателя кинематического режима к. Т.к. к=2,7, то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=4. Так же исходя из того, что ширина молотильного барабан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б=1200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ширина соломотря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=1,1*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=1,1*1200=132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скорость вращения коленчатого в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4</m:t>
                </m:r>
              </m:den>
            </m:f>
          </m:e>
        </m:rad>
      </m:oMath>
      <w:r>
        <w:rPr>
          <w:color w:val="000000"/>
          <w:sz w:val="28"/>
          <w:szCs w:val="28"/>
        </w:rPr>
        <w:t>=22,14 рад/с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скорость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соломы за одно подбрасывание. Для этого необходимо выбрать начало координат в точке О и направить ось Х вдоль клавиш. Тогда фаза подбрасывания определяется из усло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ω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,7</m:t>
              </m:r>
            </m:den>
          </m:f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5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35,82</w:t>
      </w:r>
      <w:r>
        <w:rPr>
          <w:color w:val="000000"/>
          <w:sz w:val="28"/>
          <w:szCs w:val="28"/>
          <w:vertAlign w:val="superscript"/>
        </w:rPr>
        <w:t xml:space="preserve">0 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, с=1,6—коэффициент, учитывающий запаздывание подбрасывания, обусловленное упругостью слоя соло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подбрасывания солома будет совершать свободный полёт. Траектория её движения вдоль осей Х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буд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2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X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>r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*t-(gt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/2)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2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Y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>r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t-(gt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/2)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2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2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ёмся значениям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0,04 и рассчитываем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. Расчёты сводим в таблицу 1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2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240" w:leader="none"/>
        </w:tabs>
        <w:spacing w:lineRule="auto" w:line="360"/>
        <w:ind w:firstLine="709"/>
        <w:jc w:val="both"/>
        <w:rPr/>
      </w:pPr>
      <w:r>
        <w:rPr/>
        <w:t>Таблица1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926"/>
        <w:gridCol w:w="926"/>
        <w:gridCol w:w="927"/>
        <w:gridCol w:w="926"/>
        <w:gridCol w:w="926"/>
        <w:gridCol w:w="927"/>
        <w:gridCol w:w="926"/>
        <w:gridCol w:w="927"/>
      </w:tblGrid>
      <w:tr>
        <w:trPr>
          <w:trHeight w:val="569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=∆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=2∆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=3∆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=4∆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=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∆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=6∆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=7∆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=8∆t</w:t>
            </w:r>
          </w:p>
        </w:tc>
      </w:tr>
      <w:tr>
        <w:trPr>
          <w:trHeight w:val="41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.0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.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4</w:t>
            </w:r>
          </w:p>
        </w:tc>
      </w:tr>
      <w:tr>
        <w:trPr>
          <w:trHeight w:val="38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rcos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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4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4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4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4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42</w:t>
            </w:r>
          </w:p>
        </w:tc>
      </w:tr>
      <w:tr>
        <w:trPr>
          <w:trHeight w:val="38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</w:t>
            </w:r>
            <w:r>
              <w:rPr>
                <w:color w:val="000000"/>
                <w:sz w:val="20"/>
                <w:szCs w:val="20"/>
                <w:lang w:val="en-US"/>
              </w:rPr>
              <w:t>rsin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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*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8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1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13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1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178</w:t>
            </w:r>
          </w:p>
        </w:tc>
      </w:tr>
      <w:tr>
        <w:trPr>
          <w:trHeight w:val="10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0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0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0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48</w:t>
            </w:r>
          </w:p>
        </w:tc>
      </w:tr>
      <w:tr>
        <w:trPr>
          <w:trHeight w:val="68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2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0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1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87</w:t>
            </w:r>
          </w:p>
        </w:tc>
      </w:tr>
      <w:tr>
        <w:trPr>
          <w:trHeight w:val="87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sin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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3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3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3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3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33</w:t>
            </w:r>
          </w:p>
        </w:tc>
      </w:tr>
      <w:tr>
        <w:trPr>
          <w:trHeight w:val="87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</w:t>
            </w:r>
            <w:r>
              <w:rPr>
                <w:color w:val="000000"/>
                <w:sz w:val="20"/>
                <w:szCs w:val="20"/>
                <w:lang w:val="en-US"/>
              </w:rPr>
              <w:t>Rcos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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8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1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1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1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33</w:t>
            </w:r>
          </w:p>
        </w:tc>
      </w:tr>
      <w:tr>
        <w:trPr>
          <w:trHeight w:val="110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1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1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2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300</w:t>
            </w:r>
          </w:p>
        </w:tc>
      </w:tr>
      <w:tr>
        <w:trPr>
          <w:trHeight w:val="35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Y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034</w:t>
            </w:r>
          </w:p>
        </w:tc>
      </w:tr>
      <w:tr>
        <w:trPr>
          <w:trHeight w:val="51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</w:t>
            </w:r>
            <w:r>
              <w:rPr>
                <w:color w:val="000000"/>
                <w:sz w:val="20"/>
                <w:szCs w:val="20"/>
                <w:lang w:val="en-US"/>
              </w:rPr>
              <w:t>=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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.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4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2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0.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8.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6.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7.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полученным значениям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строим траекторию движения соломы. Клавиша будет совершать круговое движение и ось коленвала будет занимать положения 1’,2’,3’ и т.д. Эти точки можно определить откладывая уго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8"/>
          <w:szCs w:val="28"/>
        </w:rPr>
        <w:t xml:space="preserve"> от положения коленвала в момент подбрасывания. Когда ординаты одновременных точек, в которых находится солома и клавиша будут одинаковы точки 5’ и 5, произойдёт встреча соломы с клавиш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ординаты одноимённых точек не совпадает, то момент встречи можно уточнить методом интерполя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единив соответствующие точки 6 и 7 получили точку пересечения прямых. Через эту точку проводим прямую параллельную оси х. Расстоя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на чертеже представляет в масштабе дальность перемещения соломы за одно подбрасыван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среднюю скорость перемещения соломы по соломотрясу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</w:t>
      </w:r>
      <w:r>
        <w:br w:type="page"/>
      </w:r>
    </w:p>
    <w:p>
      <w:pPr>
        <w:pStyle w:val="Style10"/>
        <w:widowControl w:val="false"/>
        <w:tabs>
          <w:tab w:val="clear" w:pos="851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м толщину слоя соломы на соломотряс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>
          <w:color w:val="000000"/>
          <w:sz w:val="28"/>
          <w:szCs w:val="28"/>
        </w:rPr>
        <w:t xml:space="preserve">м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сепар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-1</w:t>
      </w:r>
    </w:p>
    <w:p>
      <w:pPr>
        <w:pStyle w:val="22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2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м длину соломотря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n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n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>
          <w:color w:val="000000"/>
          <w:sz w:val="28"/>
          <w:szCs w:val="28"/>
        </w:rPr>
        <w:t xml:space="preserve">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ташинский Р.С., Липский Н.Ю., Галинский Т.П. "Лабораторные работы и домашние задания по основам теории и расчёта рабочих процессов сельскохозяйственных машин." БИМСХ 1982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ташинский Р.С., Липский Н.Ю., Радишевский Г.А. "Расчёт параметров рабочих органов и построение схемы зерноуборочного комбайна" БАТУ Минск, 1998.</w:t>
      </w:r>
    </w:p>
    <w:p>
      <w:pPr>
        <w:pStyle w:val="Normal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color w:val="000000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80" w:right="340" w:hanging="0"/>
      <w:outlineLvl w:val="2"/>
    </w:pPr>
    <w:rPr>
      <w:rFonts w:ascii="Monotype Corsiva" w:hAnsi="Monotype Corsiva" w:cs="Monotype Corsiva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0" w:right="340" w:hanging="0"/>
      <w:outlineLvl w:val="4"/>
    </w:pPr>
    <w:rPr>
      <w:rFonts w:ascii="Monotype Corsiva" w:hAnsi="Monotype Corsiva" w:cs="Monotype Corsiva"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9498" w:leader="none"/>
      </w:tabs>
      <w:ind w:right="340" w:hanging="0"/>
      <w:outlineLvl w:val="5"/>
    </w:pPr>
    <w:rPr>
      <w:rFonts w:ascii="Monotype Corsiva" w:hAnsi="Monotype Corsiva" w:cs="Monotype Corsiva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498" w:leader="none"/>
      </w:tabs>
      <w:ind w:left="320" w:right="340" w:hanging="0"/>
      <w:outlineLvl w:val="6"/>
    </w:pPr>
    <w:rPr>
      <w:rFonts w:ascii="Monotype Corsiva" w:hAnsi="Monotype Corsiva" w:cs="Monotype Corsiva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" w:right="340" w:hanging="0"/>
      <w:jc w:val="center"/>
      <w:outlineLvl w:val="7"/>
    </w:pPr>
    <w:rPr>
      <w:rFonts w:ascii="Monotype Corsiva" w:hAnsi="Monotype Corsiva" w:cs="Monotype Corsiva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ind w:left="680" w:right="340" w:hanging="0"/>
      <w:outlineLvl w:val="8"/>
    </w:pPr>
    <w:rPr>
      <w:rFonts w:ascii="Monotype Corsiva" w:hAnsi="Monotype Corsiva" w:cs="Monotype Corsiva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8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8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8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8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8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80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8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8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80"/>
      <w:sz w:val="22"/>
      <w:szCs w:val="22"/>
    </w:rPr>
  </w:style>
  <w:style w:type="character" w:styleId="21">
    <w:name w:val="Основной текст 2 Знак"/>
    <w:qFormat/>
    <w:rPr>
      <w:rFonts w:cs="Times New Roman"/>
      <w:color w:val="000080"/>
      <w:sz w:val="24"/>
      <w:szCs w:val="24"/>
    </w:rPr>
  </w:style>
  <w:style w:type="character" w:styleId="Style6">
    <w:name w:val="Основной текст Знак"/>
    <w:qFormat/>
    <w:rPr>
      <w:rFonts w:cs="Times New Roman"/>
      <w:color w:val="000080"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color w:val="000080"/>
      <w:sz w:val="24"/>
      <w:szCs w:val="24"/>
    </w:rPr>
  </w:style>
  <w:style w:type="character" w:styleId="Style8">
    <w:name w:val="Нижний колонтитул Знак"/>
    <w:qFormat/>
    <w:rPr>
      <w:rFonts w:cs="Times New Roman"/>
      <w:color w:val="00008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color w:val="000080"/>
      <w:sz w:val="24"/>
      <w:szCs w:val="24"/>
    </w:rPr>
  </w:style>
  <w:style w:type="character" w:styleId="31">
    <w:name w:val="Основной текст 3 Знак"/>
    <w:qFormat/>
    <w:rPr>
      <w:rFonts w:cs="Times New Roman"/>
      <w:color w:val="000080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color w:val="000000"/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Monotype Corsiva" w:hAnsi="Monotype Corsiva" w:cs="Monotype Corsiva"/>
      <w:color w:val="000000"/>
      <w:sz w:val="32"/>
      <w:szCs w:val="20"/>
    </w:rPr>
  </w:style>
  <w:style w:type="paragraph" w:styleId="TextBodyIndent">
    <w:name w:val="Body Text Indent"/>
    <w:basedOn w:val="Normal"/>
    <w:pPr>
      <w:ind w:firstLine="360"/>
    </w:pPr>
    <w:rPr>
      <w:rFonts w:ascii="Monotype Corsiva" w:hAnsi="Monotype Corsiva" w:cs="Monotype Corsiva"/>
      <w:color w:val="000000"/>
      <w:sz w:val="32"/>
      <w:szCs w:val="20"/>
    </w:rPr>
  </w:style>
  <w:style w:type="paragraph" w:styleId="Style10">
    <w:name w:val="Название объекта"/>
    <w:basedOn w:val="Normal"/>
    <w:next w:val="Normal"/>
    <w:qFormat/>
    <w:pPr>
      <w:tabs>
        <w:tab w:val="clear" w:pos="709"/>
        <w:tab w:val="left" w:pos="851" w:leader="none"/>
      </w:tabs>
    </w:pPr>
    <w:rPr>
      <w:rFonts w:ascii="Monotype Corsiva" w:hAnsi="Monotype Corsiva" w:cs="Monotype Corsiva"/>
      <w:color w:val="000000"/>
      <w:sz w:val="32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3">
    <w:name w:val="Основной текст 3"/>
    <w:basedOn w:val="Normal"/>
    <w:qFormat/>
    <w:pPr>
      <w:ind w:right="340" w:hanging="0"/>
      <w:jc w:val="center"/>
    </w:pPr>
    <w:rPr>
      <w:rFonts w:ascii="Monotype Corsiva" w:hAnsi="Monotype Corsiva" w:cs="Monotype Corsiva"/>
      <w:b/>
      <w:color w:val="000000"/>
      <w:sz w:val="40"/>
    </w:rPr>
  </w:style>
  <w:style w:type="paragraph" w:styleId="Style11">
    <w:name w:val="Цитата"/>
    <w:basedOn w:val="Normal"/>
    <w:qFormat/>
    <w:pPr>
      <w:ind w:left="540" w:right="340" w:hanging="0"/>
    </w:pPr>
    <w:rPr>
      <w:rFonts w:ascii="Monotype Corsiva" w:hAnsi="Monotype Corsiva" w:cs="Monotype Corsiva"/>
      <w:color w:val="000000"/>
      <w:sz w:val="32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44:00Z</dcterms:created>
  <dc:creator>yura</dc:creator>
  <dc:description/>
  <cp:keywords/>
  <dc:language>en-US</dc:language>
  <cp:lastModifiedBy>SYSTEM</cp:lastModifiedBy>
  <cp:lastPrinted>2002-05-07T15:52:00Z</cp:lastPrinted>
  <dcterms:modified xsi:type="dcterms:W3CDTF">2011-09-02T13:44:00Z</dcterms:modified>
  <cp:revision>2</cp:revision>
  <dc:subject/>
  <dc:title>Белорусский Государственный</dc:title>
</cp:coreProperties>
</file>