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ословная зеленой фуражки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. Кул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потому, что в прошлом веке руководство пограничной стражей осуществлялось рачительным министерством финансов, с 1855 до 1898 г. существенных изменений в покрое и расцветке формы чинов пограничной стражи не происходил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893 г. был учрежден Отдельный корпус пограничной стражи, и министр финансов был назначен его шефом. В 1901 г. для гражданского генеральского мундира шефа пограничной стражи была введена папаха со светло - зеленым верхом и крестообразно нашитым золотистым галуном. В 1902 г. светло-зеленым верх папахи стал у офицеров и рядовых пограничной стражи. Тогда же тулья (верх) фуражки офицеров и рядовых корпуса тоже стала светло-зеленой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1902 г. можно считать годом рождения цветов современной пограничной фураж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11 г. фуражки этой расцветки были введены для офицеров и нижних чинов управлений и штаба корпуса пограничной стражи. Они носили такие фуражки и во время первой мировой вой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революционное время в полном объеме форма одежды советской погранохраны впервые была объявлена приказом в 1923 г. А в следующем году произошли заметные изменения форменной одежды воинских формирований ОГПУ, в частности, была определена расцветка фуражек. Для внутренней и пограничной охраны был выбран темно - синий цвет околыша. Тулья фуражек бойцов внутренней охраны стала краповой (темно-красной), а у пограничников – светло - зеленой с малиновым кан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цветка пограничных фуражек и зеленый приборный цвет, как видно, были выбраны удачно, поскольку они оставались достаточно устойчивыми, несмотря на значительные изменения в обмундиров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5 г. с образованием союзного НКВД и появлением персональных воинских званий была введена новая форма одежды военнослужащих НКВД, отличавшаяся от общевойско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, что, несмотря на тогдашние запреты и преследования царской символики, не нашлось доводов против пограничного зеленого цвета. Отличия погранохраны как особого ведомства продолжали сохраняться в светло - зеленой окантовке обмундирования, в светло - зеленом цвете петлиц на воротниках. А нарукавные знаки различия, звезды и «треугольники» вышивались на светло - зеленом сукне так, что тоже имели светло - зеленую окантов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ающуюся от общеармейской форму пограничники носили до 1938 г. Ее сменили общевойсковая форма одежды и знаки различия Красной Армии при сохранении зеленых петлиц на воротниках и окантовке обмунд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времени относится введение в войсках пилотки. В повседневной службе она почти заменила фуражку, которая стала фактически парадным головным убором. Но для парадов и смотров была определена специальная караульная форма; возможно, поэтому личный состав пограничных нарядов на охрану границы заступал в фуражках, а пилотки в погранвойсках не получили широкого приме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1941 г. в политической атмосфере уже пахло грозой. В связи с увеличением численности вооруженных сил и обеспечением лучшей маскировки было запланировано и начато очередное изменение формы одежды, основным направлением которого было сокращение многоцветности обмундирования. Но цветные фуражки формирований НКВД сохранились. Завершению этих перемен помешала вой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омный год Великой Отечественной войны, 1943 - й, знаменателен и тем, что вернул наименование «офицеры», приветствие «Здравия желаю (желаем)» и многие другие атрибуты дореволюционной русской армии. И конечно, погоны как знаки различия. Введение погон для НКВД было осуществлено особым Указом Президиума Верховного Совета и приказом наркома внутренних дел. Остались неизмененными зеленая окантовка обмундирования и расцветка фураж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риказ предусматривал распространение зеленого приборного цвета и на высший офицерский состав (генералов) погранвойск, что и применялось на практике вплоть до июля 1945 г. Генералы носили зеленые лампасы на брюках, зеленую окантовку обмундирования и погон, папахи с зеленым верхом и фуражки «пограничной расцветки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олько после Парада Победы И.В. Сталин заметил наркому внутренних дел: «Лаврентий, Верховным Советом СССР введена единая форма для всех генералов. А что, разве предусмотрены «генералы НКВД»? Пришлось после этой реплики Сталина генералам погранвойск отпарывать лампасы и кан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50-х гг. форменная одежда погранвойск претерпела изменения. Была введена новая общеармейская форма одежды мирного времени. Но, несмотря на то что светло - синий верх фуражек МВД и КГБ стал защитного цвета, пограничная фуражка не изменила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7 г. - произошла очередная реформа формы - она была приближена к европейскому, англизированному типу. Темно - синие брюки были заменены брюками защитного цвета. Для повседневного ношения были введены рубашки с галстуками, открытые френчи с карманами и погоны в виде хлястиков защитного цвета. Приказ министра обороны был введен в действие, и офицеры уже шили новое обмундирование в соответствии с истечением сроков нос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й октябрьский Пленум ЦК КПСС 1957 г. отстранил Г. К. Жукова от должности министра обороны. В связи с этим приказ о новой форме одежды был «положен под сукно» и нарочито забыт, хотя никакими документами его не отменяли. Но даже и сегодня историки военной формы одежды нигде и никогда о нем не упомин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№ 70 от 28 марта 1958 г. министра обороны маршала Малиновского о новой форме одежды в очередной раз сократил «форменный» набор. Пограничники утратили малиновую окантовку петлиц на воротниках шинелей рядового состава, но цвета их фуражки проводимая реформа снова не коснула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9 и 1973 гг. произошло очередное ограничение зеленого цвета приборного сукна на погонах, петлицах и околышах фуражек. В Министерстве обороны оставлены только три цвета - красный, черный и голубой. У пограничников светло - зеленому, в том числе и на фуражке, опять удалось устоять. Таким образом, это цвет, близкий к камуфляжному, оказался устойчивым в разные политические врем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самые серьезные испытания для пограничной формы выпали в 1993 – 199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г., когда в масштабе России решалась задача удешевления и унификации военного обмундирования. Указом Президента Российской Федерации 23 мая 1994 г. рядовому составу погранвойск предписаны погоны защитного цвета со светло - зелеными продольными полосками по краям. И если одноцветные фуражки офицеров Министерства обороны стали украшать излишними, на наш взгляд, орнаментами вокруг кокарды, золотистым подбородным шнуром и орлом на тулье, то пограничной фуражке удалось сохранить кокарду прежних скромных размеров и защититься от безвкусицы дополнительных детал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щевой службой пограничных войск в Центральное вещевое управление Министерства обороны были представлены соображения по форме одежды пограничников, в которых фуражки были оставлены без изменений. Министерство обороны восприняло эти соображения без обсуждения и сразу включило их в Указ Презид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историей не сохранены имена людей - истинных защитников неприкосновенности пограничной фуражки (теперь единственной цветной) ни в былые годы, ни в наши д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авиация пограничных войск была все же лишена своего оригинального головного убора. Тогдашнее командование воздушных сил пограничных войск прельстила вновь вводимая темно-синяя форма ВВС Министерства обороны, частью которой оказалась и темно - синяя фуражка. Очевидно, кто-то, наделенный властью, посчитал, что зеленая тулья не может гармонировать с темно - синим цветом обмундирования, хотя с 1935 по 1943г. летный состав пограничных войск носил зеленые фуражки с синими тужурками и синими шинел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, кому-то это и пришлось по душе как нечто новое. Но, думаю, немало и тех, кто испытывают грусть, от того, что форма офицеров пограничной авиации лишилась своей традиционной оригинальности и стала такой же, как в ВВС. Это, как и переодевание летчиков морской авиации в «общеавиационный» мундир, все же отказ от традиций, который, что ни говори, редко бывает оправда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леная фуражка. Ее нечасто встретишь в городе, вдали от пограничных учреждений, но она сразу бросается в глаза, и при виде ее теплеют взгляды окружающих. Она, как и флотская бескозырка, символизирует постоянный нелегкий воинский труд. Вдали от Москвы, вдали от родного дома, в состоянии постоянной мобилизова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взята из Геральдического сборника ФПС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уражка образца 1902 г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</w:rPr>
        <w:t>пограничная фуражка фор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16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ражка образца 1923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426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уражка образца 1929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426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уражка образца 1935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13290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уражка образца 1975г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7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14:00Z</dcterms:created>
  <dc:creator>mirey</dc:creator>
  <dc:description/>
  <cp:keywords/>
  <dc:language>en-US</dc:language>
  <cp:lastModifiedBy>SYSTEM</cp:lastModifiedBy>
  <dcterms:modified xsi:type="dcterms:W3CDTF">2011-09-02T13:14:00Z</dcterms:modified>
  <cp:revision>2</cp:revision>
  <dc:subject/>
  <dc:title/>
</cp:coreProperties>
</file>