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Оглавление</w:t>
      </w:r>
    </w:p>
    <w:p>
      <w:pPr>
        <w:pStyle w:val="Normal"/>
        <w:widowControl w:val="false"/>
        <w:spacing w:lineRule="auto" w:line="360" w:before="0" w:after="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Введение.</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Задачи финансовых служб предприятия</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Обязанности финансовых служб предприятия</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1 Функции и подразделения ФЭС компании</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2 Регламенты для финансового блока</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3 Факторы, влияющие на структуру ФЭС</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4 Должностные инструкции</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Заключение</w:t>
      </w:r>
    </w:p>
    <w:p>
      <w:pPr>
        <w:pStyle w:val="Normal"/>
        <w:widowControl w:val="false"/>
        <w:spacing w:lineRule="auto" w:line="36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widowControl w:val="false"/>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1. Введение</w:t>
      </w:r>
    </w:p>
    <w:p>
      <w:pPr>
        <w:pStyle w:val="Style20"/>
        <w:widowControl w:val="false"/>
        <w:spacing w:lineRule="auto" w:line="360" w:before="0" w:after="0"/>
        <w:ind w:left="0" w:hanging="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20"/>
        <w:widowControl w:val="false"/>
        <w:spacing w:lineRule="auto" w:line="360" w:before="0" w:after="0"/>
        <w:ind w:left="0" w:firstLine="709"/>
        <w:jc w:val="both"/>
        <w:rPr/>
      </w:pPr>
      <w:r>
        <w:rPr>
          <w:rFonts w:cs="Times New Roman" w:ascii="Times New Roman" w:hAnsi="Times New Roman"/>
          <w:kern w:val="2"/>
          <w:sz w:val="28"/>
          <w:szCs w:val="28"/>
          <w:lang w:eastAsia="ru-RU"/>
        </w:rPr>
        <w:t xml:space="preserve">В данной работе ставится цель рассмотреть задачи и обязанности финансовых служб предприятия. Следует отметить, что исходя из структуры мероприятия, и характера хозяйственной деятельности задачи и обязанности финансового органа будут различными. </w:t>
      </w:r>
    </w:p>
    <w:p>
      <w:pPr>
        <w:pStyle w:val="Style20"/>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версального рецепта формирования финансового блока не существует. В каждой конкретной ситуации структура ФЭС и функции ее сотрудников будут зависеть от целого ряда факторов: специфики бизнеса, требований собственников и законодательства. Чтобы структура ФЭС была оптимальной, рекомендуется обсудить с руководством компании задачи финансовой службы, вытекающие из стратегических целей, возможность делегирования полномочий, необходимых для реализации этих задач, круг обязанностей сотрудников, а также систему оценки деятельности финансового блока и его руководителя.</w:t>
      </w:r>
    </w:p>
    <w:p>
      <w:pPr>
        <w:pStyle w:val="Style20"/>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инструкции сотрудников компании – важная, но весьма больная тема. С одной стороны, все подчеркивают их значимость и полезность, с другой – должностные инструкции довольно часто «не работают». Должностные инструкции позволяют финансовому директору минимизировать конфликты, связанные с тем, что руководитель «расходится» с подчиненным в определении обязанностей последних. </w:t>
      </w:r>
    </w:p>
    <w:p>
      <w:pPr>
        <w:pStyle w:val="Style20"/>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смысл должностных инструкций – в придании большей прозрачности трудовому процессу. То есть инструкции должны описывать прямые обязанности специалиста, сферу его компетенции, критерии оценки эффективности работы, ответственность. И если в них все это отражено и, более того, соответствует действительности, то руководитель получает отличный инструмент управления персоналом, значительно облегчающий решение таких важнейших проблем, как, например, адаптация и мотивация персонала, уменьшение или увеличение заработной платы. </w:t>
      </w:r>
      <w:r>
        <w:br w:type="page"/>
      </w:r>
    </w:p>
    <w:p>
      <w:pPr>
        <w:pStyle w:val="Style20"/>
        <w:widowControl w:val="false"/>
        <w:spacing w:lineRule="auto" w:line="360" w:before="0" w:after="0"/>
        <w:ind w:left="0" w:hanging="0"/>
        <w:jc w:val="center"/>
        <w:rPr>
          <w:rFonts w:ascii="Times New Roman" w:hAnsi="Times New Roman" w:cs="Times New Roman"/>
          <w:b/>
          <w:b/>
          <w:bCs/>
          <w:kern w:val="2"/>
          <w:sz w:val="28"/>
          <w:szCs w:val="28"/>
          <w:lang w:eastAsia="ru-RU"/>
        </w:rPr>
      </w:pPr>
      <w:r>
        <w:rPr>
          <w:rFonts w:cs="Times New Roman" w:ascii="Times New Roman" w:hAnsi="Times New Roman"/>
          <w:b/>
          <w:bCs/>
          <w:sz w:val="28"/>
          <w:szCs w:val="28"/>
          <w:lang w:eastAsia="ru-RU"/>
        </w:rPr>
        <w:t xml:space="preserve">2. </w:t>
      </w:r>
      <w:r>
        <w:rPr>
          <w:rFonts w:cs="Times New Roman" w:ascii="Times New Roman" w:hAnsi="Times New Roman"/>
          <w:b/>
          <w:bCs/>
          <w:kern w:val="2"/>
          <w:sz w:val="28"/>
          <w:szCs w:val="28"/>
          <w:lang w:eastAsia="ru-RU"/>
        </w:rPr>
        <w:t>Задачи финансовых служб предприятия</w:t>
      </w:r>
    </w:p>
    <w:p>
      <w:pPr>
        <w:pStyle w:val="Normal"/>
        <w:widowControl w:val="false"/>
        <w:spacing w:lineRule="auto" w:line="360" w:before="0" w:after="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финансового управления является обеспечение предприятия необходимыми финансовыми ресурсами и повышение эффективности его финансов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выступает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хозяйственной деятельности и объем производства определяют величину денежного оборота, количество платежных документов, связанных с расчетами с другими предприятиями — поставщиками и покупателями (заказчиками), с коммерческими банками, другими кредиторами, бюджетом. Количество работающих влияет на объем кассовых операций и расчетов с рабочими и служащи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финансового управления является регулирование финансовых пото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управления финансами применяют широкий круг методов, основными из которых считаются: прогнозирование, планирование, налогообложение, страхование, кредитование, применение финансовых санкций и рычагов экономического воздействия на предприятие, стимулирование, ценообразование, инвестирование, лизинг, аренда. Для осуществления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роение эффективной системы управления финансами предприятия предусматривает создание соответствующей финансовой службы предприятия. Учитывая объемы и сложность задач, которые решаются на предприятии, его финансовая служба может быть представле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м управлением - на больших предприят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м отделом - на средних предприят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м директором или главным бухгалтером, который занимается не только вопросами бухгалтерского учета, но и вопросами финансовой стратегии - на малых предприят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ом управления финансами предприятий является руководящий и финансовый аппарат системы органов управления на предприя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система управления финансами функционирует в рамках действующих законодательных актов и нормативной базы, начиная с законов и указов Президента РФ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финансового менеджмента — построение эффективной системы управления финансами, направленной на достижение тактических и стратегических целей деятельности. Организация управления финансами на конкретных предприятиях зависит от рада факторов: формы собственности, организационно-правового статуса, отраслевых и технологических особенностей, размер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юридически и экономически самостоятельные предприятия действуют в условиях нестабильности и неопределенности и должны приспосабливаться к быстро меняющимся условиям внешней среды, оперативно определяя собственную стратегическую модель управления. Стратегическое управление связано с выработкой долговременного курса развития предприятия и его реализацией через систему текущих хозяйственных пл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стратегия есть обобщенный план управления, ориентированный на достижение основополагающих целе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менеджмент, или управление финансовыми ресурсами, охватывает систему принципов, методов, форм и приемов регулирования рыночного механизма в области финансов с целью повышения конкурентоспособности хозяйствующего субъекта. При малом бизнесе для управления финансами достаточна квалификация бухгалтера или экономиста, так как финансовые операции не выходят за рамки обычных безналичных расчетов, основа которых — денежный 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м бизнесе действует закон перехода количества в качество. В большом бизнесе требуется большой поток капитала и соответственно большой поток потребителей продукции (работ, услуг). При среднем и большом бизнесе, объем и размах деятельности которого измеряются значительными суммами, преобладают финансовые операции, связанные с инвестициями, движением и преумноженном капитала. Для управления финансами большого бизнеса уже необходимы профессионалы со специальной подготовкой в области финансового бизнеса — финансовые менеджеры (финансовые дире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теорию финансов, основы менеджмента, финансовый менеджер, приобретая опыт, вырабатывая у себя интуицию и чутье рынка, становится ключевой фигурой бизнеса. До недавнего времени финансовая работа на предприятии сводилась к чисто оперативным задачам: оформлению расчетов, и платежных документов, организации расчетов с другими предприятиями, бюджетом, банком, рабочими и служащими. Типовым положением об организации финансовой работы, которое определяло задачи и функции финансовых служб на государственном предприятии, на финансовые отделы возлагались разработка финансовых показателей в пятилетнем финансовом плане предприятия, оценка проектов перспективного плана в целях принятия более напряженных финансовых заданий и увеличения внутренних финансовых ресурсов предприятия, составление годовых финансовых планов предприятия. Но права предприятий в области финансового планирования были формальными в условиях отраслевой системы управления народным хозяй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хозяйствования финансовая работа приобретает качественно новое содержание, что объективно связано с изменением отношений собственности и становлением предприятий различных организационно-правовых форм, основанных на негосударственных формах собственности, приватизацией государственных и муниципальных предприятий, самостоятельностью предприятий как хозяйствующих субъектов, в том числе и в области внешне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лых предприятиях (индивидуальных частных или товариществах с ограниченной ответственностью) с небольшими оборотами и незначительной численностью работающих функции финансиста могут быть объединены с функциями бухгалтера, но на более крупных предприятиях, особенно в форме акционерных обществ открытого или закрытого типа, наличие финансовой службы в системе управления предприятием необход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важнейшими задачами финансовых служб выступают не только выполнение обязательств перед бюджетом, банками, поставщиками, работниками предприятия, всех остальных финансовых обязательств, организация расчетов, контроль за использованием собственных и заемных средств, но и организация финансового менеджмента, который включает все перечисленные задачи и содержит качественно н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формы и методы реализации задач управления финансами определяются финансовой политикой предприятия, основными элементами которой выступ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ная политика- может быть представлена </w:t>
      </w:r>
      <w:r>
        <w:rPr>
          <w:rFonts w:cs="Times New Roman" w:ascii="Times New Roman" w:hAnsi="Times New Roman"/>
          <w:b/>
          <w:bCs/>
          <w:sz w:val="28"/>
          <w:szCs w:val="28"/>
        </w:rPr>
        <w:t>бухгалтери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 бухгалтерию</w:t>
      </w:r>
      <w:r>
        <w:rPr>
          <w:rFonts w:cs="Times New Roman" w:ascii="Times New Roman" w:hAnsi="Times New Roman"/>
          <w:sz w:val="28"/>
          <w:szCs w:val="28"/>
          <w:lang w:eastAsia="ru-RU"/>
        </w:rPr>
        <w:t xml:space="preserve"> полагаются обязанности вести бухгалтерский учет предприятия и формировать его открытую финансовую отчетность в соответствии с установленными требованиями и положения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ная политика – может быть представлена </w:t>
      </w:r>
      <w:r>
        <w:rPr>
          <w:rFonts w:cs="Times New Roman" w:ascii="Times New Roman" w:hAnsi="Times New Roman"/>
          <w:b/>
          <w:bCs/>
          <w:sz w:val="28"/>
          <w:szCs w:val="28"/>
          <w:lang w:eastAsia="ru-RU"/>
        </w:rPr>
        <w:t>аналитическим отд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Аналитический отдел</w:t>
      </w:r>
      <w:r>
        <w:rPr>
          <w:rFonts w:cs="Times New Roman" w:ascii="Times New Roman" w:hAnsi="Times New Roman"/>
          <w:sz w:val="28"/>
          <w:szCs w:val="28"/>
          <w:lang w:eastAsia="ru-RU"/>
        </w:rPr>
        <w:t xml:space="preserve"> обязан анализировать и оценивать финансовое состояние предприятия, выполнение плановых задач по прибыли, объемам производства и реализации, поддерживать ликвидность и рентабельность предприят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итика управления денежными средствами - может быть представлена </w:t>
      </w:r>
      <w:r>
        <w:rPr>
          <w:rFonts w:cs="Times New Roman" w:ascii="Times New Roman" w:hAnsi="Times New Roman"/>
          <w:b/>
          <w:bCs/>
          <w:sz w:val="28"/>
          <w:szCs w:val="28"/>
          <w:lang w:eastAsia="ru-RU"/>
        </w:rPr>
        <w:t>отделом финансового планирования</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тдел финансового планирования</w:t>
      </w:r>
      <w:r>
        <w:rPr>
          <w:rFonts w:cs="Times New Roman" w:ascii="Times New Roman" w:hAnsi="Times New Roman"/>
          <w:sz w:val="28"/>
          <w:szCs w:val="28"/>
          <w:lang w:eastAsia="ru-RU"/>
        </w:rPr>
        <w:t xml:space="preserve"> разрабатывает планы и бюджеты предприятия (баланс доходов и расходов, бюджет движения денежного средства, баланс активов и пассивов и т.п.)</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а в отношении управления издержками - может быть представлена</w:t>
      </w:r>
      <w:r>
        <w:rPr>
          <w:rFonts w:cs="Times New Roman" w:ascii="Times New Roman" w:hAnsi="Times New Roman"/>
          <w:b/>
          <w:bCs/>
          <w:sz w:val="28"/>
          <w:szCs w:val="28"/>
          <w:lang w:eastAsia="ru-RU"/>
        </w:rPr>
        <w:t xml:space="preserve"> оперативным отделом</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перативный отдел</w:t>
      </w:r>
      <w:r>
        <w:rPr>
          <w:rFonts w:cs="Times New Roman" w:ascii="Times New Roman" w:hAnsi="Times New Roman"/>
          <w:sz w:val="28"/>
          <w:szCs w:val="28"/>
          <w:lang w:eastAsia="ru-RU"/>
        </w:rPr>
        <w:t xml:space="preserve"> выполняет сбор счетов, накладных прослеживает их оплату, обеспечивает эффективные взаимоотношения с банками по поводу безналичных расчетов и получения наличных средств, контрагентами - по поводу оплаты товаров услуг, решение спорных вопросов, государством по поводу уплаты налогов, обязательных платежей, штрафов, пени и других мероприятий экономического влияния на предприятие</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видендная политика - может быть представлена</w:t>
      </w:r>
      <w:r>
        <w:rPr>
          <w:rFonts w:cs="Times New Roman" w:ascii="Times New Roman" w:hAnsi="Times New Roman"/>
          <w:b/>
          <w:bCs/>
          <w:sz w:val="28"/>
          <w:szCs w:val="28"/>
          <w:lang w:eastAsia="ru-RU"/>
        </w:rPr>
        <w:t xml:space="preserve"> отделом по работе с ценными бумагам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тдел по работе с ценными бумагами</w:t>
      </w:r>
      <w:r>
        <w:rPr>
          <w:rFonts w:cs="Times New Roman" w:ascii="Times New Roman" w:hAnsi="Times New Roman"/>
          <w:sz w:val="28"/>
          <w:szCs w:val="28"/>
          <w:lang w:eastAsia="ru-RU"/>
        </w:rPr>
        <w:t xml:space="preserve"> занимается формированием и управлением портфелем ценных бумаг, обеспечивает его эффективность с позиции доходности и риска.</w:t>
      </w:r>
    </w:p>
    <w:p>
      <w:pPr>
        <w:pStyle w:val="Style20"/>
        <w:widowControl w:val="false"/>
        <w:spacing w:lineRule="auto" w:line="360" w:before="0" w:after="0"/>
        <w:ind w:left="0" w:hanging="0"/>
        <w:jc w:val="both"/>
        <w:rPr>
          <w:rFonts w:ascii="Times New Roman" w:hAnsi="Times New Roman" w:cs="Times New Roman"/>
          <w:color w:val="FFFFFF"/>
          <w:kern w:val="2"/>
          <w:sz w:val="28"/>
          <w:szCs w:val="28"/>
          <w:lang w:eastAsia="ru-RU"/>
        </w:rPr>
      </w:pPr>
      <w:r>
        <w:rPr>
          <w:rFonts w:cs="Times New Roman" w:ascii="Times New Roman" w:hAnsi="Times New Roman"/>
          <w:color w:val="FFFFFF"/>
          <w:kern w:val="2"/>
          <w:sz w:val="28"/>
          <w:szCs w:val="28"/>
          <w:lang w:eastAsia="ru-RU"/>
        </w:rPr>
        <w:t>финансовая служба обязанность задача</w:t>
      </w:r>
    </w:p>
    <w:p>
      <w:pPr>
        <w:pStyle w:val="Normal"/>
        <w:widowControl w:val="false"/>
        <w:spacing w:lineRule="auto" w:line="360" w:before="0" w:after="0"/>
        <w:jc w:val="both"/>
        <w:rPr>
          <w:rFonts w:ascii="Times New Roman" w:hAnsi="Times New Roman" w:cs="Times New Roman"/>
          <w:color w:val="FFFFFF"/>
          <w:kern w:val="2"/>
          <w:sz w:val="28"/>
          <w:szCs w:val="28"/>
          <w:lang w:eastAsia="ru-RU"/>
        </w:rPr>
      </w:pPr>
      <w:r>
        <w:rPr>
          <w:rFonts w:cs="Times New Roman" w:ascii="Times New Roman" w:hAnsi="Times New Roman"/>
          <w:color w:val="FFFFFF"/>
          <w:kern w:val="2"/>
          <w:sz w:val="28"/>
          <w:szCs w:val="28"/>
          <w:lang w:eastAsia="ru-RU"/>
        </w:rPr>
      </w:r>
      <w:r>
        <w:br w:type="page"/>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w:t>
      </w:r>
      <w:r>
        <w:rPr>
          <w:rFonts w:cs="Times New Roman" w:ascii="Times New Roman" w:hAnsi="Times New Roman"/>
          <w:b/>
          <w:bCs/>
          <w:kern w:val="2"/>
          <w:sz w:val="28"/>
          <w:szCs w:val="28"/>
          <w:lang w:eastAsia="ru-RU"/>
        </w:rPr>
        <w:t>Обязанности финансовых служб предприятия</w:t>
      </w:r>
    </w:p>
    <w:p>
      <w:pPr>
        <w:pStyle w:val="Style20"/>
        <w:widowControl w:val="false"/>
        <w:spacing w:lineRule="auto" w:line="360" w:before="0" w:after="0"/>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обязанностей финансовой службы предприятия необходимо исходить из следующих моментов приведенных ни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иверсального рецепта формирования финансового блока не существу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ждой конкретной ситуации структура ФЭС и функции ее сотрудников будут зависеть от целого ряда факторов: специфики бизнеса, требований собственников и законодатель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структура ФЭС была оптимальной, рекомендуется обсудить с руководством компании задачи финансовой службы, вытекающие из стратегических целей, возможность делегирования полномочий, необходимых для реализации этих задач, круг обязанностей сотрудников, а также систему оценки деятельности финансового блока и его руковод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я финансовый блок, придется учитывать специфику бизнеса, традиции, сложившиеся в компании, – например, исполнение смежных функций сотрудниками, особенности организационной структуры. Безусловно, это несколько осложняет процесс адаптации начинающего финансового директора, но, к примеру, не зная специфики бизнеса компании, вы не сможете эффективно справиться даже с простыми задачами, стоящими перед ФЭ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спешного формирования финансового блока финансовый директор должен определить, какие функции будет выполнять ФЭС и какие подразделения войдут в ее состав. Затем необходимо разработать и утвердить документы, регламентирующие деятельность ФЭС и ее подразделений, а также должностные инструкции для каждого из сотрудников: в ходе согласования и утверждения этих документов снимаются многие вопросы, связанные с численностью сотрудников, требованиями к их квалификации, фондом оплаты труда.</w:t>
      </w:r>
      <w:r>
        <w:br w:type="page"/>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1 Функции и подразделения ФЭС компании</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задачи, которые придется решать финансовому директору. Именно из этого следует исходить, определяя функции финансовой службы компании и включая в состав ФЭС то или иное подразделени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Финансовый контроллинг.</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троллинг можно охарактеризовать как систему определения целей, прогнозирования и планирования, установления механизмов и инструментов достижения поставленных задач, а также проверки того, насколько успешно они выполнены</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Эту работу, как правило, выполняет отдел финансового контроллинга, или планово-экономический отдел. При определении функций сотрудников этого подразделения следует помнить, что система контроллинга держится на </w:t>
      </w:r>
      <w:r>
        <w:rPr>
          <w:rFonts w:cs="Times New Roman" w:ascii="Times New Roman" w:hAnsi="Times New Roman"/>
          <w:i/>
          <w:iCs/>
          <w:sz w:val="28"/>
          <w:szCs w:val="28"/>
          <w:lang w:eastAsia="ru-RU"/>
        </w:rPr>
        <w:t>«четырех китах»: учете, анализе, планировании и организации бизнес-процессов,</w:t>
      </w:r>
      <w:r>
        <w:rPr>
          <w:rFonts w:cs="Times New Roman" w:ascii="Times New Roman" w:hAnsi="Times New Roman"/>
          <w:sz w:val="28"/>
          <w:szCs w:val="28"/>
          <w:lang w:eastAsia="ru-RU"/>
        </w:rPr>
        <w:t xml:space="preserve"> относящихся к компетенции финансового директора.</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Казначейская функция.</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омпетенции казначейства компании обычно относится текущее управление денежными потоками, определение очередности платежей, порядка взаиморасчетов, валютообменные операции, а также контроль платежей и остатков на счетах компаний внутри периметра группы, если речь идет о холдинге. Чаще всего казначейство выделяется в отдельное подразделение в крупных и средних компаниях, в небольших фирмах соответствующие функции выполняют один или несколько сотрудников (например, менеджер по работе с банками).</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Привлечение финансирования.</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влечения финансирования и выбора наиболее выгодного способа размещения временно свободных средств в рамках ФЭС может создаваться отдел финансирования (кредитный отдел). Однако во многих компаниях функция привлечения и размещения денежных средств нередко также находится в сфере ответственности казначейства. При этом деятельность данных подразделений не ограничивается только лишь выбором надежного банка и получением кредитов на приемлемых для компании условиях. Они нередко проводят работу по амещению кредитных линий на банковские гарантии с отсрочкой платежа, выпуску ценных бумаг (векселей и облигационных займов), внедрению факторинга, а также подготовительные работы по выводу компаний на IPO.</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Нормирование.</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ормирование, так или иначе, затрагивает различные сферы деятельности компании. Это может быть нормирование затрат, показателей, характеризующих состояние оборотных активов, и пр. И если руководитель компании играет роль некоего ускорителя бизнеса, то финансовый директор – владелец процесса «нормирование» – выступает как ограничитель, поскольку его задача – не позволить компании шагнуть за пределы своих возможностей. В процессе нормирования функции подразделений ФЭС могут быть распределены по-разному. Например, за нормирование затрат может отвечать как бухгалтерия, так и отдел управленческого учета (нередко совместно с производственными подразделениями); за нормирование оборотных активов – тот же отдел контроллинга.</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Экспертиза инвестиционных проектов.</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телось бы подчеркнуть, что разработкой инвестиционного проекта должен заниматься исключительно менеджер проекта, инвестиционный блок (например, отдел капитального строительства) или блок развития компании, а в компетенции финансового директора находится оценка того, насколько проект рискованный и какую прибыль он может принести компании в ближайшем или отдаленном будущем. В этом случае в лице финансового директора генеральный получает консультанта и одновременно контролера инвестиционной политики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согласования и утверждения регламентов для ФЭС снимаются многие вопросы, связанные с численностью сотрудников, требованиями к их квалификации, фондом оплаты труда</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Организация и ведение бухгалтерского и налогового учета.</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функция не требует особых пояснений. Отметим только, что ответственность за представление налоговой, финансовой и статистической отчетности в контролирующие органы лежит на главном бухгалтере. Его действия сосредоточены на том, как правильно рассчитать налоги в рамках действующей системы налогового учета. Финансовый директор отвечает за формирование учетной и налоговой политики, которые тесно связаны с налоговым планированием. При этом работа финансового директора сравнима по сложности с работой сапера на минном поле. Если он привел свое предприятие к успеху и не «взорвался», значит, учел все юридические и финансовые тонкости при формировании финансово-правовой схемы деятельности компании (см. ни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вопросов, который нельзя считать однозначно решенным, – определение уровня подчиненности главного бухгалтера. Главный бухгалтер, следуя закону о бухгалтерском учете, должен подчиняться генеральному директору. Если же исходить из логики управления, то его непосредственным руководителем является финансовый директор. Еще более усложняется ситуация, когда бизнес-структура состоит из нескольких юридических лиц, поскольку это подразумевает наличие нескольких главных бухгалте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огу предложить достаточно простое решение. Ничто не помешает вам поставить во главе отдела бухгалтерского учета и отчетности не главного бухгалтера, а </w:t>
      </w:r>
      <w:r>
        <w:rPr>
          <w:rFonts w:cs="Times New Roman" w:ascii="Times New Roman" w:hAnsi="Times New Roman"/>
          <w:i/>
          <w:iCs/>
          <w:sz w:val="28"/>
          <w:szCs w:val="28"/>
          <w:lang w:eastAsia="ru-RU"/>
        </w:rPr>
        <w:t>руководителя отдела бухгалтерского учета и отчетности</w:t>
      </w:r>
      <w:r>
        <w:rPr>
          <w:rFonts w:cs="Times New Roman" w:ascii="Times New Roman" w:hAnsi="Times New Roman"/>
          <w:sz w:val="28"/>
          <w:szCs w:val="28"/>
          <w:lang w:eastAsia="ru-RU"/>
        </w:rPr>
        <w:t>. И тогда вопроса о том, кто кому подчиняется, просто не возникн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ли помимо отдела бухгалтерского учета и отчетности создавать специальный отдел налогового планирования или же соответствующие функции будут выполняться сотрудниками бухгалтерии, – не так принципиально. Все зависит от того, насколько велика сама компания, суммы налоговых платежей, каков объем договорной работы.</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Разработка и внедрение финансово-правовой схемы деятельности компани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ализацию этой функции отвечает как финансовый блок компании, так и юридический. Иногда компании формируют договорно-коммерческий отдел, но так или иначе финансовая служба принимает активное участие в договорной работе.</w:t>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Смежные» функции.</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ются еще две спорные функции, за ведение которых может отвечать финансовый директор, – внедрение информационных технологий и внутренний контроль (ауди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компании включают в состав финансового блока службу информационных технологий. Это вызвано тем, что финансовый директор нередко является основным инициатором автоматизации бухгалтерского, налогового, финансового и управленческого учета. На мой взгляд, информационные технологии играют настолько важную роль в формировании бизнес-процессов компании, причем не только финансовых, что более эффективно выделить IT-подразделение в отдельный блок, подчиненный непосредственно генеральному директору. Что касается внутреннего контроля, то во многих компаниях соответствующая служба отвечает за анализ предпринимательских рисков и контролирует процедуры управления по всем аспектам деятельности компании. Поэтому, для того чтобы оставаться беспристрастным, это подразделение должно подчиняться непосредственно генеральному директору. Однако в компаниях, где кредит доверия финансовому директору высок, функция внутреннего контроля делегируется ФЭС. Таким образом, отдел внутреннего контроля (или контрольно-ревизионное управление) становится составной частью ФЭ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иначе обстоят дела с внутренним аудитом. Тенденция такова, что внутренний аудит затрагивает в том числе и деятельность любого топ-менеджера компании, и ни финансовый директор, ни генеральный не являются здесь исключением. Поэтому соответствующее подразделение обычно напрямую подчиняется совету директоров или собственнику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ФЭС, разработанная с учетом всего вышесказанного, представлена на рис. 1.</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387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38725" cy="30099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Классическая» структура ФЭС</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Регламенты для финансового блока</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ившись с функциями и структурой ФЭС и согласовав их с руководством, следует зафиксировать полученный результат в документах, регламентирующих деятельность финансовой службы, ее подразделений и сотрудников. Помните: что сделано, но не задокументировано, не сделано вовс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 каких документах идет речь? Это набор положений, правил, инструкций, регламентирующих бизнес-процессы, владельцем которых является финансовый директор, причем как базовые (бюджетирование, учет, привлечение финансирования, проведение платежей; регламентируются соответственно бюджетной, учетной, кредитной политикой, порядком проведения платежей, составления финансовой отчетности), так и связанные непосредственно с управлением персоналом ФЭС. Последние часто называют HR-процессами. В процессе разработки, согласования и утверждения документов, регламентирующих эти процессы, снимаются многие вопросы, связанные с количеством сотрудников финансового блока, с требованиями к их квалификации, с фондом оплаты труда. При изменении требований к функциональным обязанностям сотрудников со стороны руководства компании регламентирующие документы, утвержденные ранее, позволят свести к минимуму потенциальные конфликты, изменить штатную численность и пересмотреть заработную плату.</w:t>
      </w:r>
    </w:p>
    <w:p>
      <w:pPr>
        <w:pStyle w:val="Normal"/>
        <w:widowControl w:val="false"/>
        <w:numPr>
          <w:ilvl w:val="0"/>
          <w:numId w:val="0"/>
        </w:numPr>
        <w:tabs>
          <w:tab w:val="clear" w:pos="708"/>
          <w:tab w:val="left" w:pos="1080" w:leader="none"/>
          <w:tab w:val="left" w:pos="8820" w:leader="none"/>
        </w:tabs>
        <w:spacing w:lineRule="auto" w:line="360" w:before="0" w:after="0"/>
        <w:ind w:right="-6"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важных правил формирования ФЭС</w:t>
      </w:r>
    </w:p>
    <w:p>
      <w:pPr>
        <w:pStyle w:val="Normal"/>
        <w:widowControl w:val="false"/>
        <w:numPr>
          <w:ilvl w:val="0"/>
          <w:numId w:val="1"/>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ледует дробить финансовый блок на множество небольших отделов, лучше выделить несколько крупных подразделений. В таком случае управлять ФЭС будет гораздо проще. Чрезмерное дробление важных процессов, таких как учет, управление издержками, планирование и др., увеличивает риск дублирования функций подразделений. </w:t>
      </w:r>
    </w:p>
    <w:p>
      <w:pPr>
        <w:pStyle w:val="Normal"/>
        <w:widowControl w:val="false"/>
        <w:numPr>
          <w:ilvl w:val="0"/>
          <w:numId w:val="1"/>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ый блок с четким выделением функциональных подразделений (учет, управление финансами, управление затратами) дает возможность лучше координировать действия персонала и не требует высоких административных расходов, однако не всегда позволяет эффективно решать задачи, лежащие за рамками этих функций. </w:t>
      </w:r>
    </w:p>
    <w:p>
      <w:pPr>
        <w:pStyle w:val="Normal"/>
        <w:widowControl w:val="false"/>
        <w:numPr>
          <w:ilvl w:val="0"/>
          <w:numId w:val="1"/>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ФЭС с выделением блока, в котором сосредоточены функции управленческого учета, стратегического финансового управления, и блока, где осуществляется оперативное финансовое управление, включая платежи и текущие финансовые операции, оптимальна, но требует наличия высокопрофессиональных руководителей отделов одинакового ранга. </w:t>
      </w:r>
    </w:p>
    <w:p>
      <w:pPr>
        <w:pStyle w:val="Normal"/>
        <w:widowControl w:val="false"/>
        <w:numPr>
          <w:ilvl w:val="0"/>
          <w:numId w:val="1"/>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коммуникаций между отделами внутри финансового блока, то есть отсутствие налаженного взаимодействия подразделений ФЭС, решается с помощью регулярных планерок. </w:t>
      </w:r>
    </w:p>
    <w:p>
      <w:pPr>
        <w:pStyle w:val="Normal"/>
        <w:widowControl w:val="false"/>
        <w:numPr>
          <w:ilvl w:val="0"/>
          <w:numId w:val="1"/>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позволяющая разгрузить финансового директора от оперативной работы и решения текущих вопросов, дает ему возможность сосредоточиться на задачах стратегического управления компанией. Минус структуры – высокие административные расходы (необходимость оплачивать высококвалифицированных, способных оперативно принимать решения руководителей блоков ФЭС).</w:t>
      </w:r>
    </w:p>
    <w:p>
      <w:pPr>
        <w:pStyle w:val="Normal"/>
        <w:widowControl w:val="false"/>
        <w:tabs>
          <w:tab w:val="clear" w:pos="708"/>
          <w:tab w:val="left" w:pos="1080" w:leader="none"/>
          <w:tab w:val="left" w:pos="8820" w:leader="none"/>
        </w:tabs>
        <w:spacing w:lineRule="auto" w:line="360" w:before="0" w:after="0"/>
        <w:ind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бору документов, регламентирующих HR-процессы, относятся: </w:t>
      </w:r>
    </w:p>
    <w:p>
      <w:pPr>
        <w:pStyle w:val="Normal"/>
        <w:widowControl w:val="false"/>
        <w:numPr>
          <w:ilvl w:val="0"/>
          <w:numId w:val="3"/>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о финансовом блоке (департаменте, управлении, службе и т.д.); </w:t>
      </w:r>
    </w:p>
    <w:p>
      <w:pPr>
        <w:pStyle w:val="Normal"/>
        <w:widowControl w:val="false"/>
        <w:numPr>
          <w:ilvl w:val="0"/>
          <w:numId w:val="3"/>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об отделах, входящих в состав финансового блока; </w:t>
      </w:r>
    </w:p>
    <w:p>
      <w:pPr>
        <w:pStyle w:val="Normal"/>
        <w:widowControl w:val="false"/>
        <w:numPr>
          <w:ilvl w:val="0"/>
          <w:numId w:val="3"/>
        </w:numPr>
        <w:tabs>
          <w:tab w:val="clear" w:pos="708"/>
          <w:tab w:val="left" w:pos="1080" w:leader="none"/>
          <w:tab w:val="left" w:pos="882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инструкции, Положение о мотивации сотрудников финансового блока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считать, что вам повезло, если кадровая служба компании работает как должно: разрабатывает корпоративные регламенты и должностные инструкции, проводит планомерное обучение персонала, исправно выплачивает компенсации и пр. В этом случае финансовый директор просто использует уже внедренные стандарты. А что если в компании система управления персоналом отсутствует или носит формальный характер? Вопрос риторический. Остановимся подробнее на том, какие документы предстоит подготовить финансовому директору.</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jc w:val="center"/>
        <w:outlineLvl w:val="4"/>
        <w:rPr/>
      </w:pPr>
      <w:r>
        <w:rPr>
          <w:rFonts w:cs="Times New Roman" w:ascii="Times New Roman" w:hAnsi="Times New Roman"/>
          <w:b/>
          <w:bCs/>
          <w:sz w:val="28"/>
          <w:szCs w:val="28"/>
          <w:lang w:eastAsia="ru-RU"/>
        </w:rPr>
        <w:t>3.3 Факторы, влияющие на структуру ФЭС</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ния финансовых директоров российских компаний о том, что влияет на будущую структуру ФЭС, различаются. Одни склоняются к классической схеме: казначейство, бухгалтерия, бюджетный (плановый) отдел. Другие обращают внимание на зависимость структуры от финансовой стратегии компании (например, если последняя привлекает значительные объемы заемных средств или ведет операции на рынке ценных бумаг, требуется отдельное подразделение, ответственное за финансовые опер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зменение структуры ФЭС оказывает влияние специфика российского рынка, в том числе рынка труда. Недостаточный уровень финансовых знаний, нередко свойственный линейному, операционному, да и высшему менеджменту, приводит к возрастанию роли ФЭС в компании и к появлению в ее составе далеко не классических отделов. Например, растущий интерес к маркетингу, логистике и востребованность сотрудников названных специальностей стали причиной того, что в соответствующих отделах нередко работают люди, не обладающие финансовыми навыками. В итоге ни провести бенчмар-кинг (который включает в том числе анализ финансовых показателей), ни создать для компании оптимальный продуктовый портфель, ни спланировать затраты на перевозки тем или иным маршрутом профильные подразделения не могут. И финансовому директору приходится их «курировать». Непонимание основ управленческого учета менеджерами приводит к необходимости постоянного контроля того, на основании каких данных принимались управленческие решения. Высокие риски, присущие российскому рынку, вообще никем не учитываются и не принимаются в расчет (взаимоотношения с поставщиками и покупателями, контроль над коммерческими кредитами, просрочки платежей, колебание цен на рынках и пр.). И тот же финансовый директор создает в ФЭС подразделение, задачей которого, по сути, является риск-менеджмент (в той или иной фор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се чаще и чаще встречается структура ФЭС, представленная на рис.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финансовой службы обусловливается в первую очередь конкретными задачами развития компании, для решения которых должна быть разработана финансовая стратегия. Это определяющие факторы для формирования в составе ФЭС тех или иных подразделений, оптимизации ее струк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финансово-экономической службы любой компании есть некие базовые функции (бюджетирование, управленческий учет, внутренний контроль, составление финансовой отчетности) и есть дополнительные. Последние могут различаться в зависимости от приоритетов текущего этапа развития компании. Если она активно развивается, то приоритетом станет привлечение финансирования и могут потребоваться кредитный отдел, появиться функция анализа и контроля реализации инвестиционных проектов; если планируется IPO, то необходимо сосредоточиться на подготовке консолидированной отчетности по МСФО или US GAAP (в зависимости от того, на какой бирже будет осуществляться первичное публичное размещение). Если имеется значительный свободный денежный поток, а крупных инвестиционных проектов нет, то повысится роль казначейства (или его потребуется создать), поскольку временно свободные денежные средства нужно разместить с максимальной выгодой для компании.</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819650"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19650" cy="2838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2 Структура ФЭС в российских условиях</w:t>
      </w:r>
    </w:p>
    <w:p>
      <w:pPr>
        <w:pStyle w:val="Normal"/>
        <w:widowControl w:val="false"/>
        <w:numPr>
          <w:ilvl w:val="0"/>
          <w:numId w:val="0"/>
        </w:numPr>
        <w:spacing w:lineRule="auto" w:line="360" w:before="0" w:after="0"/>
        <w:jc w:val="both"/>
        <w:outlineLvl w:val="4"/>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i/>
          <w:iCs/>
          <w:sz w:val="28"/>
          <w:szCs w:val="28"/>
          <w:lang w:eastAsia="ru-RU"/>
        </w:rPr>
        <w:t>Положение о финансовом бло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страивании системы документов, регламентирующих базовые процессы управления персоналом финансового блока, финансовый директор начинает с разработки положения «верхнего уровня», то есть Положения о финансовом бло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его составляющи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
          <w:bCs/>
          <w:sz w:val="28"/>
          <w:szCs w:val="28"/>
          <w:lang w:eastAsia="ru-RU"/>
        </w:rPr>
        <w:t>Организационно-функциональная структура финансового блока.</w:t>
      </w:r>
      <w:r>
        <w:rPr>
          <w:rFonts w:cs="Times New Roman" w:ascii="Times New Roman" w:hAnsi="Times New Roman"/>
          <w:sz w:val="28"/>
          <w:szCs w:val="28"/>
          <w:lang w:eastAsia="ru-RU"/>
        </w:rPr>
        <w:t xml:space="preserve"> Довольно удобно представить организационную структуру в виде блок-схемы (см. рис. 1) с обязательным указанием названий отделов, количества действующих штатных единиц, категории «Резервн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bCs/>
          <w:sz w:val="28"/>
          <w:szCs w:val="28"/>
          <w:lang w:eastAsia="ru-RU"/>
        </w:rPr>
        <w:t>Структурная и штатная численность финансового блока.</w:t>
      </w:r>
      <w:r>
        <w:rPr>
          <w:rFonts w:cs="Times New Roman" w:ascii="Times New Roman" w:hAnsi="Times New Roman"/>
          <w:sz w:val="28"/>
          <w:szCs w:val="28"/>
          <w:lang w:eastAsia="ru-RU"/>
        </w:rPr>
        <w:t xml:space="preserve"> Обычно представляется в виде таблицы с обязательным указанием названий отделов, должностей, количества действующих штатных единиц, категории «Резервная» (см. таблиц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Основные цели и задачи финансового блока.</w:t>
      </w:r>
      <w:r>
        <w:rPr>
          <w:rFonts w:cs="Times New Roman" w:ascii="Times New Roman" w:hAnsi="Times New Roman"/>
          <w:sz w:val="28"/>
          <w:szCs w:val="28"/>
          <w:lang w:eastAsia="ru-RU"/>
        </w:rPr>
        <w:t xml:space="preserve"> В данном разделе регламента обычно дается описание целей, сформулированных с учетом стратегии развития компании, и задач, которые необходимо решить финансовому блоку для их достижения. Задачи определяются для каждого отдел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b/>
          <w:bCs/>
          <w:sz w:val="28"/>
          <w:szCs w:val="28"/>
          <w:lang w:eastAsia="ru-RU"/>
        </w:rPr>
        <w:t>Матрица функций.</w:t>
      </w:r>
      <w:r>
        <w:rPr>
          <w:rFonts w:cs="Times New Roman" w:ascii="Times New Roman" w:hAnsi="Times New Roman"/>
          <w:sz w:val="28"/>
          <w:szCs w:val="28"/>
          <w:lang w:eastAsia="ru-RU"/>
        </w:rPr>
        <w:t xml:space="preserve"> Это таблица, в которой по вертикали расположены функции финансового блока, а по горизонтали – организационные звенья, то есть руководители и ключевые сотрудники отделов ФЭС. На пересечении строк и граф делается отметка (кто за что отвечает). Матрица функций дает представление о возможной загрузке отделов и позволяет оптимально сгруппировать функции по подразделен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b/>
          <w:bCs/>
          <w:sz w:val="28"/>
          <w:szCs w:val="28"/>
          <w:lang w:eastAsia="ru-RU"/>
        </w:rPr>
        <w:t>Порядок взаимодействия сотрудников финансового блока.</w:t>
      </w:r>
      <w:r>
        <w:rPr>
          <w:rFonts w:cs="Times New Roman" w:ascii="Times New Roman" w:hAnsi="Times New Roman"/>
          <w:sz w:val="28"/>
          <w:szCs w:val="28"/>
          <w:lang w:eastAsia="ru-RU"/>
        </w:rPr>
        <w:t xml:space="preserve"> Обычно выделяют внутренний порядок взаимодействия – между отдельными сотрудниками и (или) структурными подразделениями компании и внешний – с отдельными лицами (например, особо крупными клиентами) или государственными (коммерческими) организациями. Порядок взаимодействия разрабатывается с учетом организационной структуры компании в целом, функций и задач других ее подразделений, сложившихся принципов и традиц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b/>
          <w:bCs/>
          <w:sz w:val="28"/>
          <w:szCs w:val="28"/>
          <w:lang w:eastAsia="ru-RU"/>
        </w:rPr>
        <w:t>Порядок разрешения конфликтных ситуаций.</w:t>
      </w:r>
      <w:r>
        <w:rPr>
          <w:rFonts w:cs="Times New Roman" w:ascii="Times New Roman" w:hAnsi="Times New Roman"/>
          <w:sz w:val="28"/>
          <w:szCs w:val="28"/>
          <w:lang w:eastAsia="ru-RU"/>
        </w:rPr>
        <w:t xml:space="preserve"> В данном разделе подробно прописывается процедура подачи апелляции или выражения несогласия по цепочке «генеральный директор – финансовый директор – руководитель отдела – рядовой сотрудник». Это касается любых вопросов и предложений (полученное задание, принимаемое решение, несоразмерная компенсация, поощрение или наказание), в том числе инновационных, которые могут возникнуть и у сотрудника, и у его непосредственного руководи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7. </w:t>
      </w:r>
      <w:r>
        <w:rPr>
          <w:rFonts w:cs="Times New Roman" w:ascii="Times New Roman" w:hAnsi="Times New Roman"/>
          <w:b/>
          <w:bCs/>
          <w:sz w:val="28"/>
          <w:szCs w:val="28"/>
          <w:lang w:eastAsia="ru-RU"/>
        </w:rPr>
        <w:t>Система показателей, позволяющих оценить работу финансового директора и финансового блока.</w:t>
      </w:r>
      <w:r>
        <w:rPr>
          <w:rFonts w:cs="Times New Roman" w:ascii="Times New Roman" w:hAnsi="Times New Roman"/>
          <w:sz w:val="28"/>
          <w:szCs w:val="28"/>
          <w:lang w:eastAsia="ru-RU"/>
        </w:rPr>
        <w:t xml:space="preserve"> Этот раздел включает перечни и описание показателей, при выполнении которых работа финансового директора и его подчиненных признается успешной. Показатели должны быть конкретными и измеримы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8. </w:t>
      </w:r>
      <w:r>
        <w:rPr>
          <w:rFonts w:cs="Times New Roman" w:ascii="Times New Roman" w:hAnsi="Times New Roman"/>
          <w:b/>
          <w:bCs/>
          <w:sz w:val="28"/>
          <w:szCs w:val="28"/>
          <w:lang w:eastAsia="ru-RU"/>
        </w:rPr>
        <w:t>Заключительные положения.</w:t>
      </w:r>
      <w:r>
        <w:rPr>
          <w:rFonts w:cs="Times New Roman" w:ascii="Times New Roman" w:hAnsi="Times New Roman"/>
          <w:sz w:val="28"/>
          <w:szCs w:val="28"/>
          <w:lang w:eastAsia="ru-RU"/>
        </w:rPr>
        <w:t xml:space="preserve"> В данной части закреплены порядок согласования и утверждения Положения, срок его действия, процедура внесения изменений, ознакомления сотрудников с Положением и процедура его хран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финансовом блоке в обязательном порядке согласовывается с кадровой службой компании и утверждается генеральным директором.</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Таблица</w:t>
      </w:r>
      <w:r>
        <w:rPr/>
        <w:t xml:space="preserve"> Структура и штат ФЭС</w:t>
      </w:r>
    </w:p>
    <w:tbl>
      <w:tblPr>
        <w:tblW w:w="8330" w:type="dxa"/>
        <w:jc w:val="left"/>
        <w:tblInd w:w="530" w:type="dxa"/>
        <w:tblLayout w:type="fixed"/>
        <w:tblCellMar>
          <w:top w:w="0" w:type="dxa"/>
          <w:left w:w="108" w:type="dxa"/>
          <w:bottom w:w="0" w:type="dxa"/>
          <w:right w:w="108" w:type="dxa"/>
        </w:tblCellMar>
      </w:tblPr>
      <w:tblGrid>
        <w:gridCol w:w="5580"/>
        <w:gridCol w:w="1440"/>
        <w:gridCol w:w="1310"/>
      </w:tblGrid>
      <w:tr>
        <w:trPr>
          <w:trHeight w:val="315" w:hRule="atLeast"/>
        </w:trPr>
        <w:tc>
          <w:tcPr>
            <w:tcW w:w="5580" w:type="dxa"/>
            <w:vMerge w:val="restart"/>
            <w:tcBorders>
              <w:top w:val="single" w:sz="8"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структурных подразделений и должностей</w:t>
            </w:r>
          </w:p>
        </w:tc>
        <w:tc>
          <w:tcPr>
            <w:tcW w:w="2750" w:type="dxa"/>
            <w:gridSpan w:val="2"/>
            <w:tcBorders>
              <w:top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руктурная численность</w:t>
            </w:r>
          </w:p>
        </w:tc>
      </w:tr>
      <w:tr>
        <w:trPr>
          <w:trHeight w:val="315" w:hRule="atLeast"/>
        </w:trPr>
        <w:tc>
          <w:tcPr>
            <w:tcW w:w="55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йствующая</w:t>
            </w:r>
          </w:p>
        </w:tc>
        <w:tc>
          <w:tcPr>
            <w:tcW w:w="13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ервная</w:t>
            </w:r>
          </w:p>
        </w:tc>
      </w:tr>
      <w:tr>
        <w:trPr>
          <w:trHeight w:val="315" w:hRule="atLeast"/>
        </w:trPr>
        <w:tc>
          <w:tcPr>
            <w:tcW w:w="5580" w:type="dxa"/>
            <w:tcBorders>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директор</w:t>
            </w:r>
          </w:p>
        </w:tc>
        <w:tc>
          <w:tcPr>
            <w:tcW w:w="1440" w:type="dxa"/>
            <w:tcBorders>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8"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финансового контроллинга</w:t>
            </w:r>
          </w:p>
        </w:tc>
        <w:tc>
          <w:tcPr>
            <w:tcW w:w="1440" w:type="dxa"/>
            <w:tcBorders>
              <w:top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0" w:type="dxa"/>
            <w:tcBorders>
              <w:top w:val="single" w:sz="8"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отдела - специалист по управленческому учету</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менеджер по бюджетированию и планированию</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специалист 1-й категории</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специалист 2-й категории</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аналитик</w:t>
            </w:r>
          </w:p>
        </w:tc>
        <w:tc>
          <w:tcPr>
            <w:tcW w:w="1440" w:type="dxa"/>
            <w:tcBorders>
              <w:top w:val="dotted"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8"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значейство</w:t>
            </w:r>
          </w:p>
        </w:tc>
        <w:tc>
          <w:tcPr>
            <w:tcW w:w="1440" w:type="dxa"/>
            <w:tcBorders>
              <w:top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310" w:type="dxa"/>
            <w:tcBorders>
              <w:top w:val="single" w:sz="8"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отдела - казначей</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ный офицер</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специалист 1-й категории</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ссир</w:t>
            </w:r>
          </w:p>
        </w:tc>
        <w:tc>
          <w:tcPr>
            <w:tcW w:w="1440" w:type="dxa"/>
            <w:tcBorders>
              <w:top w:val="dotted"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8"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рольно-ревизионный отдел</w:t>
            </w:r>
          </w:p>
        </w:tc>
        <w:tc>
          <w:tcPr>
            <w:tcW w:w="1440" w:type="dxa"/>
            <w:tcBorders>
              <w:top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0" w:type="dxa"/>
            <w:tcBorders>
              <w:top w:val="single" w:sz="8"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отдела - главный аудитор</w:t>
            </w:r>
          </w:p>
        </w:tc>
        <w:tc>
          <w:tcPr>
            <w:tcW w:w="144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4" w:space="0" w:color="000000"/>
              <w:left w:val="single" w:sz="8"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тор</w:t>
            </w:r>
          </w:p>
        </w:tc>
        <w:tc>
          <w:tcPr>
            <w:tcW w:w="1440"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0" w:type="dxa"/>
            <w:tcBorders>
              <w:top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визор</w:t>
            </w:r>
          </w:p>
        </w:tc>
        <w:tc>
          <w:tcPr>
            <w:tcW w:w="1440" w:type="dxa"/>
            <w:tcBorders>
              <w:top w:val="single"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0"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8" w:space="0" w:color="000000"/>
              <w:left w:val="single"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 бухгалтерского учета и отчетности</w:t>
            </w:r>
          </w:p>
        </w:tc>
        <w:tc>
          <w:tcPr>
            <w:tcW w:w="1440" w:type="dxa"/>
            <w:tcBorders>
              <w:top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310" w:type="dxa"/>
            <w:tcBorders>
              <w:top w:val="single" w:sz="8"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5580" w:type="dxa"/>
            <w:tcBorders>
              <w:top w:val="dotted" w:sz="4" w:space="0" w:color="000000"/>
              <w:left w:val="single"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ьник отдела (главный бухгалтер)</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еститель начальника</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5580" w:type="dxa"/>
            <w:tcBorders>
              <w:top w:val="dotted" w:sz="4" w:space="0" w:color="000000"/>
              <w:left w:val="single"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хгалтер-кассир</w:t>
            </w:r>
          </w:p>
        </w:tc>
        <w:tc>
          <w:tcPr>
            <w:tcW w:w="1440" w:type="dxa"/>
            <w:tcBorders>
              <w:top w:val="dotted"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single" w:sz="8"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ужба IT-сопровождения</w:t>
            </w:r>
          </w:p>
        </w:tc>
        <w:tc>
          <w:tcPr>
            <w:tcW w:w="1440" w:type="dxa"/>
            <w:tcBorders>
              <w:top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310" w:type="dxa"/>
            <w:tcBorders>
              <w:top w:val="single" w:sz="8"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отдела</w:t>
            </w:r>
          </w:p>
        </w:tc>
        <w:tc>
          <w:tcPr>
            <w:tcW w:w="1440" w:type="dxa"/>
            <w:tcBorders>
              <w:top w:val="dotted" w:sz="4" w:space="0" w:color="000000"/>
              <w:bottom w:val="dotted"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10" w:type="dxa"/>
            <w:tcBorders>
              <w:top w:val="dotted" w:sz="4" w:space="0" w:color="000000"/>
              <w:bottom w:val="dotted" w:sz="4"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top w:val="dotted" w:sz="4" w:space="0" w:color="000000"/>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граммист</w:t>
            </w:r>
          </w:p>
        </w:tc>
        <w:tc>
          <w:tcPr>
            <w:tcW w:w="1440" w:type="dxa"/>
            <w:tcBorders>
              <w:top w:val="dotted"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310" w:type="dxa"/>
            <w:tcBorders>
              <w:top w:val="dotted"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15" w:hRule="atLeast"/>
        </w:trPr>
        <w:tc>
          <w:tcPr>
            <w:tcW w:w="5580" w:type="dxa"/>
            <w:tcBorders>
              <w:left w:val="single" w:sz="8"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ансовый блок</w:t>
            </w:r>
          </w:p>
        </w:tc>
        <w:tc>
          <w:tcPr>
            <w:tcW w:w="1440" w:type="dxa"/>
            <w:tcBorders>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131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numPr>
          <w:ilvl w:val="0"/>
          <w:numId w:val="0"/>
        </w:numPr>
        <w:spacing w:lineRule="auto" w:line="360" w:before="0" w:after="0"/>
        <w:jc w:val="both"/>
        <w:outlineLvl w:val="4"/>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widowControl w:val="false"/>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i/>
          <w:iCs/>
          <w:sz w:val="28"/>
          <w:szCs w:val="28"/>
          <w:lang w:eastAsia="ru-RU"/>
        </w:rPr>
        <w:t>Положение об отделе ФЭ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разработке положений об отделах, входящих в состав ФЭС, финансовый директор привлекает руководителей отделов и делегирует им часть своих полномочий. Регламент деятельности каждого из подразделений ФЭС формируется отдельно и обычно состоит из следующих ча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b/>
          <w:bCs/>
          <w:sz w:val="28"/>
          <w:szCs w:val="28"/>
          <w:lang w:eastAsia="ru-RU"/>
        </w:rPr>
        <w:t>Общие положения.</w:t>
      </w:r>
      <w:r>
        <w:rPr>
          <w:rFonts w:cs="Times New Roman" w:ascii="Times New Roman" w:hAnsi="Times New Roman"/>
          <w:sz w:val="28"/>
          <w:szCs w:val="28"/>
          <w:lang w:eastAsia="ru-RU"/>
        </w:rPr>
        <w:t xml:space="preserve"> Здесь указывается, что данный отдел является структурным подразделением финансового блока компании, прямо подчиненным финансовому директору; прописывается порядок создания и ликвидации отдела; закрепляется непосредственное подчинение сотрудников руководителю отдела. Здесь же дается ссылка на регламентирующие деятельность отдела документы (регламенты основных бизнес-процес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b/>
          <w:bCs/>
          <w:sz w:val="28"/>
          <w:szCs w:val="28"/>
          <w:lang w:eastAsia="ru-RU"/>
        </w:rPr>
        <w:t>Структура отдела.</w:t>
      </w:r>
      <w:r>
        <w:rPr>
          <w:rFonts w:cs="Times New Roman" w:ascii="Times New Roman" w:hAnsi="Times New Roman"/>
          <w:sz w:val="28"/>
          <w:szCs w:val="28"/>
          <w:lang w:eastAsia="ru-RU"/>
        </w:rPr>
        <w:t xml:space="preserve"> В первом пункте этого раздела обычно содержится информация о том, что структура и штатная численность отдела, а также изменения, вносимые в организационно-функциональную структуру и штатную численность, утверждаются приказом генерального директора исходя из условий и особенностей деятельности компании по предложению руководителя данного отдела и согласованию с финансовым директором. Во втором пункте представлена блок-схема отдела с обязательным указанием названий и количества должностей, включая категорию «Резервн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w:t>
      </w:r>
      <w:r>
        <w:rPr>
          <w:rFonts w:cs="Times New Roman" w:ascii="Times New Roman" w:hAnsi="Times New Roman"/>
          <w:b/>
          <w:bCs/>
          <w:sz w:val="28"/>
          <w:szCs w:val="28"/>
          <w:lang w:eastAsia="ru-RU"/>
        </w:rPr>
        <w:t>Основные функциональные обязанности сотрудников отдела.</w:t>
      </w:r>
      <w:r>
        <w:rPr>
          <w:rFonts w:cs="Times New Roman" w:ascii="Times New Roman" w:hAnsi="Times New Roman"/>
          <w:sz w:val="28"/>
          <w:szCs w:val="28"/>
          <w:lang w:eastAsia="ru-RU"/>
        </w:rPr>
        <w:t xml:space="preserve"> В соответствии с Положением о ФЭС и задачами подразделения указываются основные обязанности его сотрудников, направленные на реализацию поставленных перед отделом це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b/>
          <w:bCs/>
          <w:sz w:val="28"/>
          <w:szCs w:val="28"/>
          <w:lang w:eastAsia="ru-RU"/>
        </w:rPr>
        <w:t>Права и ответственность сотрудников.</w:t>
      </w:r>
      <w:r>
        <w:rPr>
          <w:rFonts w:cs="Times New Roman" w:ascii="Times New Roman" w:hAnsi="Times New Roman"/>
          <w:sz w:val="28"/>
          <w:szCs w:val="28"/>
          <w:lang w:eastAsia="ru-RU"/>
        </w:rPr>
        <w:t xml:space="preserve"> В этом разделе подробно изложены права, а также закреплена ответственность каждого из штатных сотрудников отдела за выполнение возложенных на него должностных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5. </w:t>
      </w:r>
      <w:r>
        <w:rPr>
          <w:rFonts w:cs="Times New Roman" w:ascii="Times New Roman" w:hAnsi="Times New Roman"/>
          <w:b/>
          <w:bCs/>
          <w:sz w:val="28"/>
          <w:szCs w:val="28"/>
          <w:lang w:eastAsia="ru-RU"/>
        </w:rPr>
        <w:t>Контроль и проверка деятельности отдела.</w:t>
      </w:r>
      <w:r>
        <w:rPr>
          <w:rFonts w:cs="Times New Roman" w:ascii="Times New Roman" w:hAnsi="Times New Roman"/>
          <w:sz w:val="28"/>
          <w:szCs w:val="28"/>
          <w:lang w:eastAsia="ru-RU"/>
        </w:rPr>
        <w:t xml:space="preserve"> Эта часть регламентирует порядок проведения ревизии деятельности отдела, здесь же приведена система контроля и даны критерии оцен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b/>
          <w:bCs/>
          <w:sz w:val="28"/>
          <w:szCs w:val="28"/>
          <w:lang w:eastAsia="ru-RU"/>
        </w:rPr>
        <w:t>Заключительные положения.</w:t>
      </w:r>
      <w:r>
        <w:rPr>
          <w:rFonts w:cs="Times New Roman" w:ascii="Times New Roman" w:hAnsi="Times New Roman"/>
          <w:sz w:val="28"/>
          <w:szCs w:val="28"/>
          <w:lang w:eastAsia="ru-RU"/>
        </w:rPr>
        <w:t xml:space="preserve"> Аналогично Положению о финансовом бло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учесть, что в ходе согласования положений о ФЭС и ее отделах первоначальная структура финансового блока, его задачи и функции могут претерпеть изменения. Бывает, что некоторые функциональные обязанности одного сотрудника или отдела диссонируют с общими функциями и требуют «перемещения» в другие отделы или создания нового подразделения. Это нормально, поскольку вся работа по созданию регламентов проводится еще и с целью оптимизации структуры финансового блока.</w:t>
      </w:r>
    </w:p>
    <w:p>
      <w:pPr>
        <w:pStyle w:val="Normal"/>
        <w:widowControl w:val="false"/>
        <w:numPr>
          <w:ilvl w:val="0"/>
          <w:numId w:val="0"/>
        </w:numPr>
        <w:spacing w:lineRule="auto" w:line="360" w:before="0" w:after="0"/>
        <w:ind w:right="-6"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Что следует учесть, создавая регламентирующие документы</w:t>
      </w:r>
    </w:p>
    <w:p>
      <w:pPr>
        <w:pStyle w:val="Normal"/>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оложения регламентирующих документов должны быть сформулированы максимально конкретно. Если вы позволяете себе формулировки типа «должен способствовать развитию» или «прилагать все усилия для…», то готовьтесь к заведомому невыполнению такой задачи. В самом деле, как измерить и проконтролировать, способствуют ли сотрудники финансового блока развитию или нет? Все ли усилия прилагали или часть?</w:t>
      </w:r>
    </w:p>
    <w:p>
      <w:pPr>
        <w:pStyle w:val="Normal"/>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ы регламентирующих документов должны быть подробными. Если, например, в должностной инструкции руководителя контрольно-ревизионного отдела написано: «разрабатывает тактические мероприятия по контролю товарооборота компании», – то это все равно что не написано ничего. Детализируйте. Проводит ли ревизии складских остатков? Ездит ли для этого в командировки на региональные склады? Составляет ли планы инвентаризаций? Кому и в каком виде представляет отчет о проделанной работе? И так далее.</w:t>
      </w:r>
    </w:p>
    <w:p>
      <w:pPr>
        <w:pStyle w:val="Normal"/>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изложенное в регламентирующих документах должно быть правдой, и только правдой. Нет никакого смысла создавать документ, в котором желаемое будет выдаваться за действительное. Такие документы «не работают».</w:t>
      </w:r>
    </w:p>
    <w:p>
      <w:pPr>
        <w:pStyle w:val="Normal"/>
        <w:widowControl w:val="false"/>
        <w:numPr>
          <w:ilvl w:val="0"/>
          <w:numId w:val="2"/>
        </w:numPr>
        <w:tabs>
          <w:tab w:val="clear" w:pos="708"/>
          <w:tab w:val="left" w:pos="1080" w:leader="none"/>
        </w:tabs>
        <w:spacing w:lineRule="auto" w:line="360" w:before="0" w:after="0"/>
        <w:ind w:left="0" w:right="-6"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ы в регламентирующих документах не должны противоречить друг другу, они должны друг друга дополнять.</w:t>
      </w:r>
    </w:p>
    <w:p>
      <w:pPr>
        <w:pStyle w:val="Normal"/>
        <w:widowControl w:val="false"/>
        <w:numPr>
          <w:ilvl w:val="0"/>
          <w:numId w:val="0"/>
        </w:numPr>
        <w:spacing w:lineRule="auto" w:line="360" w:before="0" w:after="0"/>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pacing w:lineRule="auto" w:line="360" w:before="0" w:after="0"/>
        <w:jc w:val="center"/>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Должностные инструкции</w:t>
      </w:r>
    </w:p>
    <w:p>
      <w:pPr>
        <w:pStyle w:val="Normal"/>
        <w:widowControl w:val="false"/>
        <w:numPr>
          <w:ilvl w:val="0"/>
          <w:numId w:val="0"/>
        </w:numPr>
        <w:spacing w:lineRule="auto" w:line="360" w:before="0" w:after="0"/>
        <w:jc w:val="both"/>
        <w:outlineLvl w:val="4"/>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инструкции сотрудников компании – важная, но весьма больная тема. С одной стороны, все подчеркивают их значимость и полезность, с другой – должностные инструкции довольно часто «не работают». Зачем же нужны должностные инструкции и как заставить их «работать»? Приведем несколько аргу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инструкции позволяют финансовому директору минимизировать конфликты, связанные с тем, что руководитель «расходится» с подчиненным в определении обязанностей последних. Основной смысл должностных инструкций – в придании большей прозрачности трудовому процессу. То есть инструкции должны описывать прямые обязанности специалиста, сферу его компетенции, критерии оценки эффективности работы, ответственность. И если в них все это отражено и, более того, соответствует действительности, то руководитель получает отличный инструмент управления персоналом, значительно облегчающий решение таких важнейших проблем, как, например, адаптация и мотивация персонала, уменьшение или увеличение заработной 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блюдение или игнорирование должностных инструкций неизбежно приводит к дискредитации в глазах подчиненны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прочего должностные инструкции требуют их соблюдения не только работником, но в той же степени и работодателем. Все, что руководитель спрашивает с подчиненного сверх написанного в инструкции, должно оплачиваться дополнительно. Если предусмотрены какие-либо права сотрудника, их придется обеспечить. Должностные инструкции дисциплинируют руководителя: их несоблюдение или игнорирование неизбежно приводит к дискредитации его в глазах подчиненных. А поскольку финансовый директор играет одновременно две роли: руководителя – с одной стороны, и наемного сотрудника – с другой, то должностные инструкции способны защитить и его собственные интере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обная должностная инструкция включает, как правило, следующие пункты: </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Общие положения</w:t>
      </w:r>
      <w:r>
        <w:rPr>
          <w:rFonts w:cs="Times New Roman" w:ascii="Times New Roman" w:hAnsi="Times New Roman"/>
          <w:sz w:val="28"/>
          <w:szCs w:val="28"/>
          <w:lang w:eastAsia="ru-RU"/>
        </w:rPr>
        <w:t xml:space="preserve"> – описание документа, должность, кем назначается сотрудник на данную позицию и пр.</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Требования к квалификации.</w:t>
      </w:r>
      <w:r>
        <w:rPr>
          <w:rFonts w:cs="Times New Roman" w:ascii="Times New Roman" w:hAnsi="Times New Roman"/>
          <w:sz w:val="28"/>
          <w:szCs w:val="28"/>
          <w:lang w:eastAsia="ru-RU"/>
        </w:rPr>
        <w:t xml:space="preserve"> Дается описание уровня образования, а также знаний, умений и навыков, соответствующих названной должности. Этот пункт имеет смысл только при четком соблюдении заданного стандарта: если квалификационные требования не принципиальны, его лучше опустить.</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Должностные обязанности.</w:t>
      </w:r>
      <w:r>
        <w:rPr>
          <w:rFonts w:cs="Times New Roman" w:ascii="Times New Roman" w:hAnsi="Times New Roman"/>
          <w:sz w:val="28"/>
          <w:szCs w:val="28"/>
          <w:lang w:eastAsia="ru-RU"/>
        </w:rPr>
        <w:t xml:space="preserve"> Подробное и пошаговое описание всего, что специалист должен делать.</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Критерии успешности исполнения трудовых обязанностей.</w:t>
      </w:r>
      <w:r>
        <w:rPr>
          <w:rFonts w:cs="Times New Roman" w:ascii="Times New Roman" w:hAnsi="Times New Roman"/>
          <w:sz w:val="28"/>
          <w:szCs w:val="28"/>
          <w:lang w:eastAsia="ru-RU"/>
        </w:rPr>
        <w:t xml:space="preserve"> Заранее оговариваются критерии, по которым будет оцениваться успешность исполнения должностных обязанностей. Не в каждом случае такое описание возможно составить, но его наличие желательно, поскольку в дальнейшем это упростит процесс принятия решения о мотивации работника.</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Права специалиста.</w:t>
      </w:r>
      <w:r>
        <w:rPr>
          <w:rFonts w:cs="Times New Roman" w:ascii="Times New Roman" w:hAnsi="Times New Roman"/>
          <w:sz w:val="28"/>
          <w:szCs w:val="28"/>
          <w:lang w:eastAsia="ru-RU"/>
        </w:rPr>
        <w:t xml:space="preserve"> Это может быть, например, своевременное получение зарплаты, использование ресурсов компании для исполнения должностных обязанностей, получение обратной связи от руководителя и пр.</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Права и обязанности руководителя.</w:t>
      </w:r>
      <w:r>
        <w:rPr>
          <w:rFonts w:cs="Times New Roman" w:ascii="Times New Roman" w:hAnsi="Times New Roman"/>
          <w:sz w:val="28"/>
          <w:szCs w:val="28"/>
          <w:lang w:eastAsia="ru-RU"/>
        </w:rPr>
        <w:t xml:space="preserve"> Этот пункт дополняет предыдущий, в нем содержатся разъяснения обязанностей и полномочий непосредственного руководителя специалиста.</w:t>
      </w:r>
    </w:p>
    <w:p>
      <w:pPr>
        <w:pStyle w:val="Normal"/>
        <w:widowControl w:val="false"/>
        <w:numPr>
          <w:ilvl w:val="0"/>
          <w:numId w:val="4"/>
        </w:numPr>
        <w:tabs>
          <w:tab w:val="clear" w:pos="708"/>
          <w:tab w:val="left" w:pos="1080" w:leader="none"/>
        </w:tabs>
        <w:spacing w:lineRule="auto" w:line="360" w:before="0" w:after="0"/>
        <w:ind w:left="0" w:right="-1" w:firstLine="709"/>
        <w:jc w:val="both"/>
        <w:rPr/>
      </w:pPr>
      <w:r>
        <w:rPr>
          <w:rFonts w:cs="Times New Roman" w:ascii="Times New Roman" w:hAnsi="Times New Roman"/>
          <w:b/>
          <w:bCs/>
          <w:sz w:val="28"/>
          <w:szCs w:val="28"/>
          <w:lang w:eastAsia="ru-RU"/>
        </w:rPr>
        <w:t>Ответственность специалиста.</w:t>
      </w:r>
      <w:r>
        <w:rPr>
          <w:rFonts w:cs="Times New Roman" w:ascii="Times New Roman" w:hAnsi="Times New Roman"/>
          <w:sz w:val="28"/>
          <w:szCs w:val="28"/>
          <w:lang w:eastAsia="ru-RU"/>
        </w:rPr>
        <w:t xml:space="preserve"> Описание, за что именно отвечает работник и что последует, если не выполнены должностные обязанности или допущены какие-либо нару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тоге получается довольно длинный и детальный документ, однако подробности позволят в дальнейшем строить взаимоотношения с сотрудниками на качественно ином уров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ая инструкция должна быть согласована с непосредственным и прямым руководителями (то есть с руководителем отдела ФЭС и финансовым директором), кадровой службой, утверждена генеральным директором. После того как работник ознакомится с ней, подтвердив этот факт своей подписью, один экземпляр инструкции обязательно вручается ему, а не сдается «в архив». Только в этом случае можно ожидать какого-либо эффекта от данного документа.</w:t>
      </w:r>
    </w:p>
    <w:p>
      <w:pPr>
        <w:pStyle w:val="Normal"/>
        <w:widowControl w:val="false"/>
        <w:numPr>
          <w:ilvl w:val="0"/>
          <w:numId w:val="0"/>
        </w:numPr>
        <w:spacing w:lineRule="auto" w:line="360" w:before="0" w:after="0"/>
        <w:ind w:firstLine="709"/>
        <w:jc w:val="both"/>
        <w:outlineLvl w:val="4"/>
        <w:rPr>
          <w:rFonts w:ascii="Times New Roman" w:hAnsi="Times New Roman" w:cs="Times New Roman"/>
          <w:sz w:val="28"/>
          <w:szCs w:val="28"/>
          <w:lang w:eastAsia="ru-RU"/>
        </w:rPr>
      </w:pPr>
      <w:r>
        <w:rPr>
          <w:rFonts w:cs="Times New Roman" w:ascii="Times New Roman" w:hAnsi="Times New Roman"/>
          <w:sz w:val="28"/>
          <w:szCs w:val="28"/>
          <w:lang w:eastAsia="ru-RU"/>
        </w:rPr>
        <w:t>О важности мотив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актуальной задачей при разработке системы мотивации сотрудников ФЭС является создание прозрачной и четкой системы управления вознаграждениями и неденежными компенсац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за реализацию этой задачи отвечает, прежде всего, кадровая служба, но финансовый директор не устраняется от этой работы. Его роль сводится к выполнению следующих дейст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взаимосвязи между схемой выплаты вознаграждений и компенсаций, позицией, занимаемой сотрудниками, и долгосрочным бюджетом комп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и согласование с кадровой службой порядка установления и изменения должностных окладов, надбавок для сотрудников финансового бло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соответствия порядка обучения сотрудников за счет компании возможностям ее бюджет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ботка совместно с юридическим блоком рекомендаций кадровой службе по вопросам формирования социального пакета: оплаты отпуска, больничного листа (как с получением последнего, так и без), страховки и т.д. Увязка фонда оплаты социального пакета с долгосрочным бюджетом комп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вопросов по предоставлению отгулов в качестве компенсации переработок для сотрудников своего бло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вление и реализация совместно с кадровой службой мотивирующих факторов неденежного характера для каждого из сотрудников. Только на первый взгляд такие факторы кажутся несущественными, на самом деле они мотивируют финансистов не хуже, чем деньги. Например: удобное кресло для сотрудника с больной спиной, отдельный кабинет (пусть маленький) для казначея, возможность передвигаться удобным видом транспорта для сотрудников, пересмотр режима работы для сотрудниц с маленькими детьми и т.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еречня условий, необходимых для продвижения по карьерной лестнице в финансовом блок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завершения этих работ финансовый директор имеет право требовать от кадровой службы положения о системе мотивации для своего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выше положения – далеко не полный перечень всех возможных документов, регламентирующих процессы по управлению персоналом в финансовом блоке. Но это тот необходимый минимум, который создает основу системы управления. В дальнейшем разработанные документы будут пересматриваться, модифицироваться в ходе развития компании, постановки новых задач и целей.</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jc w:val="center"/>
        <w:rPr/>
      </w:pPr>
      <w:r>
        <w:rPr>
          <w:rFonts w:cs="Times New Roman" w:ascii="Times New Roman" w:hAnsi="Times New Roman"/>
          <w:b/>
          <w:bCs/>
          <w:sz w:val="28"/>
          <w:szCs w:val="28"/>
          <w:lang w:eastAsia="ru-RU"/>
        </w:rPr>
        <w:t xml:space="preserve">4. </w:t>
      </w:r>
      <w:r>
        <w:rPr>
          <w:rFonts w:cs="Times New Roman" w:ascii="Times New Roman" w:hAnsi="Times New Roman"/>
          <w:b/>
          <w:bCs/>
          <w:sz w:val="28"/>
          <w:szCs w:val="28"/>
        </w:rPr>
        <w:t>Заключение</w:t>
      </w:r>
    </w:p>
    <w:p>
      <w:pPr>
        <w:pStyle w:val="Normal"/>
        <w:widowControl w:val="false"/>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жно считать, что вам повезло, если кадровая служба компании работает как должно: разрабатывает корпоративные регламенты и должностные инструкции, проводит планомерное обучение персонала, исправно выплачивает компенсации и пр. В этом случае финансовый директор просто использует уже внедренные стандарт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должным образом разработанная и внедренная в жизнь система регламентов поможет финансовому директору «приподнять» себя над текущими операциями, не даст увязнуть в водовороте бесконечных цифр, позволит влиять на принятие управленческих решений в компании и подготовит финансовую службу к выполнению стратегических задач бизнеса. А умение сочетать стратегическое мышление и тактическое руководство - главное качество современного финансового руководителя.</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pPr>
      <w:r>
        <w:rPr>
          <w:rFonts w:cs="Times New Roman" w:ascii="Times New Roman" w:hAnsi="Times New Roman"/>
          <w:sz w:val="28"/>
          <w:szCs w:val="28"/>
        </w:rPr>
        <w:t>1.  Лобанова Е.Н., Лимитовский М.А. Финансовый менеджер. - М.: ООО Издательско-консалтинговая компания "ДеКА", 2008. - 400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ан Хорн Джеймс К., Вахович Джон М. Основы финансового менеджмента. - М.: Издательский дом "Вильямс", 2009. - 992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Жнякин Б.А. Финансовый менеджмент. - Донецк: Издательство "Донеччина", 2009. - 180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Бланк А. И. Основы финансового менеджмента: В 2 т. - К.: Ника-Центр, 2009. - 51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Кретина М. Н. Финансовый менеджмент. - М.: Дело и Сервис, 2008. - 304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vanish/>
          <w:sz w:val="24"/>
          <w:szCs w:val="24"/>
          <w:lang w:eastAsia="ru-RU"/>
        </w:rPr>
      </w:pPr>
      <w:r>
        <w:rPr/>
      </w:r>
      <w:bookmarkStart w:id="0" w:name="_PictureBullets"/>
      <w:bookmarkStart w:id="1" w:name="_PictureBullets"/>
      <w:bookmarkEnd w:id="1"/>
    </w:p>
    <w:sectPr>
      <w:headerReference w:type="default"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5.25pt;height:3pt" o:bullet="t">
        <v:imagedata r:id="rId2"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PicBulletId w:val="1"/>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Calibri"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51:00Z</dcterms:created>
  <dc:creator>User</dc:creator>
  <dc:description/>
  <cp:keywords/>
  <dc:language>en-US</dc:language>
  <cp:lastModifiedBy>SYSTEM</cp:lastModifiedBy>
  <cp:lastPrinted>2011-01-25T19:56:00Z</cp:lastPrinted>
  <dcterms:modified xsi:type="dcterms:W3CDTF">2011-09-02T12:51:00Z</dcterms:modified>
  <cp:revision>2</cp:revision>
  <dc:subject/>
  <dc:title>Оглавление</dc:title>
</cp:coreProperties>
</file>