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Ф представляет собой основанную на экономических отношениях и государственном устройстве РФ регулируемая нормами права совокупность федерального, региональных и местных бюджетов, а также бюджетов государственных внебюджетных фон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бюджеты занимают 3 уровень в трехуровневой бюджетной системе. В свою очередь, они состоят из двух подуровне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юджет муниципальных районов и городских округов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юджет городских и сельских поселений. Местные бюджеты разрабатываются и утверждаются в форме правовых актов представительных органов местного самоуправления, либо в порядке, установленном уставами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о Пензятка получило свой статус как Пензятское сельское поселение Лямбирского муниципального района на Районном весеннем созыве 3 апреля 2008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ела составляет 6898,7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т города Саранск село находится на расстоянии 12к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а находятся такие объекты: школа (открытая по улице Юбилейная в 2003году по программе «Образование», главным гостем открытия был Меркушкин Н. И.), филиал ОАО «Агрофирма «Октябрьская», КФХ «Ахметов М.К.» (в прошлом Колхоз СПК «Пензятский»), Пензятский Дом Культуры, Мечеть «Закия» (открытая в сентябре 2008 года), амбулатория, ЖКХ отд. Пензятка, 5 магази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данный момент составляет 1314 человек. Вместе с дачниками, которые также участвуют в процессе образования доходов бюджета села, численность населения – 1421 человек. Мужчин – 687 человек, женщин – 697 человек. Как видим, соотношение мужчин и женщин практически равное. В Пензятке проживает 94% татар, 3% русские, 3% мордва и другие национа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м органом села является Пензятский сельский совет, Глава администрации – Шаркаева Раиса Федоров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любой муниципальный субъект, Пензятское сельское поселение имеет настоящий Устав, согласно которому осуществляется деятельность администрации и других органов на территории села. Статья 30 «Администрация Пензятского сельского поселения» пункт 4 глас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нзятского сельского поселени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ланов и программ социально-экономического развития Пензятского сельского поселения, вносит их на утверждение в Совет депутатов, обеспечивает реализацию указанных планов и программ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вносит на утверждение в Совет депутатов проект бюджета Пензятского сельского поселения, а также отчет о его исполнении, исполняет бюджет Пензятского сельского посел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таву Администрация села полностью разрабатывает проект бюджета и занимается его исполнением (Приложение 1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ходную часть бюджета входят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конкретно на каждом виде доходов, формирующихся в соответствии с принятыми нормами Администрации Пензятского сельского посел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формируются непосредственно самой администрацией села. К ним относя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, исчисляемый специальными формулами, 100% зем. налога поступают в местный бюджет и используются в любом направлен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ная плата за пользование земельными участками и учреждениями, находящимися на территории села – 50% доходов направляется в местный бюджет, другая половина – в бюджет Лямбирского муниципального район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, работающих на территории села Пензятка, поступает в местный бюджет в размере 10%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труктуры собственных доходов видно, что значительную роль в формировании бюджета играет земельный налог, так что Администрации невыгодно, чтобы юридические и физические лица официально отказывались от пользования земле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– это межбюджетные трансферты, представляемые на безвозмездной и безвозвратной основе без установления направлений и условий их использов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в бюджет Пензятского сельского поселения поступают из фонда финансовой поддержки поселений Лямбирского муниципального района в следующих случаях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ыполнения социально-экономических показателей (от объемов сданного молока, от мяса, товарооборота, осуществляемого на территории села). Эта категория дотаций ведет к стимулированию реализации данных показателей в большем объеме с каждым годом и взаимодействию Администрации с населением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реализации алкогольной продукции. С каждого ящика водки в местный бюджет поступает 300 рублей, хотя годом раньше поступало 500 рублей. Намечается, к сожалению, «завуалированное спаивание». В ближайшем будущем налог будет распространяться и на пиво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переработки с/х продук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имеем права передавать свой бюджет другим и принимать у других. Эти дотации мы можем только заработать. В этом случае появляется заинтересованность и стимул в увеличении коэффициента показателей доходов от дотаций. Честно заработать и выбрать собственные направления их использов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– это межбюджетные трансферты, предоставляемые нижестоящим бюджетам в целях финансового обеспечения их расходных обязательств в связи с осуществлением ими полномочий РФ и субъектов РФ, т. е. субвенции предоставляются только в случае делегирования государственных полномочий на региональный или муниципальный уровен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субвенции выделяются н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бразовани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стандарт образован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аграждение классных руководителей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инский уче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стный бюджет источник доходный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Доходов бюджета за 2008-2010гг (в тыс. руб.)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992"/>
        <w:gridCol w:w="47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9,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ется ежегодное увеличение доходов бюджет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ельную часть данной статьи налогов составляет НДФЛ – 10 % с населения, работающего на территории села. Основная часть работает в «Колхозе «Пензятский», но он сокращает свою деятельность, поэтому к 2010году объем поступающего НДФЛ уменьшил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значительно увеличились к 2010году. Он исчисляется за счет земельного налога спец. формулами. 100% налога поступают в местный бюджет. Увеличение произошло из-за увеличения налоговых ставок на землю, увеличения числа пользующихся землей и купивших «целину» на территории села. Заметно увеличилось количество строящихся дач приезжи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 поступают в виде арендной платы за земельные участки и учреждения (за исключением имущества автономных учреждений). 50% в местный бюджет, 50% в бюджет Лямбирского муниципального района. В 2008 году арендованных земель было больше, чем в последующих периода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1,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таций к 2010г(836,3 тыс. руб.) по сравнению с 2008г(788 тыс. руб.) показывает, что взаимодействие сельской администрации с населением ежегодно улучшается, становится эффективнее и ведет к стимулированию увеличения товарооборота на территории села (в Пензятке 5 магазинов и 2 ларька), сдачи мяса и молока. Со следующего года дотации от реализации алкогольной продукции будут относиться к дотациям от выполнения соц.-экономических показателей. К 2010г дотации от реализации с/х продукции увеличились по сравнению с 2008г, 101,7 – 32,7 (тыс. руб.) соответсвенно.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45pt;height:184.35pt" filled="f" o:ole="">
            <v:imagedata r:id="rId3" o:title=""/>
          </v:shape>
          <o:OLEObject Type="Embed" ProgID="Excel.Sheet.12" ShapeID="ole_rId2" DrawAspect="Content" ObjectID="_40844605" r:id="rId2"/>
        </w:objec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стный бюджет трансферт субвенц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по сравнению с 2008 годом доходы местного бюджета увеличились на 23%; В 2010 году по сравнению с 2009 годом доходы местного бюджета увеличились на 4%. Процент увеличения за последний период небольшой, так что местной администрации и населению есть к чему стремиться, чтобы увеличить доходы бюджета. На самом деле, средств в бюджете села не хватает на реализацию планов, которые были рассмотрены на собрании местных жителей в доме культуры уже 2 года тому назад. А именно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 по ул. Казанская, ул. Саранская, ул. Совхозна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етской площадки на ул. Юбилейна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детского садика на базе школ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водопроводных труб по ул. Юбилейна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вухэтажек по ул. Юбилейна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роблемы стоят перед администрацией села в целом уже не первый год, но доходы не столь велики, чтобы справиться со всеми задачами, поставленными перед администрацией и население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расходов не должна превышать поступающие в бюджет доходы, поэтому сельской администрации приходится экономить в каких-то направлениях или откладывать до лучших времен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доходов местного бюджета можно добиться, если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населения будет работать на территории села (кстати, почти половина взрослого населения работает в филиале ОАО «Агрофирма «Октябрьская», расположенная на территории Пензятского сельского поселения, но НДФЛ поступает не в местный бюджет, а в Лямбирский и Елховский бюджеты, потому что он не относится к нашей администрации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ет развиваться КФХ «Ахметов М.К.» Следовательно увеличится объем поступающего НДФЛ, увеличится объем сдачи молока и мяса и сельскохозяйственной продукции (приведет к увеличению дотаций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будут пользоваться землей и исправно платить земельный налог, а также появляется необходимость в привлечении новых пользователей целиной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делегирование государственных полномочий на местный уровен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ов увеличения доходов бюджета много, и они могут быть как внутренние, так и внешние. Важна отлаженная работа сельской администрации, рациональное использование поступающих средств, взаимодействие и взаимовыручка с населением и с Лямбирским муниципальным район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49:00Z</dcterms:created>
  <dc:creator>LAN_OS</dc:creator>
  <dc:description/>
  <cp:keywords/>
  <dc:language>en-US</dc:language>
  <cp:lastModifiedBy>SYSTEM</cp:lastModifiedBy>
  <dcterms:modified xsi:type="dcterms:W3CDTF">2011-09-02T12:49:00Z</dcterms:modified>
  <cp:revision>2</cp:revision>
  <dc:subject/>
  <dc:title/>
</cp:coreProperties>
</file>