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захская финансово-экономическая академия (г.Семей)</w:t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ЕРСПЕКТИВЫ И МЕХАНИЗМ РАЗВИТИЯ НАКОПИТЕЛЬНОЙ ПЕНСИОННОЙ СИСТЕМЫ РЕСПУБЛИКИ КАЗАХСТАН</w:t>
      </w:r>
    </w:p>
    <w:p>
      <w:pPr>
        <w:pStyle w:val="22"/>
        <w:spacing w:lineRule="auto" w:line="360" w:before="0" w:after="0"/>
        <w:rPr>
          <w:rFonts w:eastAsia="Times New Roman"/>
          <w:color w:val="FFFFFF"/>
          <w:sz w:val="28"/>
          <w:szCs w:val="28"/>
          <w:lang w:eastAsia="ru-RU"/>
        </w:rPr>
      </w:pPr>
      <w:r>
        <w:rPr>
          <w:rFonts w:eastAsia="Times New Roman"/>
          <w:color w:val="FFFFFF"/>
          <w:sz w:val="28"/>
          <w:szCs w:val="28"/>
          <w:lang w:eastAsia="ru-RU"/>
        </w:rPr>
        <w:t>механизм накопление пенсия система</w:t>
      </w:r>
    </w:p>
    <w:p>
      <w:pPr>
        <w:pStyle w:val="22"/>
        <w:spacing w:lineRule="auto" w:line="360" w:before="0" w:after="0"/>
        <w:jc w:val="center"/>
        <w:rPr>
          <w:rFonts w:eastAsia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/>
          <w:b/>
          <w:bCs/>
          <w:color w:val="FFFFFF"/>
          <w:sz w:val="28"/>
          <w:szCs w:val="28"/>
          <w:lang w:eastAsia="ru-RU"/>
        </w:rPr>
      </w:r>
      <w:r>
        <w:br w:type="page"/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достижений реформирования пенсионной системы республики является вовлечение каждого работающего члена общества в процесс финансирования своей будущей пенсии и пополнения внутренних сбережений государства в виде пенсионных накоп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  <w:t xml:space="preserve">Пенсионные выплаты осуществляются фондами из пенсионного резерва, состоящего из уплаченных пенсионных взносов и полученного от их инвестирования дох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Batang;?¬СЎюЎнЎю|Ўю?"/>
          <w:sz w:val="28"/>
          <w:szCs w:val="28"/>
          <w:lang w:eastAsia="ko-KR"/>
        </w:rPr>
        <w:t>На сегодняшний день пенсионная система Казахстана включает следующие структуры: накопительные пенсионные фонды (до 2003 г. они делились на государственный и негосударственные); организации, осуществляющие инвестиционное управление пенсионными активами;  банки-кастодианы; агентства по регулированию и надзору финансового рынка и финансовых организаций; налоговые органы; ассоциация фондов и другие организации, необходимые для обеспечения нормального функционирования этой системы [1, 26]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</w:rPr>
        <w:t xml:space="preserve">Пенсионным фондам право самостоятельно инвестировать пенсионные средства. Однако пенсионные фонды не вправе оказывать на инвестиционный процесс какого-либо воздействия, так как вся ответственность за конечный результат инвестирования лежит именно на ООИУПА. В 2008 г. низкая доходность накопительной пенсионной системы сохранялась. По состоянию на начало 2007 г. количество вкладчиков пенсионных фондов на обязательной основе составило около 7 млн. человек, на добровольной – 30,2 тыс. и добровольно профессиональной – 2,8 тыс. человек.  </w:t>
      </w:r>
      <w:r>
        <w:rPr>
          <w:sz w:val="28"/>
          <w:szCs w:val="28"/>
        </w:rPr>
        <w:t xml:space="preserve">В течение первого года пенсионной реформы 99,3% активов были вложены в государственные ценные бумаги, а именно: еврооблигации – 15,53%, в кратко-, средне- и долгосрочные ценные бумаги Министерства финансов – 81,78%, ноты Национального банка – 2%, и лишь 0,38% пенсионных средств инвестированы в негосударственные ценные бумаги, а незначительная часть – всего 0,29% - составили депозиты в банках второго уровня (в соответствии с таблицей 1). </w:t>
      </w:r>
    </w:p>
    <w:p>
      <w:pPr>
        <w:pStyle w:val="22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Если в начале реформы она составляла только 0,38%, то на начало 2005 г. возросла до 22,51% и к началу 2008 г. уже занимала 31,64% инвестиционного портфеля. </w:t>
      </w:r>
    </w:p>
    <w:p>
      <w:pPr>
        <w:pStyle w:val="22"/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блица 1 - Динамика структуры пенсионных фондов РК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080"/>
        <w:gridCol w:w="900"/>
      </w:tblGrid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00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008г</w:t>
            </w:r>
          </w:p>
        </w:tc>
      </w:tr>
      <w:tr>
        <w:trPr>
          <w:trHeight w:val="3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Государственные ценные бумаги (ГЦ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5</w:t>
            </w:r>
          </w:p>
        </w:tc>
      </w:tr>
      <w:tr>
        <w:trPr>
          <w:trHeight w:val="4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осударственные ценные бума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в банках II уро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международных финансовых организаций (ЦБМФ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7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ые ценные бумаги иностранных эмитентов (НЦБИЭ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ностранных государств (ЦБИ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</w:tbl>
    <w:p>
      <w:pPr>
        <w:pStyle w:val="22"/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тно изменилась структура портфеля по видам валют. Следует отметить, что в первые годы реформирования пенсионной системы доходность от инвестирования пенсионных средств в финансовые инструменты перекрывала инфляцию и позволяла увеличивать накопления вкладчиков. В 2007 г. средневзвешенный коэффициент реального дохода по пенсионным средствам частных пенсионных фондов Казахстана сложился на уровне минус 0,34%. В 2008 г. этот показатель также был отрицательным (-3,2%) и только лишь два фонда вышли с положительными результатами [2, 42].  Наибольшую сумму пенсионных накоплений имеют три фонда: НПФ «Народного банка Казахстана», ГНПФ и «Улар-Умит». Размер их активов составляет от 85,7 до 121,2 млрд. тенге, на их долю приходится 21,84, 25,04 и 17,7% соответственно от общей суммы пенсионных накоплений всех фондов. </w:t>
      </w:r>
    </w:p>
    <w:p>
      <w:pPr>
        <w:pStyle w:val="22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Для пенсионных фондов весьма актуален стратегический, долгосрочный аспект инвестирования, что отражается другим направлением данной модели – диверсификацией по срокам вложений. Обобщая информацию о разрешенных объектах для диверсификации пенсионных активов, схематично изобразим на рисунке 1.</w:t>
      </w:r>
    </w:p>
    <w:p>
      <w:pPr>
        <w:pStyle w:val="Normal"/>
        <w:spacing w:lineRule="auto" w:line="360" w:before="0" w:after="0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val="en-US" w:eastAsia="ko-KR"/>
        </w:rPr>
      </w:pPr>
      <w:r>
        <w:rPr>
          <w:rFonts w:eastAsia="Batang;?¬СЎюЎнЎю|Ўю?"/>
          <w:sz w:val="28"/>
          <w:szCs w:val="28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4959985" cy="141732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417320"/>
                          <a:chOff x="0" y="0"/>
                          <a:chExt cx="4960080" cy="1417320"/>
                        </a:xfrm>
                      </wpg:grpSpPr>
                      <wps:wsp>
                        <wps:cNvSpPr txBox="1"/>
                        <wps:spPr>
                          <a:xfrm>
                            <a:off x="1488600" y="945000"/>
                            <a:ext cx="18414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средств в банковской сф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60080" cy="103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7280"/>
                              <a:ext cx="1423080" cy="66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ные бумаги государ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3120" y="472320"/>
                              <a:ext cx="150696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ные бумаги предприят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9120" y="567000"/>
                              <a:ext cx="125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56700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755640"/>
                              <a:ext cx="4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56700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75564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567000"/>
                              <a:ext cx="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5560" y="0"/>
                              <a:ext cx="1883520" cy="472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вестиции НПФ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15pt;width:390.55pt;height:111.6pt" coordorigin="900,203" coordsize="7811,2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5;top:1691;width:28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средств в банковской сфер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0;top:203;width:7811;height:1635">
                  <v:shape id="shape_0" fillcolor="white" stroked="f" o:allowincell="f" style="position:absolute;left:900;top:797;width:2240;height:1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ные бумаги государ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8;top:947;width:237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ные бумаги предприяти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702,1096" to="5678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1096" to="3702,1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2,1393" to="3700,139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0,1096" to="5680,1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0,1393" to="6206,13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1,1096" to="4691,15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208;top:203;width:2965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вестиции НПФ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b/>
          <w:b/>
          <w:bCs/>
          <w:sz w:val="28"/>
          <w:szCs w:val="28"/>
          <w:lang w:eastAsia="ko-KR"/>
        </w:rPr>
      </w:pPr>
      <w:r>
        <w:rPr>
          <w:rFonts w:eastAsia="Batang;?¬СЎюЎнЎю|Ўю?"/>
          <w:b/>
          <w:bCs/>
          <w:sz w:val="28"/>
          <w:szCs w:val="28"/>
          <w:lang w:eastAsia="ko-KR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Рисунок 1 - Схема диверсификации инвестиций НПФ</w:t>
      </w:r>
    </w:p>
    <w:p>
      <w:pPr>
        <w:pStyle w:val="22"/>
        <w:widowControl w:val="false"/>
        <w:spacing w:lineRule="auto" w:line="36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тране не получила развития схема «свопового» депозита. Появление этих ценных бумаг в портфелях участников рынка является необходимой предпосылкой активных операций на вторичном рынке [3,42]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ри текущем состоянии, когда более 90% всей эмиссии ценных бумаг находится у одного-трех операторов, внутренний рынок развиваться не будет. Кроме экономических выгод, наиболее значимо то, что фонд оптимизирует часть своего портфеля долгосрочных ценных бумаг, превращая их в высокодоходный инструмент, с помощью которого в дальнейшем появляется возможность регулировать процессы формирования процентных ставок на рынке с учетом интересов эмитента.  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Предлагаемая структура совокупного инвестиционного портфеля НПФ позволяет снизить довольно высокий уровень рисков за счет пересмотра норм диверсификации по следующим направлениям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ложение пенсионных средств в долгосрочные инвестиционные проекты, которые предусматривают участие банков второго уровня на консолидированной основе; снижение доли государственного заимствования по мере макроэкономической стабилизации и уменьшения бюджетного дефицита; внедрение новых инструментов инвестирования в человеческий капитал; увеличение удельного веса инвестиций в ипотечные облигации; запрещение инвестирования пенсионных средств в иностранные государственные и корпоративные ценные бумаги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бумаги международных финансовых учреждений на ближайшие годы [3,89]. </w:t>
      </w:r>
    </w:p>
    <w:p>
      <w:pPr>
        <w:pStyle w:val="22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ействующая в настоящее время регулятивная база позволяет казахстанским пенсионным фондам размещать депозиты в банках, при этом банки самостоятельно распоряжаются этими денежными сред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  <w:t>Исходя из ключевых особенностей инвестиции пенсионных вложений можно предложить следующую схему диверсификации портфеля пенсионных фондов в сферу человеческого капитала (рисунок 2). Нами выделены три направления инвестиции пенсионных активов в сферу человеческого капитала. Как следует из представленной схемы, НПФ могут вкладывать денежные средства через государственные социальные программы путем приобретения ценных бумаг, и/или через банковскую сферу.</w:t>
      </w:r>
    </w:p>
    <w:p>
      <w:pPr>
        <w:pStyle w:val="Normal"/>
        <w:spacing w:lineRule="auto" w:line="360" w:before="0" w:after="0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jc w:val="both"/>
        <w:rPr>
          <w:rFonts w:eastAsia="Batang;?¬СЎюЎнЎю|Ўю?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Batang;?¬СЎюЎнЎю|Ўю?"/>
          <w:b w:val="false"/>
          <w:bCs w:val="false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029835" cy="278066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780640"/>
                          <a:chOff x="0" y="0"/>
                          <a:chExt cx="5029920" cy="2780640"/>
                        </a:xfrm>
                      </wpg:grpSpPr>
                      <wps:wsp>
                        <wps:cNvSpPr txBox="1"/>
                        <wps:spPr>
                          <a:xfrm>
                            <a:off x="1284120" y="0"/>
                            <a:ext cx="1391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Государств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нные социальные 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4600"/>
                            <a:ext cx="535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НП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468000"/>
                            <a:ext cx="1284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Челове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757440"/>
                            <a:ext cx="117648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Банков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сф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40" y="660960"/>
                            <a:ext cx="32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356400"/>
                            <a:ext cx="748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02080"/>
                            <a:ext cx="8560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5160" y="356400"/>
                            <a:ext cx="10699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802080"/>
                            <a:ext cx="11772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920" y="1050120"/>
                            <a:ext cx="17118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390680"/>
                            <a:ext cx="1711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709280"/>
                            <a:ext cx="1711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На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2027520"/>
                            <a:ext cx="17118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Культура и искус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2339280"/>
                            <a:ext cx="17118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?¬СЎюЎнЎю|Ўю?" w:cs="Times New Roman"/>
                                  <w:color w:val="auto"/>
                                  <w:lang w:val="ru-RU" w:eastAsia="ko-KR" w:bidi="ar-SA"/>
                                </w:rPr>
                                <w:t>Информационное обслуж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832320"/>
                            <a:ext cx="0" cy="169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5360" y="25239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5360" y="212328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5360" y="181152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5360" y="14853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5360" y="118800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811520"/>
                            <a:ext cx="28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188000"/>
                            <a:ext cx="85608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544400"/>
                            <a:ext cx="85608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60" y="832320"/>
                            <a:ext cx="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811520"/>
                            <a:ext cx="8560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811160"/>
                            <a:ext cx="85608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8pt;width:396.05pt;height:218.95pt" coordorigin="720,256" coordsize="7921,4379">
                <v:shape id="shape_0" fillcolor="white" stroked="t" o:allowincell="f" style="position:absolute;left:2742;top:256;width:219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Государстве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нные социальные п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;top:1098;width:84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НП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19;top:993;width:2021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Челове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83;top:1449;width:1852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Банков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сф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64,1297" to="6618,1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64,818" to="2742,1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64,1519" to="2911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3,818" to="6617,1097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765,1519" to="6618,180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622;top:1910;width:269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2;top:2446;width:269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2;top:2948;width:2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На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2;top:3449;width:269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Культура и искус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2;top:3940;width:2695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?¬СЎюЎнЎю|Ўю?" w:cs="Times New Roman"/>
                            <w:color w:val="auto"/>
                            <w:lang w:val="ru-RU" w:eastAsia="ko-KR" w:bidi="ar-SA"/>
                          </w:rPr>
                          <w:t>Информационное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41,1567" to="8641,4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03,4231" to="8639,4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3,3600" to="8639,3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3,3109" to="8639,3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3,2595" to="8639,2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3,2127" to="8639,21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14,3109" to="5607,31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60,2127" to="5607,3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60,2688" to="5607,3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86,1567" to="1086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60,3109" to="5607,366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60,3108" to="5607,422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0</wp:posOffset>
                </wp:positionV>
                <wp:extent cx="98679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Batang;?¬СЎюЎнЎю|Ўю?"/>
                                <w:i/>
                                <w:i/>
                                <w:iCs/>
                                <w:lang w:eastAsia="ko-KR"/>
                              </w:rPr>
                            </w:pPr>
                            <w:r>
                              <w:rPr>
                                <w:rFonts w:eastAsia="Batang;?¬СЎюЎнЎю|Ўю?"/>
                                <w:i/>
                                <w:iCs/>
                                <w:lang w:eastAsia="ko-KR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5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eastAsia="Batang;?¬СЎюЎнЎю|Ўю?"/>
                          <w:i/>
                          <w:i/>
                          <w:iCs/>
                          <w:lang w:eastAsia="ko-KR"/>
                        </w:rPr>
                      </w:pPr>
                      <w:r>
                        <w:rPr>
                          <w:rFonts w:eastAsia="Batang;?¬СЎюЎнЎю|Ўю?"/>
                          <w:i/>
                          <w:iCs/>
                          <w:lang w:eastAsia="ko-KR"/>
                        </w:rPr>
                        <w:t>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355</wp:posOffset>
                </wp:positionH>
                <wp:positionV relativeFrom="paragraph">
                  <wp:posOffset>355600</wp:posOffset>
                </wp:positionV>
                <wp:extent cx="98679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Batang;?¬СЎюЎнЎю|Ўю?"/>
                                <w:i/>
                                <w:i/>
                                <w:iCs/>
                                <w:lang w:eastAsia="ko-KR"/>
                              </w:rPr>
                            </w:pPr>
                            <w:r>
                              <w:rPr>
                                <w:rFonts w:eastAsia="Batang;?¬СЎюЎнЎю|Ўю?"/>
                                <w:i/>
                                <w:iCs/>
                                <w:lang w:eastAsia="ko-KR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28pt;mso-position-vertical-relative:text;margin-left: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eastAsia="Batang;?¬СЎюЎнЎю|Ўю?"/>
                          <w:i/>
                          <w:i/>
                          <w:iCs/>
                          <w:lang w:eastAsia="ko-KR"/>
                        </w:rPr>
                      </w:pPr>
                      <w:r>
                        <w:rPr>
                          <w:rFonts w:eastAsia="Batang;?¬СЎюЎнЎю|Ўю?"/>
                          <w:i/>
                          <w:iCs/>
                          <w:lang w:eastAsia="ko-KR"/>
                        </w:rPr>
                        <w:t>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0</wp:posOffset>
                </wp:positionH>
                <wp:positionV relativeFrom="paragraph">
                  <wp:posOffset>1193800</wp:posOffset>
                </wp:positionV>
                <wp:extent cx="67246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Batang;?¬СЎюЎнЎю|Ўю?"/>
                                <w:i/>
                                <w:i/>
                                <w:iCs/>
                                <w:lang w:eastAsia="ko-KR"/>
                              </w:rPr>
                            </w:pPr>
                            <w:r>
                              <w:rPr>
                                <w:rFonts w:eastAsia="Batang;?¬СЎюЎнЎю|Ўю?"/>
                                <w:i/>
                                <w:iCs/>
                                <w:lang w:eastAsia="ko-KR"/>
                              </w:rPr>
                              <w:t>Вкла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8pt;mso-wrap-distance-left:9.05pt;mso-wrap-distance-right:9.05pt;mso-wrap-distance-top:0pt;mso-wrap-distance-bottom:0pt;margin-top:94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eastAsia="Batang;?¬СЎюЎнЎю|Ўю?"/>
                          <w:i/>
                          <w:i/>
                          <w:iCs/>
                          <w:lang w:eastAsia="ko-KR"/>
                        </w:rPr>
                      </w:pPr>
                      <w:r>
                        <w:rPr>
                          <w:rFonts w:eastAsia="Batang;?¬СЎюЎнЎю|Ўю?"/>
                          <w:i/>
                          <w:iCs/>
                          <w:lang w:eastAsia="ko-KR"/>
                        </w:rPr>
                        <w:t>В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b/>
          <w:b/>
          <w:bCs/>
          <w:sz w:val="28"/>
          <w:szCs w:val="28"/>
          <w:lang w:eastAsia="ko-KR"/>
        </w:rPr>
      </w:pPr>
      <w:r>
        <w:rPr>
          <w:rFonts w:eastAsia="Batang;?¬СЎюЎнЎю|Ўю?"/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Batang;?¬СЎюЎнЎю|Ўю?"/>
          <w:sz w:val="28"/>
          <w:szCs w:val="28"/>
          <w:lang w:eastAsia="ko-KR"/>
        </w:rPr>
      </w:pPr>
      <w:r>
        <w:rPr>
          <w:rFonts w:eastAsia="Batang;?¬СЎюЎнЎю|Ўю?"/>
          <w:sz w:val="28"/>
          <w:szCs w:val="28"/>
          <w:lang w:eastAsia="ko-KR"/>
        </w:rPr>
        <w:t>Рисунок 2 – Схема диверсификации инвестиций пенсионных фондов в сферу человеческого капитала</w:t>
      </w:r>
    </w:p>
    <w:p>
      <w:pPr>
        <w:pStyle w:val="TextBody"/>
        <w:spacing w:lineRule="auto" w:line="360"/>
        <w:jc w:val="both"/>
        <w:rPr>
          <w:rFonts w:eastAsia="Batang;?¬СЎюЎнЎю|Ўю?"/>
          <w:b w:val="false"/>
          <w:b w:val="false"/>
          <w:bCs w:val="false"/>
          <w:sz w:val="28"/>
          <w:szCs w:val="28"/>
          <w:lang w:eastAsia="ko-KR"/>
        </w:rPr>
      </w:pPr>
      <w:r>
        <w:rPr>
          <w:rFonts w:eastAsia="Batang;?¬СЎюЎнЎю|Ўю?"/>
          <w:b w:val="false"/>
          <w:bCs w:val="false"/>
          <w:sz w:val="28"/>
          <w:szCs w:val="28"/>
          <w:lang w:eastAsia="ko-KR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инвестировании вложений в человеческий капитал накопительным пенсионным фондам следует учитывать, что наиболее надежными, доходными и ликвидными являются инвестиции в образование. </w:t>
      </w:r>
      <w:r>
        <w:br w:type="page"/>
      </w:r>
    </w:p>
    <w:p>
      <w:pPr>
        <w:pStyle w:val="TextBody"/>
        <w:spacing w:lineRule="auto" w:line="360"/>
        <w:rPr/>
      </w:pPr>
      <w:r>
        <w:rPr/>
        <w:t>Список использованной литературы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</w:rPr>
        <w:t>1. Даулетбаков Г.Б. Учет, актуарное оценивание и анализ в негосударственных накопительных пенсионных фондах. Алматы, 2007 - 26 с.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</w:rPr>
        <w:t>2. ИАФР «Ирбис» // Рынок ценных бумаг Казахстана, №8. - 2008. - С.42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Тулепбаев К. Казахская модель пенсионного обеспечения населения. Алматы, 2006. - 342 с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624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firstLine="624"/>
      <w:jc w:val="center"/>
      <w:outlineLvl w:val="4"/>
    </w:pPr>
    <w:rPr>
      <w:rFonts w:eastAsia="Batang;?¬СЎюЎнЎю|Ўю?"/>
      <w:b/>
      <w:bCs/>
      <w:caps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624"/>
      <w:jc w:val="center"/>
      <w:outlineLvl w:val="6"/>
    </w:pPr>
    <w:rPr>
      <w:rFonts w:eastAsia="Batang;?¬СЎюЎнЎю|Ўю?"/>
      <w:sz w:val="28"/>
      <w:szCs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  <w:lang w:val="ru-MD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Batang;?¬СЎюЎнЎю|Ўю?"/>
      <w:lang w:eastAsia="ko-KR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?¬СЎюЎнЎю|Ўю?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Batang;?¬СЎюЎнЎю|Ўю?"/>
      <w:lang w:eastAsia="ko-KR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Batang;?¬СЎюЎнЎю|Ўю?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47:00Z</dcterms:created>
  <dc:creator>vincent</dc:creator>
  <dc:description/>
  <cp:keywords/>
  <dc:language>en-US</dc:language>
  <cp:lastModifiedBy>SYSTEM</cp:lastModifiedBy>
  <dcterms:modified xsi:type="dcterms:W3CDTF">2011-09-02T12:47:00Z</dcterms:modified>
  <cp:revision>2</cp:revision>
  <dc:subject/>
  <dc:title>Актуальность темы</dc:title>
</cp:coreProperties>
</file>