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Филиал Государственного образовательного учреждения высшего профессионального образования Всероссийского заочного финансово-экономического института в г.Тул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Экономический анали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№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Выполнил: </w:t>
      </w:r>
      <w:r>
        <w:rPr>
          <w:sz w:val="28"/>
          <w:szCs w:val="32"/>
        </w:rPr>
        <w:t>студент 5 кур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факультет:</w:t>
      </w:r>
      <w:r>
        <w:rPr>
          <w:sz w:val="28"/>
          <w:szCs w:val="32"/>
        </w:rPr>
        <w:t xml:space="preserve"> финансово-кредит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специальность: </w:t>
      </w:r>
      <w:r>
        <w:rPr>
          <w:sz w:val="28"/>
          <w:szCs w:val="32"/>
        </w:rPr>
        <w:t>финансы и креди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специализация: </w:t>
      </w:r>
      <w:r>
        <w:rPr>
          <w:sz w:val="28"/>
          <w:szCs w:val="32"/>
        </w:rPr>
        <w:t>банковское дел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группа: </w:t>
      </w:r>
      <w:r>
        <w:rPr>
          <w:sz w:val="28"/>
          <w:szCs w:val="32"/>
        </w:rPr>
        <w:t>дневна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sz w:val="28"/>
          <w:szCs w:val="32"/>
        </w:rPr>
        <w:t>Тула 2010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32"/>
        </w:rPr>
        <w:t xml:space="preserve">Задание №1. </w:t>
      </w:r>
      <w:r>
        <w:rPr>
          <w:b/>
          <w:bCs/>
          <w:sz w:val="28"/>
          <w:szCs w:val="28"/>
        </w:rPr>
        <w:t>Структурно-динамический анализ активов и пассивов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ценить динамику состава и структуры активов и пассивов организации. Исходные данные об имущественном положении и источниках финансирования активов организации содержатся в бухгалтерском балансе (форма №1) [1, с. 58-60]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м таблицу 1 данными об активах и пассивах организации на начало и конец года. Изменение (+,-) находим по формуле (на примере внеоборотных активов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 — внеоборотные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(снижения)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ктивов и пассивов показывает, какой удельный вес имеют отдельные статьи в общем итоге. Вычисляется по формуле (на примере доли внеоборотных активов в активах на начало год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—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означает, на сколько процентов изменилась доля отдельной статьи актива или пассива на протяжении года. Вычисля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,%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счеты производятся аналогично в таб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Структурно-динамический анализ активов и пассивов организации (по данным формы №1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993"/>
        <w:gridCol w:w="993"/>
        <w:gridCol w:w="1091"/>
        <w:gridCol w:w="1208"/>
        <w:gridCol w:w="783"/>
        <w:gridCol w:w="749"/>
        <w:gridCol w:w="1091"/>
      </w:tblGrid>
      <w:tr>
        <w:trPr>
          <w:trHeight w:val="23" w:hRule="atLeast"/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татки по балансу, тыс. руб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 роста (снижения), %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уктура активов и пассивов, %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е (+,-)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е (+,-)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ктивы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 Внеоборотные активы — всего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4 18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305 07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 89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,7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2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8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 Нематериальные актив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 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 9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6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 Осно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9 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282 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2 2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,4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4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 Незавершенное строитель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 Доходные вложения в материальные ц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5 Долгосрочные финансовые вло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6 Отложенные налоговые актив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7 Прочие внеоборотные актив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 Оборотные активы — всего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1 151 17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260 88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 71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,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7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1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6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 Запа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4 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3 5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13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,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7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8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 Налог на добавленную стоимость по приобретенным ценност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,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3. Дебиторская задолженность (платежи по которой ожидаются более чем через 12 месяцев после отчетной даты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8 0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3 1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9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5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95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4 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1 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4 9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8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5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5. Краткосрочные финансовые вло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 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 04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1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6. Денеж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 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 0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7. Прочие оборотные актив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065 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565 9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ассив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 Капитал и резервы — всего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1 88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334 77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886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,5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,0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0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. Уставный капит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3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. Собственные акции, выкупленные у акционе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. Добавочный капит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3 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3 7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4,6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. Резервный капит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,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5. Нераспределенная прибыль (непокрытый убыто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 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9 8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89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,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63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 Обязательства —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073 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231 17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77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9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99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. Долгосрочные обяз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4 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9 4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1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8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.1. Займы и креди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4 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9 4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1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1.2. Отложенные налоговые обязатель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.3. Прочие долгосрочные обяз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 Краткосрочные обяз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9 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 7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4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,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78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1. Займы и креди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1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-3,55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2. Кредиторская задолжен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8 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1 35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7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,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,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3. Задолженность перед участниками (учредителями) по выплате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,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4. Доходы будущих пери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,6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5. Резервы предстоящих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6. Прочие краткосрочные обяз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пасс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065 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565 9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показывают, что к концу года объем активов вырос на 24,24% по сравнению с началом года. Внеоборотные активы выросли на 42,76%, но значительных колебаний в их структуре не произошло: по прежнему наибольший удельный вес занимают основные средства ( от 98,44% до 98,24% от ВА на протяжении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 возросли за год на 9,53%. В их структуре наиболее существенную роль играют запасы и дебиторская задолженность, долго- и краткосрочная (рис. 1,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0175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76" t="15279" r="12019" b="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713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Рис. 1.</w:t>
      </w:r>
      <w:r>
        <w:rPr>
          <w:sz w:val="28"/>
          <w:szCs w:val="26"/>
        </w:rPr>
        <w:t xml:space="preserve"> Структура ОА на начало год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897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6" t="3163" r="14305" b="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05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Рис. 2.</w:t>
      </w:r>
      <w:r>
        <w:rPr>
          <w:sz w:val="28"/>
          <w:szCs w:val="26"/>
        </w:rPr>
        <w:t xml:space="preserve"> Структура ОА на конец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и резервы по сравнению с началом года увеличился на 34,57%. Наблюдается рост нераспределенной прибыли (на 80,31% по сравнению с началом года). Доля нераспределенной прибыли в структуре собственного капитала за год увеличилась на 14,6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обязательства организации за год возросли на 28,06% за счет долгосрочных займов и кредитов. Наблюдается снижение краткосрочных обязательств организаци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 xml:space="preserve">Задание №2. </w:t>
      </w:r>
      <w:r>
        <w:rPr>
          <w:rFonts w:cs="Times New Roman" w:ascii="Times New Roman" w:hAnsi="Times New Roman"/>
          <w:bCs w:val="false"/>
          <w:i w:val="false"/>
        </w:rPr>
        <w:t>Динамика состояния пассивов и их группировка по срочности о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уем пассивы по срочности оплаты на основании данных, приведенных в бухгалтерском балансе организации. [1, с. 58-60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1 — наиболее срочные обязательства, рассчитываются по формуле [2, с. 24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1 = КЗ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— краткосрочная кредиторская задолженность (стр. 620 ББ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2 — краткосрочные обязательст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2 = ККЗ+ЗУ+ПКО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З — краткосрочные кредиты и займы (стр. 610 Б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 — задолженность перед учредителями (стр. 630 Б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О — прочие краткосрочные обязательства (стр. 660 ББ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3 — долгосрочные обяз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3 = ДО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— долгосрочные обязательства (стр. 590 ББ, т.е. вес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4 — собственный капитал и другие постоянные пассив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4 = СК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 — собственный капитал (стр. 490+640+650 ББ), т.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= собственный капитал и резервы + доходы будущих периодов + резервы предстоящих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 П1+П2+П3+П4 равны валюте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и изменение находятся аналогично Заданию №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 xml:space="preserve">Динамика состояния пассивов и их группировка по срочности оплаты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11"/>
        <w:gridCol w:w="994"/>
        <w:gridCol w:w="993"/>
        <w:gridCol w:w="1208"/>
        <w:gridCol w:w="916"/>
        <w:gridCol w:w="848"/>
        <w:gridCol w:w="765"/>
        <w:gridCol w:w="554"/>
      </w:tblGrid>
      <w:tr>
        <w:trPr>
          <w:trHeight w:val="255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ссив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трока баланс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татки по балансу, тыс. руб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емпы прироста (снижения), %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Удельный вес в составе пассивов, 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зменение (+,-)</w:t>
            </w:r>
          </w:p>
        </w:tc>
      </w:tr>
      <w:tr>
        <w:trPr>
          <w:trHeight w:val="195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начал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конец года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начало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конец го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ыс. 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-1: Наиболее срочные обяза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28 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31 3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 5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3,01</w:t>
            </w:r>
          </w:p>
        </w:tc>
      </w:tr>
      <w:tr>
        <w:trPr>
          <w:trHeight w:val="2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-2: Краткосрочные обяза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10+630+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120 0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 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6,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9 9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,91</w:t>
            </w:r>
          </w:p>
        </w:tc>
      </w:tr>
      <w:tr>
        <w:trPr>
          <w:trHeight w:val="2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-3: Долгосрочные обяза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24 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99 4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,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1,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5 1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3</w:t>
            </w:r>
          </w:p>
        </w:tc>
      </w:tr>
      <w:tr>
        <w:trPr>
          <w:trHeight w:val="2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-4: Собственные сре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0+640+6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92 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 335 0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4,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8,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2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42 9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99</w:t>
            </w:r>
          </w:p>
        </w:tc>
      </w:tr>
      <w:tr>
        <w:trPr>
          <w:trHeight w:val="2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алан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 065 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 565 9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,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0 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эффициент текущей ликвид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5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9226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58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характеризует степень обеспеченности (покрытия) всеми оборотными активами краткосрочных обязательств организации.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— краткосрочные обязательства. КО = стр. 610+620+630+660 ил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= П1+П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.г.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448 899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к.г.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431 426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текущей ликвидности должно быть больше или равно 2. В данном случае, Ктек.ликв как на начало, так и на конец года больше 2 (2,5644≥2; 2,9226≥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пассивах организации занимает группа П4 «Собственные средства», на втором месте — П3 «Долгосрочные обязательства»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 xml:space="preserve">Задание №3. </w:t>
      </w:r>
      <w:r>
        <w:rPr>
          <w:rFonts w:cs="Times New Roman" w:ascii="Times New Roman" w:hAnsi="Times New Roman"/>
          <w:bCs w:val="false"/>
          <w:i w:val="false"/>
        </w:rPr>
        <w:t>Структурно-динамический анализ расходов по обычным видам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м таблицу 3 данными из приложения к бухгалтерскому балансу. [1, с. 63] Данные об объеме выручки возьмем из отчета о прибылях и убытках. [1, стр. 6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и изменение находятся по формулам (см. задание №1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дин рубль продаж определяются через отношение определенных затрат к выручке от продаж. Например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а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зат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даж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выручка от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Структурно-динамический анализ расходов по обычным видам деятельност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042"/>
        <w:gridCol w:w="749"/>
        <w:gridCol w:w="665"/>
        <w:gridCol w:w="750"/>
        <w:gridCol w:w="594"/>
        <w:gridCol w:w="554"/>
        <w:gridCol w:w="1289"/>
        <w:gridCol w:w="1007"/>
        <w:gridCol w:w="1091"/>
      </w:tblGrid>
      <w:tr>
        <w:trPr>
          <w:trHeight w:val="23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е (+,-)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 на 1 руб. продаж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Материальные затра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649 350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8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551 06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98 29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373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Расходы на оплату труд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446 840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27,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552 45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5 61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4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Отчисления на социальные нуж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75 824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98 624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1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 80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8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Амортизац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44 850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2 464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 614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004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Прочие расхо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9 048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3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6 274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2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7 226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7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17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Итого по элементам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315 912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540 872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4 96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26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13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130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Выручка (нетто) от продажи товаров, продукции, работ, усл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432 620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811 655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79 035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в таблице 3 можно сделать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ах наибольший объем занимают материальные затраты, на один рубль выручки они составляли 41 коп. в начале года и 37 коп. в конце, расход материалов на 1 рубль выручки за год сократился на 3 коп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месте расходы на оплату тру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за год возросла на 379 035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среднем затраты в 1 рубле выручки составляют 82 копейки (&lt;1 руб.), следовательно, предприятие имеет прибыль от продаж. Производство продукции рентабельно. 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Задание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ктив пассив финансов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данные бухгалтерского баланса и отчета о прибылях и убытках, необходимо рассчитать долю оборотных активов в общей величине активов, коэффициент оборачиваемости оборотных активов, рентабельность продаж и оценить их влияние на изменение рентабельности актив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м таблицу 4. Для этого необходимо вычислить среднегодовой стоимости ОА и среднегодовой стоимости активов в отчетном году. Объемы чистой прибыли и выручки возьмем из отчета о прибылях и убытках. Расчеты производятся по формуле (на примере активов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Ч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—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зменения (+,-) ведется по формуле (на примере активов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оказатели вычисляются аналоги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йдем рентабельность актив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 — чистая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характеризует прибыльность деятельности организации, показывает эффективность использования а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Расчет влияния факторов на изменение рентабельности активов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834"/>
        <w:gridCol w:w="1648"/>
        <w:gridCol w:w="1491"/>
      </w:tblGrid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ыдущий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четный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(+,-)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сходные данные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Чистая прибыль, тыс.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1 626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42 964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 338 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егодовая стоимость оборотных активов, тыс.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103 95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206 025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2 073 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Выручка от продаж, тыс.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432 620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811 655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79 035 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Среднегодовая стоимость активов, тыс.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150 600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315 65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5 050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четные данные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Рентабельность активов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63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81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805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Доля оборотных активов в общей величине актив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75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Оборачиваемость оборотных актив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2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4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789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Рентабельность прод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2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123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чет влияния факторов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Влияние на изменение рентабельности активов факторов — всего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805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доли оборотных активов в общей величине актив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843 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оборачиваемости оборотных актив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0,3934 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) рентабельности прод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3895 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 ОТКЛОНЕНИЙ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1805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я оборотных активов в общей величине актив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А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реднегодовые величины оборотных активов и а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характеризует структуру а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рачиваемость оборотных актив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den>
        </m:f>
      </m:oMath>
      <w:r>
        <w:rPr>
          <w:sz w:val="28"/>
          <w:szCs w:val="28"/>
        </w:rPr>
        <w:t xml:space="preserve">, г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выручка от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активов измеряется в оборо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нтабельность продаж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— отношение в данном случае чистой прибыли к выручке от продаж, характеризующая эффективность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на изменение рентабельности активов будет производиться методом цепных под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од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представляет собой произведение 3-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йдем влияние доли оборотных активов на рентабельность актив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843 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дем влияние оборачиваемости оборотных актив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78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3934    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йдем влияние рентабельности продаж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1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64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895  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ставим баланс откло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843-0,3934+2,3895=2,1805 (верн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ьшее влияние на изменение рентабельности активов оказало изменение рентабельности продаж. Увеличение рентабельности продаж на 0,8123% вызвало увеличение рентабельности активов на 2,3895%. Замедление оборачиваемости оборотных активов привело к снижению рентабельности активов на 0,3934%. Увеличение доли оборотных активов в активах увеличило рентабельность активов на 0,1843%. Совокупное воздействие факторов положительное и составляет 2,1805%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Задание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ухгалтерской отчетности необходимо определить размер и динамику собственных оборотных средств, их достаточность и степень влияния факторов на их изме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 </w:t>
      </w:r>
      <w:r>
        <w:rPr/>
        <w:t>Расчет влияния факторов на изменение коэффициента обеспеченности оборотных активов собственными средствам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615"/>
        <w:gridCol w:w="1251"/>
        <w:gridCol w:w="1495"/>
      </w:tblGrid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ыдущий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четный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(+,-)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сходные данные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Среднегодовые остатки внеоборотных активов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046 648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109 6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 977 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егодовые остатки собственного капитала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078 725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163 643,5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4 918,5 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Среднегодовые остатки оборотных активов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103 95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206 0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2 073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четные данные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Собственный оборотный капитал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 07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 01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 942 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Коэффициент обеспеченности собственными средств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29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44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157 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Влияние отдельных факторов на изменение обеспеченности оборотных активов собственными средств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57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величины собственного оборотного капита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98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среднегодовых остатков оборотных актив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041</w:t>
            </w:r>
          </w:p>
        </w:tc>
      </w:tr>
      <w:tr>
        <w:trPr>
          <w:trHeight w:val="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 ОТКЛОНЕНИЙ,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5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обственный капитал на начало и на конец отчетного г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=490+Доходы будущих периодов + Резервы предстоящих расходов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К представляет собой группу П4 (см. Задание №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Н.Г.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992 189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К.Г.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1 335 098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ые остатки представляют собой полусумму остатков на начало и конец отчетно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ый оборотный капитал (средства) найд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ОС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e>
          </m:ba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наличие собственных оборот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обеспеченности оборотных активов собственными средствами (КОСС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СС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</m:ba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С≥0,1 или 1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прошлом, ни в отчетном году КОСС не вписывается в норматив. У предприятия собственных оборотных средств недостато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анализ влияния собственного оборотного капитала и среднегодовых оборотных активов на изменение обеспеченности оборотных активов собственны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модел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С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оведем методом цепных под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йдем влияние собственных оборотных сред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 0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103 952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89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98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дем влияние оборотных актив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0041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им баланс откло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198-0,0041=0,0157 (верн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величение собственного оборотного капитала на 21 942 тыс. руб. вызвало увеличение КОСС на 1,98%. Среднегодовые остатки оборотных активов возросли на 102 073 тыс. руб. и привели к сокращению КОСС на 0,41%. Совокупное влияние факторов положительное и приводит к росту КОСС на 1,57%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Задание №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ебуется проанализировать интенсификацию использования финансовых ресурсов организации. Исходные данные представлены в таблице 6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 </w:t>
      </w:r>
      <w:r>
        <w:rPr/>
        <w:t>Расчет показателей оценки финансовых ресурсов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615"/>
        <w:gridCol w:w="1497"/>
        <w:gridCol w:w="1474"/>
      </w:tblGrid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ыдущий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четный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сходные данные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Выручка от продаж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432 62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811 6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,89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егодовая величина собственного капитала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078 7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163 64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,87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Среднегодовая величина нераспределенной прибыли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3 2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8 3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,91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Среднегодовая величина краткосрочных кредитов и займов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,22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Среднегодовая величина кредиторской задолженности, тыс.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5 2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0 09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,7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четные данные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Коэффициент оборачиваемости собственного капита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6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5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1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Коэффициент отдачи нераспределенной прибыл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7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8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,0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Коэффициент оборачиваемости кредитов и займ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,47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,92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Коэффициент оборачиваемости кредиторской задолжен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40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63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ые величины представляют собой полусумму остатков на начало и конец года. Нераспределенная прибыль находится в стр. 470 ББ. Краткосрочные кредиты и займы (ККЗ) — стр. 610. Кредиторская задолженность (КЗ) — стр. 6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оборачиваемости (отдачи) какого либо ресурса представляют собой соотношение между выручкой от продаж и соответствующим ресурс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оборачиваемости собственного капит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</m:ba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отдачи нераспределенной прибыл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ba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— нераспределенная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оборачиваемости краткосрочных кредитов и займ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КЗ</m:t>
                  </m:r>
                </m:e>
              </m:ba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оборачиваемости кредиторской задолж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e>
              </m:ba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эффициенты характеризуют интенсивность использования соответствующи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(на примере собственного капитал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1, СК0 — среднегодовые величины собственного капитала в отчетном и предыдущем г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роста количественных показателей найдем по формуле (на примере С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выручки, % = 5,89 или 0,058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есурс представляет собой сумму СК + ККЗ + КЗ. В предыдущем году совокупный ресурс составил 1 484 010 тыс. руб., в текущем — 1 603 737 тыс. руб. Коэффициент прироста совокупного ресурса 0,080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ирос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есурс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рост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ручк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сурс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лю влияния на 100% прироста выру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ндексный метод, влияние количественного фактора определяем (на примере С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ровен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кстенсивности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ровен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тенсивност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ровен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кстенсивности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ресурсов определяется (на примере С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т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эк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— темп роста выручки, коэ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енных в таблице 7 расчетов можно сделать следующие выв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диторской задолженности на предприятии характерно преимущественно экстенсивное использ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бственного капитала, нераспределенной прибыли, краткосрочных кредитов и займов — полностью экстенсивное использование при отрицательной интенсификации, т. е. ухудшение качественного уровня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относительная экономия кредиторской задолженности (за счет ускорения оборачиваемости кредиторской задолженности)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</w:t>
      </w:r>
      <w:r>
        <w:rPr/>
        <w:t>Сводный анализ показателей интенсификации финансовых ресурсов организ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582"/>
        <w:gridCol w:w="977"/>
        <w:gridCol w:w="1517"/>
        <w:gridCol w:w="1460"/>
        <w:gridCol w:w="1473"/>
      </w:tblGrid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есурсов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прироста количественных показателей, коэф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рост ресурса на 1% прироста выручки, %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ля влияния на 100% прироста выручк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носительная экономия ресурсов (+, -)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тенсив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тенсивности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Среднегодовая величина собственного капитала, тыс. руб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3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3,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 355,8256 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егодовая величина нераспределенной прибыли, тыс. руб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9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08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20,8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 488,2572 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Среднегодовая величина краткосрочных кредитов и займов, тыс. руб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7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7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7,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 696,8498 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Среднегодовая величина кредиторской задолженности, тыс. руб.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7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3 769,3190 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ексная оценка всесторонней интенсифик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69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6,9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 283,3565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Задание №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, приведенных в таблице 8, необходимо провести сравнительную комплексную оценку результатов деятельности организации «АГАТ» методом расстояний с учетом балла значимости по данным на конец исследуемого периода и конкурирующих обществ с ограниченной ответственностью № 1, № 2 и № 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 </w:t>
      </w:r>
      <w:r>
        <w:rPr/>
        <w:t>Исходные данны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386"/>
        <w:gridCol w:w="1175"/>
        <w:gridCol w:w="1175"/>
        <w:gridCol w:w="1174"/>
        <w:gridCol w:w="1295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имость показателя</w:t>
            </w:r>
          </w:p>
        </w:tc>
      </w:tr>
      <w:tr>
        <w:trPr>
          <w:trHeight w:val="2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Агат"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Коэффициент текущей ликвид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22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5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Коэффициент оборачиваемости актив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54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Рентабельность продаж, 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3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Рентабельность собственного капитала, 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,688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2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4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4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Коэффициент финансовой независимости (автономи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0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Коэффициент маневр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Коэффициент финансир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84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Коэффициент обеспеченности оборотных активов собственными средствами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238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едутся по данным на конец исследуемого пери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был рассчитан в Задании №2. Т.к. он больше 2, то предприятие ликвидн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активов на конец г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811 6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565 9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6546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была рассчитана в Задании №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, %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 9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335 09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,688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независимости (автономии) на конец год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50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59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03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 долю собственного капитала в структуре капитала компании, оптимальное значение — больше 0,5 — в данном случае выполняетс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на конец г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50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305 0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5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2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ет, какая часть собственных средств вложена в оборот, должен быть больше или равен 0,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ирования на конец г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50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230 8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847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соотношение между собственным и заемным капиталом, оптимальное значение — больше или равно 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оборотными средствами на конец г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С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335 098-1 305 0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260 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38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значение — больше или равно 0,1. В данном случае не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 предприятия находим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— максимальное значение показател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— вес i-го показ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оотношения х/х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проведем в таблице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Коэффициенты отношения показателей к эталону Х/Х mах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484"/>
        <w:gridCol w:w="1208"/>
        <w:gridCol w:w="1275"/>
        <w:gridCol w:w="1338"/>
        <w:gridCol w:w="1557"/>
      </w:tblGrid>
      <w:tr>
        <w:trPr>
          <w:trHeight w:val="23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с ограниченной ответственностью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показателя</w:t>
            </w:r>
          </w:p>
        </w:tc>
      </w:tr>
      <w:tr>
        <w:trPr>
          <w:trHeight w:val="2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гат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эффициент текущей ликвид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9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оборачиваемости актив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нтабельность продаж, %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9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нтабельность собственного капитала, %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финансовой независимости (автоном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маневр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финансир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6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эффициент обеспеченности оборотных активов собственными средствами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йтинговую оценку с учетом весомости показателя в таблице 10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ейтинговой оценки с учетом коэффициента знач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0616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, лучшим будет предприятие, рейтинг которого ближе к </w:t>
      </w:r>
      <w:r>
        <w:rPr>
          <w:sz w:val="28"/>
          <w:szCs w:val="28"/>
          <w:lang w:val="en-US"/>
        </w:rPr>
        <w:t>Rma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. </w:t>
      </w:r>
      <w:r>
        <w:rPr/>
        <w:t>Результаты сравнительной рейтинговой оце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645"/>
        <w:gridCol w:w="1644"/>
        <w:gridCol w:w="1644"/>
        <w:gridCol w:w="1645"/>
      </w:tblGrid>
      <w:tr>
        <w:trPr>
          <w:trHeight w:val="23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</w:tc>
      </w:tr>
      <w:tr>
        <w:trPr>
          <w:trHeight w:val="23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гат"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эффициент текущей ликвидност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5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55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оборачиваемости активов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7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2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нтабельность продаж, %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4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3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97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нтабельность собственного капитала, %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4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4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01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финансовой независимости (автономии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4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8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72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маневренност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8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финансировани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9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8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07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эффициент обеспеченности оборотных активов собственными средствами.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8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йтинговая оценка с учетом коэффициента значимост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7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5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7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есто организаци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мплексная оценка результатов деятельности показала, что первое место занимает ООО «Агат», второе — №2, третье — №3, четвертое — №4. ООО «Агат» получил первое место, поскольку является лидером по наиболее весомым показателям: текущей ликвидности, рентабельности продаж и рентабельности собственного капитала. 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ий анализ. Методические указания по выполнению контрольной работы для самостоятельной работы студентов пятого курса специальности 080105.65 «Финансы и кредит». – М.: ВЗФЭИ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ий анализ: учебник для вузов/ под ред. Гиляровской Л.Т. — М.: ЮНИТИ-ДАНА, 2003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26:00Z</dcterms:created>
  <dc:creator>Лапшина</dc:creator>
  <dc:description/>
  <cp:keywords/>
  <dc:language>en-US</dc:language>
  <cp:lastModifiedBy>SYSTEM</cp:lastModifiedBy>
  <dcterms:modified xsi:type="dcterms:W3CDTF">2011-09-02T12:26:00Z</dcterms:modified>
  <cp:revision>2</cp:revision>
  <dc:subject/>
  <dc:title>Министерство образования и науки РФ</dc:title>
</cp:coreProperties>
</file>