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ЭКОНОМИЧЕСКИЙ КОЛЛЕДЖ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ПОТРЕБСОЮЗ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: УЧЕТ КАССОВЫХ ОПЕРАЦИЙ В НАЦИОНАЛЬНОЙ И ИНОСТРАННОЙ ВАЛЮТ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анай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ведения кассовых операц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Общие положения ведения кассовых операций на малых предприят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авила ведения кассовых операций в государственных учрежден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равила ведения кассовых операций в банках второго уров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етический учет в кассе в национальной валю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ведения кассовой книги: отчет кассира, проверка, обрабо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оводить денежные расчеты с поставщиками, подрядчиками, принимать выручку от покупателей, а также проводить расчеты с персоналом по оплате труда, расчеты с физическими и юридическими лицами по другим различным операциям, связанным с приемом и расходом наличных денег во всех организациях образуют кассу. Касса - это специально оборудованное в соответствии с техническими требованиями для обеспечения сохранности наличных денег и изолированное помещение, предназначенное для приема, выдачи и временного хранения наличных денег. Помещение кассы должно быть изолировано, а двери в кассу во время совершения операций - заперты с внутренне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– должностное лицо, непосредственно выполняющее кассовые операции. При назначении кассира на работу руководитель предприятия знакомит кассира с правилами ведения кассовых операций и заключает с ним договор о полной индивидуальной материальной ответственности за сохранность денег в кассе. Кассир несет ответственность за всякий ущерб, причиненный предприятию, как в результате умышленных действий, так и из-за неосторожности. Кассиру запрещается передавать выполнение своих обязанностей другим лицам. В случае болезни и других случаев, когда кассир не может выполнять свои обязанности, исполнение обязанностей кассира по письменному распоряжению руководителя возлагается на другого работника. Бухгалтера и другие работники, которые пользуются правом подписи финансовых документов, не могут исполнять обязанности касс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 исследования темы «Бухгалтерский учет и аудит кассовых операций в национальной и иностранной валюте» в курсовой работе обусловлена тем, что для правильного ведения учета кассовых операций требуется знание их многочисленных законодательных и постоянно изменяющихся норм, правил и порядка. Участок же учета денежной наличности требует от учетного работника не только знаний, внимательности, аккуратности, но и еще врожденных свойств характера - скрупулезности и педант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сследование и анализ состояния учета кассовых операций на основе нормативной базы, бухгалтерских положений, правил организации кассы и и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сследования предполагается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ить в теории основы организации кассы, рассмотреть и структурировать нормативную базу регулирования учета кассов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анализировать порядок образования кассы, документального оформления, аналитического и синтетического учета кассовых операций на предприятиях различных форм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ть определение независимого контроля над сохранением и использованием денежной наличности, проанализировать последовательность и способы проверки достоверности учета кассов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: кассовые операции в национальной и иностранной валюте в Республике Казахстан. Предмет исследования: правила и практика бухгалтерского учета и аудита кассовых операции в национальной и иностранной валю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- сбор, обобщение, систематизация и анализ получен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данной курсовой работы стали нормативно-правовые акты Республики Казахстан и учебная, а так же дополнительная литература (см. Список использованной литературы). Часть приводимой информации была почерпнута из Казахстанского юридического фор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рядок ведения кассовых опер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ведения кассовых опер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алых предприят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организации с численностью наемных работников не более десяти человек, являющиеся субъектами малого предпринимательства могут не иметь специально оборудованное и изолированное помещение кассы, при условии наличия несгораемых металлических шкафов, которые подлежат ежедневному опечаты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с небольшой численностью работающих и не имеющих в штате кассира его обязанности может выполнять главный бухгалтер по письменному распоряжению руководителя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мм наличных денег в кассе организации ограничен лимитом, ежегодно устанавливаемым обслуживающим банком по согласованию с организацией. Сверх установленных норм наличные деньги могут храниться в кассе только в дни выплаты заработной платы, пенсий, пособий, стипендий в течение трех рабочих дней, включая день получения денег в кредитном учреж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лимита остатка наличных денег в кассе организация представляет в учреждение банка, осуществляющее ее расчетно-кассовое обслуживание, расчет по форме № 0408020 «Расчет на установление предприятию лимита остатка кассы и оформление разрешения на расходование наличных денег из вы ручки, поступающей в его касс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, в состав которой входят подразделения, не имеющие самостоятельного баланса и счетов в учреждениях банков, устанавливается единый лимит остатка кассы с учетом структурных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мит кассы структурным подразделениям доводится приказом руководителя организации. При наличии у организации не скольких счетов в различных учреждениях банков она по своему усмотрению обращается в одно из них с расчетом на установление лимита остатка наличных денег в кассе. О сумме предоставленного лимита организация уведомляет другие банки, где открыты ей соответствующие счета. Для организации, не представившей рас чет на установление лимита кассы ни в одно из обслуживающих учреждений банка, лимит остатка кассы считается нулевым, а не данная в банк денежная наличность - сверхлимит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 остатка кассы определяется исходя из объема наличного денежного оборота организации с учетом особенностей ре жима ее деятельности, порядка и сроков сдачи наличных денежных средств в банк, обеспечения сохранности и сокращения перевозок ценностей. Причем при сдаче выручки ежедневно лимит остатка равен сумме, необходимой организации для обеспечения нормальной работы с утра следующего д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сдаче выручки на следующий день - в пределах средне дневной выручки наличными деньг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ежедневно - в зависимости от установленных сроков сдачи и суммы денежной выруч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, не имеющих денежной выручки, - в пределах среднедневного расхода наличных денег (кроме расхода на заработную плату, выплаты социального характера и стипенд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банкнот и монет в платежи кассир индивидуального предпринимателя или организации или лицо, его заменяющее (далее - кассир), руководствуется признаками и порядком определения платежности денежных знаков, установленными Национальным Банком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г производится по приходному кассовому ордеру (далее - приходный ордер), подписанному главным бухгалт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личных денег выдается квитанция за подписями главного бухгалтера и кассира, заверенная печа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из кассы производится по расходному кассовому ордеру (далее - расходный ордер) или надлежаще оформленным другим документам, с наложением на этих документах штампа с реквизитами расходного ордера. Документы на выдачу наличных денег должны быть подписаны индивидуальным предпринимателем или руководителем организации или лицом, его заменяющим, главным бухгалтером и касси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ходные и расходные ордера до передачи их в кассу регистрируются бухгалтерской службой в журнале регистрации приходных и расходных кассовых документов, который открывается отдельно на приходные и расходные кассовые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енег по расходному ордеру или заменяющему его документу отдельному лицу кассир требует предъявления документа, удостоверяющего личность получателя (паспорт или удостоверение личности гражданина), записывает наименование и номер документа, кем и когда он выдан, и изымает расписку получателя. Если заменяющий расходный ордер документ составлен на выдачу наличных денежных средств нескольким лицам, то получатели также предъявляют документы, удостоверяющие их личность, и расписываются в соответствующей графе платеж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а в получении наличных денег может быть сделана только собственноручно чернилами или пастой шариковых ручек с указанием полученной суммы прописью. При получении наличных денег по ведомости сумма прописью не указ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лицам, не состоящим в списочном составе индивидуального предпринимателя или организации, производится по расходным ордерам, выписываемым отдельно на каждое лицо, или по отдельной ведомости на основании заключенных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наличных денег кассир производит только лицу, указанному в расходном ордере или заменяющем его документе. Если выдача денег производится по доверенности, оформленной в установленном порядке, в тексте ордера после фамилии, имени и отчества получателя денег бухгалтерской службой указываются фамилия, имя и отчество лица, которому доверено получение денег. Если выдача денег производится по ведомости, перед распиской в получении денег кассир делает запись: «По доверенности». В графе «Примечание» указывается номер и дата предъявленных документов. Доверенность остается у кассира и прикрепляется к расходному ордеру или ведо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лицу, не имеющему возможности по болезни или по другим причинам расписаться лично, по его просьбе согласно доверенности, оформленной в установленном порядке, за него может расписаться другое лицо, за исключением работников бухгалтерской службы или кассира. На расходном ордере указываются наименование, номер, дата и место выдачи документа, удостоверяющего личность фактического получателя наличных денежных средств, и лица, за него расписавшего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, выплата пособий по временной нетрудоспособности, стипендий, премий производится кассиром по платежным ведомостям без составления расходного ордера на каждого получ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ую сумму выданной заработной платы составляется один расходный ордер, дата и номер которого проставляется на каждой платежной ведо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(заглавном) листе платежной ведомости делается разрешительная надпись о выдаче наличных денег, за подписями индивидуального предпринимателя или руководителя организации или лица, его заменяющего и главного бухгалтера, с указанием сроков выдачи наличных денег и суммы пропис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огичном порядке могут оформляться и разовые выдачи наличных денег на заработную плату (при уходе в отпуск, по болезни и другим причинам), а также выдача депонированных сумм и наличных денег в подотчет на расходы, связанные со служебными командировками, нескольким ли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ые выдачи наличных денег на заработную плату отдельным лицам производятся по расходным орде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становленных сроков выплаты заработной платы, премий, пособий по временной нетрудоспособности кассир долж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латежной ведомости против фамилий лиц, которым не произведены выплаты, поставить штамп или сделать отметку от руки «Депонировано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ить реестр депонированных су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конце ведомости сделать надпись о фактически выплаченной сумме и о неполученной сумме заработной платы, премии, пособий по временной нетрудоспособности, подлежащих депонированию, сверить эти суммы с общим итогом по платежной ведомости и скрепить своей подпис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исать в кассовую книгу, фактически выплаченную сумму и поставить на ведомости штамп: «Расходный кассовый ордер № ____». Бухгалтерская служба производит проверку отметок, сделанных кассиром в платежных ведомостях, и подсчет выданных и депонированных по ним су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бъединения, организации и учреждения (в дальнейшем - предприятия) независимо от организационно-правовых форм и сферы деятельности обязаны хранить свободные денежные средства в учреждениях банков (далее - банк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наличными деньгами каждое предприятие должно иметь кассу и вести кассовую книгу по установл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г предприятиями при осуществлении расчетов с населением производится с обязательным применением контрольно-кассовых машин. Помимо кассовых машин ведутся книги операциониста, в которых ведутся записи за весь день. На предприятии, использующем несколько кассовых аппаратов, на каждый аппарат должна быть заведена книга операцион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кассовых машин и правильностью денежных операций осуществляется налоговыми орг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, полученные предприятиями в банках, расходуются на цели, указанные в че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огут иметь в своих кассах наличные деньги в пределах лимитов, установленных банками, по согласованию с руководителями предприятий. При необходимости лимиты остатков касс пересматр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язаны сдавать в банк всю денежную наличность сверх установленных лимитов остатка наличных денег в кассе в порядке и сроки, согласованные с обслуживающими бан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 могут быть сданы в дневные и вечерние кассы банков, инкассаторам и в объединенные кассы при предприятиях для последующей сдачи в банк, а также предприятиям связи для перечисления на счета в банках на основе заключенных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меющие постоянную денежную выручку, по согласованию с обслуживающими их банками могут расходовать ее на оплату труда и выплату социально-трудовых льгот (в последующем - оплата труда), закупку сельскохозяйственной продукции, скупку тары и вещей у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не имеют права накапливать в своих кассах наличные деньги сверх установленных лимитов для осуществления предстоящих расходов, в том числе на оплату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енег из выручки одних предприятий, имеющих постоянную денежную выручку, на нужды других допускается в отдаленных местностях, где нет банков, на основе договора между предприятиями по согласованию с банками, обслуживающими э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под отчет производится из касс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ременном отсутствии у предприятий кассы разрешается выдавать по согласованию с банком кассирам предприятий или лицам, их заменяющим, чеки на получение наличных денег непосредственно из кассы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выдают наличные деньги под отчет на хозяйственно- операционные расходы, а также на расходы экспедиций, геолого-разведочных партий, уполномоченных предприятий и организаций, отдельных подразделений хозяйственных организаций, в том числе филиалов, не состоящих на самостоятельном балансе и находящихся вне района деятельности организаций в размерах и на сроки, определяемые руководителями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эти цели.Лица, получившие наличные деньги под отчет, обязаны не позднее 3 рабочих дней по истечении срока, на который они выданы, или со дня возвращения их из командировки, предъявить в бухгалтерию предприятия отчет об израсходованных суммах и произвести окончательный расчет по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под отчет производится при условии полного отчета конкретного подотчетного лица по ранее выданному ему аван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ыданных под отчет наличных денег одним лицом другому запре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авила ведения кассовых опер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ых учреждениях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учет кассовая операция валю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кассовых операций в государственных учреждениях введены Приказом Министра финансов Республики Казахстан от 25 апреля 2000 г. N 195 «Об утверждении Правил ведения кассовых операций в государственных учреждениях». Данные Правила устанавливают порядок ведения кассовых операций, определения лимита остатка наличных денег в кассах государственных учреждений и предельной суммы использования наличных денег в расч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ы государственных учреждений по своим обязательствам производятся, как правило, в безналич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наличных денег допускается осуществление расчетов в общей сумме по спецификам 131 «Приобретение продуктов питания», 132 «Приобретение медикаментов и прочих средств медицинского назначения», 139 «Приобретение прочих товаров», 146 «Содержание, обслуживание, текущий ремонт зданий, помещений, оборудования и других основных средств», 159 «Прочие текущие расходы» в течение месяца в размерах, не превышающ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на получение наличности не устанавлив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выплату заработной платы за счет бюджетных средств и средств, получаемых от реализации платных услуг, по подклассу 110 экономической классификации расходов бюджета, на выплату пособий по временной нетрудоспособности, по беременности и родам по специфике 121 «Социальный налог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мандировочные расходы по спецификам 136 «Командировки и служебные разъезды внутри страны», 137 «Командировки и служебные разъезды за пределы страны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выплату денежной компенсации взамен табачных изделий для военнослужащих срочной службы по специфике 131 «Приобретение продуктов питания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выплату денежной компенсации взамен форменного обмундирования военнослужащим по специфике 134 «Приобретение, пошив и ремонт предметов вещевого имущества и другого форменного и специального обмундирования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оплату труда внештатных физических лиц, занятых в содержании, обслуживании и ремонте зданий, помещений, оборудования и других основных средств по специфике 146 «Содержание, обслуживание, текущий ремонт зданий, помещений, оборудования и других основных средств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оплату труда внештатных работников, в том числе водителей по трудовым договорам, а также по командировочным расходам внештатных работников и водителей по трудовым договорам по специфике 149 «Прочие услуги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использование наличных денег с бюджетных счетов сверх лимита государственными учреждениями, содержащимися за счет республиканского бюджета, допускается по письменному разрешению Комитета казначейства, выданному по ходатайству администраторов республиканских бюджетных программ; государственными учреждениями, содержащимися за счет средств местных бюджетов, осуществляется путем согласования увеличения лимита с соответствующим местным исполнительным органом и представлении в территориальные органы Казначейства соответствующих документов (ходатайства, расчет потребности и другие), подтверждающих осуществление таких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республиканских бюджетных программ при составлении плана финансирования на предстоящий финансовый год для центрального аппарата и подведомственных государственных учреждений, содержащихся за счет средств республиканского бюджета составляют расчет лимита остатка наличных денег в кассе. Расчет лимита остатка наличных денег в кассе подтверждается на основании утвержденного плана финансирования из бюджета, для администраторов республиканских бюджетных программ в Министерстве финансов Республики Казахстан, а для подведомственных государственных учреждений соответствующими администраторами республиканских бюджетны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, содержащиеся за счет средств местных бюджетов, также составляют расчет лимита остатка наличных денег в кассе и подтверждают его вместе с планом финансирования в соответствующем местном исполнительном орг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жедневный лимит остатка наличных денег в кассе государственного учреждения определяют исходя из утвержденной годовой суммы бюджетных ассигнований по спецификам 136 «Командировки и служебные разъезды внутри страны» и 137 «Командировки и служебные разъезды за пределы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 имеют право хранить в своих кассах наличные деньги, полученные по чеку из банка второго уровня, не более 3-х рабочих дней, не включая день получения денег в обслуживающем банке. Принятые государственным учреждением в кассу наличные деньги сдаются, не позднее 3 банковских дней со дня их приема, в уполномоченный банк второго уровня для зачисления на соответствующие текущие счета: «Средства от платных услуг», для спонсорской и благотворительной помощи, депозитные счета и внебюджетного фонда при акиме города Алм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их средств без предварительной сдачи их на соответствующие счета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правильностью выплаты заработной платы, определенных расходов структуры специфики экономической классификации и получения наличных денег на другие цели, государственные учреждения представляют в соответствующие территориальные органы Казначейства заявку на получение наличности с бюджетного и текущего счета «Средства от платных услуг», счета для спонсорской и благотворительной помощи и депозитного счета, с указанием сумм, причитающихся к выдач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наличных денег в банке кассир государственного учреждения или лицо, его заменяющее, обязан пересчитать полистно общую полученную сумму в присутствии контролера банка и убедиться, что она соответствует сумме, указанной в чеке. Если кассир не пересчитал полистно полученную сумму наличных денег в присутствии контролера банка, то впоследствии при обнаружении недостачи он несет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уполномоченном банке наличные деньги приходуются в кассу государственного учреждения в тот же день, для чего кассиром выписывается приходный кассовый ордер (форма N КО-1). Приходный кассовый ордер до передачи в кассу регистрируется бухгалтерской службой в журнале регистрации приходных и расходных кассовых ордеров (форма N КО-3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оборотной стороне корешка чековой книжки делается запись об оприходовании наличных денег в кассу с указанием номера и даты приходного ордера за подписью главного бухгалтера, которая подтверждается подписью ответственного работника территориального органа Казначейства в соответствии с пунктом 9 упомянутых Прави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3 Правила ведения кассовых операций в банках второго уров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кассовых операций в банках второго уровня и организациях, осуществляющих отдельные виды банковских операций Республики Казахстан (далее - Правила), устанавливают порядок совершения кассовых операций, инкассации и перевозки ценностей, а также условия, необходимые для обеспечения сохранности наличных денег, других ценностей и контроля за соблюдением кассовой дисциплины в банках второго уровня, организациях, осуществляющих отдельные виды банковских операций, их филиалах и структурных подразделениях (далее - банки), действующих на территории Республики Казахстан и имеющих лицензию Национального Банка Республики Казахстан (далее - Национальный Банк) в соответствии с банковским законодательством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авил не распространяются на уполномоченные организации, единственным видом деятельности которых является организация обменных операций с наличной иностранной валютой. Требования к помещениям обменных пунктов уполномоченных банков определяются специальными нормативными правовыми актами Национального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банков с клиентами осуществляются на договорной основе. Порядок урегулирования претензий по выявленным недостачам, излишкам, неплатежным и поддельным денежным знакам определяется договором, условия которого должны соответствовать действующим нормативным правовым актам Республики Казахстан и Национального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кассовой работы, выполнения функций по кассовому обслуживанию клиентов и обработке наличных денег в банках создаются следующие подразделения: приходные, расходные, приходно-расходные кассы, кассы пересчета, вечерние кассы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создания указанных подразделений, их количество, структура и подчиненность, порядок приема/увольнения сотрудников, функциональные обязанности и должностные инструкции сотрудников определяются внутренними правилами банка, утвержденными первым руководителем (высшим органом) банка, исходя из количества обслуживаемых клиентов и объема кассов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уководитель и главный бухгалтер банка обязаны организовать работу и осуществлять контроль по обеспечению сохранности наличных денег и ценностей, находящихся в ба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обязанностей временно отсутствующих кассовых работников или для оказания помощи в работе, согласно приказу первого руководителя банка, совершение кассовых и других банковских операций может быть возложено на специально подготовленных для данной цели работников банка, которые предварительно должны ознакомиться с возложенными на них обязанностями и заключить договор о полной материальной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ассового обслуживания своих клиентов банки в зданиях, принадлежащих или арендуемых ими, создают кассовые уз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узел должен быть спроектирован и устроен в соответствии с требованиями нормативных правовых актов Национального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г в кассу банка (далее - касса) от клиентов для последующего зачисления на их текущие и корреспондентские счета производится п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бъявлениям на взнос наличных денег (Приложение N 1 к Правила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приходным кассовым ордерам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 N 2</w:t>
        </w:r>
      </w:hyperlink>
      <w:r>
        <w:rPr>
          <w:sz w:val="28"/>
          <w:szCs w:val="28"/>
        </w:rPr>
        <w:t> к Правила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дачи наличных денег в кассу, клиент заполняет приходный кассовый документ и передает его операционному работнику, уполномоченному подписывать кассовые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т подразделения Национального Банка заключения экспертизы о признании денежных знаков годными к обращению клиенту производится обмен денежных знаков на основании его экземпляра акта - описи о приеме на экспертизу денежных знаков. А при получении от подразделения Национального Банка заключения экспертизы о том, что сомнительные денежные знаки признаны утратившими силу законного средства платежа, денежные знаки обмену не подлежат, и клиенту выдается экземпляр (копия) соответствующего заключения экспертизы денежных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иентом деньги в кассу не были внесены, приходные кассовые документы возвращаются кассиром бухгалтеру - контролеру. Записи в кассовом журнале аннулируются, приходный кассовый документ перечеркивается и подшивается в кассовые документы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ссой (старший кассир) сверяет сумму принятых денег со справкой и приходными документами и подписывает справку. Все поступившие в течение рабочего дня наличные деньги должны быть оприходованы в операционную кассу и зачислены на соответствующие счета клиентов в тот же рабочий день. Выдача наличных денег с текущих и корреспондентских счетов клиентов банка производится п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денежным чекам (Приложение N 8 к Правила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ходным кассовым ордерам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е N 9</w:t>
        </w:r>
      </w:hyperlink>
      <w:r>
        <w:rPr>
          <w:sz w:val="28"/>
          <w:szCs w:val="28"/>
        </w:rPr>
        <w:t> к Правила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ругих ценностей оформляется внебалансовыми орде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дачи кассирам под отчет необходимой суммы наличных денег, заведующий кассой обязан проверить наличие оставшейся в операционной кассе суммы наличных денег и убедиться, что ее остаток, с учетом выданных сумм, соответствует данным книги учета наличных денег операционной кассы и других ценностей в национальной валюте (Приложение N 10 к Правилам) по счету на начало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документы на получение наличных денег клиент банка предъявляет операционному работнику, который после соответствующей проверки и оформления передает их бухгалтеру - контролеру, в случае его отсутствия - кассиру для записи суммы чека в кассовом журнале по расходу и выдает лицу, получающему наличные деньги, контрольную марку от денежного чека или второй экземпляр расходного кассового ордера для предъявления их в кас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перационного дня клиент имеет право получать наличные деньги по двум и более денежным чекам в пределах остатка на его банковском сче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достаточности денег на соответствующем счете клиента расходный кассовый документ возвращается клиенту. Передача операционным работником расходных кассовых документов кассиру через получателя наличных денег запре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расходный документ, бухгалтер - контролер (кассир) обяза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ить наличие подписей ответственных лиц банка, имеющих право разрешать выдачу наличных денег, и тождественность этих подписей имеющимся образцам подпис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ичить сумму, проставленную на документе цифрами, с суммой, указанной пропис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ить соответствие подписей должностных лиц клиента на расходном документе с его карточкой образцов подпис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действий указанных в пункте 30 Правил бухгалтер - контролер (кассир) передает расходный кассовый документ кассиру, который обяза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звать получателя наличных денег по номеру чека или по номеру расходного кассового ордера и уточнить у него получаемую сум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ить наличие на документе подписи клиента в получении наличных денег и данных его паспорта (удостоверения личности), а также на обороте денежного чека данных о предъявленном документе, удостоверяющем личность клиента, сверить подпись в получении денег на обороте чека с образцом в предъявленном докумен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ить сумму наличных денег, подлежащую выдач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рить номер контрольной марки, предъявляемой в кассу, с номером на денежном чеке и приклеить на него контрольную марку; при выдаче по расходному кассовому ордеру сличить данные экземпляров (сумму, наличие подписе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торно пересчитать подготовленную к выдаче сумму денег в присутствии клиента, выдать ему деньги и подписать расходный доку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наличных денег кассир производит полными и неполными пачками по обозначенным на накладках и бандеролях суммам без полистного пересчета при условии сохранения неповрежденной упаковки, а также отдельными корешками банкнот. При этом с пачек в присутствии клиента обязательно срезаются гарантийные швы с личными кодами кассиров (пломбы). Наличные деньги из неполных корешков, а также из пачек с поврежденной упаковкой выдаются кассиром полистным пересчетом. При вскрытии корешков с банкнотами для выдачи наличных денег отдельными листами кассир обязан их предварительно пересчит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наличных денег кассир производит только в упаковке банка, производящего выдач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дачи наличных денег кассирам запрещено производить обмен банкнот и монет одних достоинств на другие по требованию клиентов. После завершения выдачи наличных денег, по желанию клиента, кассир может произвести обмен банкнот и монет одних достоинств на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иент вправе по своему желанию пересчитать в банке полученные наличные деньги, не отходя от кассы, или в специально отведенном месте для пересчета в присутствии контролера кассы. При выявлении в результате пересчета в присутствии контролера кассы недостачи (излишков) наличных денег составляется акт, недостающая сумма возмещается клиенту банком в тот же день. Затраты, понесенные банком, возмещаются кассовым работником, допустившим недостач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выдачи заработной платы или других выплат по содержанию аппарата банка, по окончании рабочего дня платежную ведомость на выдачу заработной платы и остаток аванса, полученные для выплаты заработной платы работникам банка, кассир вкладывает в мешок, горловина которого прошивается вместе с ярлыком и плотно завязывается шпагатом без узлов и надрывов. На ярлыке указываются дата упаковки, сумма вложения и проставляется код кассира или его именной штамп и подпись. Концы шпагата завязываются глухим узлом и пломбируются кассиром. Указанный мешок сдается заведующему кассой под расписку в книге учета принятых и выданных денег (ценностей) кассиром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N 6</w:t>
        </w:r>
      </w:hyperlink>
      <w:r>
        <w:rPr>
          <w:sz w:val="28"/>
          <w:szCs w:val="28"/>
        </w:rPr>
        <w:t> к Правилам) на хранение до утра следующего рабочего дня с оформлением приходного внебалансового орд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анках, где приходные и расходные операции выполняются заведующим кассой, отчетная справка не составляется, а кассовые обороты включаются в сводную справку о кассовых оборотах за день (Приложение N 11к Правила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обменного пункта банк устанавливает размер аванса в наличной иностранной валюте и наличных тенге, который обеспечивает работу пункта на протяжении дня. В выходные и праздничные дни, а также в зависимости от объемов производимых операций, размер аванса может быть увели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овершения операций с валютными ценностями работник обменного пункта должен подготовить свое рабочее место, проверить работу сигнализации, внести поступившие изменения в имеющиеся у него нормативные и информационные материалы, а также проверить и принять под расписку в соответствующих книгах имущество и технические средства, находящиеся в обменном пункте согласно описи. Об установлении расхождений или каких-либо повреждений имущества работник обменного пункта немедленно сообщает своему руководителю для принятия соответствующих 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ераций по покупке и продаже наличной иностранной валюты обменные пункты должны руководствоваться нормативными правовыми актами Национального Банка, регулирующими проведение обменных операций с наличной иностранной валютой. Данные операции оформляются реестрами купленной (проданной) иностранной валю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по приему на инкассо наличной иностранной валюты и платежных документов в иностранной валюте осуществляются на основании заявления клиента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ложение N 35</w:t>
        </w:r>
      </w:hyperlink>
      <w:r>
        <w:rPr>
          <w:sz w:val="28"/>
          <w:szCs w:val="28"/>
        </w:rPr>
        <w:t> к Правилам) с выдачей ему квитанции (Приложение N 41 к Правила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ценности обменных пунктов, в зависимости от их количества и установленного в банке порядка их пересчета, могут быть вложены в одну, две или три инкассаторские сумки (допускается сдавать отдельно тенге, иностранную валюту и платежные документы в иностранной валюте). Вместе с отчетными документами о произведенных за день операциях работник обменного пункта сдает в банк документ, подтверждающий получение им аванса валютных ценностей (первый экземпляр препроводительной ведомости к сумке с аванс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ценностей и отчетных документов в инкассаторскую сумку производится с одновременной сверкой их фактического наличия с данными препроводительной ведомости. Первый экземпляр препроводительной ведомости вкладывается в специальный карман инкассаторской сумки, после чего сумка опломбируется пломбой с оттиском личного пломбира работника обменного пункта и дополнительной пломбой с оттиском общего пломбира обменного пун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дачей инкассатору сумок с валютными ценностями работник обменного пункта обяза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ить образцы оттисков пломбиров для сличения их инкассаторами с оттисками пломбиров на сум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требовать от инкассаторов служебные удостоверения, доверенность на получение сумок с валютными ценностями, явочную карточку, заверенную подразделением (службой) инкассации, порожние сум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личить подпись инкассатора на препроводительной ведомости с образцом его подписи на служебном удостовер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извести необходимые записи в явочной карточ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вратить инкассатору предъявленные им документы и передать сумки с ценностями вместе со вторыми экземплярами препроводительных ведом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Синтетический учет в кассе в национальной валю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денег, выданных из кассы доверенному лицу (раздатчику) по выплате заработной платы и возврата остатка наличности и оплаченных документов применяется книга учета принятых и выданных кассиром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е ордера и квитанции к ним, а также расходные ордера и заменяющие их документы, должны быть заполнены бухгалтерской службой четко и ясно чернилами или пастой шариковых ручек, или выписаны на машине (пишущей, вычислительной). Никаких подчисток, помарок или исправлений, хотя бы и оговоренных, в этих документах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ых ордерах указывается основание для их составления и перечисляются прилагаемые к ним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рдера или заменяющие их документы не выдаются на руки лицам, получающим наличные день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иходных и расходных ордеров или заменяющих их документов кассир провер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и подлинность на документах подписи главного бухгалтера, а на расходном ордере или заменяющем его документе - разрешительной подписи индивидуального предпринимателя или руководителя организации или лица, его заменяюще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ильность оформления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перечисленных в документах при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хотя бы одного из этих требований кассир возвращает документы в бухгалтерскую службу для надлежащего оформ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е и расходные ордера или заменяющие их документы вместе с приложениями подлежат обязательному гашению штампом или подписью от руки «Получено» или «Оплачено» с указанием числа, месяца,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рдера, оформленные на платежных ведомостях на выплату заработной платы, регистрируются после ее вы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по кассовым ордерам принимаются и выдаются толь ко в день составления этих документов. Приходные и расходные кассовые ордера или заменяющие их документы не выдаются на руки лицам, вносящим или получающим деньги. Они передаются в кассу лицом, выписавшим документ. При выдаче денежных средств по доверенности она прилагается к расходному кассовому ордеру или ведомости на выдачу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операции кассир обязан подписать расходный или приходный кассовые ордера вместе с приложенными к ним документами, погасить их штампом или надписью: приходные документы - «Получено», расходные - «Оплачено» с указанием числа, месяца,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арактеру операции похожи, так как связаны с движением денежной наличности, но ответственные лица и место совершения операций различны. Так, наибольший объем операций обычно выполняет касса организации (субсчет 1 «Касса организации»)- К ним относятся: получение наличных денежных средств с расчетных счетов, сдача излишка кассы на расчетные счета, под готовка и сдача наличных инкассаторским службам, выдача за работной платы, пособий, денежных средств под отчет, получение наличными за реализованную продукцию, работы, услуги, выдача наличных операционным кассам и получение от них вы ручки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чет 2 «Операционная касса» используется организацией при наличии в ее составе для выполнения уставной деятельности билетных и багажных касс портов, вокзалов, речных пароходств, отделений связи и др. Последние получают и сдают денежную наличность кассе организации, если иное не предусмотрено в учет ной политике организации (Сбербанк, инкассатор). Субсчет 3 «Денежные документы» предназначен для учета оплаченных путевок в санатории, дома отдыха, марок госпошлины, авиабилетов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из субсчетов может отражаться денежная наличность, выраженная в национальной валюте (тенге) и по видам иностранной валюты (долларах США, евро и т.п.). Для их учета открывается субсчет 4 «Касса в иностранной валю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при соответствующих условиях организация должна вести книгу принятых и выданных денежных средств (ф. № КО-5). Используется она для учета наличных денежных средств, выданных кассиром организации, другим кассирам или раздатчикам (доверенным лицам) и возврата документов, подтверждающих их выплату или оставшуюся денежную нал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нешнеэкономической деятельности и ведении переговоров с иностранными партнерами у организации может возникнуть необходимость в использовании наличной иностранной валюты. Отдельного счета для учета ее движения не предусмотрено, поэтому в составе счета 50 «Касса» следует открыть отдельный субсчет, например субсчет 4 «Касса в иностранной валюте». Для проведения операций в иностранной валюте обычно открывают отдельную кассовую книгу или в имеющейся касс вой книге выделяют несколько страниц в зависимости от пред полагаемого объема операций. Учет операций организуется по видам валют. В настоящее время банк выдает предприятию на личную инвалюту только на командировоч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учет движения наличной валюты ведут в двух оценках в валюте и в рублях. Для этого могут быть использованы такие учетные регистры, как журнал-ордер № 1/1 и ведомость №1/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кассовой наличности в валюте подвергаются пере оценке при изменении курса тенге по отношению к имеющейся у организации иностранной валют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едения кассовой книги: отчет кассир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, обрабо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асчетов наличными деньгами каждое государственное учреждение должно вести кассовую книгу по установленной форме N КО-4 или по форме N 440, если в государственном учреждении имеются денежные операции по бюджетным средствам и средствам, получаемым от реализации платных услуг, в виде спонсорской и благотворительной помощи, депозитных су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журнально-ордерной форме учета кассовые операции, за писанные по кредиту счета 50, отражаются в журнале-ордере № 1. Обороты по дебету этого счета записываются в разных журналах-ордерах и, кроме того, контролируются ведомостью № 1. Журнал – ордер № 1 и Ведомость к журналу ордеру №1 предназначены для учета операций с наличностью в кас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журнале – ордере №1 в ведомости к журналу ордеру №1 производятся на основании кассовых отчетов, подтвержденных приложенных к ним докумен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значительном количестве кассовых операций допускается составлять кассовый отчет не за день, а в целом за несколько дней. В журнале – ордере №1 и в ведомости к журналу ордеру №1 в этом случае в графе «Дата» указываются начальные и конечные, за которые был составлен кассовый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полнения журнала-ордера № 1 и ведомости № 1 служат отчеты кассира. Каждому отчету в регистре отводится одна строка независимо от периода, за который составлен кассовый отчет. Количество занятых строк в журнале-ордере и ведомости должно соответствовать количеству сданных кассиром от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ведения кассы, заведующий кассой брошюрует кассовые документы или передает их вместе с приложениями для формирования и брошюровки одному из кассов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по кассовым документам выдаются по требованию за подписью главного бухгалтера или его заместителя кассовым работником, ответственным за кассовые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чековой книжки типографские номера чеков подлежат регистрации в карточке образцов подписей и оттиска печатей. При поступлении в последующем отдельных чеков от клиентов, банк проверяет соответствие номера чека тем номерам чековой книжки, которые зарегистрированы в карточке образцов подписей и оттиска печати. Чеки подписываются правомочными должностными лицами клиентов и скрепляются оттиском печа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е организации могут храниться не только наличные денежные средства, но и ценные бумаги, денежные документы, являющиеся бланками строг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нежным документам относятся путевки в дома отдыха и тории, почтовые марки, марки госпошлины, единые и проездные билеты (трамвайные, троллейбусные, автобус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трогой отчетности (трудовые книжки и вкладные листы к ним, квитанции путевых листов автотранспорта и т.п.) учитываются на забалансовом счете 006 «Бланки строгой отчетности».</w:t>
      </w:r>
    </w:p>
    <w:p>
      <w:pPr>
        <w:pStyle w:val="11"/>
        <w:shd w:fill="auto" w:val="clear"/>
        <w:suppressAutoHyphens w:val="true"/>
        <w:ind w:left="0" w:right="0" w:firstLine="709"/>
        <w:rPr/>
      </w:pPr>
      <w:r>
        <w:rPr>
          <w:color w:val="000000"/>
          <w:spacing w:val="0"/>
        </w:rPr>
        <w:t>В практической деятельности возможна ситуация, когда денежные средства выдаются из кассы лицам, не состоящим в списочном составе предприятия (например, оплата труда работникам, с которыми заключены договоры подряда). Такие выплаты производятся на основании заключенных договоров по отдельной ведомости или по расходным кассовым ордерам; при этом на каждое лицо оформляется отдельный расходный ордер.</w:t>
      </w:r>
    </w:p>
    <w:p>
      <w:pPr>
        <w:pStyle w:val="11"/>
        <w:shd w:fill="auto" w:val="clear"/>
        <w:suppressAutoHyphens w:val="true"/>
        <w:ind w:left="0" w:right="0" w:firstLine="709"/>
        <w:rPr>
          <w:color w:val="000000"/>
          <w:spacing w:val="0"/>
        </w:rPr>
      </w:pPr>
      <w:r>
        <w:rPr>
          <w:color w:val="000000"/>
          <w:spacing w:val="0"/>
        </w:rPr>
        <w:t>При работе с кассовыми документами необходимо строго соблюдать следующие требования:</w:t>
      </w:r>
    </w:p>
    <w:p>
      <w:pPr>
        <w:pStyle w:val="11"/>
        <w:shd w:fill="auto" w:val="clear"/>
        <w:suppressAutoHyphens w:val="true"/>
        <w:ind w:left="0" w:right="0" w:firstLine="709"/>
        <w:rPr/>
      </w:pPr>
      <w:r>
        <w:rPr>
          <w:color w:val="000000"/>
          <w:spacing w:val="0"/>
        </w:rPr>
        <w:t>- приходные кассовые ордера и квитанции к ним, а также расходные кассовые ордера и заменяющие их документы должны быть заполнены бухгалтерией четко и ясно чернилами, шариковой ручкой или выписаны на машине (пишущей, вычислительной);</w:t>
      </w:r>
    </w:p>
    <w:p>
      <w:pPr>
        <w:pStyle w:val="11"/>
        <w:shd w:fill="auto" w:val="clear"/>
        <w:suppressAutoHyphens w:val="true"/>
        <w:ind w:left="0" w:right="0" w:firstLine="709"/>
        <w:rPr>
          <w:color w:val="000000"/>
          <w:spacing w:val="0"/>
        </w:rPr>
      </w:pPr>
      <w:r>
        <w:rPr>
          <w:color w:val="000000"/>
          <w:spacing w:val="0"/>
        </w:rPr>
        <w:t>- в этих документах не допускаются подчистки, помарки или исправления (даже оговоренные);</w:t>
      </w:r>
    </w:p>
    <w:p>
      <w:pPr>
        <w:pStyle w:val="11"/>
        <w:shd w:fill="auto" w:val="clear"/>
        <w:suppressAutoHyphens w:val="true"/>
        <w:ind w:left="0" w:right="0" w:firstLine="709"/>
        <w:rPr/>
      </w:pPr>
      <w:r>
        <w:rPr>
          <w:color w:val="000000"/>
          <w:spacing w:val="0"/>
        </w:rPr>
        <w:t>- прием и выдача денег по кассовым ордерам может производиться только в день их составления;</w:t>
      </w:r>
    </w:p>
    <w:p>
      <w:pPr>
        <w:pStyle w:val="11"/>
        <w:shd w:fill="auto" w:val="clear"/>
        <w:suppressAutoHyphens w:val="true"/>
        <w:ind w:left="0" w:right="0" w:firstLine="709"/>
        <w:rPr/>
      </w:pPr>
      <w:r>
        <w:rPr>
          <w:color w:val="000000"/>
          <w:spacing w:val="0"/>
        </w:rPr>
        <w:t>- в приходных и расходных кассовых ордерах обязательно указываются основания для их составления и перечисляются прилагаемые к ним доку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государственное учреждение ведет только одну кассовую книгу, которая должна быть пронумерована, прошнурована и опечатана сургучной или мастичной печатью. Количество листов в кассовой книге заверяется подписями руководителя, главного бухгалтера или лица, возглавляющего подразделение, обеспечивающее бухгалтерский учет данного государственн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кассовой книге ведутся в 2 экземплярах через копировальную бумагу шариковой ручкой или чернилами. Вторые экземпляры листов должны быть отрывными и служат отчетом кассира. Первые экземпляры листов остаются в кассовой книге. Первые и вторые экземпляры листов нумеруются одинаковыми номе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стки и неоговоренные исправления в кассовой книге не допускаются. Исправление ошибки в книге должно быть оговорено надписью «Исправлено» и подтверждено подписями кассира и главного бухгалтера государственного учреждения или лица, его заменяющего, с указанием даты исправления.</w:t>
      </w:r>
    </w:p>
    <w:p>
      <w:pPr>
        <w:pStyle w:val="11"/>
        <w:shd w:fill="auto" w:val="clear"/>
        <w:suppressAutoHyphens w:val="true"/>
        <w:ind w:left="0"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аписи в кассовую книгу производятся кассиром или лицом, его заменяющим, сразу же после получения или выдачи наличных денег по каждому ордеру или заменяющему его документу. Ежедневно, в конце рабочего дня, кассир подсчитывает итоги операций за день, выводит остаток наличных денег в кассе на следующее число и передает в бухгалтерскую службу в качестве отчета кассира второй отрывной лист (копию записей в кассовой книге за день) с приходными и расходными кассовыми документами под расписку в кассовой книге. Одновременно кассир сверяет остаток наличных денег в кассе с фактическим наличием денег.</w:t>
      </w:r>
    </w:p>
    <w:p>
      <w:pPr>
        <w:pStyle w:val="11"/>
        <w:shd w:fill="auto" w:val="clear"/>
        <w:suppressAutoHyphens w:val="true"/>
        <w:ind w:left="0" w:right="0" w:firstLine="709"/>
        <w:rPr/>
      </w:pPr>
      <w:r>
        <w:rPr>
          <w:color w:val="000000"/>
          <w:spacing w:val="0"/>
        </w:rPr>
        <w:t>Допускается ведение кассовой книги автоматизированным способом, но при условии, что машинограммы «Вкладной лист кассовой книги» и «Отчет кассира» имеют одинаковое содержание и включают все реквизиты, предусмотренные формой кассовой книги. При этом должна быть обеспечена полная сохранность кассовых документов.</w:t>
      </w:r>
    </w:p>
    <w:p>
      <w:pPr>
        <w:pStyle w:val="11"/>
        <w:shd w:fill="auto" w:val="clear"/>
        <w:suppressAutoHyphens w:val="true"/>
        <w:ind w:left="0" w:right="0" w:firstLine="709"/>
        <w:rPr/>
      </w:pPr>
      <w:r>
        <w:rPr>
          <w:color w:val="000000"/>
          <w:spacing w:val="0"/>
        </w:rPr>
        <w:t>Контроль за правильным ведением кассовой книги возлагается на главного бухгалтера. А ответственность за соблюдение правил ведения кассовых операций несут три лица — руководитель организации, главный бухгалтер и кассир. В свою очередь банки должны систематически проверять соблюдение организациями порядка ведения кассов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 из помещения кассы папок с кассовыми документами допускается лишь в отдельных случаях по письменному разрешению руководителя банка. К концу рабочего дня документы должны быть обязательно возвращены в кас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документы могут быть изъяты из банка в соответствии с требованиями действующего законодательства Республики Казахстан. На место изъятого подлинного кассового документа подшиваются заверенная заведующим кассой копия изъятого документа, вся переписка об изъятии документа, постановление и протокол выем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изъятию подлежат одновременно несколько кассовых документов под разными датами за один календарный год, на место одного из изымаемых документов помещаются его копия, постановление и протокол выемки документов, а взамен остальных - только их копии с отметками о месте нахождения постановления и протокола выемки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ассовые документы на прием и выдачу наличных денег и ценностей должны иметь подписи должностных лиц банка, которым приказом по банку предоставлено право подписи кассов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г из кассы, не подтвержденная распиской получателя в расходном кассовом ордере или в другом заменяющем его документе, в оправдание остатка наличных денег в кассе не принимается. Эта сумма считается недостачей и взыскивается с кассира. Наличные деньги, не оправданные приходными кассовыми ордерами, считаются излишком кассы и зачисляются в доход по коду 203109 «Прочие санкции и штрафы» соответствующе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, полученные государственными учреждениями в уполномоченных банках, расходуются строго по целевому назначению. Для контроля за учетом целевого использования наличных денег всем государственным учреждениям необходимо вести книгу контроля использования наличных денег по целевому назначению по форме N 453 (приложение N 2) для бюджетных средств и книгу контроля использования наличных денег по целевому назначению, поступивших от реализации платных услуг, в виде спонсорской и благотворительной помощи, депозитных сумм по форме N 454 (приложение N 3). По двум книгам показываются остаток наличных денег на начало месяца, поступление денег, расход и остаток денег на конец месяца по спецификам экономической классификации расходов. Сумма итогов остатков наличных денег по двум книгам, должна соответствовать остатку наличных денег по кассовой книге на конец месяца. Записи в книге ведутся кассиром или лицом, его заменяющим.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своевременным ведением кассовой книги и книг контроля использования наличных денег по целевому назначению (приложения N 2 и N 3) возлагается на главного бухгалтера, или лицо, возглавляющее подразделение, обеспечивающее ведение бухгалтерского учета в государственном учреж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томатизированном способе ведения кассовых операций должно быть обеспечено соблюдение установленных правил ведения кассовой книги. Кассовая книга, распечатанная на бумажных носителях, брошюруется в хронологическ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кассовую книгу производятся кассиром сразу же после получения или выдачи наличных денег по каждому ордеру или заменяющему его документу. Ежедневно, в конце рабочего дня, кассир подсчитывает итоги операций за день, выводит остаток наличных денег в кассе и передает в бухгалтерскую службу отчет кассира (второй отрывной лист записей в кассовой книге за день) с приложением приходных и расходных кассовых документов под расписку в кассовой книге. Одновременно кассир сверяет остаток наличных денег в кассе с фактическим наличием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несет полную материальную ответственность за сохранность всех принятых им ценностей и за всякий ущерб, причиненный организации в связи с неправильным их хранением. Руководитель организации обязан после издания приказа о назначении кассира ознакомить его с порядком ведения кассовых операций, после чего кассир заполняет письменное обязательство (договор) о материальной ответственности.</w:t>
      </w:r>
    </w:p>
    <w:p>
      <w:pPr>
        <w:pStyle w:val="11"/>
        <w:shd w:fill="auto" w:val="clear"/>
        <w:tabs>
          <w:tab w:val="left" w:pos="-540" w:leader="none"/>
          <w:tab w:val="left" w:pos="1134" w:leader="none"/>
          <w:tab w:val="left" w:pos="9355" w:leader="none"/>
        </w:tabs>
        <w:suppressAutoHyphens w:val="true"/>
        <w:ind w:left="0" w:right="0" w:firstLine="709"/>
        <w:rPr/>
      </w:pPr>
      <w:r>
        <w:rPr>
          <w:color w:val="000000"/>
          <w:spacing w:val="0"/>
        </w:rPr>
        <w:t>Для обеспечения сохранности денежных средств в кассе периодически должна проводиться ревизия кассы в сроки, установленные руководителем организации. Кроме того, ревизия проводится и при смене кассира. Ревизия кассы должна быть внезапной, денежная наличность проверяется путем полного полистного пересчета. Остаток денежной наличности сверяется с данными учета по кассовой книге. По результатам ревизии составляется акт.</w:t>
      </w:r>
    </w:p>
    <w:p>
      <w:pPr>
        <w:pStyle w:val="11"/>
        <w:shd w:fill="auto" w:val="clear"/>
        <w:tabs>
          <w:tab w:val="left" w:pos="-540" w:leader="none"/>
          <w:tab w:val="left" w:pos="0" w:leader="none"/>
          <w:tab w:val="left" w:pos="1134" w:leader="none"/>
          <w:tab w:val="left" w:pos="9355" w:leader="none"/>
        </w:tabs>
        <w:suppressAutoHyphens w:val="true"/>
        <w:ind w:left="0" w:right="0" w:firstLine="709"/>
        <w:rPr/>
      </w:pPr>
      <w:r>
        <w:rPr>
          <w:color w:val="000000"/>
          <w:spacing w:val="0"/>
        </w:rPr>
        <w:t>В данной работе были проведены подробные исследования методики бухгалтерского учета кассовых операций в РК, в ходе которых были сделаны следующие выводы:</w:t>
      </w:r>
    </w:p>
    <w:p>
      <w:pPr>
        <w:pStyle w:val="11"/>
        <w:numPr>
          <w:ilvl w:val="0"/>
          <w:numId w:val="5"/>
        </w:numPr>
        <w:shd w:fill="auto" w:val="clear"/>
        <w:tabs>
          <w:tab w:val="left" w:pos="-540" w:leader="none"/>
          <w:tab w:val="left" w:pos="1134" w:leader="none"/>
          <w:tab w:val="left" w:pos="9355" w:leader="none"/>
        </w:tabs>
        <w:suppressAutoHyphens w:val="true"/>
        <w:ind w:left="0" w:right="0" w:firstLine="709"/>
        <w:rPr>
          <w:color w:val="000000"/>
          <w:spacing w:val="0"/>
        </w:rPr>
      </w:pPr>
      <w:r>
        <w:rPr>
          <w:color w:val="000000"/>
          <w:spacing w:val="0"/>
        </w:rPr>
        <w:t>Расчеты наличными деньгами между организациями, осуществляемые через кассу, лимитируются законодательством.</w:t>
      </w:r>
    </w:p>
    <w:p>
      <w:pPr>
        <w:pStyle w:val="11"/>
        <w:numPr>
          <w:ilvl w:val="0"/>
          <w:numId w:val="5"/>
        </w:numPr>
        <w:shd w:fill="auto" w:val="clear"/>
        <w:tabs>
          <w:tab w:val="left" w:pos="-540" w:leader="none"/>
          <w:tab w:val="left" w:pos="1134" w:leader="none"/>
          <w:tab w:val="left" w:pos="9355" w:leader="none"/>
        </w:tabs>
        <w:suppressAutoHyphens w:val="true"/>
        <w:ind w:left="0" w:right="0" w:firstLine="709"/>
        <w:rPr/>
      </w:pPr>
      <w:r>
        <w:rPr>
          <w:color w:val="000000"/>
          <w:spacing w:val="0"/>
        </w:rPr>
        <w:t>По согласованию с банком устанавливается лимит остатка наличных денег в кассе. Все сверхлимитные остатки должны сдаваться в банк в установленные сроки.</w:t>
      </w:r>
    </w:p>
    <w:p>
      <w:pPr>
        <w:pStyle w:val="11"/>
        <w:numPr>
          <w:ilvl w:val="0"/>
          <w:numId w:val="5"/>
        </w:numPr>
        <w:shd w:fill="auto" w:val="clear"/>
        <w:tabs>
          <w:tab w:val="left" w:pos="-540" w:leader="none"/>
          <w:tab w:val="left" w:pos="1134" w:leader="none"/>
          <w:tab w:val="left" w:pos="9355" w:leader="none"/>
        </w:tabs>
        <w:suppressAutoHyphens w:val="true"/>
        <w:ind w:left="0" w:right="0" w:firstLine="709"/>
        <w:rPr/>
      </w:pPr>
      <w:r>
        <w:rPr>
          <w:color w:val="000000"/>
          <w:spacing w:val="0"/>
        </w:rPr>
        <w:t>Правила проведения кассовых операций, порядок выдачи и приема наличных денег, а также порядок оформления кассовых документов регламентируются специальной инструкцией НБ РК.</w:t>
      </w:r>
    </w:p>
    <w:p>
      <w:pPr>
        <w:pStyle w:val="11"/>
        <w:numPr>
          <w:ilvl w:val="0"/>
          <w:numId w:val="5"/>
        </w:numPr>
        <w:shd w:fill="auto" w:val="clear"/>
        <w:tabs>
          <w:tab w:val="left" w:pos="-540" w:leader="none"/>
          <w:tab w:val="left" w:pos="1134" w:leader="none"/>
          <w:tab w:val="left" w:pos="9355" w:leader="none"/>
        </w:tabs>
        <w:suppressAutoHyphens w:val="true"/>
        <w:ind w:left="0" w:right="0" w:firstLine="709"/>
        <w:rPr/>
      </w:pPr>
      <w:r>
        <w:rPr>
          <w:color w:val="000000"/>
          <w:spacing w:val="0"/>
        </w:rPr>
        <w:t>Наличные деньги на командировочные и административно-хозяйственные расходы могут выдаваться только работникам организации. Произведенные ими расходы должны иметь документальное подтверждение.</w:t>
      </w:r>
    </w:p>
    <w:p>
      <w:pPr>
        <w:pStyle w:val="11"/>
        <w:numPr>
          <w:ilvl w:val="0"/>
          <w:numId w:val="5"/>
        </w:numPr>
        <w:shd w:fill="auto" w:val="clear"/>
        <w:tabs>
          <w:tab w:val="left" w:pos="-540" w:leader="none"/>
          <w:tab w:val="left" w:pos="1134" w:leader="none"/>
          <w:tab w:val="left" w:pos="9355" w:leader="none"/>
        </w:tabs>
        <w:suppressAutoHyphens w:val="true"/>
        <w:ind w:left="0" w:right="0" w:firstLine="709"/>
        <w:rPr/>
      </w:pPr>
      <w:r>
        <w:rPr>
          <w:color w:val="000000"/>
          <w:spacing w:val="0"/>
        </w:rPr>
        <w:t>Формы расчетов между предприятиями установлены нормативными документами Банка Р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роцессе ее написания была сделана попытка проанализировать цели, стоящие перед бухгалтерским учетом, и задачи, которые должен выполнять бухгалтерский учет денеж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оретической части данной курсовой работы была описана методика ведения бухгалтерского учета денежных средств. Были приведены счета, с помощью которых ведется учет все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веденная методика ведения бухгалтерского учета денежных средств является полной и конкретизированной, что позволяет организовать четкое управление и контроль за поступлением, движением и выбытием денежных средств, но это обусловливает некоторую сложность данной методи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0"/>
        </w:rPr>
        <w:t>Кассовые операции являются важнейшей составной частью деятельности любой организации или предприят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0"/>
        </w:rPr>
        <w:t xml:space="preserve">Правильная организация работы кассового узла предприятия требует от руководства предприятия неукоснительного выполнения </w:t>
      </w:r>
      <w:r>
        <w:rPr>
          <w:rFonts w:eastAsia="MS Mincho;?l?r ??Ѓfc"/>
          <w:sz w:val="28"/>
          <w:szCs w:val="20"/>
        </w:rPr>
        <w:t>положения « О порядке ведения кассовых операций…», соблюдении норм Трудового Кодекса и действующих нормативных актов, регулирующих деятельность кассовых работников. Для этого они должны сами хорошо знать эти документы и знакомить с их содержимым кассовых работник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eastAsia="MS Mincho;?l?r ??Ѓfc"/>
          <w:sz w:val="28"/>
          <w:szCs w:val="20"/>
        </w:rPr>
      </w:pPr>
      <w:r>
        <w:rPr>
          <w:rFonts w:eastAsia="MS Mincho;?l?r ??Ѓfc"/>
          <w:sz w:val="28"/>
          <w:szCs w:val="20"/>
        </w:rPr>
        <w:t>Руководители предприятий, главные бухгалтеры и кассовые работники должны четко понимать, что они понесут материальную ответственность за нарушение соответствующих положений и инструкций и не допускать такие наруше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налогах и других обязательных платежах в бюджет» от 16 июля 1999г. №440-1 //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forum.zakon.kz/index.php?showtopic=14425&amp;pid=103729&amp;mode=threaded&amp;show=&amp;st=0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ция счетов типовых хозяйственных операций по Генеральному плану счетов бухгалтерского учета финансово- хозяйственной деятельности субъектов. Утверждена приказом директора Департамента методологии бух.учета и аудита МФ РК от 12.11.97 г. № 64 // Нормативные акты - 1997, №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финансов Республики Казахстан от 25 апреля 2000 г. N 195 «Об утверждении Правил ведения кассовых операций в государственных учреждениях» // http://forum.zakon.kz/index.php?showtopic=14425&amp;pid=103729&amp;mode=threaded&amp;show=&amp;st=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Национального Банка от 03.03.2001 N 58 «Правила ведения кассовых операций в банках второго уровня и организациях, осуществляющих отдельные виды банковских операций Республики Казахстан» //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pavlodar.com/zakon/?dok=00914&amp;ogl=al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Министерства финансов от 22.06.2007 N 221 «Правила ведения бухгалтерского учет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финансов Республики Казахстан от 22.06.2007 N 221 «Об утверждении правил ведения бухгалтерского учета» // www.balans.k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вой план счетов бухгалтерского учета. Утвержден приказом Министра финансов Республики Казахстан от 23 мая 2007 года № 1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атая И.Н., Хахонова Н.Н. Аудит. - Ростов-На-Дону: Феникс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реев А.И. Основы бухгалтерского учета. - Воронеж: ВГТУ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фатина И.. Финансовый и налоговый учет операций в иностранной валюте // Бухгалтерский учет - 2000, №9. с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йдай Н., Черная С. Методика операционной проверки денежных активов торговых предприятий // Бухгалтерский учет и аудит. - 2002, №6 - с. 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бова Н, Кривоносов Ю. Учет основных хозяйственных операций в бухгалтерских проводках. – Киев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 кассовых операций //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accounting-seminars.ru/clause/clause/15600/1712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харьин В.Р. Теория бухгалтерского учета - М: Дело и Сервис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орджанова Н.А., Карташова И.В. Бухгалтерский финансовый учет: Учебное пособие - СПб.: Питер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ьянова З.В. Теория бухгалтерского учета / З.В. Кирьянова. - М.: Бухгалтерский учет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а Е.П. Учёт валютных операций // Бухгалтерский учёт – 2003, №8. С.26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Е.П. Учет расчетных отношений и их формы // Бухгалтерский практикум. – 2004, №19. - С.39-4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ик - М.: ИНФРА-М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 - М.: ИПБ-БИНФА, 200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ургазина Ж. К., Касымов А. Д. Бухгалтерские счета и их назначение // Бухгалтер – 2000, № 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урсеитов Э. О. Руководителю о контроле за бухгалтерским учетом- Алматы, 200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Петров В.В. Учёт валютных операций // Бухгалтерский учёт – 1999, №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юк В.Н.. Бухгалтерский учет. - Донецк: ДонНУ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ина Е.М. Анализ денежных потоков предприятия. Теория и практика в условиях реформирования российской экономики - М.: Финансы и статистика, 2004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леушова Т.К. Системный процесс аудиторской проверки // Бюллетень бухгалтера – аудит – 1999, №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Туленова Г.К. Учет и аудит коммерческой деятельности. Автореферат. - Алматы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хонова Н.Н. Учет, аудит и анализ денежных потоков предприятий и организаций: Научно-практическое пособие - М.: Инфра-М, 200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Схема 1. Акт инвентаризации денежных средств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ждена приказом Министра финанс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и Казахстан от 19.032004г. №12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О «ААА»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Типовая форма № Инв – 9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8"/>
      </w:tblGrid>
      <w:tr>
        <w:trPr>
          <w:trHeight w:val="3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Номер докумен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Дата составления</w:t>
            </w:r>
          </w:p>
        </w:tc>
      </w:tr>
      <w:tr>
        <w:trPr>
          <w:trHeight w:val="34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15.07.06г.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КТ ИНВЕНТАРИЗАЦИИ ДЕНЕЖНЫХ СРЕДСТВ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</w:rPr>
        <w:t>Находящихся</w:t>
      </w:r>
      <w:r>
        <w:rPr>
          <w:sz w:val="28"/>
        </w:rPr>
        <w:t xml:space="preserve"> 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РАСПИС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ачалу проведения инвентаризации все документы, относящиеся к приходу и расходу денег, денежных документов, и все деньги и денежные документы, поступившие на мою ответственность, оприходованы, а выше бывшие списаны в расх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 кассир Смирнова Е.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жность подпись сортиров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На основании приказа (распоряжения) от «15»____2006__</w:t>
      </w:r>
    </w:p>
    <w:p>
      <w:pPr>
        <w:pStyle w:val="Normal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нвентаризации установлено следующее:</w:t>
      </w:r>
    </w:p>
    <w:p>
      <w:pPr>
        <w:pStyle w:val="Normal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64"/>
        <w:gridCol w:w="1055"/>
        <w:gridCol w:w="1319"/>
        <w:gridCol w:w="1118"/>
        <w:gridCol w:w="1151"/>
        <w:gridCol w:w="1118"/>
        <w:gridCol w:w="1165"/>
      </w:tblGrid>
      <w:tr>
        <w:trPr>
          <w:trHeight w:val="2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Фактическое налич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По данным учет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Разница</w:t>
            </w:r>
          </w:p>
        </w:tc>
      </w:tr>
      <w:tr>
        <w:trPr>
          <w:trHeight w:val="14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цифра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пропись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цифр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пропись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цифр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прописью</w:t>
            </w:r>
          </w:p>
        </w:tc>
      </w:tr>
      <w:tr>
        <w:trPr>
          <w:trHeight w:val="5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Наличные деньги в тенг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360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Тридцать шесть тысяч шесть тенг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360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Наличные деньги в валют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Денежные докумен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Проч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комиссии гл. бухгалтер Петрова Г.К</w:t>
      </w:r>
    </w:p>
    <w:p>
      <w:pPr>
        <w:pStyle w:val="Normal"/>
        <w:tabs>
          <w:tab w:val="clear" w:pos="708"/>
          <w:tab w:val="left" w:pos="3945" w:leader="none"/>
          <w:tab w:val="left" w:pos="6645" w:leader="none"/>
          <w:tab w:val="left" w:pos="88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жность подпись расшифровка подписи</w:t>
      </w:r>
    </w:p>
    <w:p>
      <w:pPr>
        <w:pStyle w:val="Normal"/>
        <w:tabs>
          <w:tab w:val="clear" w:pos="708"/>
          <w:tab w:val="left" w:pos="3945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комиссии зав. хоз _____________ Иванова В.И</w:t>
      </w:r>
    </w:p>
    <w:p>
      <w:pPr>
        <w:pStyle w:val="Normal"/>
        <w:tabs>
          <w:tab w:val="clear" w:pos="708"/>
          <w:tab w:val="left" w:pos="3945" w:leader="none"/>
          <w:tab w:val="left" w:pos="5910" w:leader="none"/>
          <w:tab w:val="left" w:pos="867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жность подпись расшифровка подписи</w:t>
      </w:r>
    </w:p>
    <w:p>
      <w:pPr>
        <w:pStyle w:val="Normal"/>
        <w:tabs>
          <w:tab w:val="clear" w:pos="708"/>
          <w:tab w:val="left" w:pos="3945" w:leader="none"/>
          <w:tab w:val="center" w:pos="54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й _______________ Кадыров К.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тверждаю, что деньги, денежные документы, перечисленные в акте, находятся на моем ответственном хран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о-ответственное лицо: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15» 07. 2006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анная сторона формы № Инв.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яснение причин излишков и недостаточности 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о-ответственное лицо;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руководителя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и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__» __________ 20__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мисси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 _________________ 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 _________________ _________________________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urier New" w:hAnsi="Courier New" w:cs="Courier New"/>
      <w:b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keepNext w:val="true"/>
      <w:spacing w:lineRule="auto" w:line="360"/>
      <w:ind w:firstLine="720"/>
      <w:jc w:val="both"/>
    </w:pPr>
    <w:rPr>
      <w:sz w:val="26"/>
    </w:rPr>
  </w:style>
  <w:style w:type="paragraph" w:styleId="24">
    <w:name w:val="Заг2"/>
    <w:basedOn w:val="Normal"/>
    <w:next w:val="Normal"/>
    <w:qFormat/>
    <w:pPr>
      <w:spacing w:lineRule="auto" w:line="360"/>
      <w:ind w:left="1701" w:right="2098" w:hanging="0"/>
      <w:jc w:val="center"/>
    </w:pPr>
    <w:rPr>
      <w:sz w:val="36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360"/>
      <w:jc w:val="center"/>
    </w:pPr>
    <w:rPr>
      <w:rFonts w:ascii="Courier New" w:hAnsi="Courier New" w:cs="Courier New"/>
      <w:b/>
      <w:sz w:val="24"/>
    </w:rPr>
  </w:style>
  <w:style w:type="paragraph" w:styleId="1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color w:val="000000"/>
      <w:spacing w:val="-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b/>
      <w:sz w:val="28"/>
      <w:szCs w:val="28"/>
      <w:lang w:val="en-US" w:eastAsia="en-US"/>
    </w:rPr>
  </w:style>
  <w:style w:type="paragraph" w:styleId="Stf">
    <w:name w:val="stf"/>
    <w:basedOn w:val="Normal"/>
    <w:qFormat/>
    <w:pPr>
      <w:spacing w:before="280" w:after="280"/>
    </w:pPr>
    <w:rPr>
      <w:sz w:val="24"/>
      <w:szCs w:val="24"/>
    </w:rPr>
  </w:style>
  <w:style w:type="paragraph" w:styleId="St">
    <w:name w:val="s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pavlodar.com/zakon/index.html?dok=00914&amp;oraz=11&amp;noraz=2" TargetMode="External"/><Relationship Id="rId4" Type="http://schemas.openxmlformats.org/officeDocument/2006/relationships/hyperlink" Target="http://www.pavlodar.com/zakon/index.html?dok=00914&amp;oraz=11&amp;noraz=9" TargetMode="External"/><Relationship Id="rId5" Type="http://schemas.openxmlformats.org/officeDocument/2006/relationships/hyperlink" Target="http://www.pavlodar.com/zakon/index.html?dok=00914&amp;oraz=11&amp;noraz=6" TargetMode="External"/><Relationship Id="rId6" Type="http://schemas.openxmlformats.org/officeDocument/2006/relationships/hyperlink" Target="http://www.pavlodar.com/zakon/index.html?dok=00914&amp;oraz=11&amp;noraz=35" TargetMode="External"/><Relationship Id="rId7" Type="http://schemas.openxmlformats.org/officeDocument/2006/relationships/hyperlink" Target="http://forum.zakon.kz/index.php?showtopic=14425&amp;pid=103729&amp;mode=threaded&amp;show=&amp;st=0" TargetMode="External"/><Relationship Id="rId8" Type="http://schemas.openxmlformats.org/officeDocument/2006/relationships/hyperlink" Target="http://www.pavlodar.com/zakon/?dok=00914&amp;ogl=all" TargetMode="External"/><Relationship Id="rId9" Type="http://schemas.openxmlformats.org/officeDocument/2006/relationships/hyperlink" Target="http://accounting-seminars.ru/clause/clause/15600/1712/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21:00Z</dcterms:created>
  <dc:creator>Sanek</dc:creator>
  <dc:description/>
  <cp:keywords/>
  <dc:language>en-US</dc:language>
  <cp:lastModifiedBy>SYSTEM</cp:lastModifiedBy>
  <cp:lastPrinted>2009-09-28T12:43:00Z</cp:lastPrinted>
  <dcterms:modified xsi:type="dcterms:W3CDTF">2011-09-02T12:21:00Z</dcterms:modified>
  <cp:revision>2</cp:revision>
  <dc:subject/>
  <dc:title>Содержание</dc:title>
</cp:coreProperties>
</file>