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розаводский государственный университет»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факультет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лософии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сновидений Зигмунда Фрейда – «Толкование сновидений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работа</w:t>
      </w:r>
    </w:p>
    <w:p>
      <w:pPr>
        <w:pStyle w:val="Style20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лософии</w:t>
      </w:r>
    </w:p>
    <w:p>
      <w:pPr>
        <w:pStyle w:val="Style20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Style20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го отделения</w:t>
      </w:r>
    </w:p>
    <w:p>
      <w:pPr>
        <w:pStyle w:val="Style20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факультета</w:t>
      </w:r>
    </w:p>
    <w:p>
      <w:pPr>
        <w:pStyle w:val="Style20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еухиной Елизаветы Михайловны</w:t>
      </w:r>
    </w:p>
    <w:p>
      <w:pPr>
        <w:pStyle w:val="Style20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Style20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ф.н. , доцент Волков А.В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заводск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ьезный анализ своих сновидений это дело увлекательное и очень загадочное. С древних времен в нашей жизни постоянно появляются загадки, что-то непознанное, каким и является сновидение. Еще в древности люди задумывались, а что же такое сон? древние говорили что сон - это маленькая смерть. Современной наукой доказано, что во время сна организм не отдыхает, а продолжает работать, особенно наш мозг. Несмотря на различные доказанные факты о сне, вопрос, что же это такое сон, остается открытым. В современном мире возникли даже определенные течения, пытающиеся разгадать эту загадку. Одно из них этих направлений это философия сновидений. В философии сновидений наблюдается множество теорий, для своего выступления я выбрала теорию сновидений Зигмунда Фрейда, т.к она показалась мне наиболее аргументированной и интересной. Я задалась целью кратко очертить "теорию сновидений Зигмунда Фрейда - толкование сновидений" и понять природу сновидений согласно этой теории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сновидений Зигмунда Фрейда представляет собой приложение идей и методов психоанализа к проблеме сновидения. Теория сновидений была подробно изложена Фрейдом в книге «Толкование сновидений» (1900) это был его первый и основной труд. Толкование сновидений это чересчур сложная работа и без всяких сомнений она касается и психоанализа. Но до того, чтобы понять в общих чертах теорию Фрейда, нам нужно ознакомиться с тем, как он представлял себе психику человека. 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работе «Я и Оно» Фрейд выделяет в структуре психики три компонента — «Оно» - Ид, «Я» - Эго и «Сверх-Я» - Суперэго. 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основное состояние нормального взрослого человека. В ходе своей подготовки к докладу, я нашла такое интересное сравнение эго, как аналогия его с жуком навозником, который постоянно катит перед собой шар навоза, на шар цепляются все новые кусочки, жук не видит себя, он видит только шар, который растет, и жук думает, что этот шар и есть он. Но наше Эго – набор данных, накопленный с момента рождения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 Я. Это понятие мы все в вами знаем под обыкновенным понятием эгоизм. Сверх-Я формируется в процессе усвоения человеком социальных норм, господство которых над психикой также становится бессознательным, приводит к возникновению совести и неосознанного чувства вины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о. По - другому его еще называют «Истинное Я» представляет бессознательные влечения. В состоянии Ид существо живет здесь и сейчас. Никаких воспоминаний, никаких планов на будущее. Существо наблюдает за миром, и ему очень, очень интересно. Непрерывно интересно. Состояния ид можно достигнуть путем медитации, но это тяжелый труд, требующий долгие годы тренировок. Нож, приставленный к горлу, заменяет годы медитаций. Люди, которые увлекаются экстремальными видами спорта, им очень нравится состояние ид. Войти в такое состояние может и каждый из вас, если захочет, например, прыгнуть с тарзанки, в момент полета вы точно не будете строить никаких планов или вспоминать что-либо. Вот, это и будет вашим бессознательным состоянием, состоянием бессознательного влечения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но» и «Сверх-я» носят конфликтный характер. «Сверх-Я» оказывается чем-то вроде плотины, вытесняющей из сознания все социально, культурно неприемлемые порывы. Однако, тот факт, что эти порывы вытесняются из сознания, не означает, что они исчезают. На самом деле, они остаются и переходят, по мнению Фрейда, в состояние «вытесненного бессознательного»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Фрейда это «вытесненное бессознательное» может в любой момент вырваться наружу, причем в самых разнообразных формах – описках, оговорках, в неврозах и психозах. При этом одной из таких форм проявления вытесненного бессознательного являются сновидения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овидение является результатом борьбы и совмещения двух противоречий, исходящих от сознания и бессознательного. Бессознательное действует "по принципу удовольствия", вырабатывая фантастические образы, служащие удовлетворению желаний. Сознание действует "по принципу реальности", добиваясь соответствия продуктов психической деятельности с правилам логики. Конфликт между двумя этими отражается на характере сновидений, придавая им более или менее реалистический характер. Любопытно, что и сознание, и бессознательное во сне действуют с удвоенной энергией, как бы наслаждаясь отсутствием обычно разделяющего их барьера. Во сне реалистические картины выглядят особенно богатыми: из глубины памяти всплывают эпизоды, казалось бы, давно забытые. Но в то же время сон поражает буйством фантазии, образами, которые ни в каком опыте не встречались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ют основные положения теории сновидений Фрейда: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, мы наконец выясним как же трактует понятие «сновидение» Фрейд. Итак, сновидение — это компромисс между потребностью во сне и стремящимися нарушить его бессознательными желаниями; галлюцинаторное исполнение желаний, функция которого — оберегать сон. Поэтому второе положение это функция сновидения. Третье же положение заключается в том, что сновидения проходят обработку: превращение мыслей в зрительные образы; сгущение; смещение; вторичную обработку; замен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имвола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ть природу сновидений, появляющихся в состоянии сна, прежде всего следует уяснить смысл самого сна, его назначение. Биологическим смыслом сна, — говорит Фрейд, — является отдых: уставший за день организм в состоянии сна отдыхает. Но психологический смысл сна не тождествен биологическому его смыслу. Психологический смысл сна заключается в потере интереса к внешнему миру. Во сне человек перестаёт воспринимать внешний мир, перестаёт действовать во внешнем мире. Он возвращается на время во внутриутробное состояние, в котором ему «тепло, темно и ничто не раздражает»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было бы предположить, что сновидение — реакция души на внешние раздражители, которые действуют на спящего. Однако эти раздражители не могут объяснить всего в сновидении, и Фрейд выдвигает следующее фундаментальное положение: сознательное сновидение — это «искажённый заместитель чего-то другого, бессознательного». Но кроме внешних раздражителей, есть ещё раздражители, имеющие психическую, хотя и бессознательную природу, которые воздействуют на спящего человека, порождая в его сознании сновиде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ознательные психические раздражители (скрытое сновидение) делятся на две группы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скрытого сновидения — это дневные впечатления, остатки, обрывки которых проявляются в сновидении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ая — главная — часть скрытого сновидения находится в бессознательном — в той сфере психики, где обитают бессознательные желания. Днём эти желания вытесняются, не допускаются в сознание такой формой как Сверх-Я. Ночью же, когда человек неподвижен и физически не способен осуществить вытесняемые желания, деятельность Сверх-Я ослабевает и бессознательные желания проникают в сознание, то есть в сновидение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ознательные, вытесненные желания — это желания, неприемлемые «в этическом, эстетическом, социальном отношении». Эти желания эгоистичны. Это: 1) сексуальные желания; 2) ненависть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ознательные желания, облачаясь в фрагменты дневных впечатлений, используя их как материал, появляются в сновидении. 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нетрудно заметить, что нам снятся не сами наши желания, но галлюцинаторное исполнение желаний, то есть мы видим наши желания исполнившимися в образной форме. Объяснить этот факт помогает следующий фундаментальный тезис Фрейда: функция сновидений — оберегать сон. Именно этим объясняется преображение раздражителей. Так бессознательное психическое раздражение — желание, прорвавшееся в сновидение, — должно было бы разбудить человека — ведь для того, чтобы осуществить это желание, человек должен был бы проснуться и действовать. Но сновидение, представляя желание осуществившимся, позволяет продолжать спать. Таким образом, сновидение — это галлюцинаторное исполнение желаний, функция которого — оберегать сон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ейшей форме сновидение предстаёт у маленьких детей и иногда у взрослых. Это ничем не замаскированное галлюцинаторное исполнение желаний, например когда спящий, страдающий от жажды, видит во сне, как он пьет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бычно скрытые сновидения, прежде чем появиться в сознании спящего в виде явных сновидений, проходят особую обработку. Которая называется работа сновидения. Работа сновидения состоит из нескольких компонент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о Конденсация. Сновидение сжимается. Один персонаж может представлять в сновидениях сразу несколько персон из реальной жизни. Это явление объяснимо, потому что мысли, человека который видит сон, несравнимо богаче сновиде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компонент – перемещение. Важные мысли индивида могут приобретать в сновидениях вид элементов, ничего не значащих и наоборот, но второе происходит в разы реже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ормация является третьим элементом в работе сновидений. Фрейд подчеркивает разницу между тем, что индивид видит во все и реальными мыслями, которые прячутся за сценарием, воспроизводимым во сне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м компонентом в работе сновидений является построение. Сновидению неизвестны принципы состояния бодрствования. Материал сновидений должен перетерпеть превращение для составления сна. Во сне теряются связи, которые существуют между элементами состояниями бодрствования: мысли превращаются в образы; абстрактные элементы становятся конкретным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вытекает следующий компонент, пятый, символика. Сновидение использует символы, чтобы превратить скрытые мысли в образы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конец, последний компонент это вторичная переработка. Если сновидение – продукт бессознательной деятельности, оно также очень близко к умственной деятельности человека в состояние бодрствования, когда пытается, с помощью вторичной переработки, передать некое подобие логики. </w:t>
      </w:r>
      <w:r>
        <w:rPr>
          <w:rFonts w:cs="Times New Roman" w:ascii="Times New Roman" w:hAnsi="Times New Roman"/>
          <w:color w:val="FFFFFF"/>
          <w:sz w:val="28"/>
          <w:szCs w:val="28"/>
        </w:rPr>
        <w:t>сновидение фрейд психика человек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процессы работы сновидения имеют целью придать снам видимость бессвязности, непонятности, главная задача которых спрятать реальный смысл в скрытом содержании. 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ав о теории сновидения Фрейда. Я хотела бы подвести итоги. Итак, Сновидения трактуются Фрейдом как форма ежесуточной психотерапии. С их помощью изживаются порождаемые жизнью напряжения и конфликты. Сон напоминает регрессию - свободное течение ассоциаций - от последнего случайного впечатления - к ранним и стержневым психическим комплексам. Работа сна состоит, с одной стороны, в "обходе цензуры", снятии сопротивления, а с другой, в выработке фантазий "на тему" вытесненного желания. Мысли во сне переводятся в образы, а реальные отношения выступают в виде символических. Истолкование сна состоит в расшифровке символов на основе того "языка", который выработался у данного конкретного человека. К "сонникам", раскрывающим якобы уникальную символику сновидений, Фрейд относился отрицательно, т.к он говорил что каждый человек индивидуален в своих мыслях и психологии. Теория Фрейда интересна и полна в своей сущности, но все же теория сновидений и по сей день остается открытой. Теория Фрейда это не заключение в изучении сновидении, го теория это одна из попыток разгадать загадку сновидения. И по сей день наука философия, и психоанализ пытаются понять природу сновидений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философский словарь / А.П.Алексеев, Г.Г.Васильев и др.; под ред. А.П.Алексеева. – М.: ТК Велби, Изд-во Проспект, 2008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Э.В. Введение в психоанализ / Э.В.Соколов// Социокультурный аспект, изд третье.- Спб.: Лань, 2002.- 318с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сон П. 25 ключевых книг по психоанализу/ П.Марсон .-Пер.кн. с фр.: Русинь В.М., Каюмова С.М.-Челябинск: Урал LTD, 1999.-348с.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бин В.М. Фрейд, психоанализ и современная западная философия.- В.М.Лейбин. –М.: Политиздат, 1990.-397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0;&#1084;&#1074;&#1086;&#1083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51:00Z</dcterms:created>
  <dc:creator>Елизавета</dc:creator>
  <dc:description/>
  <cp:keywords/>
  <dc:language>en-US</dc:language>
  <cp:lastModifiedBy>SYSTEM</cp:lastModifiedBy>
  <dcterms:modified xsi:type="dcterms:W3CDTF">2011-09-02T11:51:00Z</dcterms:modified>
  <cp:revision>2</cp:revision>
  <dc:subject/>
  <dc:title/>
</cp:coreProperties>
</file>