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1. Теоретические аспекты бытования рифмы в русском языке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 рифме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риф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2. </w:t>
      </w:r>
      <w:r>
        <w:rPr>
          <w:caps/>
          <w:sz w:val="28"/>
          <w:szCs w:val="28"/>
        </w:rPr>
        <w:t>А.С. Пушкин и В. Маяковский как теоретики и практики риф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собенности стихотворной рифмы в творчестве А.С. Пу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пецифика рифм в поэзии В. Маяков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ма – понятие ключевое для поэтической теории и практики, одно из самых важных и вмесите с тем самых дискуссионных в литературоведении. Широко обсуждаются среди ученых различные проблемы, связанные с природой рифм: ее сущность, пределы, количество видов и форм, своеобразие рифмовок у разных поэтов, эволюция и изменение рифмы на протяжении ряда эпо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о-сравнительное изучение показывает, что пределы точности концевых повторов в стихе изменчивы и что понятие точной или неточной рифмы зависит от поэтических вкусов эпохи, более свободных и более связанных, т.е. прежде всего от литературной традиции в ее столкновении с индивидуальными вкусами. Показать значение исторической условности в той или иной установившейся системе рифмовки можно, конечно, на примере любого стихосложения в любую историческую эпоху. Сегодня предметом особого внимания исследователей является русская риф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мунский отмечает, что в противоположность английской и французской рифме, односложной в акустическом отношении, и рифме немецкой, с постоянным редуцированным е [э] в заударном слоге, русская рифма, как итальянская и испанская, является многозвучной, а потому дает широкий простор для всевозможных, в теоретическом отношении поучительных, звуковых комбинаций. Вместе с тем, по сравнению с многозвучной итальянской (и испанской) рифмой, русская рифма представляет особый интерес, благодаря явлению редукции заударных гласных, в нашем произношении далеко еще не законченному и возбуждающему важные общие вопро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не как статическое явление, а в процессе своего развития, от Кантемира и Ломоносова – до Александра Блока и Маяковского, русская рифма может дать нам любопытный пример совершающегося на протяжении двух столетий непрерывного процесса деканонизации точной рифмы - сперва в форме незначительных графических отклонений, потом в виде все более заметных акустических несоответствий («приблизительная рифма»), наконец – как сознательное разрушение канонических созвучий употреблением заметных и необычных диссонансов («неточная рифм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шей контрольной работы как раз и является рассмотрение трансформации классической рифмы А.С. Пушкина в творчестве В. Маяк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выступает процесс изменения рифмы с течением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- поэтическое наследие А.С. Пушкина и В.Маяк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щее содержания понятия рифма в русском стихосло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е виды риф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обенности классической рифмы А.С. Пушк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пецифику бытования рифмы в поэзии В. Маяковск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 вкладе поэтов в теорию и практику риф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ценность нашей работы заключается в том, что материал, изложенный в ней, может быть использован при дальнейшем изучении как теоретических курсов «Теория литературы» и «Основы поэтики», так и при подготовке практических занятий по темам «Творчество А.С. Пушкина» и «Творчество В. Маяковского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АВА 1. Теоретические аспекты бытования рифмы в русс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Общее понятие о риф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а фонетического изучения стиха утвердила определение рифмы как звукового повтора: совпадение ударного гласного и послеударной части слова есть рифма. В дальнейшем определение рифмы стремились расширить, учитывая опыт поэзии XX в., возможность совпадения предударных звуков, консонантизма и т.д. В.М. Жирмунский в своей книге «Рифма, ее история и теория» впервые указал на роль рифмы в ритмическом рисунке стиха. Он писал: «Должно отнести к понятию рифмы всякий звуковой повтор, несущий организующую функцию в метрической композиции стихотвор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едливость указаний В.М. Жирмунского была очевидна, и его определение рифмы стало общепринятым. Б.В.Томашевский в своей работе по поэтике следующим образом определяет природу рифмы: «Рифма - это созвучие двух слов, стоящих в определенном месте ритмического построения стихотворения. В русском стихе (впрочем, не только в русском) рифма должна находиться в конце стиха. Именно концевые созвучия, дающие связь между двумя стихами, именуются рифмой. Следовательно, у рифмы есть два качества: первое качество - ритмическая организация, потому что она (рифма) отмечает концы стихов; второе качество - созвучие». Сходное определение дают Г. Шенгели, Л.И. Тимофеев, В.Е. Холшевников, который полемизирует с Б.В. Томашевским об обязательности положения рифмы в конце стиха, но не меняет определения по суще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ифма определялась как фонетический повтор, играющий ритмическую роль. Это делает рифму особенно интересной для наблюдений над природой ритмических повторов в поэтическом тек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вопроса о происхождении рифмы заключается в трудности установления этого решающего момента – канонизации звукового повтора в новой композицион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рифмовки проходило в русском стихе в 17-18 веках. Основой для этого освоения был опыт устного народного сти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из трех видов устного стиха не знал рифмы как последовательно проведенного приема – повторяющегося сигнала при конце ритмических отрезков текста. Рифма появлялась лишь спорадически, как средство подчеркнуть параллелизм; в говорном стихе пословиц она была преимущественно женской и мужской («Ложкой кормит, а стеблем глаз колет», «Пришла беда – отворяй ворота»), в речитативном стихе былин – преимущественно дактилической («Во глазах, мужик, да подлыгаешься, Во глазах, мужик, да насмехаешься…»). Такая роль «служанки для параллелизма» имела для рифмы два важных последствия. Во-первых, она была по преимуществу грамматична: около четверти всех рифм (в пословицах) были глагольные, около трети – образованы существительными в одном роде, числе и падеже. Во-вторых, обращая больше внимания на грамматику, она обращала меньше внимания на фонетику: строгое совпадение согласных звуков было необяз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ги при переходе от устного стиха к письменному были неизбежны и совершались они в трех характерных напра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ма становится грамматичнее, однороднее: доля глагольных рифм, самых легких, повышается почти до пол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употребляются дактилические риф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фма становится точнее: среди мужских и женских доля неточных падает до 5%, среди дактилических – до 1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и отличительные признаки характерны преимущественно для высоких жанров досиллабического стиха – Шаховского, Хворостинина, приказных стихотворцев. Что касается низших жанров, где стихи сперва слагались на слух, а потом записывались, то здесь черты устного говорного стиха держались гораздо крепч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лабике определяющим в рифме является только количество созвучных слогов в конце стиха – в зависимости от этого рифмы делятся на односложные, двусложные и т.д., а положение ударения теоретически безраз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ом для русской силлабики была силлабика польская. Русские силлабисты восприняли женское окончание польского стиха как самостоятельную тоническую констан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редиаковского в «Новом и кратком способе» 1735 года утверждается сам термин «рифма» и различение «мужеских» и «женских» стихов. Рифму он считает обязательной: безрифменные стихи для него не существует, так как они непривычны ни русской, ни французской поэзии. Тредиаковский решительно заступается за рифму грамматическую: требование грамматической разнородности рифм для него – «ненадобная нежност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оносов в «письме о правилах российского стихотворства» опять-таки по своему обыкновению сосредотачивается не на том, что есть, а на том, что возможно и потому желательно: на допустимости в русском стихе и мужских, и женских, и дактилических рифм – «для чего нам… самовольную нищету терпеть и только однеми женскими побрякивать, а мужеских бодрость и силу, тригласных устремление и высоту оставлять?..». Для Ломоносова вопрос о рифме целиком сводится к вопросу о клаузуле: созвучие как таковое его не интересует, ни о допустимости белых стихов, ни о грамматических и евфонических требованиях к рифме он не высказ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темир в «Письме Макентина» останавливается на рифме с наибольшей подробностью. Во-первых, он не согласен с взглядом Тредиаковского на обязательность рифмы: русской и французской традиции он противопоставляет опыт «итальянцев, гишпанцев, англичан», у которых употребительны и безрифменные стихи. Во-вторых, рифму он признает и мужскую, и женскую, и дактилическую. В-третьих, такой богатый выбор позволяет ему быть строже в грамматических требованиях к рифме: он осуждает как «подлую» рифму на –ати в однородных инфинитивах, но дозволяет ее в сочетании имени с глаголом («мати-спати»). В-четвертых, впервые останавливается на фонетических требованиях к рифме. Для последующей традиции 18 века эти рассуждения стали образц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дискуссии о рифме подвел Тредиаковский в «Способе» 1752 года и подвел их очень кратко: рифма в стихе употребительна, но отнюдь не обязательна; по строению различаются рифмы мужские и женские (односложные и двусложные), они равноправны; по степени точности различаются рифмы графически вполне и не вполне точные («богатые» и «полубогатые»; о грамматичности рифмы он ничего не говорит; и вообще считает, что «рифма есть не существенная стихам» и нужно, «чтоб всегда был предпочитаем ей Разу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ормы рифмовки, установившиеся в русском классицизме: идеальная точность (по меньшей мере, двух знаков) как норма, йотированные рифмы как «вольность», приблизительные и неточные рифмы под запретом, опорные звуки как желательная, хотя и необязательная роско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18 века сменилось два отчетливых периода, «сумароковский» и «державинский», - период утверждения норм рифмовки и период их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век застал русскую рифму в полосе кризиса. В поэзии 1800-1840-х годов перед нами отчетливо различаются три поколения и три различные отношения к точности риф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поколение – (1780-е годы рождения) – это Давыдов, Гнедич, Батюшков, еще не изжившие традицию неточной рифмы; но ведущий поэт этого поколения, Жуковский, уже сознательно от нее отказывается и поворачивается к точной риф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поколение (1790-1800-е годы рождения) – это Пушкин и его сверстники, решительно возвращающиеся к культу точной риф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поколение – (1800-1810 годы рождения) – Полежаев, Тютчев, Лермонтов, в чьем творчестве начинает развиваться новый вид аномальной рифмы, дающий новую возможность выхода из кризиса, - приблизительная рифма. Поначалу это сопровождается последней вспышкой интереса к собственно неточной рифме (мужской открытой), но она скоро погас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1800-1840 гг. круг допустимых рифм был раздвинут за счет дактилических рифм, йотированных и приблизительных созвучий, разнообразие их сочетаний было облегчено дозволением однородной рифмовки; зато консонантный костяк рифмы был вновь укреплен строгим запретом на неточные созву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рифмы русский стих переживает полосу стабилизации. Областью разработки остаются, во-первых, приблизительные и, во-вторых, дактилические рифмы, открывшиеся в предыдущем пери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близительных рифм допушкинское время изредка допускало в заударных гласных созвучие редуцируемых «е-и-я», послепушкинское допустило созвучия «а-о»; новое время сделало следующий шаг и допустило созвучия на нередуцируемые «у» и «ы»; стали возможны такие рифмы, как «худо - буду», «боле - волю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добление рифмующих окончаний в приблизительной рифме, казалось бы, должно было способствовать дальнейшей деграмматизации рифмы. На самом деле этого, по-видимому, не случилось; пропорции однородных (в частности, глагольных) и разнородных грамматических рифм у Некрасова и Фета почти в точности такие же, как у Пушкина. Если же включить в поле зрения не только традиционные женские и мужские, но и новоосвоенные дактилические рифмы, то, быть может, можно говорить не только о приостановке деграмматизации рифмы, но даже о частичной реграм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установка эпохи на простоту художественных средств, на «незаметность» рифмы с особенной яркостью выразилась в распространении неполной рифмовки стихов с чередованием рифмующихся и нерифмующихся строк, в которых наличие и отсутствие рифмы как бы психологически уравн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е заметное и общее явление в эволюции русской рифмы начала 20 века – это ее деграмматизация. Другим важным событием в истории рифмы этих лет было завоевание свободы сочетаний. В поэзии распространилась возможность менять сочетание окончаний на каждом шагу. В старших поколениях наибольшей свободы в игре окончаниями достиг Брюсов в имитациях верхарновского стиха и Блок в некоторых стихотворениях «Города»; в младшем она стала общедоступной после поэм Хлебникова и «Облака в штанах» Маяков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а риф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ксико-грамматическом аспекте - широкое использование в рифме нетрадиционной лексики и непривычных в такой позиции грамматических фо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рическом аспекте – освоение многосложных гипердактилических рифм. Шаг этот сделали Брюсов и Бальмонт. Такие стихи, как «Твой нежный зов был сказкою изменчивою…» Бальмонта, «Над морем даль плыла опаловая» Брюсова, воспринимались даже не как эксперименты, а как вполне естественные созву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ложным образом сложилась судьба других метрически новых рифм – неравносложных: прецедентов в классическом стихе они не имели решительно никаких, первые опыты с ними были осторожными и неуверенными, а конечный успех – широким и всеобщим: конечно, потому что неравносложные рифмы хорошо отвечали нарастающему вкусу к неточной риф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азвитие рифмы на творчестве В. Маяковского и его времени не остановилось, но поскольку хронологически наше исследование ограничено именно этими временными рамками, то мы оставим проблему истории развития рифмы и перейдем к рассмотрению ее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Виды риф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уществуют многочисленные классификации рифм, в основу которых положены разные признаки этих повторяющихся созвучий. Прежде всего, отметим, что «достаточной» рифмой считают повтор ударного гласного звука, дополненный повтором либо опорного согласного (в том случае, если ударный гласный – последний звук в слове: она – у окна; такие рифмы именуют «открытыми»), либо всех заударных звуков (кроет – воет; такие рифмы именуют «бедными»). Если звуковое подобие начнёт перемещаться из конца слова в его начало, появится сначала рифма «богатая» (умираю – краю), а потом и «глубокая» (законом – загон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виды рифм: «точные» – все звуки после ударного гласного совпадают (болтающих – погибающих); «приблизительные» – отдельные звуки после ударного гласного не совпадают (ложись – жизнь); «ассонансы» – начиная с ударного только гласные совпадают (разруха – рассудка); «диссонансы» – совпадают все звуки, кроме ударного гласного (о стиле – на стуле); «разноударные» – совпадают звуки срифмованных слов, но ударные гласные занимают разные позиции в них (об очках – бабочках); «неравносложные» (наружно – жемчужинами); «составные» – звуковой комплекс умещается в одном из слов, но выходит за пределы второго, рифмующегося с ним (от года расти – бодрости); «каламбурные» – повтор звуков одного слова целиком охватывает несколько других слов (до ста расти – старости); «банальные» – часто встречающиеся в поэзии (кровь – любовь); «экзотические» – редко встречающиеся (боливар – бульвар)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явления рифм в европейской литературе их отсутствие в поэтическом произведении стали обозначать термином «белый сти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эзии XIX в. преобладают точные рифмы. Неточные рифмы сильно потеснили точные у многих поэтов ХХ века, в особенности пишущих акцентным стихом. В поэзии XX в. часто встречаются богатые, но неточные рифмы. Они заметны: неточность как бы компенсируется богатством рифмы, распространением звукового повтора влево от клаузулы, в глубь ст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айдеш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й тари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м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враз убивали, нацеля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ывалых риф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и остал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Венецуэ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.В. Маяковский. «Разговор с фининспектором о поэзии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совпадение опорных согласных «р», «ц» обогащает звуковой повтор. Комментируя рифмовку четных строк приведенного четверостишия, В.Е. Холшевников отметил, что созвучие собственно клаузул (злясь – злее ) – слабое. Зато рифма углубляется на целых три слога: «вали - нацелясь – Венецуэле». Такие глубокие рифмы запоминаются, чему даже помогает их неточность. По мнению В.М. Жирмунского, прогрессирующая тенденция в развитии русской рифмы ХVIII–ХХ вв. – «деканонизация» точной риф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рифмообразования исторически подвижны и в огромной степени зависят от системы стихосложения. Так, в тонике, где важнейшим признаком соизмеримости стихов является их равноударность (при этом число ударений может варьировать от одних групп стихов к другим), роль рифмы как сигнала об окончании стиха резко повышается по сравнению с силлабо-тоникой. И это закономерно: силлабо-тонические стихи, в которых условно выделяются двух– и трехсложные стопы, имеют более четкую внутреннюю структуру, поэтому рифма в ее ритмической функции здесь не столь важна. Характерно обращение Пушкина к белому стиху («Борис Годунов», «Маленькие трагедии», стихотворение «Вновь я посетил…» и др.), его рассуждение о кризисе русской рифмы: «Думаю, что со временем, мы обратимся к белому стиху. Рифм в русском языке слишком мало. Одна вызывает другую. Пламень неминуемо тащит за собой камень. Из–за чувства выглядывает искусство. Кому не надоели любовь и кровь, трудный и чудный, верный и лицемерный, и проч.» («Путешествие из Москвы в Петербург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почти через столетие в статье «Как делать стихи?» (1926) В.В. Маяковский особо подчеркнул как важность рифмы, так и невозможность для себя оставить строку незарифмован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...без рифмы стих рассыплется. Рифма возвращает нас к предыдущей строке, заставляет вспомнить ее, заставляет все строки, оформляющие одну мысль, держаться вместе». Смелые эксперименты Маяковского в области рифмы, его пристрастие к богатым, глубоким, но неточным рифмам объясняются не только его уникальным даром звукописца, но и структурой акцентного сти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се же прямой зависимости типа рифмы от системы стихосложения, по-видимому, нет; скорее, использование того или иного типа рифм является общей особенностью для творчества поэтов определённого историко-литературного периода: бедная и в то же время неожиданно глубокая рифма, распространяющаяся влево от ударного гласного, культивируется у многих поэтов ХХ в. и в классических раз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очные или неточные, бедные или богатые рифмы опознаются как типы созвучий, доминирующие в поэзии отдельной страны на определённом этапе развития литературы. Пользование ими – это общая тенденция для большинства стихотворцев–современников. Однако эта тенденция не мешает поэтам прибегать к редким типам рифм. Напротив, если поэт пользуется рифмами редкого типа, его стиль приобретает оригинальные черты, приобретает осязаем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2. </w:t>
      </w:r>
      <w:r>
        <w:rPr>
          <w:b/>
          <w:bCs/>
          <w:caps/>
          <w:sz w:val="28"/>
          <w:szCs w:val="28"/>
        </w:rPr>
        <w:t>А.С. Пушкин и В. Маяковский как теоретики и практики риф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обенности стихотворной рифмы в творчестве А.С. Пушк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ушкина рифма - явление, значащее много. С ней связывает он рождение новых форм поэ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«Эхо, бессонная нимфа» Пушкин посредством мифотворчества возводит генеалогию Рифмы к Фебу-отцу и Эхо-матери. Воспитывает же Рифму Мнемозина, так что Рифма «матери чуткой подобна, послушна памяти строгой». Это помогает нам, путем несложной математической операции, понять, какое значение поэт придавал намерению: рифма – это эхо плюс Феб, – то есть поэтическая интенция, – помноженные на память, а следовательно рифма отличается от эхо именно поэтической интенцией, и эффект рифмы в первую очередь касается памяти читателя/ слушателя. Поэтому предположить, что рифмы у Пушкина, – особенно там, где мы их не ждем, – значимы для читательской рецепции семантически, психологически и, главное, аксиологически, было бы вполне логично и герменевтически плодотво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рифмы у Пушкина - эхо, воздух, ветер. Ветер вдохновения, гул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ысли в голове волнуются в отваг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ифмы легкие навстречу им бегу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альцы просятся к перу, перо к бумаг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а - и стихи свободно потек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ма- движение стиха, встречное движение мысли и звука. Вне этого движения нет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звуку звук нейдет...Теряю все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рифмой, над моей прислужницею стран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 вяло тянется, холодный и тум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 рождается как мысль и как звук одновременно. Звук пробуждает мысль. Мысль оформляется в звуке. Рифма, «странная прислужница», «послушна памяти строгой». Как мы бы сказали сейчас, она - рычаг поэтических ассоциаций. Память с помощью рифмы нащупывает соответствия слов и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й природе поэзии, в природе таланта заложено свойство откликаться - чувству, звуку, смыслу, стиха - сти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ет ли зверь в лесу глух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ит ли рог, гремит ли гр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т ли дева за холмом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який зв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 отклик в воздухе пус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шь ты вд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бе ж нет отзыва...» Отклик, соответственность - механизм поэтического познания. Он, поэт, откликается. Ему можно и не отзываться.... Звуки, живущие в нем и откликающиеся в рифме, сродни природным зву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, напев, гул, шепот - вся полнота звучания природы соперничает со звуками слов в минуту вдохновения, к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меры стройные стекал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послуш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вонкой рифмой замык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шкинском вдохновении нет надрыва и мрачного труда. «Перо по книжке бродит без всякого труда», легко отыскиваются и «концы стихов», и «верность выраженья»,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звуков или сл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данное стечень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дкой шутки со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равды слог суров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странность рифмы н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ыханной дот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й рифмой (глаголы с глаголами, существительные с существительными) очерчены языковые рубежи русской поэзии, намечены ее границы. Поэты пушкинской и послепушкинской поры следуют за этой рифмой. Время показывает необходимость некоторых поправок к пушкинским канонам рифмы, а именно: большее звуковое соответствие рифмующихся слов – в их литературном, т. е. московском, произ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функций рифмы – ассоциативно связать зарифмованные строки в памяти читателя или слушателя, причем, если разрыв между этими строками очень большой, – то задним числом. Например, в «Скупом рыцаре»: «Благодарю, вот первый дар отца... Что вижу я, // Сын принял вызов старого отца // ........Ужасный век, ужасные сердца!» Пропущенные в цитате строки отвлекают читателя / слушателя от непосредственной памяти о рифмовке. Однако последняя строка трагедии как бы висит в воздухе и задним числом ищет себе пары, – возможно, по культурной памяти самого Пушкина о рифмованных концовках (куплетах) у Шексп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 придавал особое значение придавал интонационным и жанровым функциям риф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этом говорит уже следующий факт. В первом номере пушкинского «Современника» (С.-П., 1836), сразу же за «Скупым рыцарем», напечатана статья барона Розена «О Рифме». Поместив эту статью в таком контексте, Пушкин превратил ее в своеобразный поэтический манифест-комментарий к своей трагедии и потенциально к другим трагедиям всего цикла. В статье Розена Рифма изображена и мифологизирована как дешевая соблазнительница, на которую падки не греки и латыняне, а молодые, «темпераментные» и невыдержанные поэтические традиции с неустоявшимся вкусом и восточной («арабской») любовью к мишуре. Розен противопоставляет эстетический вкус греческой и латинской классической поэзии, а также современных ему Англии и Германии и русского народного чутья с одной стороны, «безвкусной» любви к рифме легкомысленной и молодой пост-латинской и испорченной пышностью «магометанского вкуса» романской Европы – с другой. Тем самым Розен отвергает или компрометирует, в частности, всю традицию трубадуров, труверов, и проч., включая и французский классицизм, о стихотворчестве которого и о рифмовке в нем сам Пушкин отзывался как и Розен: «слишком напоминает гремушки и пеленки младенч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 и важно для нас здесь то, за что именно Розен хвалит русский народный вкус, так как, – если принять во внимание «манифестное» значение статьи Розена для Пушкина, – это позволяет увидеть, какое значение сам Пушкин придавал стилистическому потенциалу рифмы в контексте русской языковой и поэтической традиции (в отличие, например, от жеманности и высокопарности, которые, по его мнению, рифма сигнализирует во французском классицизме) и как он этот потенциал реализовывал именно в качестве русского поэта с русским ух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ен постоянно подчеркивает, что русская народная поэзия не игнорирует рифму, но «резервирует» ее употребление для этих снижающих функций. Однако Пушкин, как это ему свойственно, всю систему усложняет. Рифма появляется у него как «компромат», то есть там, где сам говорящий будет претендовать на высокое или апеллировать к нему. Обличая низость по барону Розену, она, однако, будет относиться не к изначально низкому, а к снижению того, что, на первый взгляд, кажется высоким, то есть к высокопарному. Второй момент усложнения в том, что Пушкин задействует не только рифмы, но и квази-рифмы, так как ему важно воздействовать на подсознательное и бессознательное восприятие читателем его текста. Поэтому рифма, например, в «Моцарте и Сальери» вернется в свой изначальный культурный контекст (по Розену) в народной, античной (и библейской, добавлю от себя) поэзии: она станет частным и далеко не преобладающим случаем структурного параллелизма и других аллитерационных закономерностей. Отсюда важность лиминальных случаев – на грани рифмы и слуховой галлюцинации, то есть квази-рифм и связанных и смежных с рифмовкой аллитерационных игр для поэтики и вытекающей из нее аксиологии «Моцарта и Сальер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связано с задачами по воздействию на читательскую рецепцию, которым, на мой взгляд, Пушкин подчинил свое отношение к рифме, как она появляется в русском культурном контексте, вводя ее, – и с парадного подъезда, и через черный ход, – в текст «Моцарта и Сальери». Эта трагедия, а также критические отклики на нее за последние полтора с лишним столетия, поднимает несколько принципиальных теоретико-поэтических вопросов. Каковы средства выражения авторской позиции при отсутствии открытого авторского комментария? (В драме в целом эта проблема обусловлена отсутствием персонажа, эквивалентного автору, или его условностью и пародийностью). Или, скажем, осознают ли герои драмы, что говорят пятистопным ямбом, или это осознает только читатель / зрител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можем отметить, что Пушкин и поэты его поры чрезвычайно разнообразили схемы рифмовки; высшее выражение это нашло в онегинской строфе, где используются все три основных типа: перекрестный, охватный и смеж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ьяна взором умиленны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руг себя на всё гляди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ё ей кажется бесценны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душу томную жив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-мучительной отрад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л с померкшею лампад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уда книг, и под ок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ать, покрытая ковр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ид в окно сквозь сумрак лунны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этот бледный полусв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орда Байрона портр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лбик с куклою чугун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шляпой с пасмурным чел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уками, сжатыми кре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Пушкина особое место занимают контрграмматические рифмы – он ими пользуется чаще предшественников и находит немало ярких, необычных и новых для того времени: скрежет – режет, по калачу – поколочу, суровой – подковой… Кроме этого, в стихах Пушкина можно найти так называемые приблизительные рифмы, немного отклоняющиеся от точных: Наполеона – миллионы. Вместе с тем Пушкин довольно редко применяет дактилическую рифму. В поздний период творчества Пушкин все чаще пишет белые, нерифмованные стихи. Ему принадлежит знаменитое высказывание о бедности русского языка рифмами и о неизбежности перехода русской поэзии к нерифмованным формам. Это говорит в свою очередь о необходимости преобразований в области поэтической рифмы, которые и происходили в творчестве последователей Пушкина, в частности - В. Маяк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Специфика рифм в поэзии В. Маяковск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ние стихотворения Маяковского, в которых он применял рифмовку начала строк и рифмовку целого слова со словами, рассеченными на части («Утро» и «Из улицы в улицу»), получили противоречивую оценку в статье Валерия Брюсова «Футуристы» (191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Брюсов считал эти рифмы «крайностями», с другой стороны - он указал на то, что подобные приемы применялись задолго до Маяковского, а именно в поэме «Eldorado» Эдгара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й своей поэтической работе Маяковский применял три принципиально новых и очень тонких приема рифм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тип может быть назван перекидной составной рифмой. В ней конец строки рифмует с концом другой и с началом треть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 мне на запа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 идти и идти т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не оплачут твои гл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убри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биты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ранного петит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Война и мир», 191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тип - разнесенная рифма, в которой рифмуют начало и конец одной строки с концом друг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на штык наса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rFonts w:cs="Tahoma" w:ascii="Tahoma" w:hAnsi="Tahoma"/>
          <w:sz w:val="28"/>
          <w:szCs w:val="28"/>
        </w:rPr>
        <w:t>̄</w:t>
      </w:r>
      <w:r>
        <w:rPr>
          <w:sz w:val="28"/>
          <w:szCs w:val="28"/>
        </w:rPr>
        <w:t>ш</w:t>
      </w:r>
      <w:r>
        <w:rPr>
          <w:rFonts w:cs="Tahoma" w:ascii="Tahoma" w:hAnsi="Tahoma"/>
          <w:sz w:val="28"/>
          <w:szCs w:val="28"/>
        </w:rPr>
        <w:t>̄</w:t>
      </w:r>
      <w:r>
        <w:rPr>
          <w:sz w:val="28"/>
          <w:szCs w:val="28"/>
        </w:rPr>
        <w:t>и отходят на Ков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ж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ьего мяса нашинкова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Война и мир», 191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тип - спрятанная рифма, в которой начальное или срединное слово одной строки рифмует с концом друг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ало внача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те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угла ни 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ча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к чаю газ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вживался небесам в у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жу с другими глазеть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Человек», 191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онец, возможны случаи совмещения двух принципов, например, перекидная и одновременно спрятанная рифм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ар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оя каза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п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́ с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нулись на у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ами ломаемая, звенит мост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и крушит невероятная поступ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Революция», 191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ще же, процесс развития составной рифмы у Маяковского очень интересен для исследования, если только рифма не рассматривается как деталь звукового оформления стиха. В действительности рифма, как и все другие элементы стиха, является частью сложной словесной конструкции, в которой смысловые и фонетические стороны слова находятся в неразрывной взаимосвязанности и взаимодействии. Поэтому в количественном накапливании признаков новой рифмы у Маяковского и в качественном ее изменении, так же как и в других сторонах его поэзии (в языке, в системе образов, в ритмико-синтаксических построениях и пр.), можно видеть одно из проявлений общего процесса: диалектический переход старой стиховой системы в новую - классических камерных форм в чисто тонический, ораторский, митинговый ст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яя в стороне два или три экспериментальных по заданию стихотворения молодого Маяковского («Утро», «Из улицы в улицу» и отчасти «В авто»), мы видим в его ранних стихах, нередко написанных правильными метрами (четырехударным ямбом и амфибрахиями), полное отсутствие сложных риф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важно отметить, что и в стихах, написанных классическими ямбами и хореями, рифма не только маркирует конец строки, но и играет своеобразную роль усилителя смысла. Это объясняется, с одной стороны, общими ритмическими условиями ямбических и хореических стихов, в которых последнее ударение в конце ритмического ряда не может быть утрачено, и поэтому каждое слово, попадающее на рифмовое место, увеличивает свою весомость по сравнению с остальными. С другой стороны, здесь играет роль фонетическая энергия рифмы: слово в конце строки дает импульс, настраивает на ожидание созвучия, а ответная рифма, возвращая ассоциации к предыдущим строкам и сопоставляя рифмующие слова, создает перекрестную систему словесных смы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нних стихах Маяковского мы встречаем чрезвычайно простые с формальной точки зрения типы рифмы, например рифмовку слов одинаковых грамматических категорий (существительных в одинаковых падежах и др.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зают слезы с крыши в труб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уке реки чертя полос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неба свисшиеся г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кнули каменные со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Кое-что про Петербург», 191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йте железные кни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лейту золоченой бук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ут копченые си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олотокудрые брюк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Вывескам», 191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элементарность своей конструкции, эти рифмы чрезвычайно действенны, потому что в них закреплены наиболее знаменательные для сюжета стихотворения слова, организующие всю его смысловую систему. В первом примере рифмующие слова в третьей и четвертой строках являются носителями метафорических смыслов (губы туч, со́ски фабричных труб). Во втором примере все четыре рифмовых слова ведут вперед тему. Сначала она дана в зашифрованном, перифрастическом виде (железные книги - вывески), но уже в следующих строках она раскрывается через предметные смыслы рифмующих слов, усиленных зрительными, живописными эпитетами. Особенно любопытен здесь тот факт, что основной образ (вывески - железные книги города) развертывается при помощи своего рода рифмовых каламбу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ятые отдельно рифмы «книги - сиги» и «буквы - брюквы» могли бы послужить темой для «буримэ», стихотворения на заданные созвучия. Вне контекста эти рифмы комичны, так как они сталкивают отдаленнейшие смысловые ряды. Однако в общей структуре стихотворения каламбуризм этих звуковых сопоставлений утрачивает свою комическую функцию, сглаживается интонацией патетического воззвания («Читайте!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м этапом в развитии поэтической техники Маяковского были поиски более свободных ритмических форм, которые могли дать больший простор для интонации нового поэта, поэта улицы (лирический цикл «Я!» и лирическая «трагедия» «Владимир Маяковский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яковский разрывает классическую закрепощенность силлаботонической системы стиха и переходит к стиху тоническому. Этот процесс, очень сложный, заслуживает особого детального исследования. Отметим здесь только, что на пути к принципиально-новой поэтической системе у Маяковского возникали и гибридные формы, в которых находились в неустойчивом равновесии новаторские и традиционные элементы. Таковы, например, стихотворения «По мостовой...» и «Несколько слов о моей жене». Первое стихотворение на всем своем протяжении несет в себе инерцию «вольного» ямба, преодолеваемую синтаксисом и рифмами. Во втором стихотворении ямбическое начало перебивается наплывом импульсов амфибрахия и нарушениями законов классической метрики (добавочными слогами или выпадением слог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яде стихотворений 1913-1914 гг. еще доминирует силлабическая скованность и определенная метрическая канва, но в некоторых стихотворениях уже выкристаллизовываются формы типичного для Маяковского тонического четырехударного сти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с ритмикосинтаксической перестройкой стиха появляются и составные рифмы: от простейших типов женской рифмы (могла бы - баба, влип как - скрипка) до более сложных дактилических (фраз пяты - распяты, фетровой - ветра вой, мглистый вал - перелистывал). Первый разряд рифм, с лингвистической точки зрения, представляет собой звуковое сопоставление целого вещественно-значимого слова с комплексом: значимое слово плюс служебное слово, попавшее в неударенный слог (такие слова утрачивают ударение и в разговорной речи, примыкая к предыдущему или последующему). Во втором разряде значимое слово рифмует с комплексом: два самостоятельных слова, последнее из которых занимает один или два неударяемых слога. Однако, оставаясь полновесным по смыслу, это слово не может полностью утратить свое разговорное ударение, и в результате столкновения прозаического и ритмического акцентов возникает особый эффект частичного несовпадения рифм (рифмы дактилическая и мужска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ые рифмы, впервые появившиеся в сборнике стихов «Я!», становятся одним из основных признаков рифмовой системы Маяковского второго периода (в поэмах 1915-1917 г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легкой» (юмористической) французской поэзии XVIII в. существовала эхо-рифма (veres en écho), основанная на том, что вторая рифмующая строка состоит из одного слова, целиком входящего в первую риф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яковский возродил эту форму, применив ее к стихам с агитационным заданием (1920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Если Врангеля и пана добь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будет тог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сегда у Маяковского, конструктивные элементы, примененные в мелких и даже комических жанрах, в дальнейшем, изменяя свою функцию, переходят и в его монументальные поэмы. Так и «эхо-рифма» в усложненном виде вошла в главу 2-ю поэмы «Хорошо!» (ропот солдат, не желающих повиноваться Временному правительству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феврал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бот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 фрон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ежиш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яковский с полным правом мог сказать в статье «Как делать стихи» о своей системе рифм, что до него она «не употреблялась и в словаре рифм ее не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фма Маяковского - всегда носитель смысла, поэтому она возможна только в определенном контек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яковский не только не повторял чужие рифмы, но очень редко пользовался дважды рифмами собств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единичные исклю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менитые рифмы концовки «Хорошо!» в эмбриональном состоянии находятся в сатирическом цикле «Маяковская галерея» («не лет же до ста расти - в старости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случай - повторение рифмы из «Левого марша» (1918) в агит-стихотворении Роста «Товарищи, смотрите за шептунами» (1920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бандой окружат наня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России не быть под Антант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Левый марш»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гитстих перешла не только рифма, но и целый синтактико-смысловой комплек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для этого работают агенты Ант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щи, следите за бандой наня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чень интересными изменениями идейной установки и эмоциональной окраски образов связано повторение и варьирование системы рифм на слова: труб, тру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гедии «Владимир Маяковский» (1913) ими скрепляется гротескная метаф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в будуарах женщи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брики без дыма и труб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лионами выделывали поцелуи,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е,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истыми рычагами шлепающих г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6 г. в стихотворении «Эй!», иронически проповедующем «театрализацию» будничного быта и возрождение средневековых традиций в современности, есть такая строф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ощетинясь как еж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хмелья придя поутр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й любимой грозить, что убьеш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море выбросишь тру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18 г. Маяковский написал программное стихотворение «Поэт-рабочий», в котором доказывал, что работа поэта - сложный и трудный производственный процес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Может бы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х занятий род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тоже фабр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ез труб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мож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ез труб трудн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в новом качестве возродилась метафора из трагедии «Владимир Маяковский». Гротескно-сатирическая окраска образа сменилась высокой патети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десять лет спустя - в 1927 г. - все четыре рифмы, встречающиеся в цитированных стихотворениях, воскресли в строфе стихотворения, посвященного строительству новой Москв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утр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руб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без труб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ыма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ый тру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ушен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Автобусом по Москве»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отмети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русской поэзии 19 века господствовала точная рифма, что выражалось в буквальном совпадении всех звуков (а то и букв) в конце соотносимых строк. В качестве классического примера приведем рифменный ряд первой строфы из "Евгения Онегина": "правил"- "заставил", "занемог"-"не мог", "наука"-"скука", "ночь"-"прочь", "коварство"-"лекарство", "забавлять"-"поправлять", "себя"-"теб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яковский раскрепостил русскую рифму, ввел в практику и дал все права гражданства неточной рифме, построенной на приблизительном созвучии концов строк, вследствие чего стали возможны такие рифменные пары: помешанных-повешены, овеян-кофеен, нужно-жемчужиной, сердца-тереться, матери-неприятеле, по-детски-Кузнецкий, рота-кокоток, удержится-самодержца, трясется-солнце, полощет-площадь, ударенный-Дарвина, глаза-ихтиазавр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вовведения Маяковского в словарь рифм хлынул огромный поток слов, который до этого в качестве рифм не был востреб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яковский провел оригинальнейшие эксперименты в области рифмовки. В статье «Как делать стихи» он писал, что рифмовать можно не только концы строк, но и их начала точно так же, как можно рифмовать конец одной строки с началом следующей или одновременно концы первой и второй строк с последними словами третьей и четвертой... Автор не только утверждал, что виды рифмовки можно разнообразить до бесконечности, но и представил в своем творчестве множество необычных и неожиданных способов рифмов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ифма деграмматизация пушкин маяков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о рифме как простом украшении стиха, рифме-побрякушке, давно стало архаичным. И в высказываниях поэтов от Пушкина до наших дней, и в исследованиях ученых красной нитью проходит мысль о важном смысловом, композиционном, эстетическом значении рифмы. Наши теоретические представления о рифме можно считать в основном сложившимися, но история русской рифмы нам известна только в самых общих чертах, многое здесь еще неясно и спорно (вспомним, например, полемику В.М. Жирмунского с Б.В. Томашевским, П.Н. Беркова с А.М. Панченко о рифме XVII и XVIII вв.). Еще более смутны наши представления о рифме отдельных поэтов, даже самых крупных. Рифмовую систему только одного поэта - Маяковского - можно считать более или менее изуч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й рифмой (глаголы с глаголами, существительные с существительными) очерчены языковые рубежи русской поэзии, намечены ее границы. Поэты пушкинской и послепушкинской поры следуют за этой рифмой. Однако время показало необходимость некоторых поправок к пушкинским канонам рифмы, которые осуществили своем творчестве другие русские поэты, в том числе и В. Маяков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русской рифмы неисчерпаемы, и браться за разрушение «краесловия» – неблагодарное дело. Современная русская рифма есть скрепление, соединение различных частей речи, есть конструктивный элемент языка в борьбе с пустословием, со словесной неряшливостью, за лаконизм, за точность поэтической речи. Существительное – глагол, причастие – глагол, прилагательное – существительное, наречие – глагол, наречие – существительное – все это сцепления элементов языка в русском стихос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 использовал классическую русскую полную рифму, но, в конце концов, признал, что необходимо ее изменять. Маяковский же обновил не только рифму, но и весь поэтический словарь. Он демократизировал язык поэзии, вводя в нее слова, ранее в ней не употреблявшиеся. Нередко Маяковский и сам занимался словотворчеством, его поэзия полна неологиз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«Владимир Маяковский – новатор» А.В.Луначарский считал бесспорным тот факт, что никто из писавших стихами и прозой за исключением Пушкина, Лермонтова и Некрасова не сделал таких творческих завоеваний в деле обновления и обогащения русского языка, какие сделал Маяковский. Даже учитывая, что в силу своей идеологической позиции Луначарский недооценил эстетические открытия поэзии серебряного века, в приведенных словах критика есть большая доля истины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ков П.Н. К спорам о принципах чтения силлабических стихов XVII-начала XVIII в. - В кн.: Теория стиха. Л., 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спаров М.Л. Очерк истории русского стиха. -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ловский А.В. Маяковский: О современном прочтении произведений поэта// Лит. учеба.- 1985.- N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игорьева А.Д., Иванова Н.Н. Язык лирики XIX в.: Пушкин. Некрасов. - М., 198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ирмунский В.М. О русской рифме XVIII века. - В кн.: Роль и значение литературы XVIII века в истории русской культуры. М. - Л., 19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Жирмунский В.М. русской литературы. - М., 19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рмунский В.М. Теория литературы. Поэтика. Стилистика. - Л.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нян В.А. Вокруг Маяковского// Вопросы литературы.- 1997.-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шак С. Воспитание словом. О мастерстве. О хороших и плохих рифмах // http://s-marshak.ru/works/prose/vospitanie/vospitanie08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ерсон О.А. Рифмы, квазирифмы и призраки рифм в «Моцарте и Сальери» // http://www.portalus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 А.А. Мир Маяковского.- М., 199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нченко А.М. О рифме и декламационных нормах силлабической поэзии XVII в. - В кн.: Теория стиха. Л., 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чек Н.А. Изучение лирики и поэм В. Маяковского. М.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машевский Б.В. К истории русской рифмы. - В кн.: Томашевский Б.В. Стих и язык. Филологические очерки. М. - Л., 19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омашевский Б.В. Строфика Пушкина. - В кн.: Томашевский Б. В. Стих и язык. Филологические очерки. М. - Л., 195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дасевич В.Ф. О Пушкине // В кн.: В.Ф. Ходасевич Собрание сочинений: В 4 т. Т. 3: Проза. Державин. О Пушкине. - М.: Согласие, 199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7:00Z</dcterms:created>
  <dc:creator>Admin</dc:creator>
  <dc:description/>
  <cp:keywords/>
  <dc:language>en-US</dc:language>
  <cp:lastModifiedBy>SYSTEM</cp:lastModifiedBy>
  <dcterms:modified xsi:type="dcterms:W3CDTF">2011-09-02T11:37:00Z</dcterms:modified>
  <cp:revision>2</cp:revision>
  <dc:subject/>
  <dc:title>СОДЕРЖАНИЕ</dc:title>
</cp:coreProperties>
</file>