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нецький Державний університет управлінн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БЛЕМИ ПИТНОГО ВОДОПОСТАЧАННЯ ТА ЗАБЕЗПЕЧЕННЯ ПИТНОЮ ВОДОЮ НАСЕЛЕННЯ УКРАЇН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</w:rPr>
        <w:t>Т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шк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на Яна 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лександ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вна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іколаєнко Тетяна Едуардів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Саме на початку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  <w:lang w:val="uk-UA"/>
        </w:rPr>
        <w:t xml:space="preserve"> сторіччя, сучасний світ зіштовхнувся із проблемою деградації екологічних систем і поступового виснаження природних ресурсів, і в саму першу чергу водних, від яких залежить існування людства на Землі. Незважаючи на інші країни, ми вже зараз є свідками водної кризи й в Україні. Надалі очікуватиметься зміни в якості природних і питних вод, не відповідність їх санітарно-гігієнічним і екологічним вимогам, недосконалість їх очищення та і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у частину нашої планети займає – вода, котра перебуває в безперервному русі – великому кругообігу речовин на Землі та міняється під час змінення навколишньої серед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ож на наше життя впливає клімат, що є одним із найважливіших природних явищ. Створення великих мегаполісів, штучних водойм, проведення великомасштабних меліоративних робіт, прокладання каналів, осушення боліт і озер, перенесення рік призводить до серйозних екологічних наслідків. Саме ресурси води в регіонах є тією буферною зоною, що забезпечує м’який клімат та знижує негативний впли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івень антропогенних забруднень став настільки великий, що ми вже не можемо говорити про ту біосферу, про яку писав академік В.І. Вернадський. У цей час усі водні ресурси планети за своєю якістю принципово відмінні від первозданної природної вод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перше ми зіштовхнулися із проблемою дефіциту води. Від абсолютного дефіциту води в цей час потерпають понад 40 країн світу, а п’ята частина  п’є забруднену вод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йнадійніше захищеним від антропогенного впливу джерелом питного водопостачання є артезіанські підземні води. На сьогодні відомо більше 150 типів різних прісних і мінералізованих питних  і лікувальних вод у світі. </w:t>
      </w:r>
      <w:r>
        <w:rPr>
          <w:color w:val="FFFFFF"/>
          <w:sz w:val="28"/>
          <w:szCs w:val="28"/>
          <w:lang w:val="uk-UA"/>
        </w:rPr>
        <w:t>питний водопостачання во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ід завжди пам’ятати про те, що якісна, корисна для здоров’я людини вода повинна містити широкий спектр мікродомішок життєво важливих, біологічно активних елементі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ругим широко розповсюдженим у світі джерелом питного водопостачання є поверхневі прісні води. Але глобальний характер людської діяльності призвів до широкомасштабного забруднення цих вод. Постійно спостерігаємо поповнення складу стічних вод за рахунок синтезу нових хімічних речовин і композиці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жна виділити наступні найнебезпечніші типи забруднень: хімічні забруднення (неорганічні сполуки та органічні сполуки); бактеріальні й вірусні забруднення; радіоактивні речовини природного й антропогенного походження та ізотоп елементів; мутагенні сполуки органічного та неорганічного походження; мікозні забруднення; гормональні перепад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етім джерелом питного водопостачання можуть служити моря й океани. Але щоб споживати, треба пройти три основні технології опріснення – дистиляцію, мембранні та електрохімічні методи. Також необхідне коректування сольового складу такої води, тобто її кондиціювання, введення як солей жорстокості, так і натрію, калію, і багатьох інших елементів, біологічно необхідних для нормальної життєдіяльності люди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Жодна речовина у світі не може одночасно перебувати у всіх трьох фазових станах – рідкому, твердому і газоподібному. Різноманітні стани рідкої води: переохолоджена до-70ºС, прісна, розсоли, гідрати, туман, хмари, зав’язана вода в клітинах організму, псевдозріджена вода, коли стирається грань між газоподібною й рідкою водою – від дистильованої до солоної й газогідратної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да у будь-яких з її фазових станів, є супрамолекулярними структурами, що самоорганізуються, має унікальні кластерні утворення – це й рідкі кристали, і газо-, і твердофазні кристалічні нанорозмірні частинки. Потрібно пам’ятати, що вода, будучи універсальним розчинником, у якій розчиняється абсолютно все, ніколи не буває абсолютно чисто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ода, у середовищі якої відбуваються хімічні реакції, біологічні, різні фізичні процеси, є не просто розчинником, а основним учасником усіх реакцій і процесів. Стан поверхневих шарів природних вод (рік, морів, океанів) залежить від різних факторів фізичної, хімічної й біологічної природ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йозною проблемою сьогодні є зростання рівнів фонової радіоактивності, а також збільшення концентрацій важких ізотопів стосовно їхніх легких прототипів. У першу чергу це стосується життєво важливих елементів,, таких як водень, кисень і вуглець, які є основою білкового життя в нашій біосфері та впливають на механізм біологічної еволюції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оль фото-окисної деструкції техногенних і природних органічних сполук в екології гідросфери постійно зростає, у зв’язку зі збільшенням інтенсивності УФ компоненти сонячної радіації, що досягає поверхні Землі внаслідок розширення озонових дір у стратосфері. Азотовмісні органічні сполуки, особливо похідні піридину, належать до розповсюджених забруднювачів біосфери, внаслідок широкого застосування їх як активного інгредієнту в пестицид них препаратах, ПАВ, барвниках і т. і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новки щодо механізму процесів деградації органічних речовин – забруднювачів гідросфер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1. При високих рівнях забруднення води органічними токсикантами, коли на них припадає переважна частина енергії світла, що поглинається, первинною стадією де граційного процесу є прямий фотоліз субстрату з наступною взаємодією утворених радикальних часток з киснем та іонами важких металі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Фотоокислювальний процес перебігає також через первинну  стадію фотогенерування гідроксильних радикалів в елементарних актах фотопереносу електронів в аква- і гідрокомплексах іонів важких металі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3. Токсиканти, у молекулах яких є функціональні групи або фрагменти, що володіють  високою електродонорною здатністю, утворюють координаційні сполуки з іонами важких металі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абруднення вихідної води досягли такого рівня, що водопровідні  очисні споруди, побудовані відповідно до чинних норм у світі, уже давно не в змозі перешкоджати потраплянню в питну воду речовин, які самі по собі, і особливо їхня спільна дія на організм людини перетворилися в реальну загрозу здоров’ю люди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Основною причиною забруднення водних об’єктів бактеріями, грибами, вірусами, найпростішими є нестабільна та неефективна робота очисних споруд з очищення малокаламутних  від і відсутність у них бар’єрної  функції для вірусів і розчинених хімічних сполу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Оцінка якості природних вод методами біотестування в останні десятиріччя набула особливої актуальності у зв’язку зі стрімким зростанням числа потенційно небезпечних хімічних сполук, що забруднюють водой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Аналіз стану питного водопостачання населення більшості міст України показав, що якість питної води й рівень її споживання залишаються незадовільними, а в багатьох населених пунктах ця проблема набула кризового характер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оверхневі і підземні води України дуже різноманітні за своїм складом і властивостями. Тому об’єктивна оцінка їхнього екологічного і санітарно-гігієнічного стану та придатності для використання як джерела централізованого питного водопостачання повинна спиратися на науково обґрунтовану базу критеріїв, а саме: на комплекс кількісних значень найбільш презентативних показників якості в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рограма забезпечення населення України якісною питною водою також має передбачати розробку і впровадження індивідуальних і колективних водоочисних пристроїв,створення комплексів і міні-заводів з виробництва бутильованої питної води й низки інших. Необхідні розробки й впровадження альтернативних хлоруванню технологій очищення і знезаражування природних вод з безпечнішим ефект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блема забезпечення населення безпечною для здоров’я людини якісною, фізіологічно повноцінною питною водою є особливо соціально значущою, оскільки її розв’язання впливає на здоров’я громадян і кардинальним чином впливає на ступінь екологічної й епідемічної безпеки цілих регіонів. Питання про якість питної води давно перейшло національні рамки й набуло національні рамки й набуло глобального характер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 Україні централізоване водопостачання здійснюється в основному за рахунок поверхевих джерел (близько 70%), більшість із яких дуже забруднена. У водойми без очищення надходить близько 35% стічних вод, а з невідповідним санітарним нормам очищенням – 39%. Це є причиною стійкої тенденції до погіршення екологічного стану водойм як за санітарно-хімічними, так і за мікробіологічними показник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іоритетними забрудненнями протягом багатьох років залишаються органічні сполуки, зважені речовини, нафтопродукти, феноли, СПАВ, важкі метали й ін. Серед забрудників захворювань із води водойм найчастіше виділялися сальмонели, ентеровіруси й інші.  Результати моніторингу якості поверхневих вод у місцях водозаборів питних водопроводів свідчили про те, що концентрації пріоритетних шкідливих хімічних речовин наближаються до гранично припустимих (ГП), а в деяких випадках навіть перевищують ї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На основі багаторічних досліджень розроблений комплексний підхід до аналізу питної води методами аналітичної хімії, мікробіології й біотестування, що дозволяє виявити ступінь впливу забруднення води на здоров’я людини. Відповідно до сучасних критеріїв питна вода вважається якісною, якщо вона не містить токсичних речовин будь-якого походження й до складу домішок входить оптимальний набір елементів, необхідних для підтримки функціональної активності людського організ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ині з метою розширення реалізації нової концепції забезпечення населення якісною питною водою Міністерством з питань житлово-комунального господарства України разом з Інститутом колоїдної хімії та хімії води розроблені комплексні програми з впровадження установок бюветного типу «Вега» в Херсонській, Сумській, Житомирській областях, у містах Новоград-Волинський і Бориспіль. Для оперативного контролю якості одержуваної питної води в ІХХВ ім.. А.В.Думанського розроблена портативна лабораторія «Аква тест», призначена для контролю  наявності найпоширеніших забруднень поверхневих і підземних в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творюючи навколишнє середовище – біосферу, частиною якого є саме людина,суспільство недооцінює той факт, що створюючи техногенне середовище свого існування, порушує базові закони біосфери, закони світобудови. У ХХІ сторіччі екологія перетворюється в науку, що вивчає взаємодію трьох глобальних співіснуючих складників світу: біосфери-ноосфери-техносфери. І вирішальну роль у їхній взаємодії відіграє люди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ліз стану одного з найважливіших складників біосфери – гідросфери і її взаємодії з розвитком суспільства і формуванням зовсім нової штучної реконструкції біосфери в ноосферу і далі в техносферу дає змогу з досить високим ступенем упевненості констатувати перехід цивілізації в якісь особливий стан. Біосфера в класичному її стані більше не існує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;Times New Roman"/>
      <w:sz w:val="24"/>
      <w:szCs w:val="24"/>
    </w:rPr>
  </w:style>
  <w:style w:type="character" w:styleId="Style16">
    <w:name w:val="Нижний колонтитул Знак"/>
    <w:qFormat/>
    <w:rPr>
      <w:rFonts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10:43:00Z</dcterms:created>
  <dc:creator>Танюха</dc:creator>
  <dc:description/>
  <cp:keywords/>
  <dc:language>en-US</dc:language>
  <cp:lastModifiedBy>SYSTEM</cp:lastModifiedBy>
  <dcterms:modified xsi:type="dcterms:W3CDTF">2011-09-02T10:43:00Z</dcterms:modified>
  <cp:revision>2</cp:revision>
  <dc:subject/>
  <dc:title>ПРОБЛЕМИ ПИТНОГО ВОДОПОСТАЧАННЯ ТА ЗАБЕЗПЕЧЕННЯ ПИТНОЮ ВОДОЮ НАСЕЛЕННЯ  УКРАЇНИ</dc:title>
</cp:coreProperties>
</file>