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42" w:leader="none"/>
        </w:tabs>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szCs w:val="44"/>
        </w:rPr>
      </w:pPr>
      <w:r>
        <w:rPr>
          <w:b/>
          <w:sz w:val="28"/>
          <w:szCs w:val="44"/>
        </w:rPr>
        <w:t>Курсовая работа</w:t>
      </w:r>
    </w:p>
    <w:p>
      <w:pPr>
        <w:pStyle w:val="Normal"/>
        <w:suppressAutoHyphens w:val="true"/>
        <w:spacing w:lineRule="auto" w:line="360"/>
        <w:ind w:firstLine="709"/>
        <w:jc w:val="center"/>
        <w:rPr>
          <w:sz w:val="28"/>
          <w:szCs w:val="28"/>
        </w:rPr>
      </w:pPr>
      <w:r>
        <w:rPr>
          <w:sz w:val="28"/>
          <w:szCs w:val="28"/>
        </w:rPr>
        <w:t>По дисциплине:</w:t>
      </w:r>
      <w:r>
        <w:rPr/>
        <w:t xml:space="preserve"> </w:t>
      </w:r>
      <w:r>
        <w:rPr>
          <w:sz w:val="28"/>
          <w:szCs w:val="28"/>
        </w:rPr>
        <w:t>Экономическая история России</w:t>
      </w:r>
    </w:p>
    <w:p>
      <w:pPr>
        <w:pStyle w:val="Normal"/>
        <w:suppressAutoHyphens w:val="true"/>
        <w:spacing w:lineRule="auto" w:line="360"/>
        <w:ind w:firstLine="709"/>
        <w:jc w:val="center"/>
        <w:rPr>
          <w:sz w:val="28"/>
          <w:szCs w:val="40"/>
        </w:rPr>
      </w:pPr>
      <w:r>
        <w:rPr>
          <w:sz w:val="28"/>
          <w:szCs w:val="28"/>
        </w:rPr>
        <w:t xml:space="preserve">На тему: </w:t>
      </w:r>
      <w:r>
        <w:rPr>
          <w:sz w:val="28"/>
          <w:szCs w:val="40"/>
        </w:rPr>
        <w:t xml:space="preserve">"Внешняя политика России в первой половине </w:t>
      </w:r>
      <w:r>
        <w:rPr>
          <w:sz w:val="28"/>
          <w:szCs w:val="40"/>
          <w:lang w:val="en-US"/>
        </w:rPr>
        <w:t>XIX</w:t>
      </w:r>
      <w:r>
        <w:rPr>
          <w:sz w:val="28"/>
          <w:szCs w:val="40"/>
        </w:rPr>
        <w:t xml:space="preserve"> века, развитие торговли в этот период"</w:t>
      </w:r>
    </w:p>
    <w:p>
      <w:pPr>
        <w:pStyle w:val="Normal"/>
        <w:suppressAutoHyphens w:val="true"/>
        <w:spacing w:lineRule="auto" w:line="360"/>
        <w:ind w:firstLine="709"/>
        <w:jc w:val="center"/>
        <w:rPr>
          <w:sz w:val="28"/>
          <w:szCs w:val="40"/>
        </w:rPr>
      </w:pPr>
      <w:r>
        <w:rPr>
          <w:sz w:val="28"/>
          <w:szCs w:val="40"/>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rPr>
      </w:pPr>
      <w:r>
        <w:rPr>
          <w:sz w:val="28"/>
          <w:szCs w:val="28"/>
        </w:rPr>
        <w:t>Введение</w:t>
      </w:r>
    </w:p>
    <w:p>
      <w:pPr>
        <w:pStyle w:val="Style18"/>
        <w:suppressAutoHyphens w:val="true"/>
        <w:spacing w:lineRule="auto" w:line="360" w:before="0" w:after="0"/>
        <w:rPr/>
      </w:pPr>
      <w:r>
        <w:rPr>
          <w:iCs/>
          <w:sz w:val="28"/>
          <w:szCs w:val="27"/>
        </w:rPr>
        <w:t>Глава 1. Основные этапы внешней политики России в первой половине XIX века</w:t>
      </w:r>
    </w:p>
    <w:p>
      <w:pPr>
        <w:pStyle w:val="Style18"/>
        <w:suppressAutoHyphens w:val="true"/>
        <w:spacing w:lineRule="auto" w:line="360" w:before="0" w:after="0"/>
        <w:rPr>
          <w:iCs/>
          <w:sz w:val="28"/>
          <w:szCs w:val="27"/>
        </w:rPr>
      </w:pPr>
      <w:r>
        <w:rPr>
          <w:iCs/>
          <w:sz w:val="28"/>
          <w:szCs w:val="27"/>
        </w:rPr>
        <w:t>Глава 2. Торговля, денежное обращение, финансы в первой половине XIX века</w:t>
      </w:r>
    </w:p>
    <w:p>
      <w:pPr>
        <w:pStyle w:val="Style18"/>
        <w:suppressAutoHyphens w:val="true"/>
        <w:spacing w:lineRule="auto" w:line="360" w:before="0" w:after="0"/>
        <w:rPr>
          <w:iCs/>
          <w:sz w:val="28"/>
          <w:szCs w:val="27"/>
        </w:rPr>
      </w:pPr>
      <w:r>
        <w:rPr>
          <w:iCs/>
          <w:sz w:val="28"/>
          <w:szCs w:val="27"/>
        </w:rPr>
        <w:t>2.1 Особенности внутренней и внешней торговли в XIX веке</w:t>
      </w:r>
    </w:p>
    <w:p>
      <w:pPr>
        <w:pStyle w:val="Style18"/>
        <w:suppressAutoHyphens w:val="true"/>
        <w:spacing w:lineRule="auto" w:line="360" w:before="0" w:after="0"/>
        <w:rPr>
          <w:iCs/>
          <w:sz w:val="28"/>
          <w:szCs w:val="27"/>
        </w:rPr>
      </w:pPr>
      <w:r>
        <w:rPr>
          <w:iCs/>
          <w:sz w:val="28"/>
          <w:szCs w:val="27"/>
        </w:rPr>
        <w:t>2.2 Финансовая система России в первой половине XIX века</w:t>
      </w:r>
    </w:p>
    <w:p>
      <w:pPr>
        <w:pStyle w:val="Style18"/>
        <w:suppressAutoHyphens w:val="true"/>
        <w:spacing w:lineRule="auto" w:line="360" w:before="0" w:after="0"/>
        <w:rPr>
          <w:iCs/>
          <w:sz w:val="28"/>
          <w:szCs w:val="27"/>
        </w:rPr>
      </w:pPr>
      <w:r>
        <w:rPr>
          <w:iCs/>
          <w:sz w:val="28"/>
          <w:szCs w:val="27"/>
        </w:rPr>
        <w:t>Заключение</w:t>
      </w:r>
    </w:p>
    <w:p>
      <w:pPr>
        <w:pStyle w:val="Style18"/>
        <w:suppressAutoHyphens w:val="true"/>
        <w:spacing w:lineRule="auto" w:line="360" w:before="0" w:after="0"/>
        <w:rPr>
          <w:iCs/>
          <w:sz w:val="28"/>
          <w:szCs w:val="27"/>
        </w:rPr>
      </w:pPr>
      <w:r>
        <w:rPr>
          <w:iCs/>
          <w:sz w:val="28"/>
          <w:szCs w:val="27"/>
        </w:rPr>
        <w:t>Список литературы</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color w:val="FFFFFF"/>
          <w:sz w:val="28"/>
          <w:szCs w:val="28"/>
        </w:rPr>
      </w:pPr>
      <w:r>
        <w:rPr>
          <w:b/>
          <w:color w:val="FFFFFF"/>
          <w:sz w:val="28"/>
          <w:szCs w:val="28"/>
        </w:rPr>
        <w:t>история экономика политика торговля</w:t>
      </w:r>
    </w:p>
    <w:p>
      <w:pPr>
        <w:pStyle w:val="Normal"/>
        <w:suppressAutoHyphens w:val="true"/>
        <w:autoSpaceDE w:val="false"/>
        <w:spacing w:lineRule="auto" w:line="360"/>
        <w:ind w:firstLine="709"/>
        <w:jc w:val="both"/>
        <w:rPr/>
      </w:pPr>
      <w:r>
        <w:rPr>
          <w:sz w:val="28"/>
          <w:szCs w:val="27"/>
        </w:rPr>
        <w:t xml:space="preserve">Социально - экономическое развитие России в первой половине XIX века можно охарактеризовать как </w:t>
      </w:r>
      <w:r>
        <w:rPr>
          <w:i/>
          <w:iCs/>
          <w:sz w:val="28"/>
          <w:szCs w:val="27"/>
        </w:rPr>
        <w:t>предкризисное</w:t>
      </w:r>
      <w:r>
        <w:rPr>
          <w:sz w:val="28"/>
          <w:szCs w:val="27"/>
        </w:rPr>
        <w:t>, поскольку в экономике переплелись самым сложным образом старые, феодальные, и новые, рыночные, отношения. В эти годы стало ясно, что отягощенная системой крепостничества страна не может двигаться вперед, но сделать радикальные шаги в этом направлении было необходимо. Этим обусловлена противоречивость многих мероприятий в период правления Александра I и Николая I.</w:t>
      </w:r>
    </w:p>
    <w:p>
      <w:pPr>
        <w:pStyle w:val="Normal"/>
        <w:suppressAutoHyphens w:val="true"/>
        <w:autoSpaceDE w:val="false"/>
        <w:spacing w:lineRule="auto" w:line="360"/>
        <w:ind w:firstLine="709"/>
        <w:jc w:val="both"/>
        <w:rPr/>
      </w:pPr>
      <w:r>
        <w:rPr>
          <w:sz w:val="28"/>
          <w:szCs w:val="27"/>
        </w:rPr>
        <w:t>К началу XIX века Россия занимала огромную территорию от Прибалтики до Дальнего Востока. Ей принадлежала Аляска и некоторые другие территории в Северной Америке. Население страны к середине века составило около 74 млн. человек. Оно состояло из многочисленных народов, проживавших на бескрайних землях, и это также накладывало отпечаток на состояние экономики.</w:t>
      </w:r>
    </w:p>
    <w:p>
      <w:pPr>
        <w:pStyle w:val="Normal"/>
        <w:suppressAutoHyphens w:val="true"/>
        <w:spacing w:lineRule="auto" w:line="360"/>
        <w:ind w:firstLine="709"/>
        <w:jc w:val="both"/>
        <w:rPr>
          <w:sz w:val="28"/>
          <w:szCs w:val="27"/>
        </w:rPr>
      </w:pPr>
      <w:r>
        <w:rPr>
          <w:sz w:val="28"/>
          <w:szCs w:val="27"/>
        </w:rPr>
        <w:t>Внутренняя торговля первой половины XIX века почти не отличалась от торговли XVIII века ни по структуре, ни по содержанию. Основной объем внутренней торговли по прежнему приходился на сельско-хозяйственную продукцию и изделия кустарных промыслов. И лишь к середине века увеличилась доля изделий крупных промышленных предприятий, особенно текстильных и кожевенных. Заметно повысилась роль центров оптовой торговли — ярмарок.</w:t>
      </w:r>
    </w:p>
    <w:p>
      <w:pPr>
        <w:pStyle w:val="Normal"/>
        <w:suppressAutoHyphens w:val="true"/>
        <w:spacing w:lineRule="auto" w:line="360"/>
        <w:ind w:firstLine="709"/>
        <w:jc w:val="both"/>
        <w:rPr/>
      </w:pPr>
      <w:r>
        <w:rPr>
          <w:sz w:val="28"/>
          <w:szCs w:val="27"/>
        </w:rPr>
        <w:t>Цель работы – проанализировать особенности развития внешней политики России в первой половине 19 века, развитие торговли в этот период.</w:t>
      </w:r>
    </w:p>
    <w:p>
      <w:pPr>
        <w:pStyle w:val="Normal"/>
        <w:suppressAutoHyphens w:val="true"/>
        <w:spacing w:lineRule="auto" w:line="360"/>
        <w:ind w:firstLine="709"/>
        <w:jc w:val="both"/>
        <w:rPr>
          <w:sz w:val="28"/>
          <w:szCs w:val="27"/>
        </w:rPr>
      </w:pPr>
      <w:r>
        <w:rPr>
          <w:sz w:val="28"/>
          <w:szCs w:val="27"/>
        </w:rPr>
        <w:t>Для достижения поставленной цели, необходимо решение следующих задач:</w:t>
      </w:r>
    </w:p>
    <w:p>
      <w:pPr>
        <w:pStyle w:val="Normal"/>
        <w:suppressAutoHyphens w:val="true"/>
        <w:spacing w:lineRule="auto" w:line="360"/>
        <w:ind w:firstLine="709"/>
        <w:jc w:val="both"/>
        <w:rPr>
          <w:sz w:val="28"/>
          <w:szCs w:val="27"/>
        </w:rPr>
      </w:pPr>
      <w:r>
        <w:rPr>
          <w:sz w:val="28"/>
          <w:szCs w:val="27"/>
        </w:rPr>
        <w:t>- проанализировать основные этапы внешней политики России в первой половине XIX века;</w:t>
      </w:r>
    </w:p>
    <w:p>
      <w:pPr>
        <w:pStyle w:val="Normal"/>
        <w:suppressAutoHyphens w:val="true"/>
        <w:spacing w:lineRule="auto" w:line="360"/>
        <w:ind w:firstLine="709"/>
        <w:jc w:val="both"/>
        <w:rPr>
          <w:sz w:val="28"/>
          <w:szCs w:val="27"/>
        </w:rPr>
      </w:pPr>
      <w:r>
        <w:rPr>
          <w:sz w:val="28"/>
          <w:szCs w:val="27"/>
        </w:rPr>
        <w:t>- рассмотреть особенности внутренней и внешней торговли в XIX веке;</w:t>
      </w:r>
    </w:p>
    <w:p>
      <w:pPr>
        <w:pStyle w:val="Normal"/>
        <w:suppressAutoHyphens w:val="true"/>
        <w:spacing w:lineRule="auto" w:line="360"/>
        <w:ind w:firstLine="709"/>
        <w:jc w:val="both"/>
        <w:rPr>
          <w:sz w:val="28"/>
          <w:szCs w:val="27"/>
        </w:rPr>
      </w:pPr>
      <w:r>
        <w:rPr>
          <w:sz w:val="28"/>
          <w:szCs w:val="27"/>
        </w:rPr>
        <w:t>- ознакомиться с особенностями финансовой системы России в первой половине XIX века</w:t>
      </w:r>
    </w:p>
    <w:p>
      <w:pPr>
        <w:pStyle w:val="Style18"/>
        <w:suppressAutoHyphens w:val="true"/>
        <w:spacing w:lineRule="auto" w:line="360" w:before="0" w:after="0"/>
        <w:ind w:firstLine="709"/>
        <w:jc w:val="both"/>
        <w:rPr>
          <w:b/>
          <w:b/>
          <w:iCs/>
          <w:sz w:val="28"/>
          <w:szCs w:val="27"/>
        </w:rPr>
      </w:pPr>
      <w:r>
        <w:rPr>
          <w:b/>
          <w:iCs/>
          <w:sz w:val="28"/>
          <w:szCs w:val="27"/>
        </w:rPr>
      </w:r>
      <w:r>
        <w:br w:type="page"/>
      </w:r>
    </w:p>
    <w:p>
      <w:pPr>
        <w:pStyle w:val="Style18"/>
        <w:suppressAutoHyphens w:val="true"/>
        <w:spacing w:lineRule="auto" w:line="360" w:before="0" w:after="0"/>
        <w:ind w:firstLine="709"/>
        <w:jc w:val="both"/>
        <w:rPr>
          <w:b/>
          <w:b/>
          <w:iCs/>
          <w:sz w:val="28"/>
          <w:szCs w:val="27"/>
        </w:rPr>
      </w:pPr>
      <w:r>
        <w:rPr>
          <w:b/>
          <w:iCs/>
          <w:sz w:val="28"/>
          <w:szCs w:val="27"/>
        </w:rPr>
        <w:t>Глава 1. Основные этапы внешней политики России в первой половине XIX века</w:t>
      </w:r>
    </w:p>
    <w:p>
      <w:pPr>
        <w:pStyle w:val="Style18"/>
        <w:suppressAutoHyphens w:val="true"/>
        <w:spacing w:lineRule="auto" w:line="360" w:before="0" w:after="0"/>
        <w:ind w:firstLine="709"/>
        <w:jc w:val="both"/>
        <w:rPr>
          <w:b/>
          <w:b/>
          <w:iCs/>
          <w:sz w:val="28"/>
          <w:szCs w:val="27"/>
        </w:rPr>
      </w:pPr>
      <w:r>
        <w:rPr>
          <w:b/>
          <w:iCs/>
          <w:sz w:val="28"/>
          <w:szCs w:val="27"/>
        </w:rPr>
      </w:r>
    </w:p>
    <w:p>
      <w:pPr>
        <w:pStyle w:val="Style18"/>
        <w:suppressAutoHyphens w:val="true"/>
        <w:spacing w:lineRule="auto" w:line="360" w:before="0" w:after="0"/>
        <w:ind w:firstLine="709"/>
        <w:jc w:val="both"/>
        <w:rPr>
          <w:iCs/>
          <w:sz w:val="28"/>
          <w:szCs w:val="27"/>
        </w:rPr>
      </w:pPr>
      <w:r>
        <w:rPr>
          <w:iCs/>
          <w:sz w:val="28"/>
          <w:szCs w:val="27"/>
        </w:rPr>
        <w:t>На рубеже XVIII—XIX вв. четко определились два направления во внешней политике России: 1) ближневосточное борьба за укрепление, своих позиций в Закавказье, на Черном море и на Балканах и 2) европейское — участие России коалиционных войнах против наполеоновской Франции.</w:t>
      </w:r>
    </w:p>
    <w:p>
      <w:pPr>
        <w:pStyle w:val="Style18"/>
        <w:suppressAutoHyphens w:val="true"/>
        <w:spacing w:lineRule="auto" w:line="360" w:before="0" w:after="0"/>
        <w:ind w:firstLine="709"/>
        <w:jc w:val="both"/>
        <w:rPr>
          <w:iCs/>
          <w:sz w:val="28"/>
          <w:szCs w:val="27"/>
        </w:rPr>
      </w:pPr>
      <w:r>
        <w:rPr>
          <w:iCs/>
          <w:sz w:val="28"/>
          <w:szCs w:val="27"/>
        </w:rPr>
        <w:t>В 80—90-х гг. XVIII в. обстановка в Закавказье обострилась, когда Османская империя и Иран предприняли активную экспансию в Грузию. Вступивший на грузинский престол в 1798 г. Георгий XII обратился к русскому правительству с просьбой о покровительстве. Эта просьба русским правительством была принята. В результате в 1801 г. произошло вхождение Восточной Грузии в состав России.</w:t>
      </w:r>
    </w:p>
    <w:p>
      <w:pPr>
        <w:pStyle w:val="Style18"/>
        <w:suppressAutoHyphens w:val="true"/>
        <w:spacing w:lineRule="auto" w:line="360" w:before="0" w:after="0"/>
        <w:ind w:firstLine="709"/>
        <w:jc w:val="both"/>
        <w:rPr/>
      </w:pPr>
      <w:r>
        <w:rPr>
          <w:iCs/>
          <w:sz w:val="28"/>
          <w:szCs w:val="27"/>
        </w:rPr>
        <w:t>По манифесту Александра I царствующая в Грузии династия Багратидов лишалась престола, управление Картлией и Кахетией переходило к русскому наместнику. В Восточной Грузии вводилась царская администрация. В 1803—1804 гг. на тех же условиях в состав России вошли остальные части Грузии — Менгрелия, Гурия и Имеретия. Вхождение Грузии в состав России положило конец распрям в этой стране и обезопасило ее от внешней агрессии, угрожавшей полным физическим истреблением грузинскому народу, способствовало дальнейшему укреплению экономических и культурных связей с русским народом. Присоединение Грузии столкнуло Россию с Ираном и Османской империей. Враждебное отношение этих стран к России подогревалось Англией, с тревогой следившей за успехами России.</w:t>
      </w:r>
    </w:p>
    <w:p>
      <w:pPr>
        <w:pStyle w:val="Style18"/>
        <w:suppressAutoHyphens w:val="true"/>
        <w:spacing w:lineRule="auto" w:line="360" w:before="0" w:after="0"/>
        <w:ind w:firstLine="709"/>
        <w:jc w:val="both"/>
        <w:rPr>
          <w:iCs/>
          <w:sz w:val="28"/>
          <w:szCs w:val="27"/>
        </w:rPr>
      </w:pPr>
      <w:r>
        <w:rPr>
          <w:iCs/>
          <w:sz w:val="28"/>
          <w:szCs w:val="27"/>
        </w:rPr>
        <w:t>В 1804 г. началась война с Ираном, в результате чего в течение 1804—1806 гг. основная часть Азербайджана была присоединена к России. Одновременно России предоставлялось право иметь на Каспийском море свои военные суда. В 1806 г. началась война России с Османской империей, в результате которой к России отошла Молдавия, получившая затем статус Бессарабской области.</w:t>
      </w:r>
    </w:p>
    <w:p>
      <w:pPr>
        <w:pStyle w:val="Style18"/>
        <w:suppressAutoHyphens w:val="true"/>
        <w:spacing w:lineRule="auto" w:line="360" w:before="0" w:after="0"/>
        <w:ind w:firstLine="709"/>
        <w:jc w:val="both"/>
        <w:rPr/>
      </w:pPr>
      <w:r>
        <w:rPr>
          <w:iCs/>
          <w:sz w:val="28"/>
          <w:szCs w:val="27"/>
        </w:rPr>
        <w:t>Начало XIX в. было ознаменовано резким обострением международной обстановки не только на Востоке, но и в Европе. К этому времени под властью Наполеона находилась почти вся Центральная и Южная Европа. Агрессивность Наполеона, перекроившего карту Европы, вовлекала в фарватер англо-французского соперничества многие европейские страны. В результате англо-французское соперничество приобрело общеевропейский характер и заняло ведущее место в международных отношениях этого периода.</w:t>
      </w:r>
    </w:p>
    <w:p>
      <w:pPr>
        <w:pStyle w:val="Style18"/>
        <w:suppressAutoHyphens w:val="true"/>
        <w:spacing w:lineRule="auto" w:line="360" w:before="0" w:after="0"/>
        <w:ind w:firstLine="709"/>
        <w:jc w:val="both"/>
        <w:rPr/>
      </w:pPr>
      <w:r>
        <w:rPr>
          <w:iCs/>
          <w:sz w:val="28"/>
          <w:szCs w:val="27"/>
        </w:rPr>
        <w:t>Агрессивные действия Наполеона объединили против него европейских монархов. Но, объединяясь против Наполеона, они преследовали не только оборонительные, но и реставраторские цели. 11 апреля 1805 г. была заключена англо - русская военная конвенция, к которой присоединились Австрия, Швеция и Неаполитанское королевство. Однако против Наполеона были направлены лишь русские войска. Попытка Наполеона разгромить русскую армию потерпела неудачу. Командовавший русской армией М. И. Кутузов, учитывая четырехкратное превосходство Наполеона в силах, путем ряда искусных маневров избежал крупного сражения. Кутузов предлагал отвести русско-австрийские войска далее на восток, чтобы собрать достаточные силы для успешного ведения военных действий. Однако находившиеся при армии императоры Австрии Франц I и России Александр I настояли на генеральном сражении. Оно произошло 20 ноября (2 декабря) 1805 г. при Аустерлице и закончилось победой Наполеона. Австрия капитулировала и заключила унизительный мир. Коалиция фактически распалась. Русские войска были отведены в пределы России, и в Париже начались русско-французские переговоры о мире, в результате которых 8 июля 1806 г. был заключен мирный договор. Однако Александр I отказался его ратифицировать. В середине сентября 1806 г. была создана четвертая коалиция против Франции, в которую вошли Пруссия, Англия, Швеция и Россия. Не дожидаясь подхода русских войск, Пруссия начала военные действия. В середине октября в двух сражениях прусские войска подверглись полному разгрому. Серьезный характер носили сражения русских войск с французской армией в Восточной Пруссии. Хотя Наполеону и удалось оттеснить русские войска к Неману, но и он понес столь значительные потери, что не решился вступить в пределы России и сам предложил заключить мир. Встреча Наполеона с Александром I состоялась в г. Тильзите (на Немане) в конце июня 1807 г., в результате чего был подписан договор между Россией и Францией. По настоянию Александра I Наполеон согласился на сохранение самостоятельности Пруссии, однако территория ее была сокращена наполовину: Белостокская область переходила к России, а из принадлежащих Пруссии польских областей создавалось герцогство Варшавское. В тот же день был заключен секретный русско-французский договор о наступательном и оборонительном союзе. Если Англия не примет мирных усилий, предложенных ей Наполеоном, то Россия обязывалась прервать с ней дипломатические отношения и присоединиться к континентальной блокаде. Условия Тильзитского мира вызвали сильное недовольство в русском обществе. Был нанесен серьезный удар по международному престижу России. Тягостное впечатление от Тильзитского мира в некоторой степени было "компенсировано" успехами в русско-шведской войне 1808—1809 гг. Война со Швецией началась 8 февраля 1808 г. В марте 1809 г. 48-тысячный корпус М. Б. Барклая-де-Толли, совершив переход по льду Ботнического залива, подошел к Стокгольму. 5 сентября 1809 г. в г. Фридрихсгаме между Россией и Швецией был заключен мир, по условиям которого к России переходили Финляндия и Аландские острова.</w:t>
      </w:r>
    </w:p>
    <w:p>
      <w:pPr>
        <w:pStyle w:val="Style18"/>
        <w:suppressAutoHyphens w:val="true"/>
        <w:spacing w:lineRule="auto" w:line="360" w:before="0" w:after="0"/>
        <w:ind w:firstLine="709"/>
        <w:jc w:val="both"/>
        <w:rPr/>
      </w:pPr>
      <w:r>
        <w:rPr>
          <w:iCs/>
          <w:sz w:val="28"/>
          <w:szCs w:val="27"/>
        </w:rPr>
        <w:t>Финляндия получила автономию в рамках Российской империи в качестве Великого княжества Финляндского. Наполеон рассчитывал, что заключение в 1807 г. союза с Россией обеспечивает ему "восточный тыл", тем более что Россия, связанная войнами со Швецией, Ираном и Османской империей, к тому же только что вышедшая из войны с Францией, не могла противостоять его агрессивной политике в Европе. Однако противоречия между Францией и Россией углублялись. Присоединение к континентальной блокаде Англии сократило вывоз хлеба из России в 5 раз, а других товаров — почти в 2 раза. Резко сократился импорт в Россию из других стран. Систематическое нарушение Россией условий континентальной блокады было неизбежно. С другой стороны, Наполеон, нарушая условия Тильзитского мира, расширил территорию Варшавского герцогства и ввел в Польшу часть своих войск, тем самым подготавливая плацдарм для нападения на Россию. Углубившиеся противоречия вызвали необходимость встречи Наполеона с Александром I в Эрфурте осенью 1808 г. где были подтверждены условия Тильзитских соглашений, однако с этого момента противоречия между Россией и Францией не только не сгладились, но еще более обострились. Новая война между Россией и Францией становилась неизбежной. Главным побудительным моментом к развязыванию войны было стремление Наполеона к мировому господству, на пути к которому стояла Россия. В планы Наполеона входило расчленение России путем отторжения от нее жизненно важных территорий: за участие в войне против России он обещал Пруссии Прибалтику, Австрии — Южную Украину, Турции — Крым и Грузию. В конечном итоге план Наполеона сводился к тому, чтобы лишить Россию того значения, которое она имела в Европе, ослабить ее и превратить в своего вассала. Для самой же России шла речь о сохранении своей государственной самостоятельности.</w:t>
      </w:r>
    </w:p>
    <w:p>
      <w:pPr>
        <w:pStyle w:val="Style18"/>
        <w:suppressAutoHyphens w:val="true"/>
        <w:spacing w:lineRule="auto" w:line="360" w:before="0" w:after="0"/>
        <w:ind w:firstLine="709"/>
        <w:jc w:val="both"/>
        <w:rPr/>
      </w:pPr>
      <w:r>
        <w:rPr>
          <w:iCs/>
          <w:sz w:val="28"/>
          <w:szCs w:val="27"/>
        </w:rPr>
        <w:t>С 1810 г. началось перевооружение русской армии, укрепление ее западных границ. Против армии Наполеона Россия могла выставить около 320 тыс. солдат, но и те были рассредоточены по широкому (более чем 600-верстному) пространству вдоль западных границ: первая армия прикрывала петербургское направление, вторая — московское, третья — киевское направление. Кроме того, Петербург защищал Наварский корпус, а на юге России находилась Дунайская армия, которая обороняла юго-западные границы России. К марту 1812 г. Наполеон завершил подготовку к вторжению в Россию. Его армия включала около 680 тыс. солдат, из них французы составляли немногим более 350 тыс.человек. В ночь на 12 (24) июня 1812 г. армия Наполеона форсировала Неман и вторглась в пределы России. Основная центральная группа войск в составе 220 тыс. человек во главе с Наполеоном вела наступление на Ровно и Вильно. Расчет Наполеона сводился к тому, чтобы использовать вое численное превосходство, разбить рассредоточенные Русские армии поодиночке. В этих условиях единственно правильным решением русского командования было избегать сражений, отвести и объединить обе армии, чтобы подготовиться к успешному контрнаступлению. Русские войска вели арьергардные бои, нанося значительные потери наступавшей Французской армии. Трудности русских армий усугублялось отсутствием единого командования. 22 июля после тяжелых арьергардных боев армии Барклая-де-Толли и Бaгратиона соединились в Смоленске. План Наполеона разгромить поодиночке обе армии был сорван. 4—6 августа произошло кровопролитное сражение за Смоленск. В ночь на 6 августа сожженный и разрушенный город был оставлен русскими войсками. В Смоленске Наполеоном было принято решение наступать на Москву, в решающем сражении разгромить русскую армию, занять Москву и продиктовать Александру I условия мира.</w:t>
      </w:r>
    </w:p>
    <w:p>
      <w:pPr>
        <w:pStyle w:val="Style18"/>
        <w:suppressAutoHyphens w:val="true"/>
        <w:spacing w:lineRule="auto" w:line="360" w:before="0" w:after="0"/>
        <w:ind w:firstLine="709"/>
        <w:jc w:val="both"/>
        <w:rPr/>
      </w:pPr>
      <w:r>
        <w:rPr>
          <w:iCs/>
          <w:sz w:val="28"/>
          <w:szCs w:val="27"/>
        </w:rPr>
        <w:t xml:space="preserve">8 августа под давлением тяжелых военных обстоятельств и требований широкого общественного мнения Александр </w:t>
      </w:r>
      <w:r>
        <w:rPr>
          <w:iCs/>
          <w:sz w:val="28"/>
          <w:szCs w:val="27"/>
          <w:lang w:val="en-US"/>
        </w:rPr>
        <w:t>I</w:t>
      </w:r>
      <w:r>
        <w:rPr>
          <w:iCs/>
          <w:sz w:val="28"/>
          <w:szCs w:val="27"/>
        </w:rPr>
        <w:t xml:space="preserve"> подписал приказ о назначении главнокомандующим русской армией М. И. Кутузова. Через 9 дней Кутузов прибыл в действующую армию. Для генерального сражения Кутузов избрал позицию у деревни Бородино. 24 августа французская армия подошла к передовому укреплению перед Бородинским полем, где завязался тяжелый бой.</w:t>
      </w:r>
    </w:p>
    <w:p>
      <w:pPr>
        <w:pStyle w:val="Style18"/>
        <w:suppressAutoHyphens w:val="true"/>
        <w:spacing w:lineRule="auto" w:line="360" w:before="0" w:after="0"/>
        <w:ind w:firstLine="709"/>
        <w:jc w:val="both"/>
        <w:rPr/>
      </w:pPr>
      <w:r>
        <w:rPr>
          <w:iCs/>
          <w:sz w:val="28"/>
          <w:szCs w:val="27"/>
        </w:rPr>
        <w:t>Бородинское сражение началось в 5 часов утра атакой на деревню Бородино и закончилось поздно вечером, когда Кутузов отдал приказ отойти на новую линию обороны. В результате Бородинского сражения обе армии понесли тяжелые потери: русские потеряли 44 тыс., а французы около 60 тыс. человек. Цель Наполеона — разгром русской армии — не была достигнута. Значительные потери и, главное, неприбытие обещанных резервов не позволили Кутузову на следующий день возобновить сражение. Он отдал приказ об отступлении к Москве. 1 сентября в Филях, в трех верстах от Москвы, был собран военный совет, на котором Кутузов принял решение оставить Москву, чтобы сохранить армию. На следующий день французская армия подошла к Москве. Москва опустела: в ней осталось не более 10 тыс. человек. Первоначально Наполеон намеревался остаться в Москве на всю зиму, чтобы подготовиться к военной кампании в следующем году. Но чем дольше его армия оставалась в Москве тем более она разлагалась. Создались серьезные трудности в обеспечении армии продовольствием и фуражом. Москва была блокирована партизанами, уничтожавшими французских солдат. Во время своего пребывания в Москве армия Наполеона потеряла до 30 тыс. человек. 28 сентября в городе начался пожар. Наполеон оставить Москву. Перед уходом из Москвы (7 октября). Наполеон отдал приказ взорвать Кремль и кремлевские соборы, разрушить городские сооружения. Из Москвы отступала более чем 100-тысячная французская армия с огромным обозом награбленных ценностей. Стратегический план Наполеона состоял в том, чтобы по пути разгромить русскую армию, овладеть продовольственной базой в Калуге и военными арсеналами Тулы и далее отправиться на юг в плодородные и не разоренные войной губернии. Этот план был сорван Кутузовым. В 75 верстах от Москвы по Калужской дороге был создан Тарутинский лагерь, который сыграл решающую роль в подготовке русской армии к контрнаступлению. В губерниях сформировались народные ополчения. Наполеон ускорил движение основных сил своей армии к Калуге. Кутузов направил свои войска ему наперерез, к Малоярославцу. 12 октября произошло сражение под Малоярославцем. Стратегическая инициатива перешла к русской армии. Наполеон вынужден был отказаться от движения на юг и повернуть к Вязьме на разоренную войной старую Смоленскую дорогу. Началось отступление французской армии, впоследствии превратившееся в бегство. 28 октября Наполеон привел к Смоленску всего лишь около 50 тыс. солдат, что составляло половину армии, вышедшей из Москвы. Запасы продовольствия в городе оказались незначительными. С юга двигалась армия П. В. Чичагова. Создалась угроза окружения и захвата французской армии в Смоленске. Спустя 5 дней Наполеон отдал приказ о Дальнейшем отступлении на запад.</w:t>
      </w:r>
    </w:p>
    <w:p>
      <w:pPr>
        <w:pStyle w:val="Style18"/>
        <w:suppressAutoHyphens w:val="true"/>
        <w:spacing w:lineRule="auto" w:line="360" w:before="0" w:after="0"/>
        <w:ind w:firstLine="709"/>
        <w:jc w:val="both"/>
        <w:rPr/>
      </w:pPr>
      <w:r>
        <w:rPr>
          <w:iCs/>
          <w:sz w:val="28"/>
          <w:szCs w:val="27"/>
        </w:rPr>
        <w:t>С момента вторжения Наполеона в Россию в стране разгоралась народная война против иноземных захватчиков. Партизанское движение приняло широкий размах. Стали создаваться армейские партизанские отряды, проводившие свои операции во взаимодействии с регулярной армией. Партизанские отряды, развернув "малую войну", нарушали коммуникации противника, блокировали отступавшую Французскую армию, лишая ее фуража и продовольствия. Некоторые из этих соединений, насчитывавшие по несколько тысяч человек, были хорошо вооружены и обучены. Командовали ими опытные кадровые офицеры, в их исле Д. В. Давыдов, А. Н. Сеславин, А. С. Фигнер и др. От Смоленска до Березины французская армия еще охраняла боеспособность, хотя и несла большие потери. Но 14—16 ноября после переправы через р. Березину началось беспорядочное бегство остатков французских войск. Лишь несогласованность действий П. В. Чичагова и П. X. Витгенштейна помогла остаткам французских войск переправиться через Березину и избежать плена. 23 ноября Наполеон передал командование одному из своих маршалов Мюрату, а сам поспешил в Париж. Из великой армии Наполеона на родину вернулось не более 30 тыс. человек. Победа русского народа в Отечественной войне 1812 г. оказала огромное воздействие на все стороны социальной политической и культурной жизни страны, способствовала росту национального самосознания, дала могучий толчок развитию передовой общественной мысли, в России.</w:t>
      </w:r>
    </w:p>
    <w:p>
      <w:pPr>
        <w:pStyle w:val="Style18"/>
        <w:suppressAutoHyphens w:val="true"/>
        <w:spacing w:lineRule="auto" w:line="360" w:before="0" w:after="0"/>
        <w:ind w:firstLine="709"/>
        <w:jc w:val="both"/>
        <w:rPr/>
      </w:pPr>
      <w:r>
        <w:rPr>
          <w:iCs/>
          <w:sz w:val="28"/>
          <w:szCs w:val="27"/>
        </w:rPr>
        <w:t>Но победоносное окончание Отечественной войны 1812г. еще не гарантировало России прекращения агрессии Наполеона. Сам он считал, что окончание кампании 1812 г. еще не означало прекращения военных действий против России. Он открыто заявлял о подготовке нового похода против России, лихорадочно формировал новую армию. Чтобы закрепить победу, надлежало перенести военные действия за пределы России. Выступление русской армии послужило сигналом к всеобщему восстанию против Наполеона. Один за другим отпадали от Наполеона его бывшие союзники и присоединялись к России. В начале мая 1813 г. Наполеон начал наступление на союзные войска, одержав две победы при Лютцене и Бауцене в Саксонии. Наполеон выставил против союзников (России, Пруссии и Австрии) 550-тысячную армию и 15 августа одержал победу под Дрезденом. Решающее значение в ходе кампании 1813 г. имело крупнейшее сражение под Лейпцигом 7 октября, прозванное "битвой народов". Сражение завершилось победой союзных русско-прусско-австрийских войск. После битвы при Лейпциге почти вся территория германских государств была освобождена от французской армии. В январе 1814 г. союзники перешли Рейн и вступили на территорию Франции. 18 марта 1814 г. произошла последняя битва под стенами Парижа. На следующий день союзники вступили в столицу Франции. 18 мая 1814 г. в Париже был заключен мирный договор России, Австрии, Пруссии и Англии с Францией, по которому Франция была возвращена к границам 1793 г. Наполеон и его династия лишались французского престола. Сам же Наполеон с небольшим гарнизоном солдат был отправлен на о. Эльба в Средиземном море. Результатом Отечественной войны 1812 г. и заграничных походов русской армии в 1813—1814 гг. явилось не только спасение России от иноземного нашествия, но и освобождение от наполеоновского ига европейских народов. Длившимся 15 лет кровопролитным захватническим войнам Наполеона был положен конец. После крушения империи Наполеона международный престиж России значительно возрос. Александр I и другие европейские монархи воспользовались победой над Наполеоном для реставрации реакционных режимов. В ходе решений этой задачи между странами-победительницами возникли острые противоречия, главным образом по территориальным вопросам. На собравшемся в сентябре 1814 г. в Вене конгрессе этих держав начались споры. В начале января 1815 г. Австрия, Англия, Бавария и Франция заключили между собой секретный "оборонительный союз", направленный против России. Возникла угроза военного конфликта, и лишь приход Наполеона к власти во Франции в конце марта 1815 г. отодвинул эти разногласия на второй план и заставил европейские державы быстро решить спорные территориальные вопросы. Была принята декларация, объявлявшая Наполеона вне закона и положившая начало созданию против него новой коалиции. На заключительном этапе Венского конгресса часть Саксонии передавалась Пруссии, а герцогство Варшавское — России. 6 июня 1815 г. последовал разгром Наполеона в битве при Ватерлоо. Союзные войска снова вступили в Париж. Наполеон был низложен и сослан на о. Святой Елены в Атлантическом океане, где вскоре и скончался. 14 сентября 1815 г. Александр I подписал акт о создании Священного союза. К этому союзу присоединились все монархи Европы за исключением Англии. Целью Священного союза было сохранение установленной Венским конгрессом системы новых государственных границ, укрепление прежних Модальных династий, подавление революционных и национально-освободительных движений. Россия стала активным членом Священного союза.</w:t>
      </w:r>
    </w:p>
    <w:p>
      <w:pPr>
        <w:pStyle w:val="Normal"/>
        <w:suppressAutoHyphens w:val="true"/>
        <w:autoSpaceDE w:val="false"/>
        <w:spacing w:lineRule="auto" w:line="360"/>
        <w:ind w:firstLine="709"/>
        <w:jc w:val="both"/>
        <w:rPr>
          <w:b/>
          <w:b/>
          <w:iCs/>
          <w:sz w:val="28"/>
          <w:szCs w:val="27"/>
        </w:rPr>
      </w:pPr>
      <w:r>
        <w:rPr>
          <w:b/>
          <w:iCs/>
          <w:sz w:val="28"/>
          <w:szCs w:val="27"/>
        </w:rPr>
      </w:r>
      <w:r>
        <w:br w:type="page"/>
      </w:r>
    </w:p>
    <w:p>
      <w:pPr>
        <w:pStyle w:val="Normal"/>
        <w:suppressAutoHyphens w:val="true"/>
        <w:autoSpaceDE w:val="false"/>
        <w:spacing w:lineRule="auto" w:line="360"/>
        <w:ind w:firstLine="709"/>
        <w:jc w:val="both"/>
        <w:rPr>
          <w:b/>
          <w:b/>
          <w:bCs/>
          <w:sz w:val="28"/>
          <w:szCs w:val="27"/>
        </w:rPr>
      </w:pPr>
      <w:r>
        <w:rPr>
          <w:b/>
          <w:bCs/>
          <w:sz w:val="28"/>
          <w:szCs w:val="27"/>
        </w:rPr>
        <w:t xml:space="preserve">Глава 2. Торговля, денежное обращение, финансы в первой половине </w:t>
      </w:r>
      <w:r>
        <w:rPr>
          <w:b/>
          <w:bCs/>
          <w:sz w:val="28"/>
          <w:szCs w:val="27"/>
          <w:lang w:val="en-US"/>
        </w:rPr>
        <w:t>XIX</w:t>
      </w:r>
      <w:r>
        <w:rPr>
          <w:b/>
          <w:bCs/>
          <w:sz w:val="28"/>
          <w:szCs w:val="27"/>
        </w:rPr>
        <w:t xml:space="preserve"> века</w:t>
      </w:r>
    </w:p>
    <w:p>
      <w:pPr>
        <w:pStyle w:val="Normal"/>
        <w:suppressAutoHyphens w:val="true"/>
        <w:autoSpaceDE w:val="false"/>
        <w:spacing w:lineRule="auto" w:line="360"/>
        <w:ind w:firstLine="709"/>
        <w:jc w:val="both"/>
        <w:rPr>
          <w:b/>
          <w:b/>
          <w:bCs/>
          <w:sz w:val="28"/>
          <w:szCs w:val="27"/>
        </w:rPr>
      </w:pPr>
      <w:r>
        <w:rPr>
          <w:b/>
          <w:bCs/>
          <w:sz w:val="28"/>
          <w:szCs w:val="27"/>
        </w:rPr>
      </w:r>
    </w:p>
    <w:p>
      <w:pPr>
        <w:pStyle w:val="Normal"/>
        <w:suppressAutoHyphens w:val="true"/>
        <w:autoSpaceDE w:val="false"/>
        <w:spacing w:lineRule="auto" w:line="360"/>
        <w:ind w:firstLine="709"/>
        <w:jc w:val="both"/>
        <w:rPr>
          <w:b/>
          <w:b/>
          <w:bCs/>
          <w:sz w:val="28"/>
          <w:szCs w:val="27"/>
        </w:rPr>
      </w:pPr>
      <w:r>
        <w:rPr>
          <w:b/>
          <w:bCs/>
          <w:sz w:val="28"/>
          <w:szCs w:val="27"/>
        </w:rPr>
        <w:t xml:space="preserve">2.1 Особенности внутренней и внешней торговли в </w:t>
      </w:r>
      <w:r>
        <w:rPr>
          <w:b/>
          <w:bCs/>
          <w:sz w:val="28"/>
          <w:szCs w:val="27"/>
          <w:lang w:val="en-US"/>
        </w:rPr>
        <w:t>XIX</w:t>
      </w:r>
      <w:r>
        <w:rPr>
          <w:b/>
          <w:bCs/>
          <w:sz w:val="28"/>
          <w:szCs w:val="27"/>
        </w:rPr>
        <w:t xml:space="preserve"> веке</w:t>
      </w:r>
    </w:p>
    <w:p>
      <w:pPr>
        <w:pStyle w:val="Normal"/>
        <w:suppressAutoHyphens w:val="true"/>
        <w:autoSpaceDE w:val="false"/>
        <w:spacing w:lineRule="auto" w:line="360"/>
        <w:ind w:firstLine="709"/>
        <w:jc w:val="both"/>
        <w:rPr>
          <w:b/>
          <w:b/>
          <w:bCs/>
          <w:sz w:val="28"/>
          <w:szCs w:val="27"/>
        </w:rPr>
      </w:pPr>
      <w:r>
        <w:rPr>
          <w:b/>
          <w:bCs/>
          <w:sz w:val="28"/>
          <w:szCs w:val="27"/>
        </w:rPr>
      </w:r>
    </w:p>
    <w:p>
      <w:pPr>
        <w:pStyle w:val="Normal"/>
        <w:suppressAutoHyphens w:val="true"/>
        <w:autoSpaceDE w:val="false"/>
        <w:spacing w:lineRule="auto" w:line="360"/>
        <w:ind w:firstLine="709"/>
        <w:jc w:val="both"/>
        <w:rPr>
          <w:sz w:val="28"/>
          <w:szCs w:val="27"/>
        </w:rPr>
      </w:pPr>
      <w:r>
        <w:rPr>
          <w:sz w:val="28"/>
          <w:szCs w:val="27"/>
        </w:rPr>
        <w:t>Внутренняя торговля первой половины XIX века почти не отличалась от торговли XVIII века ни по структуре, ни по содержанию. Основной объем внутренней торговли по прежнему приходился на сельско-хозяйственную продукцию и изделия кустарных промыслов. И лишь к середине века увеличилась доля изделий крупных промышленных предприятий, особенно текстильных и кожевенных. Заметно повысилась роль центров оптовой торговли — ярмарок. Наиболее крупных, с оборотом свыше 1 млн руб., было немного, всего 64: Нижегородская, Ростовская (Ярославская губерния), Коренная (около Курска) и др. Кроме того, почти 18 тыс. ярмарок были средними и мелкими.</w:t>
      </w:r>
    </w:p>
    <w:p>
      <w:pPr>
        <w:pStyle w:val="Normal"/>
        <w:suppressAutoHyphens w:val="true"/>
        <w:autoSpaceDE w:val="false"/>
        <w:spacing w:lineRule="auto" w:line="360"/>
        <w:ind w:firstLine="709"/>
        <w:jc w:val="both"/>
        <w:rPr/>
      </w:pPr>
      <w:r>
        <w:rPr>
          <w:sz w:val="28"/>
          <w:szCs w:val="27"/>
        </w:rPr>
        <w:t xml:space="preserve">Крупнейшие </w:t>
      </w:r>
      <w:r>
        <w:rPr>
          <w:bCs/>
          <w:sz w:val="28"/>
          <w:szCs w:val="27"/>
        </w:rPr>
        <w:t>ярмарки</w:t>
      </w:r>
      <w:r>
        <w:rPr>
          <w:b/>
          <w:bCs/>
          <w:sz w:val="28"/>
          <w:szCs w:val="27"/>
        </w:rPr>
        <w:t xml:space="preserve"> </w:t>
      </w:r>
      <w:r>
        <w:rPr>
          <w:sz w:val="28"/>
          <w:szCs w:val="27"/>
        </w:rPr>
        <w:t>оставались сердцевиной российского предпринимательства. В середине XIX века при содействии множества иностранных оптовых торговцев здесь заключались крупные международные сделки. На ярмарках, помимо самого процесса торговли, демонстрировались технические новинки, завязывались деловые контакты, создавались товарищества и акционерные общества. Ярмарки выступали в качестве чуткого барометра экономической жизни страны, на них происходило стихийное регулирование баланса спроса и предложения, координация хозяйственного механизма.</w:t>
      </w:r>
    </w:p>
    <w:p>
      <w:pPr>
        <w:pStyle w:val="Normal"/>
        <w:suppressAutoHyphens w:val="true"/>
        <w:autoSpaceDE w:val="false"/>
        <w:spacing w:lineRule="auto" w:line="360"/>
        <w:ind w:firstLine="709"/>
        <w:jc w:val="both"/>
        <w:rPr/>
      </w:pPr>
      <w:r>
        <w:rPr>
          <w:sz w:val="28"/>
          <w:szCs w:val="27"/>
        </w:rPr>
        <w:t>Как и в XVIII веке, по глухим деревням ходили коробейники, офени, разносившие ткани, галантерею, мелкие предметы быта, зачастую не продавая их за деньги, а обменивая на сырье (лен, полотно и пр.).</w:t>
      </w:r>
    </w:p>
    <w:p>
      <w:pPr>
        <w:pStyle w:val="Normal"/>
        <w:suppressAutoHyphens w:val="true"/>
        <w:autoSpaceDE w:val="false"/>
        <w:spacing w:lineRule="auto" w:line="360"/>
        <w:ind w:firstLine="709"/>
        <w:jc w:val="both"/>
        <w:rPr/>
      </w:pPr>
      <w:r>
        <w:rPr>
          <w:sz w:val="28"/>
          <w:szCs w:val="27"/>
        </w:rPr>
        <w:t>К середине XIX века торговля уже перестала быть привилегией гильдейского купечества. В 1842 году произошла отмена законов, по которым запрещалось промышленникам самим заниматься розничной торговлей, в результате чего гильдейские купцы потеряли монопольное положение на рынке. Вслед за промышленниками на городские рынки и ярмарки буквально хлынули "торгующие крестьяне", оттеснив кое-где купцов. Так, в Москве в 1840-х годах крестьяне составляли уже почти половину всех торговцев.</w:t>
      </w:r>
    </w:p>
    <w:p>
      <w:pPr>
        <w:pStyle w:val="Normal"/>
        <w:suppressAutoHyphens w:val="true"/>
        <w:autoSpaceDE w:val="false"/>
        <w:spacing w:lineRule="auto" w:line="360"/>
        <w:ind w:firstLine="709"/>
        <w:jc w:val="both"/>
        <w:rPr/>
      </w:pPr>
      <w:r>
        <w:rPr>
          <w:sz w:val="28"/>
          <w:szCs w:val="27"/>
        </w:rPr>
        <w:t>Внешняя торговля России строилась в основном с ориентацией на западноевропейский рынок, на долю которого приходилось до 90% всего внешнеторгового оборота. Главным торговым партнером по- прежнему выступала Англия — свыше 30% товарооборота России приходилось на эту страну. Заметную роль в обороте занимали Франция и Германия.</w:t>
      </w:r>
    </w:p>
    <w:p>
      <w:pPr>
        <w:pStyle w:val="Normal"/>
        <w:suppressAutoHyphens w:val="true"/>
        <w:autoSpaceDE w:val="false"/>
        <w:spacing w:lineRule="auto" w:line="360"/>
        <w:ind w:firstLine="709"/>
        <w:jc w:val="both"/>
        <w:rPr>
          <w:sz w:val="28"/>
          <w:szCs w:val="27"/>
        </w:rPr>
      </w:pPr>
      <w:r>
        <w:rPr>
          <w:sz w:val="28"/>
          <w:szCs w:val="27"/>
        </w:rPr>
        <w:t>Западные страны покупали в России хлеб, сельскохозяйственное сырье, а сюда отправляли машины, хлопок-сырец, краски, т.е. то, что было необходимо для российской промышленности. Но если для западных стран Россия являлась поставщиком сырья и полуфабрикатов, то для стран Востока, и прежде всего Средней Азии, Россия выступала в качестве поставщика промышленной продукции, в основном тканей и металлических изделий. За первую половину XIX века объемы внешней торговли значительно выросли. Среднегодовой объем экспорта в 1800—1860 годах увеличился почти в четыре раза: с 60 млн. до 230 млн. руб., а импорт — более чем в пять раз: с 40 млн. до 210 млн.</w:t>
      </w:r>
    </w:p>
    <w:p>
      <w:pPr>
        <w:pStyle w:val="Normal"/>
        <w:suppressAutoHyphens w:val="true"/>
        <w:autoSpaceDE w:val="false"/>
        <w:spacing w:lineRule="auto" w:line="360"/>
        <w:ind w:firstLine="709"/>
        <w:jc w:val="both"/>
        <w:rPr/>
      </w:pPr>
      <w:r>
        <w:rPr>
          <w:sz w:val="28"/>
          <w:szCs w:val="27"/>
        </w:rPr>
        <w:t>После целого ряда сражений в Европе с французскими войсками был заключен неудачный для России Тильзитский мир (1807), по которому Россия была обязана следовать за Францией во многих международных делах, что заметно ограничивало ее самостоятельность. В 1808 году Франция заставила Россию присоединиться к континентальной блокаде, т.е. отказаться от торговли с Англией. Это нанесло заметный ущерб экономике России, поскольку она теряла емкий английский рынок, куда русские помещики вывозили свою сельскохозяйственную продукцию и откуда в Россию шла продукция промышленного производства. К тому же в результате блокады чрезвычайно поднялись цены на колониальные товары (сахар, чай). Этот экономический союз с Наполеоном принес заметные финансовые убытки и привел к дальнейшему падению курса внутренней валюты — ассигнаций.</w:t>
      </w:r>
    </w:p>
    <w:p>
      <w:pPr>
        <w:pStyle w:val="Normal"/>
        <w:suppressAutoHyphens w:val="true"/>
        <w:autoSpaceDE w:val="false"/>
        <w:spacing w:lineRule="auto" w:line="360"/>
        <w:ind w:firstLine="709"/>
        <w:jc w:val="both"/>
        <w:rPr/>
      </w:pPr>
      <w:r>
        <w:rPr>
          <w:sz w:val="28"/>
          <w:szCs w:val="27"/>
        </w:rPr>
        <w:t>Большое внимание таможенной политике уделял Е. Канкрин, считая, что именно жесткий протекционизм позволит не только поддерживать отечественных производителей, но и принесет большие доходы в казну. Поскольку Россия в 1816—1821 годах заметно ослабила тарифное обложение импорта, то одним из первых шагов Канкрина как министра финансов было повышение таможенных пошлин. В основном тарифами облагались дешевые английские товары (особенно текстиль и железо), вплоть до полного их запрета на ввоз. В результате доходы казны от тарифных пошлин увеличились в 1824—1842 годах с 11 млн. до 26 млн. руб.</w:t>
      </w:r>
    </w:p>
    <w:p>
      <w:pPr>
        <w:pStyle w:val="Normal"/>
        <w:suppressAutoHyphens w:val="true"/>
        <w:autoSpaceDE w:val="false"/>
        <w:spacing w:lineRule="auto" w:line="360"/>
        <w:ind w:firstLine="709"/>
        <w:jc w:val="both"/>
        <w:rPr/>
      </w:pPr>
      <w:r>
        <w:rPr>
          <w:sz w:val="28"/>
          <w:szCs w:val="27"/>
        </w:rPr>
        <w:t>Позже, после ухода Е. Канкрина с министерского поста, Россия стала снижать тарифы, и в 1850_е годы стала поддерживать политику фритредерства. Были сняты многие, ранее установленные запреты на ввоз, и к 1857 году тарифы остались лишь на семь товаров: сахар, железо, спиртные напитки и некоторые др.</w:t>
      </w:r>
    </w:p>
    <w:p>
      <w:pPr>
        <w:pStyle w:val="Normal"/>
        <w:suppressAutoHyphens w:val="true"/>
        <w:autoSpaceDE w:val="false"/>
        <w:spacing w:lineRule="auto" w:line="360"/>
        <w:ind w:firstLine="709"/>
        <w:jc w:val="both"/>
        <w:rPr>
          <w:sz w:val="28"/>
          <w:szCs w:val="27"/>
        </w:rPr>
      </w:pPr>
      <w:r>
        <w:rPr>
          <w:sz w:val="28"/>
          <w:szCs w:val="27"/>
        </w:rPr>
      </w:r>
    </w:p>
    <w:p>
      <w:pPr>
        <w:pStyle w:val="Normal"/>
        <w:suppressAutoHyphens w:val="true"/>
        <w:autoSpaceDE w:val="false"/>
        <w:spacing w:lineRule="auto" w:line="360"/>
        <w:ind w:firstLine="709"/>
        <w:jc w:val="both"/>
        <w:rPr/>
      </w:pPr>
      <w:r>
        <w:rPr>
          <w:b/>
          <w:sz w:val="28"/>
          <w:szCs w:val="27"/>
        </w:rPr>
        <w:t xml:space="preserve">2.2 Финансовая система России в первой половине </w:t>
      </w:r>
      <w:r>
        <w:rPr>
          <w:b/>
          <w:sz w:val="28"/>
          <w:szCs w:val="27"/>
          <w:lang w:val="en-US"/>
        </w:rPr>
        <w:t>XIX</w:t>
      </w:r>
      <w:r>
        <w:rPr>
          <w:b/>
          <w:sz w:val="28"/>
          <w:szCs w:val="27"/>
        </w:rPr>
        <w:t xml:space="preserve"> века</w:t>
      </w:r>
    </w:p>
    <w:p>
      <w:pPr>
        <w:pStyle w:val="Normal"/>
        <w:suppressAutoHyphens w:val="true"/>
        <w:autoSpaceDE w:val="false"/>
        <w:spacing w:lineRule="auto" w:line="360"/>
        <w:ind w:firstLine="709"/>
        <w:jc w:val="both"/>
        <w:rPr>
          <w:b/>
          <w:b/>
          <w:sz w:val="28"/>
          <w:szCs w:val="27"/>
        </w:rPr>
      </w:pPr>
      <w:r>
        <w:rPr>
          <w:b/>
          <w:sz w:val="28"/>
          <w:szCs w:val="27"/>
        </w:rPr>
      </w:r>
    </w:p>
    <w:p>
      <w:pPr>
        <w:pStyle w:val="Normal"/>
        <w:suppressAutoHyphens w:val="true"/>
        <w:autoSpaceDE w:val="false"/>
        <w:spacing w:lineRule="auto" w:line="360"/>
        <w:ind w:firstLine="709"/>
        <w:jc w:val="both"/>
        <w:rPr/>
      </w:pPr>
      <w:r>
        <w:rPr>
          <w:sz w:val="28"/>
          <w:szCs w:val="27"/>
        </w:rPr>
        <w:t>Говоря о финансовой системе России, следует отметить, что на ее состояние большое влияние оказала Отечественная война 1812 года, которая нанесла существенный материальный урон. В ходе военных действий более 100 тыс. человек были убиты и ранены. Пожар Москвы уничтожил почти весь город, пострадало много других населенных пунктов, промышленных предприятий. К тому же Наполеон буквально завалил Россию фальшивыми деньгами. К 1814 году курс ассигнаций достиг очень низкой отметки: за один бумажный рубль давали 20 коп. серебром. Сумма выпущенных ассигнаций достигала астрономических цифр, в 1818 году она составила 836 млн руб. На протяжении первых десятилетий XIX века курс ассигнаций постоянно колебался, даже в разных районах страны он заметно отличался.</w:t>
      </w:r>
    </w:p>
    <w:p>
      <w:pPr>
        <w:pStyle w:val="Normal"/>
        <w:suppressAutoHyphens w:val="true"/>
        <w:autoSpaceDE w:val="false"/>
        <w:spacing w:lineRule="auto" w:line="360"/>
        <w:ind w:firstLine="709"/>
        <w:jc w:val="both"/>
        <w:rPr>
          <w:sz w:val="28"/>
          <w:szCs w:val="27"/>
        </w:rPr>
      </w:pPr>
      <w:r>
        <w:rPr>
          <w:sz w:val="28"/>
          <w:szCs w:val="27"/>
        </w:rPr>
        <w:t>В 1839 году Е. Канкрин провел денежную реформу, по которой серебряный рубль снова объявлялся основной денежной единицей. Было установлено, что 350 руб. бумажных денег равняются 100 руб. серебром, а это означало девальвацию ассигнаций.</w:t>
      </w:r>
    </w:p>
    <w:p>
      <w:pPr>
        <w:pStyle w:val="Normal"/>
        <w:suppressAutoHyphens w:val="true"/>
        <w:autoSpaceDE w:val="false"/>
        <w:spacing w:lineRule="auto" w:line="360"/>
        <w:ind w:firstLine="709"/>
        <w:jc w:val="both"/>
        <w:rPr/>
      </w:pPr>
      <w:r>
        <w:rPr>
          <w:sz w:val="28"/>
          <w:szCs w:val="27"/>
        </w:rPr>
        <w:t>К 1843 году они были совсем изъяты из обращения и заменены кредитными билетами, свободно обменивавшимися на серебро. Но в ходе Крымской войны и после поражения в ней правительство не раз прибегало к денежной эмиссии. В результате такой политики курс кредитного рубля постоянно снижался по сравнению с курсом серебряного рубля, поэтому свободный обмен был отменен. Стране фактически угрожал финансовый развал.</w:t>
      </w:r>
    </w:p>
    <w:p>
      <w:pPr>
        <w:pStyle w:val="Normal"/>
        <w:suppressAutoHyphens w:val="true"/>
        <w:autoSpaceDE w:val="false"/>
        <w:spacing w:lineRule="auto" w:line="360"/>
        <w:ind w:firstLine="709"/>
        <w:jc w:val="both"/>
        <w:rPr/>
      </w:pPr>
      <w:r>
        <w:rPr>
          <w:sz w:val="28"/>
          <w:szCs w:val="27"/>
        </w:rPr>
        <w:t>За 1853—1856 годы дефицит бюджета вырос с 57 млн. до 307 млн. руб., инфляция выросла до 50% в год.</w:t>
      </w:r>
    </w:p>
    <w:p>
      <w:pPr>
        <w:pStyle w:val="Normal"/>
        <w:suppressAutoHyphens w:val="true"/>
        <w:autoSpaceDE w:val="false"/>
        <w:spacing w:lineRule="auto" w:line="360"/>
        <w:ind w:firstLine="709"/>
        <w:jc w:val="both"/>
        <w:rPr>
          <w:sz w:val="28"/>
          <w:szCs w:val="27"/>
        </w:rPr>
      </w:pPr>
      <w:r>
        <w:rPr>
          <w:sz w:val="28"/>
          <w:szCs w:val="27"/>
        </w:rPr>
        <w:t>Государственные финансы первой половины XIX века постоянно находились в большом напряжении, дефицит государственного бюджета возрастал из года в год, поскольку основным источником государственных доходов оставались налоги с податного населения, в основном с крестьян, в то время как дворянство и духовенство почти не платили никаких личных налогов, купечество же платило лишь небольшие сборы. Но эти поступления не могли покрыть потребности государства. Так, перед реформой 1861 года низшие податные слои платили 175 млн. руб. в год из общей суммы прямых налогов в 191 млн. руб.</w:t>
      </w:r>
    </w:p>
    <w:p>
      <w:pPr>
        <w:pStyle w:val="Normal"/>
        <w:suppressAutoHyphens w:val="true"/>
        <w:autoSpaceDE w:val="false"/>
        <w:spacing w:lineRule="auto" w:line="360"/>
        <w:ind w:firstLine="709"/>
        <w:jc w:val="both"/>
        <w:rPr/>
      </w:pPr>
      <w:r>
        <w:rPr>
          <w:sz w:val="28"/>
          <w:szCs w:val="27"/>
        </w:rPr>
        <w:t>Кредитно-банковская система России почти не менялась со времен Екатерины II и продолжала оставаться в руках государства, в стране практически не было коммерческих кредитных учреждений. Основная часть банковских ссуд направлялась на весьма льготное кредитование дворянских хозяйств. На кредитование же торговли и промышленности шли очень ничтожные суммы, поскольку для этих целей кредиты оговаривались целым рядом условий.</w:t>
      </w:r>
    </w:p>
    <w:p>
      <w:pPr>
        <w:pStyle w:val="Normal"/>
        <w:suppressAutoHyphens w:val="true"/>
        <w:autoSpaceDE w:val="false"/>
        <w:spacing w:lineRule="auto" w:line="360"/>
        <w:ind w:firstLine="709"/>
        <w:jc w:val="both"/>
        <w:rPr/>
      </w:pPr>
      <w:r>
        <w:rPr>
          <w:sz w:val="28"/>
          <w:szCs w:val="27"/>
        </w:rPr>
        <w:t>Специфической особенностью России было то, что первоначальное накопление капитала происходило в условиях крепостного права.</w:t>
      </w:r>
    </w:p>
    <w:p>
      <w:pPr>
        <w:pStyle w:val="Normal"/>
        <w:suppressAutoHyphens w:val="true"/>
        <w:autoSpaceDE w:val="false"/>
        <w:spacing w:lineRule="auto" w:line="360"/>
        <w:ind w:firstLine="709"/>
        <w:jc w:val="both"/>
        <w:rPr/>
      </w:pPr>
      <w:r>
        <w:rPr>
          <w:sz w:val="28"/>
          <w:szCs w:val="27"/>
        </w:rPr>
        <w:t>Важнейшим источником накопления была феодальная рента, получаемая крупными землевладельцами в натуральной и денежной форме. Но в основном процесс накопления завершился уже после отмены крепостного права, когда дворяне, получив огромные выкупные суммы, часть из них направили в производственную сферу. Процесс выкупа принес большой доход и государству, которое удержало с помещиков все долги, числившиеся на заложенных в казну имениях. А таких долгов к 1860 году на помещиках лежало около 400 млн. руб. Позже, в 1871 году, из общей суммы выкупных платежей почти 250 млн. руб. пошло на уплату банковских долгов дворянства. Купеческий капитал большей частью создавался за счет чрезвычайно выгодных казенных подрядов и откупов, особенно на винную монополию. В 1860 году винные откупщики заплатили в казну 128 млн. руб., а их собственные доходы от торговли вином были в несколько раз выше. В середине века до 40% всех доходов бюджета составлял так называемый питейный доход — от торговли вином. Частные капиталы росли также за счет неэквивалентной торговли с российскими окраинами, бурного роста золотодобывающей промышленности в Сибири и т.д.</w:t>
      </w:r>
    </w:p>
    <w:p>
      <w:pPr>
        <w:pStyle w:val="Normal"/>
        <w:suppressAutoHyphens w:val="true"/>
        <w:autoSpaceDE w:val="false"/>
        <w:spacing w:lineRule="auto" w:line="360"/>
        <w:ind w:firstLine="709"/>
        <w:jc w:val="both"/>
        <w:rPr>
          <w:b/>
          <w:b/>
          <w:sz w:val="28"/>
          <w:szCs w:val="28"/>
        </w:rPr>
      </w:pPr>
      <w:r>
        <w:rPr>
          <w:b/>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Заключ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iCs/>
          <w:sz w:val="28"/>
          <w:szCs w:val="27"/>
        </w:rPr>
        <w:t>На рубеже XVIII—XIX вв. четко определились два направления во внешней политике России: 1) ближневосточное борьба за укрепление, своих позиций в Закавказье, на Черном море и на Балканах и 2) европейское — участие России коалиционных войнах против наполеоновской Франции.</w:t>
      </w:r>
    </w:p>
    <w:p>
      <w:pPr>
        <w:pStyle w:val="Normal"/>
        <w:suppressAutoHyphens w:val="true"/>
        <w:autoSpaceDE w:val="false"/>
        <w:spacing w:lineRule="auto" w:line="360"/>
        <w:ind w:firstLine="709"/>
        <w:jc w:val="both"/>
        <w:rPr>
          <w:sz w:val="28"/>
          <w:szCs w:val="27"/>
        </w:rPr>
      </w:pPr>
      <w:r>
        <w:rPr>
          <w:sz w:val="28"/>
          <w:szCs w:val="27"/>
        </w:rPr>
        <w:t>Внутренняя торговля первой половины XIX века почти не отличалась от торговли XVIII века ни по структуре, ни по содержанию. Основной объем внутренней торговли по прежнему приходился на сельскохозяйственную продукцию и изделия кустарных промыслов. И лишь к середине века увеличилась доля изделий крупных промышленных предприятий, особенно текстильных и кожевенных. Заметно повысилась роль центров оптовой торговли — ярмарок. Внешняя торговля России строилась в основном с ориентацией на западноевропейский рынок, на долю которого приходилось до 90% всего внешнеторгового оборота. Главным торговым партнером по- прежнему выступала Англия — свыше 30% товарооборота России приходилось на эту страну. Заметную роль в обороте занимали Франция и Германия. Говоря о финансовой системе России, следует отметить, что на ее состояние большое влияние оказала Отечественная война 1812 года, которая нанесла существенный материальный урон. В результате написания работ нам удалось достигнуть цели работы – проанализировать особенности развития внешней политики России в первой половине 19 века, развитие торговли в этот период. Для достижения поставленной цели, удалось решение следующих задач:</w:t>
      </w:r>
    </w:p>
    <w:p>
      <w:pPr>
        <w:pStyle w:val="Normal"/>
        <w:suppressAutoHyphens w:val="true"/>
        <w:spacing w:lineRule="auto" w:line="360"/>
        <w:ind w:firstLine="709"/>
        <w:jc w:val="both"/>
        <w:rPr>
          <w:sz w:val="28"/>
          <w:szCs w:val="27"/>
        </w:rPr>
      </w:pPr>
      <w:r>
        <w:rPr>
          <w:sz w:val="28"/>
          <w:szCs w:val="27"/>
        </w:rPr>
        <w:t>- проанализировать основные этапы внешней политики России в первой половине XIX века;</w:t>
      </w:r>
    </w:p>
    <w:p>
      <w:pPr>
        <w:pStyle w:val="Normal"/>
        <w:suppressAutoHyphens w:val="true"/>
        <w:spacing w:lineRule="auto" w:line="360"/>
        <w:ind w:firstLine="709"/>
        <w:jc w:val="both"/>
        <w:rPr>
          <w:sz w:val="28"/>
          <w:szCs w:val="27"/>
        </w:rPr>
      </w:pPr>
      <w:r>
        <w:rPr>
          <w:sz w:val="28"/>
          <w:szCs w:val="27"/>
        </w:rPr>
        <w:t>- рассмотреть особенности внутренней и внешней торговли в XIX веке;</w:t>
      </w:r>
    </w:p>
    <w:p>
      <w:pPr>
        <w:pStyle w:val="Normal"/>
        <w:suppressAutoHyphens w:val="true"/>
        <w:spacing w:lineRule="auto" w:line="360"/>
        <w:ind w:firstLine="709"/>
        <w:jc w:val="both"/>
        <w:rPr>
          <w:sz w:val="28"/>
          <w:szCs w:val="27"/>
        </w:rPr>
      </w:pPr>
      <w:r>
        <w:rPr>
          <w:sz w:val="28"/>
          <w:szCs w:val="27"/>
        </w:rPr>
        <w:t>- ознакомиться с особенностями финансовой системы России в первой половине XIX века</w:t>
      </w:r>
      <w:r>
        <w:br w:type="page"/>
      </w:r>
    </w:p>
    <w:p>
      <w:pPr>
        <w:pStyle w:val="Normal"/>
        <w:suppressAutoHyphens w:val="true"/>
        <w:autoSpaceDE w:val="false"/>
        <w:spacing w:lineRule="auto" w:line="360"/>
        <w:ind w:firstLine="709"/>
        <w:jc w:val="both"/>
        <w:rPr>
          <w:b/>
          <w:b/>
          <w:sz w:val="28"/>
          <w:szCs w:val="28"/>
        </w:rPr>
      </w:pPr>
      <w:r>
        <w:rPr>
          <w:b/>
          <w:sz w:val="28"/>
          <w:szCs w:val="28"/>
        </w:rPr>
        <w:t>Список литературы:</w:t>
      </w:r>
    </w:p>
    <w:p>
      <w:pPr>
        <w:pStyle w:val="Normal"/>
        <w:suppressAutoHyphens w:val="true"/>
        <w:autoSpaceDE w:val="false"/>
        <w:spacing w:lineRule="auto" w:line="360"/>
        <w:ind w:firstLine="709"/>
        <w:jc w:val="both"/>
        <w:rPr>
          <w:b/>
          <w:b/>
          <w:sz w:val="28"/>
          <w:szCs w:val="28"/>
        </w:rPr>
      </w:pPr>
      <w:r>
        <w:rPr>
          <w:b/>
          <w:sz w:val="28"/>
          <w:szCs w:val="28"/>
        </w:rPr>
      </w:r>
    </w:p>
    <w:p>
      <w:pPr>
        <w:pStyle w:val="Footnote"/>
        <w:suppressAutoHyphens w:val="true"/>
        <w:spacing w:lineRule="auto" w:line="360"/>
        <w:jc w:val="both"/>
        <w:rPr/>
      </w:pPr>
      <w:r>
        <w:rPr>
          <w:sz w:val="28"/>
          <w:szCs w:val="28"/>
        </w:rPr>
        <w:t>1. Авдокушин Е.Ф. Международные экономические отношения: Учебник. – М.: Юристъ, 2002. – 366 с</w:t>
      </w:r>
    </w:p>
    <w:p>
      <w:pPr>
        <w:pStyle w:val="Footnote"/>
        <w:suppressAutoHyphens w:val="true"/>
        <w:spacing w:lineRule="auto" w:line="360"/>
        <w:jc w:val="both"/>
        <w:rPr>
          <w:sz w:val="28"/>
          <w:szCs w:val="28"/>
        </w:rPr>
      </w:pPr>
      <w:r>
        <w:rPr>
          <w:sz w:val="28"/>
          <w:szCs w:val="28"/>
        </w:rPr>
        <w:t>2. Басовский Л.Е. Мировая экономика: Курс лекций. – М.: ИНФРА-М, 2001. -208 с.</w:t>
      </w:r>
    </w:p>
    <w:p>
      <w:pPr>
        <w:pStyle w:val="Normal"/>
        <w:suppressAutoHyphens w:val="true"/>
        <w:autoSpaceDE w:val="false"/>
        <w:spacing w:lineRule="auto" w:line="360"/>
        <w:jc w:val="both"/>
        <w:rPr>
          <w:sz w:val="28"/>
          <w:szCs w:val="28"/>
        </w:rPr>
      </w:pPr>
      <w:r>
        <w:rPr>
          <w:sz w:val="28"/>
          <w:szCs w:val="28"/>
        </w:rPr>
        <w:t>3. Каминка А.И. Очерки торгового права. М.: Центр ЮрИнфоР, 2002. С. 75.</w:t>
      </w:r>
    </w:p>
    <w:p>
      <w:pPr>
        <w:pStyle w:val="Normal"/>
        <w:suppressAutoHyphens w:val="true"/>
        <w:spacing w:lineRule="auto" w:line="360"/>
        <w:jc w:val="both"/>
        <w:rPr/>
      </w:pPr>
      <w:r>
        <w:rPr>
          <w:sz w:val="28"/>
          <w:szCs w:val="28"/>
        </w:rPr>
        <w:t>4. Мировая экономика: учебник/ Под ред. Проф. А.С. Булатова. – М.: Юристъ, 2001. – 734 с.</w:t>
      </w:r>
    </w:p>
    <w:p>
      <w:pPr>
        <w:pStyle w:val="Normal"/>
        <w:shd w:fill="FFFFFF" w:val="clear"/>
        <w:suppressAutoHyphens w:val="true"/>
        <w:autoSpaceDE w:val="false"/>
        <w:spacing w:lineRule="auto" w:line="360"/>
        <w:jc w:val="both"/>
        <w:rPr/>
      </w:pPr>
      <w:r>
        <w:rPr>
          <w:sz w:val="28"/>
          <w:szCs w:val="28"/>
        </w:rPr>
        <w:t>5. Ключевский В.О. Русская история: Полный курс лекций. — В 3-х кн. — Кн. 1. — М.: Мысль, 1993. С.98.</w:t>
      </w:r>
    </w:p>
    <w:p>
      <w:pPr>
        <w:pStyle w:val="Normal"/>
        <w:suppressAutoHyphens w:val="true"/>
        <w:spacing w:lineRule="auto" w:line="360"/>
        <w:jc w:val="both"/>
        <w:rPr/>
      </w:pPr>
      <w:r>
        <w:rPr>
          <w:sz w:val="28"/>
          <w:szCs w:val="28"/>
        </w:rPr>
        <w:t>6. Михайлов Д. М. Мировой финансовый рынок. Тенденции и инструменты. М.: Экзамен, 2000.</w:t>
      </w:r>
    </w:p>
    <w:p>
      <w:pPr>
        <w:pStyle w:val="Normal"/>
        <w:suppressAutoHyphens w:val="true"/>
        <w:autoSpaceDE w:val="false"/>
        <w:spacing w:lineRule="auto" w:line="360"/>
        <w:jc w:val="both"/>
        <w:rPr/>
      </w:pPr>
      <w:r>
        <w:rPr>
          <w:sz w:val="28"/>
          <w:szCs w:val="28"/>
        </w:rPr>
        <w:t>7. Тимошина Т.М. Экономическая история России: Учебное пособие / Под ред. проф. М.Н. Чепурина. — 15-е изд., перераб. и доп. — М.: ЗАО Юстицинформ, 2009. — 424 с.</w:t>
      </w:r>
    </w:p>
    <w:p>
      <w:pPr>
        <w:pStyle w:val="Normal"/>
        <w:suppressAutoHyphens w:val="true"/>
        <w:autoSpaceDE w:val="false"/>
        <w:spacing w:lineRule="auto" w:line="360"/>
        <w:jc w:val="both"/>
        <w:rPr>
          <w:sz w:val="28"/>
          <w:szCs w:val="28"/>
        </w:rPr>
      </w:pPr>
      <w:r>
        <w:rPr>
          <w:sz w:val="28"/>
          <w:szCs w:val="28"/>
        </w:rPr>
        <w:t>Удинцев В.А. История обособления торгового права // Избранные труды по торговому и гражданскому праву. М.: Центр ЮрИнфоР, 2003. С. 31.</w:t>
      </w:r>
    </w:p>
    <w:p>
      <w:pPr>
        <w:pStyle w:val="Normal"/>
        <w:suppressAutoHyphens w:val="true"/>
        <w:spacing w:lineRule="auto" w:line="360"/>
        <w:jc w:val="both"/>
        <w:rPr/>
      </w:pPr>
      <w:r>
        <w:rPr>
          <w:sz w:val="28"/>
          <w:szCs w:val="28"/>
        </w:rPr>
        <w:t>8. Шершеневич Г.Ф. Курс торгового права. Т. I: Введение. Торговые деятели. М.: Статут, 2003. С. 45.</w:t>
      </w:r>
    </w:p>
    <w:p>
      <w:pPr>
        <w:pStyle w:val="Normal"/>
        <w:suppressAutoHyphens w:val="true"/>
        <w:autoSpaceDE w:val="false"/>
        <w:spacing w:lineRule="auto" w:line="360"/>
        <w:jc w:val="both"/>
        <w:rPr>
          <w:color w:val="FFFFFF"/>
          <w:sz w:val="28"/>
          <w:szCs w:val="28"/>
        </w:rPr>
      </w:pPr>
      <w:r>
        <w:rPr>
          <w:color w:val="FFFFFF"/>
          <w:sz w:val="28"/>
          <w:szCs w:val="28"/>
        </w:rPr>
      </w:r>
    </w:p>
    <w:p>
      <w:pPr>
        <w:pStyle w:val="Normal"/>
        <w:suppressAutoHyphens w:val="true"/>
        <w:autoSpaceDE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6:00Z</dcterms:created>
  <dc:creator>www.PHILka.RU</dc:creator>
  <dc:description/>
  <cp:keywords/>
  <dc:language>en-US</dc:language>
  <cp:lastModifiedBy>SYSTEM</cp:lastModifiedBy>
  <cp:lastPrinted>2005-06-17T01:45:00Z</cp:lastPrinted>
  <dcterms:modified xsi:type="dcterms:W3CDTF">2011-09-02T10:26:00Z</dcterms:modified>
  <cp:revision>2</cp:revision>
  <dc:subject/>
  <dc:title>Курсовая работа</dc:title>
</cp:coreProperties>
</file>