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счетных цен в коммерческих переговор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ны источники</w:t>
      </w:r>
    </w:p>
    <w:p>
      <w:pPr>
        <w:pStyle w:val="Normal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Тема контрольной работы «Использование расчетных цен в коммерческих переговорах» по дисциплине «Управление экономикой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работе охарактеризован применяемый во внешнеторговой практике метод расчетных цен; показано, как расчет цен следует использовать для формирования тактики коммерческих переговоров относительно импорта огнеупоров для </w:t>
      </w:r>
      <w:r>
        <w:rPr>
          <w:iCs/>
          <w:sz w:val="28"/>
          <w:szCs w:val="28"/>
          <w:lang w:val="uk-UA"/>
        </w:rPr>
        <w:t>футерування</w:t>
      </w:r>
      <w:r>
        <w:rPr>
          <w:iCs/>
          <w:sz w:val="28"/>
          <w:szCs w:val="28"/>
        </w:rPr>
        <w:t xml:space="preserve"> шахты доменной печ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расчетных цен в коммерческих переговора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юбые переговоры,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частности внешнеэкономические, являются ответственным и сложным видом деятельности. В литературе представлены многие характеристики осуществления переговорного процесса как специфической формы коммуникации. Ход и результат переговоров, в том числе коммерческих, зависят не только от профессиональной подготовки, но и от личных качеств их участников, что позволяет рассматривать данный процесс как высокое искусство. Каждая сторона коммерческих переговоров, используя свои преимущества (ими могут быть результаты предварительного экономико-математического моделирования цен), стремится получить для себя выгоду. Весьма существенное значение для успеха имеет владение техникой переговоров, методами доказательства обоснованности своей позиции, способами воздействия на партнера и нейтрализации воздействия с его стороны, приемами, способствующими достижению согласия. Здесь велика роль психологических факторов, таких как поведение участников, способность распознать намерения оппонента и т.д. Авторы многочисленных специализированных публикаций рассматривают переговорный процесс с точки зрения взаимодействия культур участников и т. 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путем к достижению успеха в ходе переговоров является, по мнению одного из исследователей, использование методов рыночной (конкурентной) разведки. В данном случае имеются в виду сбор и анализ информации о поставках компании, чтобы выработать точное решение по закупкам. Такой анализ может быть проведен путем подготовки моделей стоимости (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s</w:t>
      </w:r>
      <w:r>
        <w:rPr>
          <w:sz w:val="28"/>
          <w:szCs w:val="28"/>
        </w:rPr>
        <w:t xml:space="preserve">) приобретаемых товаров. Наибольшее, видимо, количество таких моделей разработано </w:t>
      </w:r>
      <w:r>
        <w:rPr>
          <w:sz w:val="28"/>
          <w:szCs w:val="28"/>
          <w:lang w:val="en-US"/>
        </w:rPr>
        <w:t>NASA</w:t>
      </w:r>
      <w:r>
        <w:rPr>
          <w:sz w:val="28"/>
          <w:szCs w:val="28"/>
        </w:rPr>
        <w:t>. В основе оценочных систем лежит использование известных статистических мет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я коммерческие переговоры, крупные предприятия часто следуют стратегии </w:t>
      </w:r>
      <w:r>
        <w:rPr>
          <w:sz w:val="28"/>
          <w:szCs w:val="28"/>
          <w:lang w:val="en-US"/>
        </w:rPr>
        <w:t>PI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prov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miz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liers</w:t>
      </w:r>
      <w:r>
        <w:rPr>
          <w:sz w:val="28"/>
          <w:szCs w:val="28"/>
        </w:rPr>
        <w:t xml:space="preserve"> - Программа совершенствования и оптимизации цен поставщиков). Идея этого метода состоит в следующем. Фирма непрерывно оказывает давление на поставщиков, чтобы обеспечить как одномоментное, так и перспективное снижение цен в пределах 20—40%; изучаются коммерческие предложения от различных изготовителей данного товара; в каждом подразделении фирмы создается специализированная структура, укомплектованная специалистами, способными ставить и решать задачи по снижению цен поставщиков, в том числе с применением методов конкурентной разведки для сбора информации, предотвращения картельного сговора, стимулирования конку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алогичные программы финансовой оптимизации, или "управления поставками", как их еще называют, разрабатываются в раде фирм; например, "</w:t>
      </w:r>
      <w:r>
        <w:rPr>
          <w:sz w:val="28"/>
          <w:szCs w:val="28"/>
          <w:lang w:val="en-US"/>
        </w:rPr>
        <w:t>AlixPartners</w:t>
      </w:r>
      <w:r>
        <w:rPr>
          <w:sz w:val="28"/>
          <w:szCs w:val="28"/>
        </w:rPr>
        <w:t xml:space="preserve">" использует такой подход с целью повысить эффективность закупочной деятельности своих клиентов. Аналитическая работа основана на так называемом </w:t>
      </w:r>
      <w:r>
        <w:rPr>
          <w:sz w:val="28"/>
          <w:szCs w:val="28"/>
          <w:lang w:val="en-US"/>
        </w:rPr>
        <w:t>Shou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 методе, при помощи которого определяется стоимость товара с учетом стоимости необходимых сырьевых и расходных материалов, производственных затрат, разумной прибыли. Обладая этой информацией, покупатель может, к примеру, выявить многие моменты (неправильную цену комплектующих, реальную возможность поставщика изготовлять требуемый товар, необходимость упростить слишком усложненные детали и др.). Авторы предлагают программный продукт, благодаря которому можно рассчитать реальную стоимость товара, приняв во внимание предлагаемую цену и доступную информацию о его технических характеристиках, базе поставки, годовом объеме потребления и т. п. Несомненным достоинством программы является простой и понятный с коммерческой точки зрения метод интерпретации полученных данных, который заключается в сравнении расчетной и реально предлагаемой цены по формуле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 xml:space="preserve">pdiff = </w:t>
      </w:r>
      <w:r>
        <w:rPr>
          <w:sz w:val="28"/>
          <w:szCs w:val="28"/>
          <w:lang w:val="en-US" w:eastAsia="en-US"/>
        </w:rPr>
        <w:t xml:space="preserve">100 • </w:t>
      </w:r>
      <w:r>
        <w:rPr>
          <w:iCs/>
          <w:sz w:val="28"/>
          <w:szCs w:val="28"/>
          <w:lang w:val="en-US" w:eastAsia="en-US"/>
        </w:rPr>
        <w:t>(part cost — should-cost): should-cost,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iCs/>
          <w:sz w:val="28"/>
          <w:szCs w:val="28"/>
          <w:lang w:val="en-US" w:eastAsia="en-US"/>
        </w:rPr>
        <w:t>pdiff</w:t>
      </w:r>
      <w:r>
        <w:rPr>
          <w:iCs/>
          <w:sz w:val="28"/>
          <w:szCs w:val="28"/>
          <w:lang w:eastAsia="en-US"/>
        </w:rPr>
        <w:t xml:space="preserve"> - </w:t>
      </w:r>
      <w:r>
        <w:rPr>
          <w:sz w:val="28"/>
          <w:szCs w:val="28"/>
          <w:lang w:eastAsia="en-US"/>
        </w:rPr>
        <w:t xml:space="preserve">разница между расчетной </w:t>
      </w:r>
      <w:r>
        <w:rPr>
          <w:iCs/>
          <w:sz w:val="28"/>
          <w:szCs w:val="28"/>
          <w:lang w:eastAsia="en-US"/>
        </w:rPr>
        <w:t>(</w:t>
      </w:r>
      <w:r>
        <w:rPr>
          <w:iCs/>
          <w:sz w:val="28"/>
          <w:szCs w:val="28"/>
          <w:lang w:val="en-US" w:eastAsia="en-US"/>
        </w:rPr>
        <w:t>should</w:t>
      </w:r>
      <w:r>
        <w:rPr>
          <w:iCs/>
          <w:sz w:val="28"/>
          <w:szCs w:val="28"/>
          <w:lang w:eastAsia="en-US"/>
        </w:rPr>
        <w:t>-</w:t>
      </w:r>
      <w:r>
        <w:rPr>
          <w:iCs/>
          <w:sz w:val="28"/>
          <w:szCs w:val="28"/>
          <w:lang w:val="en-US" w:eastAsia="en-US"/>
        </w:rPr>
        <w:t>cost</w:t>
      </w:r>
      <w:r>
        <w:rPr>
          <w:iCs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 xml:space="preserve">ценой и ценой предложения товара </w:t>
      </w:r>
      <w:r>
        <w:rPr>
          <w:iCs/>
          <w:sz w:val="28"/>
          <w:szCs w:val="28"/>
          <w:lang w:eastAsia="en-US"/>
        </w:rPr>
        <w:t>(</w:t>
      </w:r>
      <w:r>
        <w:rPr>
          <w:iCs/>
          <w:sz w:val="28"/>
          <w:szCs w:val="28"/>
          <w:lang w:val="en-US" w:eastAsia="en-US"/>
        </w:rPr>
        <w:t>part</w:t>
      </w:r>
      <w:r>
        <w:rPr>
          <w:iCs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cost</w:t>
      </w:r>
      <w:r>
        <w:rPr>
          <w:iCs/>
          <w:sz w:val="28"/>
          <w:szCs w:val="28"/>
          <w:lang w:eastAsia="en-US"/>
        </w:rPr>
        <w:t>) (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недостаткам модели следует отнести большой массив входных данных (около 30) и сложность их получения от потенциального поставщика, необходимость корректировать программу в зависимости от типа товара, из-за чего возникает потребность в отдельных методиках расчета для сырьевых, расходных материалов, комплектующих изделий и непосредственн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тика давления на поставщика в ходе переговоров носит характер преимущественно морально-психологического воздействия. Необходимость перейти к использованию аналитических (эконометрических) методов, в том числе для проведения переговоров, осознана руководителями крупных корпораций; особенно это актуально для металлургии, где доля импортных огнеупоров в общей структуре потребления достигла 1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к известно, высокий уровень стойкости футеровок тепловых агрегатов служит надежной гарантией увеличения срока их службы и продолжительности межремонтных периодов, а это важнейший фактор повышения экономической эффективности металлургических процессов, благодаря которому сокращаются трудозатраты и расход огнеупорных материалов на 1 т производимого металла. К сожалению, расход огнеупоров, произведенных в СНГ, примерно в 4 раза больше, чем закупленных в промышленно развитых странах (Франции, Германии и др.), чья продукция характеризуется высокой износоустойчивостью. Разрабатываемые для металлургии отечественные огнеупоры уступают по стойкости в среднем в 1,5— 2 раза лучшим импортным образ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 корреляционно-регрессионного анализа дает возможность соотнести стоимостные и качественные характеристики закупаемого товара ". Суть метода в построени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изе уравнения регрессии, которое приближенно выражает зависимость цены от ценообразующих факторов. Такая статистическая модель позволяет выбрать оптимального поставщика и сформировать тактику ценовых переговоров, то есть их схему, направленную на достижение конкретной цели (в частности, предоставление продавцом скидок). Надежная аргументация, предложенная стороной покупателя, убедит партнера в справедливости расчетной цены и побудит его предоставить ски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ы проанализировали технико-коммерческие предложения четырех фирм о поставке огнеупорных материалов для восстановления футеровки доменной печи путем шоткретирования, которое получило широкое распространение на ведущих предприятиях мира. Эта технология позволяет удлинить межремонтный период работы доменной печи более чем в 2 раза, но самое главное ее преимущество — в том, что благодаря новому способу приготовления огнеупорной массы потери ее при нанесении на стенки шахты печи сокращаются с 10 до 3% по сравнению с торкретированием. В ходе анализа мы вывели расчетную зависимость цены товара от основных ценообразующих факторов и сравнили полученный результат с технико-коммерческими предложениями иностранных фирм. Что касается выбора ценообразующих факторов, мы руководствовались тем соображением, что стойкость огнеупоров к температурному воздействию тем выше, чем больше в их составе таких компонентов, как карбид кремния и боксит. Таким образом, ценообразующими факторами являются два показателя: суммарное содержание огнеупорных компонентов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рямая зависимость цены от содержания); содержа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братная зависимость цены от содержания). Исходные данные для расчета цены на предлагаемые огнеупорные массы приведены в таблице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висимость цены огнеупорных материалов от содержания в них собственно огнеупорных компонентов показана на рисунке 1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1 </w:t>
      </w:r>
      <w:r>
        <w:rPr/>
        <w:t>Цены и технические характеристики огнеупорных масс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6"/>
        <w:gridCol w:w="2693"/>
        <w:gridCol w:w="1843"/>
        <w:gridCol w:w="1417"/>
      </w:tblGrid>
      <w:tr>
        <w:trPr>
          <w:trHeight w:val="3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фир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онентов (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  <w:r>
              <w:rPr>
                <w:lang w:val="en-US"/>
              </w:rPr>
              <w:t>Si0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  <w:r>
              <w:rPr>
                <w:lang w:val="en-US"/>
              </w:rPr>
              <w:t xml:space="preserve"> </w:t>
            </w:r>
            <w:r>
              <w:rPr>
                <w:smallCaps/>
              </w:rPr>
              <w:t xml:space="preserve">1 </w:t>
            </w:r>
            <w:r>
              <w:rPr>
                <w:smallCaps/>
                <w:lang w:val="en-US"/>
              </w:rPr>
              <w:t xml:space="preserve">t </w:t>
            </w:r>
            <w:r>
              <w:rPr/>
              <w:t>(евро)</w:t>
            </w:r>
          </w:p>
        </w:tc>
      </w:tr>
      <w:tr>
        <w:trPr>
          <w:trHeight w:val="245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нижнего уровня шахты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  <w:r>
              <w:rPr>
                <w:vertAlign w:val="subscript"/>
              </w:rPr>
              <w:t>3</w:t>
            </w:r>
            <w:r>
              <w:rPr/>
              <w:t>+ТЮ</w:t>
            </w:r>
            <w:r>
              <w:rPr>
                <w:vertAlign w:val="subscript"/>
              </w:rPr>
              <w:t>2</w:t>
            </w:r>
            <w:r>
              <w:rPr/>
              <w:t xml:space="preserve"> = 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8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C</w:t>
            </w:r>
            <w:r>
              <w:rPr>
                <w:lang w:eastAsia="en-US"/>
              </w:rPr>
              <w:t>+АШз = 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2,0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C+A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0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+Ti0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=9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</w:tr>
      <w:tr>
        <w:trPr>
          <w:trHeight w:val="245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C+A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0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+Ti0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=8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</w:tr>
      <w:tr>
        <w:trPr>
          <w:trHeight w:val="2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C+A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0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+Ti0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=9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3.50</w:t>
            </w:r>
          </w:p>
        </w:tc>
      </w:tr>
      <w:tr>
        <w:trPr>
          <w:trHeight w:val="250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верхнего уровня шахты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А1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0</w:t>
            </w:r>
            <w:r>
              <w:rPr>
                <w:vertAlign w:val="subscript"/>
                <w:lang w:val="uk-UA" w:eastAsia="uk-UA"/>
              </w:rPr>
              <w:t>3</w:t>
            </w:r>
            <w:r>
              <w:rPr>
                <w:lang w:val="uk-UA" w:eastAsia="uk-UA"/>
              </w:rPr>
              <w:t>+Ті0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eastAsia="uk-UA"/>
              </w:rPr>
              <w:t xml:space="preserve"> = 6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,25</w:t>
            </w:r>
          </w:p>
        </w:tc>
      </w:tr>
      <w:tr>
        <w:trPr>
          <w:trHeight w:val="2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1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0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eastAsia="en-US"/>
              </w:rPr>
              <w:t xml:space="preserve"> = 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3,5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А1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0з+Ті0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=</w:t>
            </w:r>
            <w:r>
              <w:rPr>
                <w:lang w:eastAsia="uk-UA"/>
              </w:rPr>
              <w:t xml:space="preserve"> 5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</w:tr>
      <w:tr>
        <w:trPr>
          <w:trHeight w:val="25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А1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0</w:t>
            </w:r>
            <w:r>
              <w:rPr>
                <w:vertAlign w:val="subscript"/>
                <w:lang w:val="uk-UA" w:eastAsia="uk-UA"/>
              </w:rPr>
              <w:t>3</w:t>
            </w:r>
            <w:r>
              <w:rPr>
                <w:lang w:val="uk-UA" w:eastAsia="uk-UA"/>
              </w:rPr>
              <w:t>+Ті0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=</w:t>
            </w:r>
            <w:r>
              <w:rPr>
                <w:lang w:eastAsia="uk-UA"/>
              </w:rPr>
              <w:t xml:space="preserve"> 5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2.1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импортера принципиально важно оценить, насколько ожидаемая долговечность шахты соответствует цене предложения, в которое входят поставка материалов, оборудования и собственно выполнение ремонтных работ. Исходные данные для расчета цены технико-коммерческих предложений (ТКП) на восстановление футеровки шахты доменной печи приведены в таблице 2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3640" cy="278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3640" cy="35521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. 1. Зависимость цены огнеупорных материалов от содержания огнеупорных компонентов (а) и диоксида кремния (б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приведенную выше формулу, прокомментируем данные таблицы 2. 1. Огнеупорные смеси А1 и А2 фирмы А являются качественной продукцией с самым большим содержанием высоко стойких компонентов. Стоимость выполнения восстановительных работ — минимальная по сравнению с другими предложениями (ниже расчетной).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2. </w:t>
      </w:r>
      <w:r>
        <w:rPr>
          <w:bCs/>
          <w:iCs/>
          <w:sz w:val="28"/>
          <w:szCs w:val="28"/>
        </w:rPr>
        <w:t>Общие цены предложений по ремонту доменной печи способом шоткретирования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"/>
        <w:gridCol w:w="914"/>
        <w:gridCol w:w="850"/>
        <w:gridCol w:w="4253"/>
        <w:gridCol w:w="2410"/>
      </w:tblGrid>
      <w:tr>
        <w:trPr>
          <w:trHeight w:val="153" w:hRule="atLeast"/>
        </w:trPr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фирм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ожидаемый срок эксплуатации</w:t>
            </w:r>
            <w:r>
              <w:rPr>
                <w:lang w:val="uk-UA"/>
              </w:rPr>
              <w:t xml:space="preserve"> (мес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 (евро)</w:t>
            </w:r>
          </w:p>
        </w:tc>
      </w:tr>
      <w:tr>
        <w:trPr>
          <w:trHeight w:val="235" w:hRule="atLeast"/>
        </w:trPr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00</w:t>
            </w:r>
          </w:p>
        </w:tc>
      </w:tr>
      <w:tr>
        <w:trPr>
          <w:trHeight w:val="250" w:hRule="atLeast"/>
        </w:trPr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5120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615</w:t>
            </w:r>
          </w:p>
        </w:tc>
      </w:tr>
      <w:tr>
        <w:trPr>
          <w:trHeight w:val="273" w:hRule="atLeast"/>
        </w:trPr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а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415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2895</w:t>
            </w:r>
          </w:p>
        </w:tc>
      </w:tr>
      <w:tr>
        <w:trPr>
          <w:trHeight w:val="376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а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4895</w:t>
            </w:r>
          </w:p>
        </w:tc>
      </w:tr>
      <w:tr>
        <w:trPr>
          <w:trHeight w:val="254" w:hRule="atLeast"/>
        </w:trPr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99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неупорные смеси В1 и В2 фирмы В - также надежны, но цена на них завышена (по отношению к расчетной - соответственно, на 35,8 и 9,98%). Общая стоимость предложения завышена на 12% против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Цены на огнеупорные смеси фирмы С ниже расчетных 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, С2 — в среднем на 6%, СЗ — на 1,3%). Стоимость предложения на выполнение восстановительных работ по вариантам 2а и 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 xml:space="preserve"> занижена, по вариантам 1а и 2Ь — завышена против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Фир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едлагает огнеупорные материалы, аналогичные материалам фирмы С (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 ≈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≈ СЗ), с одинаковыми качественными показателями, но в среднем дороже на 8,7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еобходимо провести переговоры с фирмами В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 предоставлении ими скидок, так как их цены завыш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4975</wp:posOffset>
                </wp:positionH>
                <wp:positionV relativeFrom="page">
                  <wp:posOffset>1064260</wp:posOffset>
                </wp:positionV>
                <wp:extent cx="4942840" cy="4554220"/>
                <wp:effectExtent l="635" t="0" r="635" b="36957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4554360"/>
                          <a:chOff x="0" y="0"/>
                          <a:chExt cx="4942800" cy="45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" y="0"/>
                            <a:ext cx="4637520" cy="40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09920"/>
                            <a:ext cx="4942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2. Зависимость цены предложения от эксплуатационной стойкости футе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83.8pt;width:389.2pt;height:358.6pt" coordorigin="2685,1676" coordsize="7784,71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5;top:1676;width:7302;height:636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85;top:8463;width:7783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2. Зависимость цены предложения от эксплуатационной стойкости футеров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анализа сведены в таблице 3, пользуясь которой, удобно выработать тактику переговоров. Следует предложить экспортеру снизить цены на продукцию В1,2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2. Использование результатов расчетов позволит полностью нейтрализовать возможные попытки психологического давления на импортер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3 </w:t>
      </w:r>
      <w:r>
        <w:rPr/>
        <w:t>Сводка данных для выработки тактики ценовых переговоров</w:t>
      </w:r>
    </w:p>
    <w:tbl>
      <w:tblPr>
        <w:tblW w:w="75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68"/>
        <w:gridCol w:w="4252"/>
      </w:tblGrid>
      <w:tr>
        <w:trPr>
          <w:trHeight w:val="2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фирм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ждение цены экспортера с расчетной (%)</w:t>
            </w:r>
          </w:p>
        </w:tc>
      </w:tr>
      <w:tr>
        <w:trPr>
          <w:trHeight w:val="2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- 13</w:t>
            </w:r>
          </w:p>
        </w:tc>
      </w:tr>
      <w:tr>
        <w:trPr>
          <w:trHeight w:val="2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- 10,5</w:t>
            </w:r>
          </w:p>
        </w:tc>
      </w:tr>
      <w:tr>
        <w:trPr>
          <w:trHeight w:val="2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ие - 35,8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ие - 9,98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- 5,8</w:t>
            </w:r>
          </w:p>
        </w:tc>
      </w:tr>
      <w:tr>
        <w:trPr>
          <w:trHeight w:val="2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- 7</w:t>
            </w:r>
          </w:p>
        </w:tc>
      </w:tr>
      <w:tr>
        <w:trPr>
          <w:trHeight w:val="3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жение - 1,3</w:t>
            </w:r>
          </w:p>
        </w:tc>
      </w:tr>
      <w:tr>
        <w:trPr>
          <w:trHeight w:val="3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ие - 4,3</w:t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ие - 5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ные нами значения завышенной цены товара по сравнению с расчетной корреспондируют с результатами, полученными в США в ходе изучения предложений на поставку электронной техники, когда объявленная цена интегральных схем превысила расчетную на 70%.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ческий коммерческий огнеупорный доменный</w:t>
      </w:r>
      <w:r>
        <w:br w:type="page"/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умывая тактику переговоров, нужно предусмотреть многие моменты, в частности, предложить поставщику, прежде всего, ознакомиться с общими методами расчета экономически обоснованных цен, применяемого в мировой практике внешней торговли; это облегчит в дальнейшем рассмотрение результатов конкретных расчетов импортера и его предложений о скидках, обсуждение технических особенностей товара и т. д. При этом, разумеется, сами расчеты поставщику не передаются. В остальном техника переговоров не отличается от описанной в литературных источника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спользованы источник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Jones S. W Cost Modeling as a Decision Making Tool (http://www.icknowledge.com/ our_products/Cost%20Modeling% 20as %20a% 20Decision%20Making%20Tool.pdf)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убинин Ю. В. Мастерство переговоров. Учебник для студентов, обучающихся по специальности "Международные отношения". Изд. 3. М., "Международные отношения", 2009, 304 с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чепцов Г.Г. Теория коммуникации. М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, 2001, 65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(</w:t>
      </w:r>
      <w:hyperlink r:id="rId6">
        <w:r>
          <w:rPr>
            <w:rStyle w:val="InternetLink"/>
            <w:b/>
            <w:bCs/>
            <w:sz w:val="28"/>
            <w:szCs w:val="28"/>
          </w:rPr>
          <w:t>Ошибка! Недопустимый объект гиперссылки.</w:t>
        </w:r>
      </w:hyperlink>
      <w:r>
        <w:rPr>
          <w:sz w:val="28"/>
          <w:szCs w:val="28"/>
          <w:lang w:val="en-US"/>
        </w:rPr>
        <w:t>socioline.ru/node/685)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Бит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 С.В. Модель</w:t>
      </w:r>
      <w:r>
        <w:rPr>
          <w:sz w:val="28"/>
          <w:szCs w:val="28"/>
          <w:lang w:val="uk-UA"/>
        </w:rPr>
        <w:t xml:space="preserve"> взаємозв'язку цін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технічних параметрів.</w:t>
      </w:r>
      <w:r>
        <w:rPr>
          <w:sz w:val="28"/>
          <w:szCs w:val="28"/>
        </w:rPr>
        <w:t xml:space="preserve"> В сб.: Право та</w:t>
      </w:r>
      <w:r>
        <w:rPr>
          <w:sz w:val="28"/>
          <w:szCs w:val="28"/>
          <w:lang w:val="uk-UA"/>
        </w:rPr>
        <w:t xml:space="preserve"> економіка,</w:t>
      </w:r>
      <w:r>
        <w:rPr>
          <w:sz w:val="28"/>
          <w:szCs w:val="28"/>
        </w:rPr>
        <w:t xml:space="preserve"> вип. 2 (6), ч. 4. К., 2002, с. 157-167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астенбрук В. Переговоры. Калуга, Институт социологии, 1993, 175 с.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st</w:t>
        </w:r>
        <w:r>
          <w:rPr>
            <w:rStyle w:val="InternetLink"/>
            <w:sz w:val="28"/>
            <w:szCs w:val="28"/>
          </w:rPr>
          <w:t>-</w:t>
        </w:r>
      </w:hyperlink>
      <w:r>
        <w:rPr>
          <w:sz w:val="28"/>
          <w:szCs w:val="28"/>
          <w:lang w:val="en-US"/>
        </w:rPr>
        <w:t>resu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re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eregovori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stenbrok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eregov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r</w:t>
        </w:r>
      </w:hyperlink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ишер Р., Юри У. Путь к согласию, или Переговоры без поражения. Методиче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en-US"/>
        </w:rPr>
        <w:t xml:space="preserve">, (http://lib.ru/ DPEOPrE/fisher.txt); 7 Ways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Be Successful In A Negotiation. (</w:t>
      </w:r>
      <w:hyperlink r:id="rId9">
        <w:r>
          <w:rPr>
            <w:rStyle w:val="InternetLink"/>
            <w:sz w:val="28"/>
            <w:szCs w:val="28"/>
            <w:lang w:val="en-US"/>
          </w:rPr>
          <w:t>http://www.theaccidentalnegotiator</w:t>
        </w:r>
      </w:hyperlink>
      <w:r>
        <w:rPr>
          <w:sz w:val="28"/>
          <w:szCs w:val="28"/>
          <w:lang w:val="en-US"/>
        </w:rPr>
        <w:t>. com/strategy/7-ways-to-be-successful-in-a-negotiation)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ominick C. Buyers Ask: What Is Market Intelligence? PurchTips - Edition # 146, February 26, 2008 (http://www.nextlevelpurchasing. com/articles/what-is-market-intelligence.html)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ладимиров А. С, Илюхин М. А., Карпухин И. Л., Мой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ис С.Е. Технологические приемы повышения эффективности футеровок тепловых агрегатов в металлургии 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v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gneupor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c</w:t>
        </w:r>
      </w:hyperlink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Ефименко Г .Г., Гиммельфарб А. А., Левченко В. Е. Металлург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угун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чебник для вузов. К.,</w:t>
      </w:r>
      <w:r>
        <w:rPr>
          <w:sz w:val="28"/>
          <w:szCs w:val="28"/>
          <w:lang w:val="uk-UA"/>
        </w:rPr>
        <w:t xml:space="preserve"> "Вища</w:t>
      </w:r>
      <w:r>
        <w:rPr>
          <w:sz w:val="28"/>
          <w:szCs w:val="28"/>
        </w:rPr>
        <w:t xml:space="preserve"> школа", 1981, 295 с.</w:t>
      </w:r>
    </w:p>
    <w:p>
      <w:pPr>
        <w:pStyle w:val="Normal"/>
        <w:jc w:val="both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klex.ru/books/mastenbroke_peregovori.rar" TargetMode="External"/><Relationship Id="rId9" Type="http://schemas.openxmlformats.org/officeDocument/2006/relationships/hyperlink" Target="http://www.theaccidentalnegotiator/" TargetMode="External"/><Relationship Id="rId10" Type="http://schemas.openxmlformats.org/officeDocument/2006/relationships/hyperlink" Target="http://www.mavr.ru/ogneupor/st/l 3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8:00Z</dcterms:created>
  <dc:creator>SEC</dc:creator>
  <dc:description/>
  <cp:keywords/>
  <dc:language>en-US</dc:language>
  <cp:lastModifiedBy>SYSTEM</cp:lastModifiedBy>
  <dcterms:modified xsi:type="dcterms:W3CDTF">2011-09-02T10:18:00Z</dcterms:modified>
  <cp:revision>2</cp:revision>
  <dc:subject/>
  <dc:title/>
</cp:coreProperties>
</file>