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исциплина Государственный бюдж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Тема: Итоги плана социально-экономического развития за 2009 год в Республике </w:t>
      </w:r>
      <w:r>
        <w:rPr>
          <w:sz w:val="28"/>
          <w:szCs w:val="17"/>
        </w:rPr>
        <w:t>Казахстан</w:t>
      </w:r>
      <w:r>
        <w:br w:type="page"/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о оперативным данным Агентства Республики Казахстан по статистике в январе 2009 года производство ВВП составило 978,6 млрд. тенге и снизилось на 1,2%. В структуре ВВП доля производства товаров составила 34,8%, доля производства услуг – 66,7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Краткосрочный экономический индикатор в январе-феврале 2009 года к январю-февралю 2008 года составил 96,3%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bCs/>
          <w:sz w:val="28"/>
          <w:szCs w:val="17"/>
        </w:rPr>
        <w:t xml:space="preserve">Реальный сектор экономики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17"/>
        </w:rPr>
        <w:t>Объем промышленного производства</w:t>
      </w:r>
      <w:r>
        <w:rPr>
          <w:sz w:val="28"/>
          <w:szCs w:val="17"/>
        </w:rPr>
        <w:t xml:space="preserve"> в январе-феврале 2009 года составил 1014,4 млрд. тенге, что на 3,2% меньше по сравнению с январем-февралем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В горнодобывающей промышленности произведено продукции на 535,3 млрд. тенге, что на 1,5% выше января-февраля 2008 года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бъем добычи нефти, включая газовый конденсат, составил 11,9 млн. тонн и увеличился на 4,4%, угля - 15,9 млн.тонн (снижение на 20%), газа природного (товарного) – 2 млрд.куб.м. (снижение на 3,7%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В обрабатывающей промышленности произведено продукции на 360,1 млрд. тенге, что на 11,4% меньше, чем в январе-феврале прошлого года. Снизился выпуск черных металлов (73,7%), транспортных средств и оборудования (68%), нефтепродуктов (93%), пищевых продуктов (97,9%)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роизводство и распределение электроэнергии, газа и воды в январе-феврале 2009 года по отношению к январю-февралю 2008 года снизилось на 7,8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Объем валовой продукции</w:t>
      </w:r>
      <w:r>
        <w:rPr>
          <w:iCs/>
          <w:sz w:val="28"/>
          <w:szCs w:val="17"/>
        </w:rPr>
        <w:t xml:space="preserve"> сельского хозяйства</w:t>
      </w:r>
      <w:r>
        <w:rPr>
          <w:sz w:val="28"/>
          <w:szCs w:val="17"/>
        </w:rPr>
        <w:t xml:space="preserve"> в январе-феврале 2009 года составил 83,9 млрд. тенге и по сравнению с январем-февралем 2008 года увеличился на 4,7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Объем строительных работ</w:t>
      </w:r>
      <w:r>
        <w:rPr>
          <w:sz w:val="28"/>
          <w:szCs w:val="17"/>
        </w:rPr>
        <w:t>в январе-феврале составил 133,2 млрд. тенге, что на 11,4% ниже уровня января-февраля 2008 года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 январе-феврале 2009 года по всем источникам финансирования в жилищное строительство направлено 32,3 млрд. тенге инвестиций, что на 69,7% меньше по сравнению с январем-февралем прошлого года. Введено в эксплуатацию по всем источникам финансирования 946,3 тыс. кв. метров общей площади жилых домов, что на 10,6% ниже января-февраля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Общий объем грузоперевозок</w:t>
      </w:r>
      <w:r>
        <w:rPr>
          <w:sz w:val="28"/>
          <w:szCs w:val="17"/>
        </w:rPr>
        <w:t xml:space="preserve"> в январе-феврале 2009 года составил 277,7 млн. тонн и по сравнению с январем-февралем 2008 года снизился на 4,1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 xml:space="preserve">За январь-февраль 2009 года </w:t>
      </w:r>
      <w:r>
        <w:rPr>
          <w:bCs/>
          <w:iCs/>
          <w:sz w:val="28"/>
          <w:szCs w:val="17"/>
        </w:rPr>
        <w:t>грузооборот</w:t>
      </w:r>
      <w:r>
        <w:rPr>
          <w:sz w:val="28"/>
          <w:szCs w:val="17"/>
        </w:rPr>
        <w:t xml:space="preserve">в республике составил 50,5 млрд. ткм, что на 10,2% меньше грузооборота в январе-феврале 2008г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Пассажирооборот</w:t>
      </w:r>
      <w:r>
        <w:rPr>
          <w:sz w:val="28"/>
          <w:szCs w:val="17"/>
        </w:rPr>
        <w:t xml:space="preserve"> по сравнению с январем-февралем 2008 года возрос на 0,5% и составил 17,9 млрд. пкм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Услуги связи</w:t>
      </w:r>
      <w:r>
        <w:rPr>
          <w:sz w:val="28"/>
          <w:szCs w:val="17"/>
        </w:rPr>
        <w:t xml:space="preserve"> в январе-феврале 2009 года составили 69,6 млрд. тенге и возросли на 4,2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Розничный товарооборот</w:t>
      </w:r>
      <w:r>
        <w:rPr>
          <w:sz w:val="28"/>
          <w:szCs w:val="17"/>
        </w:rPr>
        <w:t xml:space="preserve"> в январе-феврале 2009 года составил 332,9 млрд. тенге и снизился на 2,2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>Объем инвестиций в основной капитал</w:t>
      </w:r>
      <w:r>
        <w:rPr>
          <w:sz w:val="28"/>
          <w:szCs w:val="17"/>
        </w:rPr>
        <w:t xml:space="preserve"> в январе-феврале 2009 года составил 373,1 млрд. тенге, что на 9,7% ниже, чем в январе-феврале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Значительно увеличилась доля инвестиционных вложений в транспорт и связь – на 7,1 процентных пункта и обрабатывающую промышленность – на 1,4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 структуре инвестиций в основной капитал собственные средства предприятий составили – 45,7% (48,7%), иностранные инвестиции 41,2% (20,2%), бюджетные средства – 3,7% (6%) и заемные средства – 9,4% (25,1%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Из отраслей промышленности наиболее приоритетной для вложений отраслью остается добыча сырой нефти и природного газа, предоставление услуг в этих областях – 23,7% от общего объема инвестиций в основной капитал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bCs/>
          <w:sz w:val="28"/>
          <w:szCs w:val="17"/>
        </w:rPr>
        <w:t xml:space="preserve">Внешняя торговля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Внешнеторговый оборот</w:t>
      </w:r>
      <w:r>
        <w:rPr>
          <w:sz w:val="28"/>
          <w:szCs w:val="17"/>
        </w:rPr>
        <w:t xml:space="preserve"> Казахстана в январе-феврале 2009 года, по данным таможенной статистики, составил 9,1 млрд. долл. США и по сравнению с январем-февралем 2008 года снизился на 39%, в том числе, </w:t>
      </w:r>
      <w:r>
        <w:rPr>
          <w:bCs/>
          <w:sz w:val="28"/>
          <w:szCs w:val="17"/>
        </w:rPr>
        <w:t xml:space="preserve">экспорт </w:t>
      </w:r>
      <w:r>
        <w:rPr>
          <w:sz w:val="28"/>
          <w:szCs w:val="17"/>
        </w:rPr>
        <w:t xml:space="preserve">– 5,3 млрд. долл. США (снизился на 48,4%), </w:t>
      </w:r>
      <w:r>
        <w:rPr>
          <w:bCs/>
          <w:sz w:val="28"/>
          <w:szCs w:val="17"/>
        </w:rPr>
        <w:t xml:space="preserve">импорт </w:t>
      </w:r>
      <w:r>
        <w:rPr>
          <w:sz w:val="28"/>
          <w:szCs w:val="17"/>
        </w:rPr>
        <w:t xml:space="preserve">– 3,8 млрд. долл. США (снизился на 17,4%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В январе-феврале 2009 года экспортировано 10,7 млн.тонн нефти и газового конденсата, что на 8,1% больше, чем в аналогичном периоде прошлого года, в стоимостном выражении экспорт составил 3 млрд. долл. США и снизился на 51,9%. Экспорт руд и концентратов железных соответственно составил 1494 тыс. тонн (56,4%) или 106 млн. долл. (65,9%); плоского проката из железа, нелегированной и легированной, нержавеющей стали – 413 тыс. тонн (92%) или 196,5 млн. долл. (69,9%); руд и концентратов хромовых – 51,9 тыс.тонн (34%) или 14,6 млн.долл. (29,4%); руд и концентратов марганцевых – 32,7 тыс.тонн (30,9%) или 5,8 млн. долл. (29,7%).</w:t>
      </w:r>
      <w:r>
        <w:rPr>
          <w:color w:val="FFFFFF"/>
          <w:sz w:val="28"/>
          <w:szCs w:val="17"/>
        </w:rPr>
        <w:t xml:space="preserve"> казахстан социальный экономический инвестиционный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>Финансы.</w:t>
      </w:r>
      <w:r>
        <w:rPr>
          <w:sz w:val="28"/>
          <w:szCs w:val="17"/>
        </w:rPr>
        <w:t xml:space="preserve"> По оперативным данным Министерства финансов доходы государственного бюджета на 1 февраля 2009 года составили 206,6 млрд. тенге, затраты – 128,9 млрд. тенге. По сравнению с соответствующим периодом 2008 г. доходы уменьшились на 4,5%, затраты увеличились на 9,5%. Дефицит государственного бюджета составил 77,3 млрд. тенге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bCs/>
          <w:sz w:val="28"/>
          <w:szCs w:val="17"/>
        </w:rPr>
        <w:t xml:space="preserve">Цены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Индекс потребительских цен</w:t>
      </w:r>
      <w:r>
        <w:rPr>
          <w:sz w:val="28"/>
          <w:szCs w:val="17"/>
        </w:rPr>
        <w:t xml:space="preserve"> в феврале 2009 года по сравнению с декабрем 2008 года составил 101,1%, в январе-феврале 2009 года по сравнению с январем-февралем 2008 года – 108,7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 xml:space="preserve">Цены предприятий-производителей промышленной продукции </w:t>
      </w:r>
      <w:r>
        <w:rPr>
          <w:sz w:val="28"/>
          <w:szCs w:val="17"/>
        </w:rPr>
        <w:t xml:space="preserve">в январе-феврале 2009 года снизились по сравнению с январем-февралем 2008 года на 28,7%, в феврале 2009 года по сравнению с декабрем 2008 года снизились на 11,3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Мировая цена на нефть</w:t>
      </w:r>
      <w:r>
        <w:rPr>
          <w:sz w:val="28"/>
          <w:szCs w:val="17"/>
        </w:rPr>
        <w:t xml:space="preserve"> марки Brent в феврале 2009 года составила 43,24 долл. США за баррель (в феврале 2008 года – 93,4 долл. США за баррель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>Рынок труда.</w:t>
      </w:r>
      <w:r>
        <w:rPr>
          <w:sz w:val="28"/>
          <w:szCs w:val="17"/>
        </w:rPr>
        <w:t xml:space="preserve">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 феврале 2009 года в экономике республики было занято 7,8 млн. человек, что больше, чем в феврале 2008 года на 24,2 тыс. чел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Число безработных</w:t>
      </w:r>
      <w:r>
        <w:rPr>
          <w:sz w:val="28"/>
          <w:szCs w:val="17"/>
        </w:rPr>
        <w:t xml:space="preserve"> в феврале 2009 года составило 598,5 тыс. человек, что на 4,6 тыс. человек меньше, чем в феврале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Уровень безработицы</w:t>
      </w:r>
      <w:r>
        <w:rPr>
          <w:sz w:val="28"/>
          <w:szCs w:val="17"/>
        </w:rPr>
        <w:t xml:space="preserve"> сложился на уровне 7,1% к численности экономически активного населения (в феврале 2008 года – 7,2%)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bCs/>
          <w:sz w:val="28"/>
          <w:szCs w:val="17"/>
        </w:rPr>
        <w:t xml:space="preserve">Доходы населения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 xml:space="preserve">В январе 2009 года </w:t>
      </w:r>
      <w:r>
        <w:rPr>
          <w:bCs/>
          <w:iCs/>
          <w:sz w:val="28"/>
          <w:szCs w:val="17"/>
        </w:rPr>
        <w:t>среднедушевые номинальные денежные доходы населения</w:t>
      </w:r>
      <w:r>
        <w:rPr>
          <w:sz w:val="28"/>
          <w:szCs w:val="17"/>
        </w:rPr>
        <w:t xml:space="preserve"> составили 31297 тенге и увеличились по сравнению с январем 2008 года на 15%, </w:t>
      </w:r>
      <w:r>
        <w:rPr>
          <w:iCs/>
          <w:sz w:val="28"/>
          <w:szCs w:val="17"/>
        </w:rPr>
        <w:t>реальные денежные доходы</w:t>
      </w:r>
      <w:r>
        <w:rPr>
          <w:sz w:val="28"/>
          <w:szCs w:val="17"/>
        </w:rPr>
        <w:t xml:space="preserve"> – на 5,8%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17"/>
        </w:rPr>
        <w:t>Среднемесячная номинальная заработная плата</w:t>
      </w:r>
      <w:r>
        <w:rPr>
          <w:sz w:val="28"/>
          <w:szCs w:val="17"/>
        </w:rPr>
        <w:t xml:space="preserve">, начисленная работникам в январе 2009 года составила 61378 тенге и возросла по сравнению с январем 2008 года на 12,7%. </w:t>
      </w:r>
      <w:r>
        <w:rPr>
          <w:iCs/>
          <w:sz w:val="28"/>
          <w:szCs w:val="17"/>
        </w:rPr>
        <w:t>Реальная заработная плата</w:t>
      </w:r>
      <w:r>
        <w:rPr>
          <w:sz w:val="28"/>
          <w:szCs w:val="17"/>
        </w:rPr>
        <w:t xml:space="preserve"> за период увеличилась на 3,7%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bCs/>
          <w:sz w:val="28"/>
          <w:szCs w:val="17"/>
        </w:rPr>
        <w:t xml:space="preserve">Денежно-кредитная и банковская статистик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Международные резервы страны в целом, включая деньги Национального фонда (22,3 млрд. долл.), на 1 марта 2009 года составили 41,9 млрд. долл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о данным Национального Банка РК, кредитные вложения банков второго уровня в отрасли экономики, на 1 марта 2009 года составили 8127,6 млрд. тенге, что на 12,3% больше, чем на 1 марта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 xml:space="preserve">Объем депозитов в банковской системе на 1 марта 2009 года составил 6079,2 млрд. тенге, что на 53,2% больше, чем на 1 марта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Депозиты населения составили 1592,9 млрд. тенге (рост – 109,4%)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Официальный обменный курс тенге к доллару США в январе-феврале 2009 года составил 133,1 тенге (в январе-феврале 2008 года – 120,34 тенге), тенге к евро – 173,24 тенге (в январе-феврале 2008 года – 177,07 тенге)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 xml:space="preserve">Производство ВВП. </w:t>
      </w:r>
      <w:r>
        <w:rPr>
          <w:sz w:val="28"/>
          <w:szCs w:val="17"/>
        </w:rPr>
        <w:t xml:space="preserve">По отчетным данным Агентства Республики Казахстан по статистике в январе-сентябре 2009 года производство ВВП составило 11220,9 млрд. тенге и снизилось на 1,5%. В структуре ВВП доля производства товаров составила 43,4%, доля производства услуг – 55,5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Краткосрочный экономический индикатор (КЭИ) в январе-декабре 2009 года к январю-декабрю 2008 года составил 101,0%, в декабре т.г. КЭИ по отношению к декабрю 2008 года составил 115,4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 xml:space="preserve">Реальный сектор экономики. </w:t>
      </w:r>
      <w:r>
        <w:rPr>
          <w:sz w:val="28"/>
          <w:szCs w:val="17"/>
        </w:rPr>
        <w:t xml:space="preserve">Объем промышленного производства в январе-декабре 2009 года составил 8925,2 млрд. тенге, что на 1,7% больше по сравнению с январем-декабрем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 горнодобывающей промышленности произведено продукции на 5374,9 млрд. тенге, что на 6,1% выше января-декабря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бъем добычи нефти, включая газовый конденсат, составил 76,4 млн. тонн и увеличился на 8,1%, угля – 101,5 млн. тонн (снижение на 7,4%), газа природного – 35,6 млрд.куб.м. (рост на 8,6%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 обрабатывающей промышленности произведено продукции на 2957,3 млрд. тенге, что на 4,5% меньше, чем в январе-декабре прошлого года. Снизился выпуск в химической промышленности (на 23,7%), машин и оборудования (на 17,3%), строительных материалов (на 7,3%), черных и цветных металлов (на 3,5 и 8,8% соответственно), табачных изделий (на 6,9%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бъем валовой продукции сельского хозяйства в январе-декабре 2009 года составил 1620,3 млрд. тенге и по сравнению с январем-декабрем 2008 года увеличился на 13,8%, в декабре 2009 года к декабрю 2008 года рост составил 72,8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бъем строительных работ в январе-декабре составил 1790,1 млрд. тенге, что на 4,9% ниже уровня января-декабря 2008 года. В январе-декабре т.г. на строительство жилья было направлено 290,4 млрд. тенге (58,9%). (в январе-декабре 2008 года – 442,3 млрд. тенге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бщий объем грузоперевозок в январе-декабре 2009 года составил 2104,3 млн. тонн и по сравнению с январем-декабрем 2008 года снизился на 4,0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За январь-декабрь 2009 года грузооборот в республике составил 336,8 млрд. ткм, что на 8,9% меньше грузооборота в январе-декабре 2008г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ассажирооборот по сравнению с январем-декабрем 2008 года увеличился на 2,7% и составил 130,5 млрд. пкм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Услуги связи в январе-декабре 2009 года составили 441,4 млрд. тенге и возросли на 8,3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Розничный товарооборот в январе-декабре 2009 года составил 2525,2 млрд. тенге и снизился на 3,9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бъем инвестиций в основной капитал в январе-декабре 2009 года составил 4546,9 млрд. тенге, что на 2,1% выше, чем в январе-декабре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 xml:space="preserve">Внешняя торговля. </w:t>
      </w:r>
      <w:r>
        <w:rPr>
          <w:bCs/>
          <w:iCs/>
          <w:sz w:val="28"/>
          <w:szCs w:val="17"/>
        </w:rPr>
        <w:t>Внешнеторговый оборот</w:t>
      </w:r>
      <w:r>
        <w:rPr>
          <w:sz w:val="28"/>
          <w:szCs w:val="17"/>
        </w:rPr>
        <w:t xml:space="preserve"> Казахстана в январе-ноябре 2009 года, по данным таможенной статистики, составил 63,0 млрд. долл. США и по сравнению с январем-ноябрем 2008 года снизился на 37,8%, в том числе, экспорт – 37,6 млрд. долл. США (снизился на 43,8%), импорт – 25,4 млрд. долл. США (снизился на 25,9%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 январе-ноябре 2009 года экспортировано 60,2 млн.тонн нефти и газового конденсата, что на 8,6% больше, чем в аналогичном периоде прошлого года, в стоимостном выражении экспорт составил 22,6 млрд. долл. США и снизился на 45,4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>Финансы.</w:t>
      </w:r>
      <w:r>
        <w:rPr>
          <w:sz w:val="28"/>
          <w:szCs w:val="17"/>
        </w:rPr>
        <w:t xml:space="preserve"> По оперативным данным Министерства финансов доходы государственного бюджета на 1 января 2010 года составили 3505,3 млрд. тенге, затраты – 3746,8 млрд. тенге. По сравнению с аналогичным периодом прошлого года доходы государственного бюджета снизились на 13,1%, затраты увеличились на 10,4%. Дефицит государственного бюджета составил 492,7 млрд. тенге. (в аналогичном периоде прошлого года дефицит 333,2 млрд.тенге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Налоговые поступления составили 2228,7 млрд. тенге, снижение составило 21,0%, неналоговые поступления – 136,2 млрд.тенге (прирост на 59,3%), поступления от продажи основного капитала – 35,9 млрд. тенге (- 36,9%), поступления трансфертов – 1104,6 млрд. тенге (прирост на 3,0%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>Цены.</w:t>
      </w:r>
      <w:r>
        <w:rPr>
          <w:sz w:val="28"/>
          <w:szCs w:val="17"/>
        </w:rPr>
        <w:t xml:space="preserve"> </w:t>
      </w:r>
      <w:r>
        <w:rPr>
          <w:bCs/>
          <w:iCs/>
          <w:sz w:val="28"/>
          <w:szCs w:val="17"/>
        </w:rPr>
        <w:t>Индекс потребительских цен</w:t>
      </w:r>
      <w:r>
        <w:rPr>
          <w:sz w:val="28"/>
          <w:szCs w:val="17"/>
        </w:rPr>
        <w:t xml:space="preserve"> в январе-декабре 2009 года по сравнению с январем-декабрем 2008 года составил 107,3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Цены предприятий-производителей промышленной продукции в январе-декабре 2009 года снизились по сравнению с январем-декабрем 2008 года на 22,0%, в декабре 2009 года по сравнению с декабрем 2008 года возросли на 31,0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Мировая цена на нефть марки Brent в январе-декабре 2009 года составила 61,9 долл. США за баррель (в январе-декабре 2008 года – 97,6 долл. США за баррель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>Рынок труда.</w:t>
      </w:r>
      <w:r>
        <w:rPr>
          <w:sz w:val="28"/>
          <w:szCs w:val="17"/>
        </w:rPr>
        <w:t xml:space="preserve"> В ноябре 2009 года в экономике республики было занято 7,9 млн. человек, что больше, чем в ноябре 2008 года на 15,7 тыс. чел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Число безработных в декабре 2009 года составило 532,9 тыс. человек, что на 24 тыс. человек меньше, чем в декабре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Уровень безработицы в декабре 2009 года сложился на уровне 6,3% к численности экономически активного населения (в декабре 2008 года – 6,6%). Уровень скрытой безработицы составил 0,7% (в ноябре 0,7%)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>Доходы населения.</w:t>
      </w:r>
      <w:r>
        <w:rPr>
          <w:sz w:val="28"/>
          <w:szCs w:val="17"/>
        </w:rPr>
        <w:t xml:space="preserve"> В январе-ноябре 2009 года среднедушевые денежные доходы населения составили 375,5 тысяч тенге и увеличились по сравнению с январем-ноябрем 2008 года на 12,4% в номинальном выражении, в реальном – на 4,6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Среднемесячная номинальная заработная плата, начисленная работникам в январе-ноябре 2009 года составила 65,8 тысяч тенге и возросла по сравнению с январем-ноябрем 2008 года на 10,3%. Реальная заработная плата за период увеличилась на 2,7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7"/>
        </w:rPr>
        <w:t>Денежно-кредитная и банковская статистика.</w:t>
      </w:r>
      <w:r>
        <w:rPr>
          <w:sz w:val="28"/>
          <w:szCs w:val="17"/>
        </w:rPr>
        <w:t xml:space="preserve"> На 1 января 2010 года Международные резервы страны, включая деньги Национального фонда (24,4 млрд. долл.) составили 47,6 млрд. долл. США, что на 1,9% больше, чем на 1 января 2009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о данным Национального Банка РК, кредитные вложения банков второго уровня в отрасли экономики, на 1 декабря 2009 года составили 7822,4 млрд. тенге, что на 5,8% больше, чем на 1 декабря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бъем депозитов в банковской системе на 1 декабря 2009 года составил 6257,9 млрд. тенге, что на 20,1% больше, чем на 1 декабря 2008 года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Депозиты населения составили 1806,8 млрд. тенге и возросли на 25,2%. 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фициальный обменный курс тенге к доллару США в 2009 году составил 147,5 тенге (в 2008 году – 120,3 тенге), тенге к евро – 205,7 тенге (в 2008 году – 177,0 тенге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17"/>
        </w:rPr>
      </w:pPr>
      <w:r>
        <w:rPr>
          <w:color w:val="FFFFFF"/>
          <w:sz w:val="28"/>
          <w:szCs w:val="17"/>
        </w:rPr>
      </w:r>
    </w:p>
    <w:sectPr>
      <w:headerReference w:type="default" r:id="rId2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E80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FF388C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FF388C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9A0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9A004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FF388C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E8006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FF388C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FF388C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FF388C"/>
    </w:rPr>
  </w:style>
  <w:style w:type="character" w:styleId="5">
    <w:name w:val="Заголовок 5 Знак"/>
    <w:qFormat/>
    <w:rPr>
      <w:rFonts w:ascii="Cambria" w:hAnsi="Cambria" w:cs="Times New Roman"/>
      <w:color w:val="9A004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9A004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FF388C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4C4C4C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FF388C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FF388C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FF388C"/>
    </w:rPr>
  </w:style>
  <w:style w:type="character" w:styleId="Style11">
    <w:name w:val="Слабая ссылка"/>
    <w:qFormat/>
    <w:rPr>
      <w:rFonts w:cs="Times New Roman"/>
      <w:smallCaps/>
      <w:color w:val="E40059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E40059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388C"/>
      </w:pBdr>
      <w:spacing w:before="0" w:after="300"/>
      <w:contextualSpacing/>
    </w:pPr>
    <w:rPr>
      <w:rFonts w:ascii="Cambria" w:hAnsi="Cambria" w:cs="Cambria"/>
      <w:color w:val="4C4C4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FF388C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cs="Cambria"/>
      <w:i/>
      <w:iCs/>
      <w:color w:val="FF388C"/>
      <w:spacing w:val="15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FF388C"/>
      </w:pBdr>
      <w:spacing w:before="200" w:after="280"/>
      <w:ind w:left="936" w:right="936" w:hanging="0"/>
    </w:pPr>
    <w:rPr>
      <w:b/>
      <w:bCs/>
      <w:i/>
      <w:iCs/>
      <w:color w:val="FF388C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18:00Z</dcterms:created>
  <dc:creator>Admin</dc:creator>
  <dc:description/>
  <cp:keywords/>
  <dc:language>en-US</dc:language>
  <cp:lastModifiedBy>SYSTEM</cp:lastModifiedBy>
  <dcterms:modified xsi:type="dcterms:W3CDTF">2011-09-02T10:18:00Z</dcterms:modified>
  <cp:revision>2</cp:revision>
  <dc:subject/>
  <dc:title/>
</cp:coreProperties>
</file>