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оретическ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 Основные пути увеличения прибыли и рентабель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былью называют</w:t>
      </w:r>
      <w:r>
        <w:rPr>
          <w:rFonts w:cs="Times New Roman" w:ascii="Times New Roman" w:hAnsi="Times New Roman"/>
          <w:sz w:val="28"/>
          <w:szCs w:val="28"/>
        </w:rPr>
        <w:t xml:space="preserve"> ту часть чистого дохода общества, которая создается на данном предприятии и непосредственно зависит от уровня его производственно-хозяйственной деятельности. Иными словами, прибыль - это денежное выражение части стоимости прибавочного продукта, создаваемого в отраслях материального производства, которая принимает форму чистого дох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является важнейшей экономической категорией и основной целью деятельности любого коммерческого предприят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-это разница доходов и расходов до уплаты налог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истая прибыль- остаток после уплаты из прибыли установленной законом налогов. Чистая прибыль предприятия используется на собственные нужд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новную часть прибыли предприятия получают от реализации продукции и услуг. В процессе анализа изучаются динамика, выполнение плана прибыли от реализации продукции и определяются факторы изменения ее суммы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быль от реализации продукции в целом по предприятию зависит от четырех факторов первого уровня соподчинен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а реализации проду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струк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2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ня средне реализационных це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родукции может оказывать положительное и отрицательное влияние на сумму прибыли. Увеличение объема продаж рентабельной продукции приводит к пропорциональному увеличению прибыли. Если же продукция является убыточной, то при увеличении объема реализации происходит уменьшение суммы прибы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товарной продукции может оказывать как положительное, так и отрицательное влияние на сумму прибыли. Если увеличится доля более рентабельных видов продукции в общем объеме ее реализации, то сумма прибыли возрастет, и наоборот, при увеличении удельного веса низко рентабельной или убыточной продукции общая сумма прибыли уменьшится.</w:t>
      </w:r>
    </w:p>
    <w:p>
      <w:pPr>
        <w:pStyle w:val="25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бестоимость продукции и прибыль находятся в обратно пропорциональной зависимости: снижение себестоимости приводит к соответствующему росту суммы прибыли и наоборот.</w:t>
      </w:r>
    </w:p>
    <w:p>
      <w:pPr>
        <w:pStyle w:val="25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уровня средне реализационных цен и величина прибыли находятся в прямо пропорциональной зависимости: при увеличении уровня цен сумма прибыли возрастает и наоборот.</w:t>
      </w:r>
    </w:p>
    <w:p>
      <w:pPr>
        <w:pStyle w:val="25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ные пути увеличения прибыли 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увеличение выпуска продукции</w:t>
      </w:r>
      <w:r>
        <w:rPr>
          <w:rFonts w:cs="Times New Roman" w:ascii="Times New Roman" w:hAnsi="Times New Roman"/>
          <w:sz w:val="28"/>
          <w:szCs w:val="28"/>
        </w:rPr>
        <w:t xml:space="preserve"> - за счет увеличения объема работ, реализуемых в виде технологически законченных этапов или объектов. Это экстенсивный путь повышения прибыли или рентабель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улучшение качества продукции</w:t>
      </w:r>
      <w:r>
        <w:rPr>
          <w:rFonts w:cs="Times New Roman" w:ascii="Times New Roman" w:hAnsi="Times New Roman"/>
          <w:sz w:val="28"/>
          <w:szCs w:val="28"/>
        </w:rPr>
        <w:t xml:space="preserve"> - за счет улучшения качественных показателей производства: роста производительности труда, снижения материалоемкости производства, сокращения сроков и других показателей, способствующих в конечном итоге снижению себестоимости работ. Это интенсивный путь ро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продажа излишнего оборудования или сдача в аренду</w:t>
      </w:r>
      <w:r>
        <w:rPr>
          <w:rFonts w:cs="Times New Roman" w:ascii="Times New Roman" w:hAnsi="Times New Roman"/>
          <w:sz w:val="28"/>
          <w:szCs w:val="28"/>
        </w:rPr>
        <w:t>-предприятие для получения дополнительной прибыли продаёт ненужное оборудование или сдаёт его в аренду на определённый срок за определённую пла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снижение с\с продукции </w:t>
      </w:r>
      <w:r>
        <w:rPr>
          <w:rFonts w:cs="Times New Roman" w:ascii="Times New Roman" w:hAnsi="Times New Roman"/>
          <w:sz w:val="28"/>
          <w:szCs w:val="28"/>
        </w:rPr>
        <w:t xml:space="preserve">самое лучшее мероприятие для получения дополнительной прибыл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диверсификация производ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6 .расширение рынка продаж </w:t>
      </w:r>
      <w:r>
        <w:rPr>
          <w:rFonts w:cs="Times New Roman" w:ascii="Times New Roman" w:hAnsi="Times New Roman"/>
          <w:sz w:val="28"/>
          <w:szCs w:val="28"/>
        </w:rPr>
        <w:t>за счёт расширения территорий продаж на рынке прибыль увеличивается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7. найма наиболее классифицированных работников</w:t>
      </w:r>
      <w:r>
        <w:rPr>
          <w:rFonts w:cs="Times New Roman" w:ascii="Times New Roman" w:hAnsi="Times New Roman"/>
          <w:sz w:val="28"/>
          <w:szCs w:val="28"/>
        </w:rPr>
        <w:t xml:space="preserve"> за счёт этого продукция становится наиболее качественной, продукция выполняется точно в срок и т.д.</w:t>
      </w:r>
    </w:p>
    <w:p>
      <w:pPr>
        <w:pStyle w:val="Heading4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Рентабельность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едприятие получает прибыль, оно считается рентабельным. Показатели рентабельности, применяемые в экономических расчетах, характеризуют относительную прибыльность. Различают </w:t>
      </w:r>
      <w:r>
        <w:rPr>
          <w:rFonts w:cs="Times New Roman" w:ascii="Times New Roman" w:hAnsi="Times New Roman"/>
          <w:sz w:val="28"/>
        </w:rPr>
        <w:t>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оварной продукции характеризуется показателем затрат на денежную единица товарной продукции или его обратной величиной. Рентабельность изделия - это отношение прибыли на единицу изделия к себестоимости этого изделия.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абельность предприятия (общая рентабельность), определяют как отношение балансовой прибыли к средней стоимости основных производственных фондов и нормируемых оборотных средств. Отношение фонда к материальным и приравненным к ним затратам предприят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ru-RU"/>
        </w:rPr>
      </w:pPr>
      <w:r>
        <w:rPr>
          <w:rFonts w:cs="Times New Roman" w:ascii="Times New Roman" w:hAnsi="Times New Roman"/>
          <w:sz w:val="28"/>
          <w:szCs w:val="32"/>
          <w:lang w:val="en-US" w:eastAsia="ru-RU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 xml:space="preserve"> РАСЧЕТНАЯ ЧАСТ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Расчет численности работник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Расчет общей годовой трудоемкости работ по участку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бщ = (Т1+Т2+…+Т3) ∙ Суч / 100, чел-час.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где Т1,Т2,…,Т3 - годовая трудоемкость работ по маркам машин, чел-час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ч - процент выполнения работ на участке (отделении, зоне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щ= 19023 ∙ 38 / 100 = 7228,74 чел-час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Расчет годового фонда рабочего времени одно рабочего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в = Др ∙ tсм - Дпп ∙ 1час, ча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Др - число рабочих дней в году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см - продолжительность смены, час.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п - число предпраздничных дн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в = 255 ∙ 8 - 3 ∙ 1 = 2037 час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 Расчет годового полезного фонда рабочего времени одного рабочего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Фпол = Фрв ∙ (1 - £ / 100), час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8"/>
        </w:rPr>
        <w:t>где £ - плановые потери времени на отпуск, больничные, выполнение государственных обязанност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ол = 2037∙ (1 - 10 / 100) = 1833,3 часа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4 Расчет числа основных рабочих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осн.р = Тобщ / (Фпол · Кв), чел,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где Чосн.р - число основных ремонтных рабочих, чел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бщ - общая трудоемкость работ, выполняемых по участку (отделению, зоне), чел-час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пол - годовой фонд рабочего времени одного рабочего, час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в - коэффициент выполнения норм выработки, принимаем равным 1,01—1,1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осн.р = 7228,74 / (1833,3 · 1,1) = 3,58 ≈ 4 человека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Таблица 1. Распределение рабочих по видам работ</w:t>
      </w:r>
    </w:p>
    <w:tbl>
      <w:tblPr>
        <w:tblW w:w="90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145"/>
        <w:gridCol w:w="2887"/>
      </w:tblGrid>
      <w:tr>
        <w:trPr>
          <w:trHeight w:val="352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я</w:t>
            </w:r>
          </w:p>
        </w:tc>
        <w:tc>
          <w:tcPr>
            <w:tcW w:w="4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от числа рабочих, %</w:t>
            </w:r>
          </w:p>
        </w:tc>
        <w:tc>
          <w:tcPr>
            <w:tcW w:w="2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рабочих, чел</w:t>
            </w:r>
          </w:p>
        </w:tc>
      </w:tr>
      <w:tr>
        <w:trPr>
          <w:trHeight w:val="143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и</w:t>
            </w:r>
          </w:p>
        </w:tc>
        <w:tc>
          <w:tcPr>
            <w:tcW w:w="4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 %</w:t>
            </w:r>
          </w:p>
        </w:tc>
        <w:tc>
          <w:tcPr>
            <w:tcW w:w="2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таночники</w:t>
            </w:r>
          </w:p>
        </w:tc>
        <w:tc>
          <w:tcPr>
            <w:tcW w:w="4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 %</w:t>
            </w:r>
          </w:p>
        </w:tc>
        <w:tc>
          <w:tcPr>
            <w:tcW w:w="2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4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 %</w:t>
            </w:r>
          </w:p>
        </w:tc>
        <w:tc>
          <w:tcPr>
            <w:tcW w:w="2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 Распределение рабочих по разрядам</w:t>
      </w:r>
    </w:p>
    <w:tbl>
      <w:tblPr>
        <w:tblW w:w="89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2"/>
        <w:gridCol w:w="852"/>
        <w:gridCol w:w="852"/>
        <w:gridCol w:w="852"/>
        <w:gridCol w:w="919"/>
      </w:tblGrid>
      <w:tr>
        <w:trPr>
          <w:trHeight w:val="378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ы рабочих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арифные коэффициенты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6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7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73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9</w:t>
            </w:r>
          </w:p>
        </w:tc>
      </w:tr>
      <w:tr>
        <w:trPr>
          <w:trHeight w:val="180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центы от общего числа рабочих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ло рабочих, чел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 Расчет численности других категорий работников производится в процентах от числа основных рабочих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спомогательных рабочих (Чв) - 20-30%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уководителей (Чр) - 10%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спомогательным рабочим и руководителям присваиваем разряды согласно ТКС РБ.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в = Чосн.р · 30 / 100, чел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в = 4 · 30/100 = 1,2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одного вспомогательного рабочего по 4 разряду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 = Чосн.р · 10 / 100, чел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 = 4 · 10/100 = 0,4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руководителя - мастера по 12 разряду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 Расчет общей численность работников по участку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бщ = Чосн.р + Чв + Чр, чел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общ = 4 + 1 + 1 = 6 человек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 Расчет прямых затрат по ремонтной мастерск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Расчет заработной платы производственных рабочи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статьи «Основная заработная плата производственных рабочих включа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работ по сдельным нормам и расценкам, а также по тарифным ставкам рабочих-повременщиков, занятых непосредственно выполнением производственного процесса и отдельных опера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латы и выплаты, предусмотренные законодательством о труде и приложениями об оплате труда, в том числе за неблагоприятные условия труда; работу в ночное время; за совмещение профессий, должностей; за расширение зон обслуживания и увеличение объемов работ; надбавки за профессиональное мастерство, высокие достижения в труде, за стаж работы в отрасли и др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и рабочим за производственные результ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чет среднего тарифного разряд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ср = (ΣЧосн.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∙ 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/ Чосн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число рабочих соответственно 2…6 разря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ряды от 2 до 6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р = (2∙ 4 + 2 ∙ 5) / 4 = 4,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чет среднего тарифного коэффициент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к.ср = Ткб - (Ткб - Тм) ∙ (Рб - Рср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тб - тарифный коэффициент большего разря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м - тарифный коэффициент меньшего разря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б - разряд больш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.ср = 1,73 - (1,73 - 1,57) ∙ (5 - 4,5) = 1,6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 часовой тарифной ставк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1 = Ст / ФРВ ∙ Кусл ∙ Котр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т - месячная тарифная ставка рабочего 1- го разря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В - месячный фонд времени, ч. (Производственный календарь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р - отраслевой коэффициент повышения ставок рабочих 1,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1 = 170 000 / 169,8 ∙ 1,1 ∙ 1,65 = 1817,12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среднечасовой тарифной ставк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ср = Сч1 ∙ Тк.ср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ср = 1817,12 ∙ 1,65 = 2998,24 руб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чет тарифной части заработной платы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т = Тобщ ∙ Сч, руб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ч - часовая или среднечасовая тарифная ставка, руб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т = 7228,74 ∙ 1 817,12 = 13 135 488,02 руб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чет доплаты бригадиру, не освобожденному от основной работы, за руководство бригадой. Постановление Минтруда от 16.01.99г. №7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бр=Ст ∙ %д ∙ 11/100, руб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%д - 15% (5-10 человек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бр=170 000 ∙ 15 ∙ 11/100 = 280 500 руб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чет доплат за профессиональное мастерство. Постановление Минтруда от16.01.99г.№7. в зависимости от присвоенного разряда: 3 разряд - 12%, 4 разряд - до 16%, 5 разряд - до 20%, 6 разряд - до 20% от тарифной ставки рабочего 1-го разря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роф = Ст ∙ %д ∙ 11 ∙ Чосн.р(3 - 6 разряд), руб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роф 4р. = 170 000 ∙ 1 ∙ 11 ∙ 16 / 100 = 598 400 руб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роф 5р. = 170 000 ∙ 2 ∙ 11 ∙ 20 / 100 = 748 000 руб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Дпроф = 598 400 + 748 000 = 1 346 40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чет премии ремонтным рабочим (до 30%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= (Зт + Др + Дпроф) ∙ %пр / 100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 = (13 135 488,02 + 280 500 + 1 346 400) ∙ 30 / 100 = 4 428 716,4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дбавка за непрерывный стаж работы от 5 до 20 % . Приказ Минтранса РБ от 6.07.98г. №12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с = Зт ∙ %д / 100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с = 13 135 448,02 ∙ 15 / 100 = 1 970 323,20 руб.</w:t>
      </w:r>
    </w:p>
    <w:p>
      <w:pPr>
        <w:pStyle w:val="Heading3"/>
        <w:keepNext w:val="false"/>
        <w:widowControl w:val="false"/>
        <w:tabs>
          <w:tab w:val="clear" w:pos="284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6) Итого основная зарплата производственных рабочих:</w:t>
      </w:r>
    </w:p>
    <w:p>
      <w:pPr>
        <w:pStyle w:val="Heading3"/>
        <w:keepNext w:val="false"/>
        <w:widowControl w:val="false"/>
        <w:tabs>
          <w:tab w:val="clear" w:pos="284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tabs>
          <w:tab w:val="clear" w:pos="284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сн = Зт + Пр + Д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Д - сумма всех доплат и надбав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 = Дбр + Дпроф + Нс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 = 280 500 + 1 346 400 + 1 970 323,20 = 1 735 476 руб.</w:t>
      </w:r>
    </w:p>
    <w:p>
      <w:pPr>
        <w:pStyle w:val="Heading3"/>
        <w:keepNext w:val="false"/>
        <w:widowControl w:val="false"/>
        <w:tabs>
          <w:tab w:val="clear" w:pos="284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Зосн = 13 135 488,02 + 4 428 716,40 + 3 597 223,2 = 21 161 427,62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 дополнительной зарпла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п = Зосн ∙ Кдз, руб.</w:t>
      </w:r>
    </w:p>
    <w:p>
      <w:pPr>
        <w:pStyle w:val="FR1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  <w:t>прибыль рентабельность рабочий время</w:t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>где Кдз - коэффициент дополнительной зарплаты - 0.14</w:t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>(по данным ОАО Гомльоблавтотранс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п = 21 161 427,62 ∙ 0,14 = 2 962 599,86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ю «Дополнительная зарплата производственных рабочих» включают выплаты за непроработанное на производстве (не явочное) время, предусмотренные законодательством о труде и Положением по оплате труда: оплата очередных и дополнительных отпусков; оплата льготных часов подростков; оплата перерывов в работе кормящих матерей; оплата времени, связанного с прохождением медицинских осмотров, выполнением гособязанностей, оплата учебных отпусков и дт., в процентах к основной зарплате работ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Расчет затрат на материалы и запасные ча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материалы рассчитываются исходя из действующих норм затрат на ТО и ТР подвижного состава автомобильного транспорта. Стоимость материалов и запчастей на ТР рассчитывается на основании норм затрат на 1000 км пробе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м = (Нм ∙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г) / 1000 ∙ Кп ∙ Суч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зч = (Нм ∙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г) / 1000 ∙ Кп ∙ Суч, руб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- 10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м1 = (3,97 ∙ 490 253) / 1000 ∙ 2500 ∙ 0,38 = 1 848 989,18 руб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зч1 = (2,33 ∙ 2 946 937) / 1000 ∙ 2500 ∙ 0,38 = 12 011 443,62 руб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/>
        <w:t>Таблица 3. Расчет затрат на материалы и запчасти при выполнении ТР.</w:t>
      </w:r>
    </w:p>
    <w:tbl>
      <w:tblPr>
        <w:tblW w:w="886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98"/>
        <w:gridCol w:w="1274"/>
        <w:gridCol w:w="1276"/>
        <w:gridCol w:w="742"/>
        <w:gridCol w:w="1642"/>
        <w:gridCol w:w="1514"/>
      </w:tblGrid>
      <w:tr>
        <w:trPr>
          <w:trHeight w:val="114" w:hRule="atLeast"/>
          <w:cantSplit w:val="true"/>
        </w:trPr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автомобиля</w:t>
            </w:r>
          </w:p>
        </w:tc>
        <w:tc>
          <w:tcPr>
            <w:tcW w:w="1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ег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затрат на 1000 км. пробега, руб.</w:t>
            </w:r>
          </w:p>
        </w:tc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</w:t>
            </w:r>
          </w:p>
        </w:tc>
        <w:tc>
          <w:tcPr>
            <w:tcW w:w="3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, руб.</w:t>
            </w:r>
          </w:p>
        </w:tc>
      </w:tr>
      <w:tr>
        <w:trPr>
          <w:trHeight w:val="191" w:hRule="atLeast"/>
          <w:cantSplit w:val="true"/>
        </w:trPr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</w:t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</w:t>
            </w:r>
          </w:p>
        </w:tc>
      </w:tr>
      <w:tr>
        <w:trPr>
          <w:trHeight w:val="112" w:hRule="atLeast"/>
          <w:cantSplit w:val="true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57" w:hRule="atLeast"/>
          <w:cantSplit w:val="true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-103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 25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9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8 989,18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11 443,62</w:t>
            </w:r>
          </w:p>
        </w:tc>
      </w:tr>
      <w:tr>
        <w:trPr>
          <w:trHeight w:val="157" w:hRule="atLeast"/>
          <w:cantSplit w:val="true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 -105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 46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9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7 122,0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2 765,23</w:t>
            </w:r>
          </w:p>
        </w:tc>
      </w:tr>
      <w:tr>
        <w:trPr>
          <w:trHeight w:val="157" w:hRule="atLeast"/>
          <w:cantSplit w:val="true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арус -280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 24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2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1 930,11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713 380,28</w:t>
            </w:r>
          </w:p>
        </w:tc>
      </w:tr>
      <w:tr>
        <w:trPr>
          <w:trHeight w:val="157" w:hRule="atLeast"/>
          <w:cantSplit w:val="true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191 421,64 руб</w:t>
            </w:r>
          </w:p>
        </w:tc>
      </w:tr>
    </w:tbl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>2.2.2 Отчисления от заработной платы (34% - фонд соцзащиты населения 0,4% - отчисления на обязательное страхование работников)</w:t>
      </w:r>
    </w:p>
    <w:p>
      <w:pPr>
        <w:pStyle w:val="FR1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Cs w:val="28"/>
        </w:rPr>
        <w:t>Озп = (Зосн+Здоп) ∙ 0,334, руб.</w:t>
      </w:r>
    </w:p>
    <w:p>
      <w:pPr>
        <w:pStyle w:val="FR1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Cs w:val="28"/>
        </w:rPr>
        <w:t>Озп = (21 161 427,62 + 2 962 599,86) ∙ 0,334 = 8 298 665,45 руб.</w:t>
      </w:r>
    </w:p>
    <w:p>
      <w:pPr>
        <w:pStyle w:val="FR1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Cs w:val="28"/>
        </w:rPr>
        <w:t>Итого прямых затрат: Зпр = Зосн + Здоп + Зм.зч + Озп, руб.</w:t>
      </w:r>
    </w:p>
    <w:p>
      <w:pPr>
        <w:pStyle w:val="FR1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Cs w:val="28"/>
        </w:rPr>
        <w:t>Зпр = 21 161 427,62 + 2 962 599,86 + 50 191 421,64 + 8 298 665,45 =</w:t>
      </w:r>
    </w:p>
    <w:p>
      <w:pPr>
        <w:pStyle w:val="FR1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Cs w:val="28"/>
        </w:rPr>
        <w:t>= 82 614 114,57 руб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 Расчет накладных расходов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1 Расчет затрат по содержанию и эксплуатации оборудования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Расчет затрат на электроэнергию для производственных целей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э = [(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у ∙ Фоб ∙ Кс ∙ Кз) / (Кд ∙ Ки)] ∙ Цэ,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у - установленная мощность всех потребителей, кВт 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см. Приложение Г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з - коэффициент загрузки оборудования (0,7-0,8)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с - коэффициент спроса учитывает одновременность работы оборудования и приборов (0,6-0,7)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д - КПД электродвигателей (0,85-0,9)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 - коэффициент потерь в сети (0,96)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б - действительный фонд времени работы оборудования, час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Фоб = Др ∙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см ∙ Псм ∙ Ки - 1 ∙ Дпп, час.,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где Ки - коэффициент использования оборудования (0,95- 0,97)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м- количество смен работы;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э- цена одного кВт∙час, руб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Фоб = 255 ∙ 8 ∙ 1 ∙ 0,95 - 1 ∙ 3 = 1935 час.</w:t>
      </w:r>
    </w:p>
    <w:p>
      <w:pPr>
        <w:pStyle w:val="FR1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э = [(13,1 ∙ 1935 ∙ 0,6 ∙ 0,8) / (0,9 ∙ 0,96)] ∙ 470 = 4 940 889,06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асчет суммы амортизационных отчислений: 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Расчет первоначальной (балансовой) стоимости основных средств: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зд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∙ Цзд., руб.,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объем помещения, м3; 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зд - цена 1 м3 здания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∙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, м3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- высота производственных помещений - 6м;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площадь помещения, м2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450 ∙ 6 = 2 700 м3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зд. = 2 700 ∙ 279 000 = 753 300 000 руб.,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других объектов основных средств производится в про центах от стоимости здания (оборудования (Соб) принимается из расчета 65% от стоимости здания; стоимость инструментов и приспособлений (Сип) - 8% от стоимости здания; стоимость инвентаря (Си) - 4% от стоимости здания)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 = 50 160 000 + 10 892 800 + 4 275 000 + 8 280 000+ 6 565 000 + +1 155 000+ 2 070 000 + 3 823 200 = 42 077 000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 = Сзд ∙ 4 / 100 = 753 300 000 ∙ 4 / 100 = 30 132 000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п = Сзд ∙ 8 / 100 = 753 300 000 ∙ 8 / 100 = 60 264 000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ая (первоначальная) стоимости основных средств включает: стоимость здания (Сзд), оборудования, инструментов и приспособлений, производственного и хозяйственного инвентаря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первоначальная (балансовая) стоимость основных средств: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п = Сзд + Соб + Сип + Си,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п = 753 300 000 + 42 077 000 + 60 264 000 + 30 132 000 =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831 535 400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асчет суммы амортизационных отчислений по видам основных средств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амортизации на: здания - 3,35%; оборудование - 10%; инструмент и приспособления - 16,67%; производственный и хоз. инвентарь - 10%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 = (На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∙ 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/ 100,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а - норма амортизационных отчислений, %;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первоначальная (балансовая) стоимость основных средств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зд = (3,35 ∙ 753 300 000) / 100 = 25 235 550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об = (10 ∙ 42 077 000) / 100 = 4 207 700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ип = (16,67 ∙ 60 264 000) / 100 = 10 046 008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и = (10 ∙ 30 132 000) / 100 = 3 013 200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Зам = Замзд + Замоб + Замип + Зами,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Зам = 25 235 550 + 4 207 700 + 10 046 008 + 3 013 200 =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42 502 458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 затрат на содержание и ремонт оборудования :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 документам Гомльоблавтотранс составляет примерно 2,5% от стоимости оборудования в т. ч. условно 50% затрат на зарплату и 50% - на материалы.)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стр = 0,025 ∙ Соб,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стр = 0,025 ∙ 42 077 000 = 1 051 925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числения от заработной платы: 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’зп = Зстр ∙ 0,5 ∙ 0,344,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’зп = 1 051 925 ∙ 0,5 ∙ 0,344 = 180 931,1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того затрат на содержание и ремонт оборудования: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эк = Зэ + Замоб + Зстр + О’зп, руб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эк = 4 940 889,06 + 4 207 700 + 1 051 925 + 180 931,1 =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10 381 445,16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2 Расчет общепроизводственных расходов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атью «Общепроизводственные расходы» включаются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затраты по оплате труда специалистов и служащих по ремонтной мастерской (участку, зоне)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затраты по оплате труда вспомогательных рабочих; 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затраты на охрану труда и технику безопасности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амортизационные отчисления по восстановлению инструментов, инвентаря, приспособлений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сходы на содержание зданий, инвентаря, инструментов, приспособлений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6. расходы на хозяйственные нужды (стоимость отопления, освещения, водоснабжения) и прочие расх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чет зарплаты по тариф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т = Фпол ∙ Чв ∙ Счв, руб.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т = 1 833 ∙ 1,2 ∙ 1 729 = 3 803 108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чв - часовая тарифная ставка вспомогательного рабочего;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в = Ст /ФРВ ∙ Котр ∙ Кч ∙ Кт, руб.,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в = 170 000 / 169,8 ∙ 1 ∙ 1,1 ∙ 1,57 = 1 729,03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чет доплат за профессиональное мастерство от 12 до 24% от тарифной ставки рабочего 1-го - разряда. Постановление Минтруда от 16.01.99г . №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проф = Ст ∙ %проф ∙ 11 ∙ Чв (3-6 разряд) / 100, руб.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проф = 170 000 ∙ 15 ∙ 11 ∙ 1,2 / 100 = 336 60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чет премии вспомогательным рабочим до 30%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 = (3т + Дпроф) ∙ %пр / 100, руб,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 = (3 803 108 + 336 600) ∙ 30 /100 = 1 241 912,4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дбавка за непрерывный стаж работы от 5 до 20 % Приказ Минтранса РБ от 6.07.98г. №127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с = 3т ∙ %д / 100, руб.,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с = 3 803 108 ∙ 20 / 100 = 760 621,6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основная и дополнительная зарплата вспомогательных рабочи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в = (3т + Пр + Д) ∙ (1 + Кдз), руб.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Д - сумма всех доплат и надбав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з - коэффициент, учитывающий дополнительную зарпла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в = (3 803 108 + 1 241 912,4 + 3 597 223,2) ∙ (1 + 0,14) = 9 852 157,7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заработной платы мастера по повременно-премиальной системе оплаты тру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чет месячного должностного оклада масте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 = См ∙ Ктар ∙ Котр, руб.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 = 170 000 ∙ 2,84 1,1 ∙ 0,4 = 212 432 ру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чет премии руководителям до 30%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м = Ом ∙ %пр / 100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м = 212 432 ∙ 30 / 100 = 63 729,2 руб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дбавка за непрерывный стаж работы от 5 до 20 % . Приказ Минтранса РБ от 6.07.98г. №12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м = Ом ∙ %д / 100, руб.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см = 212 432 ∙ 20 / 100 = 44 486,4 руб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основная и дополнительная зарплата руководител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р = 11 ∙ Ом ∙ (1 + Кдз), руб.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р = 11 ∙ 318 648 ∙ (1 + 0,14) = 3 995 845,92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Расчет затрат на освещение: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производственных помещениях предусматривается естественное и искусственное освещение. 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естественного освещения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тественное освещение обеспечивается установкой окон (боковое освещение). Расчет естественного освещения сводится к нахождению суммарной площади световых проемов, которая ориентировочно определяется по формуле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∑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 xml:space="preserve">ок =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п ∙ α / τ , м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п - площадь пола участка, зоны, м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- удельная площадь окон, находящихся на 1 м2 пола (0,20 - 0,30 для отделений топливной аппаратуры и электротехнического;  0,15 - механическое, сборочное; 0,10 - остальные участ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τ - коэффициент, учитывающий потери света от загрязнения остекле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8 - 0,9 - для помещений с незначительным выделением пыли и газ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6 - 0,7 - для помещений с интенсивным выделением пыли и газа).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∑</w:t>
      </w:r>
      <w:r>
        <w:rPr>
          <w:szCs w:val="28"/>
          <w:lang w:val="en-US"/>
        </w:rPr>
        <w:t>F</w:t>
      </w:r>
      <w:r>
        <w:rPr>
          <w:szCs w:val="28"/>
        </w:rPr>
        <w:t>ок = 450 ∙ 0,10 / 0,7 = 64,28 м2.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) Расчет числа окон ведется по формуле: 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>ок = ∑</w:t>
      </w:r>
      <w:r>
        <w:rPr>
          <w:szCs w:val="28"/>
          <w:lang w:val="en-US"/>
        </w:rPr>
        <w:t>F</w:t>
      </w:r>
      <w:r>
        <w:rPr>
          <w:szCs w:val="28"/>
        </w:rPr>
        <w:t xml:space="preserve">ок / </w:t>
      </w:r>
      <w:r>
        <w:rPr>
          <w:szCs w:val="28"/>
          <w:lang w:val="en-US"/>
        </w:rPr>
        <w:t>F</w:t>
      </w:r>
      <w:r>
        <w:rPr>
          <w:szCs w:val="28"/>
        </w:rPr>
        <w:t>ок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</w:rPr>
        <w:t>ок - площадь одного окна, м2.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 xml:space="preserve">ок = </w:t>
      </w:r>
      <w:r>
        <w:rPr>
          <w:szCs w:val="28"/>
          <w:lang w:val="en-US"/>
        </w:rPr>
        <w:t>B</w:t>
      </w:r>
      <w:r>
        <w:rPr>
          <w:szCs w:val="28"/>
        </w:rPr>
        <w:t xml:space="preserve"> ∙ </w:t>
      </w:r>
      <w:r>
        <w:rPr>
          <w:szCs w:val="28"/>
          <w:lang w:val="en-US"/>
        </w:rPr>
        <w:t>h</w:t>
      </w:r>
      <w:r>
        <w:rPr>
          <w:szCs w:val="28"/>
        </w:rPr>
        <w:t>ок, м2;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ок = 2 ∙ 1,2 = 2,4 м2.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>ок = 64,28 / 2,4 = 26,78 ≈ 27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Расчет искусственного освещения:</w:t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>1) Определение суммарной мощности ламп: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∑</w:t>
      </w:r>
      <w:r>
        <w:rPr>
          <w:szCs w:val="28"/>
          <w:lang w:val="en-US"/>
        </w:rPr>
        <w:t>N</w:t>
      </w:r>
      <w:r>
        <w:rPr>
          <w:szCs w:val="28"/>
        </w:rPr>
        <w:t xml:space="preserve">л = </w:t>
      </w:r>
      <w:r>
        <w:rPr>
          <w:szCs w:val="28"/>
          <w:lang w:val="en-US"/>
        </w:rPr>
        <w:t>P</w:t>
      </w:r>
      <w:r>
        <w:rPr>
          <w:szCs w:val="28"/>
        </w:rPr>
        <w:t xml:space="preserve">у ∙ </w:t>
      </w:r>
      <w:r>
        <w:rPr>
          <w:szCs w:val="28"/>
          <w:lang w:val="en-US"/>
        </w:rPr>
        <w:t>F</w:t>
      </w:r>
      <w:r>
        <w:rPr>
          <w:szCs w:val="28"/>
        </w:rPr>
        <w:t>п, Вт,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P</w:t>
      </w:r>
      <w:r>
        <w:rPr>
          <w:szCs w:val="28"/>
        </w:rPr>
        <w:t>у - удельная мощность осветительной установки, Вт/м2;</w:t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п - площадь пола помещения, м2.</w:t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>∑</w:t>
      </w:r>
      <w:r>
        <w:rPr>
          <w:szCs w:val="28"/>
          <w:lang w:val="en-US"/>
        </w:rPr>
        <w:t>N</w:t>
      </w:r>
      <w:r>
        <w:rPr>
          <w:szCs w:val="28"/>
        </w:rPr>
        <w:t>л = 10,6 ∙ 450 = 4770 Вт.</w:t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>2) Выбираем люминесцентные лампы, мощностью 200 Вт.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Расчет числа ламп (светильников):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>л = ∑</w:t>
      </w:r>
      <w:r>
        <w:rPr>
          <w:szCs w:val="28"/>
          <w:lang w:val="en-US"/>
        </w:rPr>
        <w:t>N</w:t>
      </w:r>
      <w:r>
        <w:rPr>
          <w:szCs w:val="28"/>
        </w:rPr>
        <w:t xml:space="preserve">л / </w:t>
      </w:r>
      <w:r>
        <w:rPr>
          <w:szCs w:val="28"/>
          <w:lang w:val="en-US"/>
        </w:rPr>
        <w:t>N</w:t>
      </w:r>
      <w:r>
        <w:rPr>
          <w:szCs w:val="28"/>
        </w:rPr>
        <w:t>л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>л - мощность одной лампы, Вт.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>л = 4770 / 200 = 24 лампы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Расчет расхода электроэнергии на освещение: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  <w:lang w:val="en-US"/>
        </w:rPr>
        <w:t>W</w:t>
      </w:r>
      <w:r>
        <w:rPr>
          <w:szCs w:val="28"/>
        </w:rPr>
        <w:t>осв = Тосв ∙ ∑</w:t>
      </w:r>
      <w:r>
        <w:rPr>
          <w:szCs w:val="28"/>
          <w:lang w:val="en-US"/>
        </w:rPr>
        <w:t>N</w:t>
      </w:r>
      <w:r>
        <w:rPr>
          <w:szCs w:val="28"/>
        </w:rPr>
        <w:t>л, кВт-ч,</w:t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>где Тосв - годовое время работы освещения (ч), которое зависит от географической ширины. Для Беларуси: при работе в одну смену - 800 ч., при работе в две смены - 2500 ч.</w:t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  <w:lang w:val="en-US"/>
        </w:rPr>
        <w:t>W</w:t>
      </w:r>
      <w:r>
        <w:rPr>
          <w:szCs w:val="28"/>
        </w:rPr>
        <w:t>осв = 800 ∙ 4770 = 3 816 000 кВт-ч,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 xml:space="preserve">Зос = </w:t>
      </w:r>
      <w:r>
        <w:rPr>
          <w:szCs w:val="28"/>
          <w:lang w:val="en-US"/>
        </w:rPr>
        <w:t>W</w:t>
      </w:r>
      <w:r>
        <w:rPr>
          <w:szCs w:val="28"/>
        </w:rPr>
        <w:t>осв /1000 ∙ Цэ, руб.,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>Зос = 3 816 000 /1000 ∙ 470 = 1 793 520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Расчет затрат на холодную и горячую воду и канализацию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вд,к = ((д ∙ Чобщ ∙ Др) / 1000) ∙ Цв,к,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где д - норма расхода (холодная-25л, горячая-40л, канализация-50л.)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в - цена за м3 воды, руб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вдх = ((25 ∙ 8 ∙ 255) / 1000) ∙ 3 600 = 183 600 руб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вдг = ((40 ∙ 8 ∙ 255) / 1000) ∙ 7 200 = 587 520 руб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вдк = ((50 ∙ 8 ∙ 257) / 1000) ∙ 2 340 = 238 680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∑ </w:t>
      </w:r>
      <w:r>
        <w:rPr>
          <w:b w:val="false"/>
          <w:sz w:val="28"/>
          <w:szCs w:val="28"/>
        </w:rPr>
        <w:t>Звд,к = Звдх + Звдг + Звдк,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∑ </w:t>
      </w:r>
      <w:r>
        <w:rPr>
          <w:b w:val="false"/>
          <w:sz w:val="28"/>
          <w:szCs w:val="28"/>
        </w:rPr>
        <w:t>Звд = 183 600 + 587 520 + 238 680 = 1 009 800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счет затрат на отопление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о = ((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∙ Нт ∙ m) / 1000) ∙ Цт, руб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объем помещения, м3;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т - норма расхода условного топлив - 8кг/м3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т - цена за одну тонну условного топлива, руб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m - длительность отопительного сезона, 5 месяцев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 = ((2700 ∙ 8 ∙ 5) / 1000) ∙ 558 720 = 60 341 760 руб.</w:t>
      </w:r>
    </w:p>
    <w:p>
      <w:pPr>
        <w:pStyle w:val="TextBody"/>
        <w:widowControl w:val="false"/>
        <w:tabs>
          <w:tab w:val="clear" w:pos="708"/>
          <w:tab w:val="left" w:pos="5954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Расчет затрат на содержание и текущий ремонт зданий (по данным Гомльоблавтотранса составляют примерно 2% от стоимости здания), в том числеусловно 50% - затраты на зарплату и 50% - на материалы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ср = 0,02 ∙ Сзд,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ср = 0,02 ∙ 753 300 000 = 15 066 000 руб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7. Расчет затрат на охрану труда и технику безопасности, в том числе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условно 50% - затрат на зарплату и 50% - на материалы: 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охр = (Нохр ∙ Зпр) / 100,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 Нохр - норматив расходов на охрану труда и технику безопасности, 9%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охр = (9 ∙ 82 614 114,57) / 100 = 7 435 270,31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Расчет прочих общепроизводственных и общехозяйственных расходов, в том числе условно 50% затрат на зарплату и 50% - на материалы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проч = 0,03 ∙ (Зв + Зр + Зо + Звд + Зос + Зср + За + Зохр),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где За - затраты на амортизацию зданий, инструментов и приспособлений, инвентаря, руб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проч = 0,03 ∙ (9 852 157,7 + 3 995 845,92 + 60 341 760 + 1 009 800 +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+ 1 793 520 +15 066 000 + 38 294 758 + 7 435 270,31) = 4 133 673,35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Расчет налога на недвижимость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н = Сосо ∙ ст / 100,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 ст - ставка налога на недвижимость, %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осо - остаточная стоимость недвижимого имущества (зданий)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осо = Сзд - Износ, руб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знос = (Сзд ∙ %изн) / 100,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где %изн - процент износа недвижимого имущества (зданий)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знос = (753 300 000 ∙ 38) / 100 = 286 254 000 руб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осо = 753 300 000 - 286 254 000 = 467 046 000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н = 467 046 000 ∙ 1 / 100 = 4 670 460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. Отчисления от заработной платы: 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зп’’= [Зв + Зр + 0,5 ∙ (Зср + Зохр + Зпроч)] ∙ 0,344,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зп’’= [9 852 157,7 + 3 995 845,92 + 0,5 ∙ (15 066 000 +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+ 7 435 270,31 + 4 133 673,35)] ∙ 0,344 = 9 344 923,55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того общепроизводственных и общехозяйственных расходов: 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оп = Зпроч + Зв + Зр + Зо + Звд + Зос + Зср + За + Зохр + Нн + О’’зп,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оп = 4 133 673,35 + 9 852 157,7 + 3 995 845,92 + 60 341 760 + 1 009 800 + 1 793 520 + 15 066 000 + 38 294 758 + 7 435 270,3 + 4 670 460 + 9 344 923,55 = 155 938 168,8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Таблица 3 Сводная таблица затрат на производство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46"/>
        <w:gridCol w:w="1193"/>
        <w:gridCol w:w="1193"/>
        <w:gridCol w:w="1224"/>
        <w:gridCol w:w="1340"/>
        <w:gridCol w:w="852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тьи затра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,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рпла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ортизац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ь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числения от зарпла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 зарплата ремонтных рабочих, Зос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162427,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162427,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полнительная зарплата ремонтных рабочих, Здо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62599,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62599,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имость материалов и запчастей, Зм/з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191 421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191421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числения от зарплаты, Оз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98665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98665,45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прямых затрат З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614114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124027,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191421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98665,45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кладные расходы по эксплуатации и содержанию оборудования, Зэ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81445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596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077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96407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931,1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производственные и общехозяйственные расходы, Зо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5938168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165475,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29475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066175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44923,55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накладных расходов (НР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63196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691437,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50245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062582,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25854,65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 затра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8933728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815465,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50245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225400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824520,1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числения в инновационный фонд (ставка 0,25 % от себестоимости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2334,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ная себестоимость (С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9 556 062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отчислений в инновационный фонд:</w:t>
      </w:r>
    </w:p>
    <w:p>
      <w:pPr>
        <w:pStyle w:val="FR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иф = (Зпр + Зэк + Зоп) ∙ 0,25 /100, руб.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>Оиф = (82 614 114,57 + 10 381 445,16 + 155 938 168,8) ∙ 0,25 /100 =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= 622 334,32 руб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4 Расчет сметы затрат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/>
        <w:t>Таблица 4 Смета затрат на производство по ремонтной мастерской</w:t>
      </w:r>
    </w:p>
    <w:tbl>
      <w:tblPr>
        <w:tblW w:w="8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811"/>
        <w:gridCol w:w="2693"/>
        <w:gridCol w:w="2018"/>
      </w:tblGrid>
      <w:tr>
        <w:trPr>
          <w:trHeight w:val="378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тодика расчета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мзч+Зо+Зэ+Звд+Зос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 277 390,7</w:t>
            </w:r>
          </w:p>
        </w:tc>
      </w:tr>
      <w:tr>
        <w:trPr>
          <w:trHeight w:val="378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плату тру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осн+Здоп+Зв+Зр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 972 031,1</w:t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/>
            </w:pPr>
            <w:r>
              <w:rPr>
                <w:sz w:val="20"/>
              </w:rPr>
              <w:t>Расходы на социальные нужд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зп+О’зп+Озп’’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 824 520,1</w:t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/>
            </w:pPr>
            <w:r>
              <w:rPr>
                <w:sz w:val="20"/>
              </w:rPr>
              <w:t>Амортизационные отчис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мзд+Замоб+Зами+Замип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 502 458</w:t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затрат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стр+Зср+Зохр+Оиф+Нн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 979 662,98</w:t>
            </w:r>
          </w:p>
        </w:tc>
      </w:tr>
      <w:tr>
        <w:trPr>
          <w:trHeight w:val="394" w:hRule="atLeast"/>
        </w:trPr>
        <w:tc>
          <w:tcPr>
            <w:tcW w:w="4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затрат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пр+Зэк+Зоп+Оиф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9 556 062,9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ровень накладных расходов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Унр = (НР / Зосн + Здоп) ∙ 100, %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р = (166 319 614 / 21 161 427,62 + 2 962 599,86 ) ∙ 100 = 689,43%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Расчет стоимости одного нормо-часа на услуги по ТР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одится на основании Инструкции о порядке формирования тарифов на услуги по техническому обслуживанию и ремонту транспортных средств, утвержденной Министерством экономики РБ 28.01.2008 № 23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5. Расчет стоимости нормо-часа на услуги по ТР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513"/>
        <w:gridCol w:w="957"/>
        <w:gridCol w:w="1145"/>
      </w:tblGrid>
      <w:tr>
        <w:trPr>
          <w:trHeight w:val="33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тьи калькуляции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ед. изм.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</w:t>
            </w:r>
          </w:p>
        </w:tc>
      </w:tr>
      <w:tr>
        <w:trPr>
          <w:trHeight w:val="76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совая тарифная ставка ремонтного рабочего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.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817,12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Премиальные выплаты (не более 30% к часовой тарифной ставке) и другие выплаты компенсирующего и стимулирующего характера в соответствии с законодательством (до 54%). 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.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526,38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Зарплата производственного персонала, непосредственно занятого оказанием услуг (сумма строк 1-2)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.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343,5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Отчисления в Фонд социальной защиты населения и социальной защиты РБ. 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.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136,79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Страховой взнос по обязате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.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37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Накладные расходы в процентах к заработной плате производственного персонала, непосредственно занятого оказанием услуг 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%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9,43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Накладные расходы (строка 3 ∙ строка 6 / 100)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.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 051,09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себестоимость (сумма строк 3-5,7)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.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 407,96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ентабельность 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%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быль 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(строка 8 ∙ строка 9 / 100)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.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7 130,14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имость нормо-часа без НДС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(сумма строк 8, 10)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.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 538,1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ДС 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(строка11∙ ставку налога / 100)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.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 707,62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того стоимость нормо-часа с НДС 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(стр.11 + 12)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.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 245,72</w:t>
            </w:r>
          </w:p>
        </w:tc>
      </w:tr>
    </w:tbl>
    <w:p>
      <w:pPr>
        <w:pStyle w:val="Heading2"/>
        <w:keepNext w:val="false"/>
        <w:keepLines w:val="fals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6 Расчет технико-экономических показателей работы ремонтной мастерской (участка, зоны, отделения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6.1 Расчет валового дохода: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Д = Сн-ч с ндс ∙ Тобщ + З'м/зч, руб.,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де Сн-ч с НДС - стоимость одного нормо-часа на ТР с НДС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щ - общая трудоемкость работ, выполняемых по участку (отделению, зоне), чел-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'м/зч - стоимость материалов, запасных частей с добавлением фактических затрат по их приобретению и НДС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Д = 40 245,72 ∙ 7 228,74 + 76 491 726,58 = 367 417 572,6 руб.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'м/зч = Зм/зч ∙ (1 + R / 100) ∙ (1 + ст/ 100)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м/зч - стоимость материалов, запасных частей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 - рентабельность, 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 - ставка НДС, 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'м/зч = 50 191 421,64 ∙ (1 + 27 / 100) ∙ (1 + 20/ 100) = 76 491 726,58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 Расчет прибыли от реализации продукции</w:t>
      </w:r>
    </w:p>
    <w:p>
      <w:pPr>
        <w:pStyle w:val="FR1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szCs w:val="28"/>
        </w:rPr>
        <w:t>НДС = (ВД ∙ ст.) / (100 + ст), руб.</w:t>
      </w:r>
    </w:p>
    <w:p>
      <w:pPr>
        <w:pStyle w:val="FR5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Пр = ВД - НДС - Затраты, руб.</w:t>
      </w:r>
    </w:p>
    <w:p>
      <w:pPr>
        <w:pStyle w:val="FR5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Затраты - полная себестоимость работ, руб. </w:t>
      </w:r>
    </w:p>
    <w:p>
      <w:pPr>
        <w:pStyle w:val="FR5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НДС = (367 417 572,6 ∙ 20) / (100 + 20) = 61 236 262,1 руб.</w:t>
      </w:r>
    </w:p>
    <w:p>
      <w:pPr>
        <w:pStyle w:val="FR5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Пр = 367 417 572,6 – 61 236 262,1 – 249 556 062,9 = 56 625 247,6 руб.</w:t>
      </w:r>
    </w:p>
    <w:p>
      <w:pPr>
        <w:pStyle w:val="FR5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 Расчет балансовой прибыл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= Пр + (Двнереал - Рвнереал)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Двнереал - доходы по внереализационным операциям,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внереал - расходы по внереализационным операциям,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Б = 56 625 247,6 + (5 000 000 – 2 000 000) = 53 625 247,6 руб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6.4 Расчет чистой прибыли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>ЧП = ПБ - Нн - Нп, руб.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>ЧП = 53 625 247,6 – 4 670 460 – 11 325 049,58 = 37 629 738,29 руб.</w:t>
      </w:r>
    </w:p>
    <w:p>
      <w:pPr>
        <w:pStyle w:val="FR1"/>
        <w:tabs>
          <w:tab w:val="clear" w:pos="708"/>
          <w:tab w:val="center" w:pos="5248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Расчет налога на прибыль: </w:t>
      </w:r>
    </w:p>
    <w:p>
      <w:pPr>
        <w:pStyle w:val="FR1"/>
        <w:tabs>
          <w:tab w:val="clear" w:pos="708"/>
          <w:tab w:val="center" w:pos="524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tabs>
          <w:tab w:val="clear" w:pos="708"/>
          <w:tab w:val="center" w:pos="5248" w:leader="none"/>
        </w:tabs>
        <w:spacing w:lineRule="auto" w:line="360"/>
        <w:ind w:firstLine="709"/>
        <w:jc w:val="both"/>
        <w:rPr/>
      </w:pPr>
      <w:r>
        <w:rPr>
          <w:szCs w:val="28"/>
        </w:rPr>
        <w:t>Нп = ПБ ∙ ст / 100, руб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>где ст.- ставка налога на прибыль,%.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п = 53 625 247,6 ∙ 20 / 100 = 10 725 049,52 руб.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6.5 Распределение прибыли, остающейся в распоряжении ремонтной мастерской на материальное стимулирование работников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szCs w:val="28"/>
        </w:rPr>
        <w:t>Мп = ЧП ∙ %мп / 100, руб.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%мп - размер отчислений на материальное стимулирование работников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п = 37 629 738,32 ∙ 9 / 100 = 3 386 676,44 руб.</w:t>
      </w:r>
    </w:p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 Расчет среднемесячной зарпла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 одного работника по мастерской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ср. = ФОТ / (Чобщ ∙ 12)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общ - численность всех категорий работников, чел.;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- фонд оплаты труда всех категорий работников, руб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= Зосн + Здоп + Зв + Зр + Мп, руб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= 21 161 427,62 + 2 962 599,86 + 9 852 157,7 + 3 995 845,92 + +3 386 676,44 = 41 358 707,54 руб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ср. = 41 358 707,54 / (6 ∙ 12) = 574 426,49 руб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дного рабочего: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ср(р) = ФОТ(р) / (Чосн,в. ∙ 12), руб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ФОТ(р)- фонд оплаты труда всех рабочих, руб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ср(р) = 37 362 861,62 / (5 ∙ 12) = 622 714,36 руб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(р) = Зосн + Здоп + Зв + Мп, руб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(р) = 21 161 427,62 + 2 962 599,86 + 9 852 157,7 + 3 386 676,44 =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37 362 861,62 руб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 Расчет показателей рентабельност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ентабельность производства общая: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пробщ = (ПБ / (Сосп +СНОС)) ∙100, %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НОС - стоимость нормируемых оборотных средств в процентах от Сосп (см. вариант задания)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пробщ = (53 625 247,6 / (831 535 400 + 315 983 452)) ∙ 100 = 4,67 %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ОС = (Сосп ∙ %нос) / 100, руб.,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ОС = (831 535 400 ∙ 38) / 100 = 315 983 452 руб.,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нтабельность производства расчетная: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расч.= (ЧП / (Сосп +СНОС)) ∙100, %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расч.= (37 629 738,29 / (831 535 400 + 315 983 452)) ∙ 100 = 3,27 %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нтабельность работ: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тр(то) = (Пр / Сп) ∙ 100, %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тр(то) = (56 625 247,6 / 249 556 062,9) ∙ 100 = 22,6 %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нтабельность реализации: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реал = ЧП / ВД ∙ 100,%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реал = 37 629 738,29 / 367 417 572,6 ∙ 100 = 10,24 %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8 Расчет выработки на одного работника по мастерской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ВД / Чобщ, руб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367 417 572,6 / 6 = 61 236 262,1 руб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9 Расчет трудоемкости работ на одного рабочег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 = Тобщ / Чосн. раб, чел-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= 7 228,74 / 4 = 1 807,18 чел-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0 Расчет фондоотдачи</w:t>
      </w:r>
    </w:p>
    <w:p>
      <w:pPr>
        <w:pStyle w:val="Normal"/>
        <w:widowControl w:val="false"/>
        <w:tabs>
          <w:tab w:val="clear" w:pos="708"/>
          <w:tab w:val="right" w:pos="96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= ВД / Сосп, руб/руб.</w:t>
      </w:r>
    </w:p>
    <w:p>
      <w:pPr>
        <w:pStyle w:val="Normal"/>
        <w:widowControl w:val="false"/>
        <w:tabs>
          <w:tab w:val="clear" w:pos="708"/>
          <w:tab w:val="right" w:pos="96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4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 = 367 417 572,6 / 831 535 400 = 0,44 руб/руб.</w:t>
      </w:r>
    </w:p>
    <w:p>
      <w:pPr>
        <w:pStyle w:val="Normal"/>
        <w:widowControl w:val="false"/>
        <w:tabs>
          <w:tab w:val="clear" w:pos="708"/>
          <w:tab w:val="right" w:pos="96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4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1 Расчет фондоемкости:</w:t>
      </w:r>
    </w:p>
    <w:p>
      <w:pPr>
        <w:pStyle w:val="Normal"/>
        <w:widowControl w:val="false"/>
        <w:tabs>
          <w:tab w:val="clear" w:pos="708"/>
          <w:tab w:val="right" w:pos="96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ё = Сосп / ВД = 1/ Фо, руб/руб.</w:t>
      </w:r>
    </w:p>
    <w:p>
      <w:pPr>
        <w:pStyle w:val="Normal"/>
        <w:widowControl w:val="false"/>
        <w:tabs>
          <w:tab w:val="clear" w:pos="708"/>
          <w:tab w:val="right" w:pos="96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4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ё = 1 / 0,44 = 2,27 руб/руб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2 Затраты на один человеко-час по ремонтной мастерской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1ч-ч = Сп / Тобщ, руб/чел-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1ч-ч = 249 556 062,9 / 7 228 = 34 522,76 руб/чел-час. 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. Технико-экономические показатели</w:t>
      </w:r>
    </w:p>
    <w:tbl>
      <w:tblPr>
        <w:tblW w:w="89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287"/>
        <w:gridCol w:w="1410"/>
        <w:gridCol w:w="1635"/>
      </w:tblGrid>
      <w:tr>
        <w:trPr>
          <w:trHeight w:val="594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keepNext w:val="false"/>
              <w:keepLines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keepNext w:val="false"/>
              <w:keepLines w:val="fals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годовая трудоемкость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keepNext w:val="false"/>
              <w:keepLines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-час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8,74</w:t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азряд рабочих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435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зарплата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одного рабочего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714,36</w:t>
            </w:r>
          </w:p>
        </w:tc>
      </w:tr>
      <w:tr>
        <w:trPr>
          <w:trHeight w:val="86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одного работника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426,49</w:t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 затрат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56062,9</w:t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одного нормо-часа услуг по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(на 1000км пробега), диагностике с НДС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45,72</w:t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доход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417572,6</w:t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балансовая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25247,6</w:t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чистая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629738,29 </w:t>
            </w:r>
          </w:p>
        </w:tc>
      </w:tr>
      <w:tr>
        <w:trPr>
          <w:trHeight w:val="354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производства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 общая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7</w:t>
            </w:r>
          </w:p>
        </w:tc>
      </w:tr>
      <w:tr>
        <w:trPr>
          <w:trHeight w:val="203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 расчетная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7</w:t>
            </w:r>
          </w:p>
        </w:tc>
      </w:tr>
      <w:tr>
        <w:trPr>
          <w:trHeight w:val="197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работ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</w:tr>
      <w:tr>
        <w:trPr>
          <w:trHeight w:val="232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реализации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</w:tr>
      <w:tr>
        <w:trPr>
          <w:trHeight w:val="36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труда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 выработка на одного рабочего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,18</w:t>
            </w:r>
          </w:p>
        </w:tc>
      </w:tr>
      <w:tr>
        <w:trPr>
          <w:trHeight w:val="217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 трудоемкость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-час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36262,1</w:t>
            </w:r>
          </w:p>
        </w:tc>
      </w:tr>
      <w:tr>
        <w:trPr>
          <w:trHeight w:val="176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отдача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/руб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</w:tr>
      <w:tr>
        <w:trPr>
          <w:trHeight w:val="176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ёмкость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/руб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7</w:t>
            </w:r>
          </w:p>
        </w:tc>
      </w:tr>
      <w:tr>
        <w:trPr>
          <w:trHeight w:val="176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дин человеко-час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/чел-час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22,7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br w:type="page"/>
      </w: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-2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 выполнена по теме </w:t>
      </w:r>
      <w:r>
        <w:rPr>
          <w:rFonts w:cs="Times New Roman" w:ascii="Times New Roman" w:hAnsi="Times New Roman"/>
          <w:iCs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</w:rPr>
        <w:t>Расчёт стоимости работ по текущему ремонту автомобилей и технико-экономических показателей зоны ТР</w:t>
      </w:r>
      <w:r>
        <w:rPr>
          <w:rFonts w:cs="Times New Roman" w:ascii="Times New Roman" w:hAnsi="Times New Roman"/>
          <w:iCs/>
          <w:sz w:val="28"/>
          <w:szCs w:val="28"/>
        </w:rPr>
        <w:t>». В данной курсовой работе выполнен расчёт: численности всех категорий работников, прямых затрат, накладных расходов, сметы затрат, стоимости одного нормо-часа текущего ремонта и технико-экономических показателей работы участка по ремонту агрегатов автомобилей.</w:t>
      </w:r>
    </w:p>
    <w:p>
      <w:pPr>
        <w:pStyle w:val="Normal"/>
        <w:widowControl w:val="false"/>
        <w:tabs>
          <w:tab w:val="clear" w:pos="708"/>
          <w:tab w:val="left" w:pos="-27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результате выполненных расчётов затраты по участку за год составили 2495566062,9</w:t>
      </w:r>
      <w:r>
        <w:rPr>
          <w:rFonts w:cs="Times New Roman" w:ascii="Times New Roman" w:hAnsi="Times New Roman"/>
          <w:sz w:val="28"/>
          <w:szCs w:val="28"/>
        </w:rPr>
        <w:t xml:space="preserve"> руб., при общей годовой трудоёмкости 7228,74 чел.- час. Стоимость нормо-часа работ по участку составила – 40245,72 руб.</w:t>
      </w:r>
    </w:p>
    <w:p>
      <w:pPr>
        <w:pStyle w:val="Normal"/>
        <w:widowControl w:val="false"/>
        <w:tabs>
          <w:tab w:val="clear" w:pos="708"/>
          <w:tab w:val="left" w:pos="-27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курсовой работе рассчитаны следующие технико-экономические показатели работы участка:</w:t>
      </w:r>
    </w:p>
    <w:p>
      <w:pPr>
        <w:pStyle w:val="Normal"/>
        <w:widowControl w:val="false"/>
        <w:tabs>
          <w:tab w:val="clear" w:pos="708"/>
          <w:tab w:val="left" w:pos="-27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рентабельность работ - </w:t>
      </w:r>
      <w:r>
        <w:rPr>
          <w:rFonts w:cs="Times New Roman" w:ascii="Times New Roman" w:hAnsi="Times New Roman"/>
          <w:sz w:val="28"/>
          <w:szCs w:val="28"/>
        </w:rPr>
        <w:t>22,6 %;</w:t>
      </w:r>
    </w:p>
    <w:p>
      <w:pPr>
        <w:pStyle w:val="Normal"/>
        <w:widowControl w:val="false"/>
        <w:tabs>
          <w:tab w:val="clear" w:pos="708"/>
          <w:tab w:val="left" w:pos="-27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емесячная зарплата одного работника по мастерской 574 426,49 руб.;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емесячная зарплата одного рабочего по мастерской 622 714,36 руб.;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отка на одного работника по мастерской 61 236 262,1 руб.;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ндоотдача 0,44 руб. / руб.;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один человеко-час 34 522,76 руб. / чел-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диаграмму «Структура общепроизводственных расходов» можно отметить, что наибольший удельный вес в структуре общепроизводственных расходов занимает заработная плата 23,98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диаграмму «Структура фонда оплаты труда работников» делаем вывод, что зарплата по тарифу занимают 58,9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%,что соответствует нормативным документам в области оплаты труд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эффективности работы отделения и повышения материальной заинтересованности работников в результатах труда возможно применение бестарифной формы оплаты труда, совершенствование системы премирования работ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разработанный проект имеет экономическую эффективност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ложение А</w:t>
      </w:r>
    </w:p>
    <w:p>
      <w:pPr>
        <w:pStyle w:val="Heading5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/>
        <w:t>Таблица 7. Структура затрат на производство</w:t>
      </w:r>
    </w:p>
    <w:tbl>
      <w:tblPr>
        <w:tblW w:w="93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466"/>
        <w:gridCol w:w="1743"/>
        <w:gridCol w:w="1743"/>
      </w:tblGrid>
      <w:tr>
        <w:trPr>
          <w:trHeight w:val="435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, %</w:t>
            </w:r>
          </w:p>
        </w:tc>
      </w:tr>
      <w:tr>
        <w:trPr>
          <w:trHeight w:val="435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траты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/>
            </w:pPr>
            <w:r>
              <w:rPr>
                <w:sz w:val="20"/>
              </w:rPr>
              <w:t>118 277 390,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.4</w:t>
            </w:r>
          </w:p>
        </w:tc>
      </w:tr>
      <w:tr>
        <w:trPr>
          <w:trHeight w:val="435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труда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/>
            </w:pPr>
            <w:r>
              <w:rPr>
                <w:sz w:val="20"/>
              </w:rPr>
              <w:t>37 972 031,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2</w:t>
            </w:r>
          </w:p>
        </w:tc>
      </w:tr>
      <w:tr>
        <w:trPr>
          <w:trHeight w:val="435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циальные нужды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/>
            </w:pPr>
            <w:r>
              <w:rPr>
                <w:sz w:val="20"/>
              </w:rPr>
              <w:t>17 824 520,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</w:t>
            </w:r>
          </w:p>
        </w:tc>
      </w:tr>
      <w:tr>
        <w:trPr>
          <w:trHeight w:val="435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/>
            </w:pPr>
            <w:r>
              <w:rPr>
                <w:sz w:val="20"/>
              </w:rPr>
              <w:t>42 502 458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/>
            </w:pPr>
            <w:r>
              <w:rPr>
                <w:sz w:val="20"/>
              </w:rPr>
              <w:t>32 979 662,98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2</w:t>
            </w:r>
          </w:p>
        </w:tc>
      </w:tr>
      <w:tr>
        <w:trPr>
          <w:trHeight w:val="435" w:hRule="atLeast"/>
        </w:trPr>
        <w:tc>
          <w:tcPr>
            <w:tcW w:w="5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трат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556 062,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1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</w:tr>
    </w:tbl>
    <w:p>
      <w:pPr>
        <w:pStyle w:val="FR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аграмма структур затрат на производ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00270" cy="39382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40"/>
          <w:lang w:eastAsia="ru-RU"/>
        </w:rPr>
      </w:pPr>
      <w:r>
        <w:rPr>
          <w:rFonts w:cs="Times New Roman" w:ascii="Times New Roman" w:hAnsi="Times New Roman"/>
          <w:sz w:val="28"/>
          <w:szCs w:val="4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40"/>
        </w:rPr>
        <w:t>Приложение Б</w:t>
      </w:r>
    </w:p>
    <w:p>
      <w:pPr>
        <w:pStyle w:val="Heading5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8. Структура основной заработной платы ремонтных рабочих</w: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393"/>
        <w:gridCol w:w="21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пл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бригади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548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за проф. масте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я ремонтным рабоч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4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бавка за непрерывный стаж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ная часть заработной пл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323,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61427,6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Приложение 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РАВОЧНЫЙ МАТЕРИА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изводственный календар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ни рабочие - 255 дн.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ни предпраздничные - 3 дн.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едне месячный фонд рабочего времени - 169,8 ч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рифная ставка 1-го разряда - 170 тыс. руб.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пересчета - 2500 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ая производственная программа отделения по ремонту агрегатов машин Тобщ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</w:rPr>
        <w:t>7228,74 чел.-ч 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авки налог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числения в фонд социальной защиты - 34%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числение на обязательное страхование рабочего - 0,4% 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числения в инновационный фонд - 0,25%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язательное страхование работников - 0,4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лог на прибыль - 24%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ДС - 20%,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8. </w:t>
      </w:r>
      <w:r>
        <w:rPr>
          <w:b w:val="false"/>
          <w:bCs/>
          <w:sz w:val="28"/>
          <w:szCs w:val="28"/>
        </w:rPr>
        <w:t>Площадь отделения - 470 м2,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9. </w:t>
      </w:r>
      <w:r>
        <w:rPr>
          <w:b w:val="false"/>
          <w:sz w:val="28"/>
          <w:szCs w:val="28"/>
        </w:rPr>
        <w:t>Процент выполнения работ на участке 38%.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40"/>
        </w:rPr>
      </w:pPr>
      <w:r>
        <w:rPr>
          <w:rFonts w:cs="Times New Roman" w:ascii="Times New Roman" w:hAnsi="Times New Roman"/>
          <w:b w:val="false"/>
          <w:bCs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Приложение 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9.Стоимость оборудования и потребляемой электроэнергии</w:t>
      </w:r>
    </w:p>
    <w:tbl>
      <w:tblPr>
        <w:tblW w:w="93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1701"/>
        <w:gridCol w:w="1560"/>
        <w:gridCol w:w="2410"/>
      </w:tblGrid>
      <w:tr>
        <w:trPr>
          <w:trHeight w:val="66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, модель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руб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аю электроэнергия, кВт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0"/>
                  <wp:effectExtent l="0" t="0" r="0" b="0"/>
                  <wp:wrapNone/>
                  <wp:docPr id="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ёмник канавны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О-1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1600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ёмн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Д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2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ковёрт для гаек колё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  <w:tr>
        <w:trPr>
          <w:trHeight w:val="54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йковёрт для гаек стремянок колёс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-32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0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рессор гаражн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5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салидолонагнетател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223-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очной стано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-138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сверлильный стано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М1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32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симов, А.П. Экономика, планирование и анализ деятельности АТП / А.П. Анисимов; М.: Транспорт, 1998. – 245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пач, В.Я. Экономика предприятия / В.Я.Хрипач; Г.З. Суша, Г.К. Оноприенко. Под ред. В.Я. Хрипача. – Мн.: Экономпресс, 2001.– С.4-9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пей, Т.В. Экономика, организация и планирование промышленного производства: Учеб. пособие / Т.В. Карпей, Л.С. Лазученкова. – Минск: Дизайн ПРО, 2001. – 282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орошева, Л.Н. Экономика предприятия: Учеб. пособие/ Л.Н. Нехорошева, Н.Б. Антонова, М.А. Зайцева и др.; Под общ. ред. Л.Н. Нехорошевой. - Мн.: Выш. шк., 2003. - 383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евский, И.С. Экономика отрасли / И.С. Туревский. М.: ИД «ФОРУМ» - ИНФРА-М,2007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чков, В.П. Экономика автотранспортного предприятия / В.П. Бычков. М.: ИНФРА-М,2006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нов, Б.Н. Техническое обслуживание и ремонт автомобилей. Пособие по дипломному проектированию / Б.Н. Суханов. М.: Транспорт, 1991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материал по заработной плат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й календарь на 20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spacing w:lineRule="auto" w:line="240" w:before="0" w:after="0"/>
      <w:ind w:left="1020" w:hanging="1020"/>
      <w:jc w:val="center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i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1">
    <w:name w:val="Основной текст1"/>
    <w:qFormat/>
    <w:rPr>
      <w:rFonts w:ascii="Arial" w:hAnsi="Arial" w:eastAsia="Times New Roman" w:cs="Arial"/>
      <w:sz w:val="14"/>
      <w:szCs w:val="14"/>
      <w:shd w:fill="FFFFFF" w:val="clear"/>
    </w:rPr>
  </w:style>
  <w:style w:type="character" w:styleId="Style13">
    <w:name w:val="Колонтитул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andara">
    <w:name w:val="Основной текст + Candara"/>
    <w:qFormat/>
    <w:rPr>
      <w:rFonts w:ascii="Candara" w:hAnsi="Candara" w:eastAsia="Times New Roman" w:cs="Candara"/>
      <w:spacing w:val="0"/>
      <w:sz w:val="19"/>
      <w:szCs w:val="19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182" w:before="0" w:after="0"/>
    </w:pPr>
    <w:rPr>
      <w:rFonts w:ascii="Arial" w:hAnsi="Arial" w:cs="Arial"/>
      <w:sz w:val="14"/>
      <w:szCs w:val="14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bidi w:val="0"/>
      <w:spacing w:lineRule="auto" w:line="30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09:00Z</dcterms:created>
  <dc:creator>Jack</dc:creator>
  <dc:description/>
  <cp:keywords/>
  <dc:language>en-US</dc:language>
  <cp:lastModifiedBy>SYSTEM</cp:lastModifiedBy>
  <cp:lastPrinted>2011-02-25T01:37:00Z</cp:lastPrinted>
  <dcterms:modified xsi:type="dcterms:W3CDTF">2011-09-04T11:09:00Z</dcterms:modified>
  <cp:revision>2</cp:revision>
  <dc:subject/>
  <dc:title/>
</cp:coreProperties>
</file>