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 «Роль инвестиций в современной экономике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воспроизводства инвестициям принадлежит важнейшая роль в деле возобновления и увеличения производственных ресурсов, а следовательно, и обеспечении определенных темпов экономического роста. Если представить общественное воспроизводство как систему производства, распределения, обмена и потребления, то инвестиции, главным образом, касаются первого звена – производства, и, можно сказать, составляют материальную основу его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теснейшим образом связаны со сбережениями, накоплениями государства, предприятий, населения. Для государства именно накопления, т.е. часть национального дохода, не расходуемая на текущее потребление, и есть основной внутренний инвестиционный источник. Предприятия, компании используют в виде инвестиционных средств накопления из прибыли. Сложнее просматривается связь между производственными инвестициями и сбережениями населения, домашних хозяйств. Если для государственного бюджета накопления, переходящие в инвестиции, являются тяжелой, но необходимой ношей, а для предприятий, фирм производственные инвестиции из прибыли есть непременное условие существования и развития производства, то денежные сбережения населения непосредственно инвестициями не являются: они могут быть использованы для таких целей, например, банком, где хранятся эти сбере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экономическая цель людей – удовлетворение собственных потребностей, потому они в принципе расположены направлять свои денежные доходы на потребление. Люди склонны к сбережениям как к способу накопления средств для создания гарантийного запаса для обеспечения расходов будущих периодов, а также для получения процентов по вкладам. Ни одна из этих форм сбережений граждан не приводит непосредственным образом к формированию производственных инвестиций. Однако после того, как денежные средства населения попадают в коммерческие банки, становятся вкладами, их новый распорядитель вправе использовать их в качестве финансовых и реальных инвестиций. Таким образом, сбережения домашних хозяйств также способны стать активными производственными инвестициями, даже если это не входило в намерения их первичного владель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мы приходим к выводу, что накопления, сбережения всех субъектов экономики тем или иным путем переходят в инвести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боты является определение значимости и роли инвестиций в современной экономике, а задачами – рассмотрение состояния инвестиционного климата и влияния иностранных инвесторов на развитие экономики нашей страны в целом и по отрасл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инвестиций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вестиция экономика рыночный иностранны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ожения в основной капитал, в запасы, резервы, а также в другие экономические, объекты и процессы, требующие отвлечения материальных и денежных средств на продолжительное время, именуются инвестициями. Инвестиции направлены на модернизацию или увеличение основных фондов с целью получения прибыли. [7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финансовые (покупка ценных бумаг) и реальные инвестиции (вложения капитала в промышленность, сельское хозяйство, строительство, образование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стиции в реальный капитал представляют собой вложение капитала непосредственно в средства производства и предметы потребления какой-либо отрасли экономики или предприятия, результатом чего является образование нового капитала или приращение наличного капитала (здания, оборудование, товароматериальные запасы и т.д.). Реальные инвестиции ведут к воспроизводству и обновлению основного капитала. При этом может быть использован также заемный капитал, в том числе кредит банка. В таком случае банк также становится инвестором, осуществляет реальное инвестирование. В странах с развитой корпоративной собственностью практически все долгосрочные вложения осуществляются посредством ценных бумаг, в первую очередь акций. Поэтому реальные инвестиции являются в основном сферой деятельности коммерческих бан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инвестиций в денежный капитал (это вложения финансовых средств в виде кредитов и в ценные бумаги), то здесь прироста реального капитала не происходит, происходит лишь покупка, передача титула собственности. Говоря по-другому, инвестиции в денежный капитал – это средства для будущего инвестирования в реальный капитал страны, часть из которых в таковой может и не преврати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указанных основных двух видов инвестиций существуют и так называемые интеллектуальные инвестиции, подразумевающие покупку патентов, лицензий, ноу-хау, подготовку и переподготовку персонала, вложения в НИОКР. [1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связаны с формами собственности и их преобразованием. Вложение средств в определенный объект дает лицу, осуществившему вложение, именуемому инвестором, основание для получения прав собственности на этот объект, возможность распоряжаться объек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овложения в конкретное производство, т.е. покупка, организация или расширение компании называют прямыми инвестициями. Примером подобного рода инвестиций являются вложения средств в обыкновенные акции компаний, предоставляющие акционеру возможность голосовать на собраниях акционерного общества, участвовать в принятии ре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кто инвестирует капитал, вкладывает средства, различают государственные, частные, иностранные инвестиции. Государственные инвестиции представляют собой часть национального дохода в виде средств государственного бюджета, местных бюджетов, вкладываемых в развитие экономики, отвлекаемых от текущего государственного потребления в целях обеспечения поддержания производства, социальной сферы и экономического роста. Частные инвестиции – это негосударственные вложения средств, принадлежащих компаниям, предпринимателям, населению. Иностранными называют инвестиции, поступающие из-за рубежа, они могут быть как государственными, так и частными. [7]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оссия в мировых инвестиционных процессах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тенденцией развития мирового хозяйства последних десятилетий становится усиление процесса интеграции и особенно её высшей стадии – глобализации. Расширение глобализации во многом определяется деятельностью транснациональных корпораций (ТНК), на которые приходится около 85% экспорта капитала в форме прямых инвестиций. Прямые инвестиции ТНК играют сейчас важную роль в соединении многих национальных хозяйственных систем и создании интернациональной производственной системы – материального ядра глобализирующейся мировой эконом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находится на периферии международных инвестиционных процессов. Её доля в накопленном объёме ввоза и вывоза прямых инвестиций в мире в середине текущего десятилетия достигла 0,5 и 1% соответствен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метились положительные изменения в экспорте-импорте капитала в России, вызванные в первую очередь улучшением экономического положения в нашей стране. Так, показатели экономического роста в России превышает среднемировой уровень, растёт предпринимательская и инвестиционная активность, что свидетельствует об отдаче от идущих в России структурных реформ и об общем улучшении делового климата в стран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инвестиционного климата стало сильно привлекать иностранный капитал в экономику нашей страны, представляющую собой большой и быстро растущий рынок. По результатам ежегодного обзора инвестиционной привлекательности европейских стран, сделанной в 2006 г. Компанией «</w:t>
      </w:r>
      <w:r>
        <w:rPr>
          <w:color w:val="000000"/>
          <w:sz w:val="28"/>
          <w:szCs w:val="28"/>
          <w:lang w:val="en-US"/>
        </w:rPr>
        <w:t>Ernst</w:t>
      </w:r>
      <w:r>
        <w:rPr>
          <w:color w:val="000000"/>
          <w:sz w:val="28"/>
          <w:szCs w:val="28"/>
        </w:rPr>
        <w:t xml:space="preserve"> &amp; </w:t>
      </w:r>
      <w:r>
        <w:rPr>
          <w:color w:val="000000"/>
          <w:sz w:val="28"/>
          <w:szCs w:val="28"/>
          <w:lang w:val="en-US"/>
        </w:rPr>
        <w:t>Young</w:t>
      </w:r>
      <w:r>
        <w:rPr>
          <w:color w:val="000000"/>
          <w:sz w:val="28"/>
          <w:szCs w:val="28"/>
        </w:rPr>
        <w:t>», Россия находится на третьем месте в Европе по количеству планируемых в будущем инвестиционных проектов, уступая только Германии и Польше. А по результатам представителей ТНК, проведённого ЮНКТАД в 2006 г., Россия заняла четвёртое место в мире среди государств, наиболее привлекательных для вложении прямых инвестиции (после Китая, Индии и СШ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десятилетии иностранный капитал стал активно проникать в Россию, постоянно набирая тем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Объём инвестиций в основной капи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21"/>
        <w:gridCol w:w="821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2 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5 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 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 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 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4 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5 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6 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7 г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Инвестиции в основной капитал </w:t>
            </w:r>
            <w:r>
              <w:rPr>
                <w:color w:val="000000"/>
              </w:rPr>
              <w:t>(в фактически действовавших ценах), млрд. руб. (до 2000 г. – трлн. руб.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6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76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186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86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11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3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26,8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ндексы физического объема инвестиций в основной капитал (в сопоставимых ценах):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в процентах к предыдущему году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121,1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в процентах к 1995 г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1,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рассматривать </w:t>
      </w:r>
      <w:r>
        <w:rPr>
          <w:bCs/>
          <w:color w:val="000000"/>
          <w:sz w:val="28"/>
          <w:szCs w:val="28"/>
        </w:rPr>
        <w:t>структуру инвестиций в основной капитал по видам экономической деятельности за 1995–2007 гг., то показатели выглядят следующим образом: [14]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. 1. Динамика инвестиций в основной капитал. (в% к среднемесячному значению 2006 г.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6235" cy="224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ежегодного притока прямых иностранных инвестиций способствовало увеличению накопленного капитала в нашей стране. О чём свидетельствуют данные Росстата за 2008 г. (в млн. долларов СШ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объём </w:t>
      </w:r>
      <w:r>
        <w:rPr>
          <w:bCs/>
          <w:color w:val="000000"/>
          <w:sz w:val="28"/>
          <w:szCs w:val="28"/>
        </w:rPr>
        <w:t>инвестиций из России, накопленных за рубежом выглядит, следующим образом. См. ПРИЛОЖЕНИЕ 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действует капитал из более чем 100 стран. Однако основными странами-экспортёрами являются Нидерланды (16,1 млрд. долл.), Кипр (13,9 млрд. долл.), США (4,4 млрд. долл.), Германия (2,7 млрд. долл.), Великобритания (2,1 млрд. долл. [14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экспорта прямых инвестиций, то Россия до 2000 г. занимала слабые позиции в этом процессе. Производственные зарубежные активы аккумулировались небольшим числом компаний, активная коммерческая деятельность которых базировалась в основном на производственной и финансовой базе, доставшейся им от СССР. Наиболее масштабная транснациональная деятельность по инвестированию в реальный сектор за рубежом осуществлялась компаниями «Газпром» и «ЛУКоил», на долю которых, в конце 90-х годов приходилось до 90% российских активов за границей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2000 г. в экономике России отмечается устойчивый подъём, определяющими факторами которого явились девальвация национальной валюты вследствие финансово-экономического кризиса 1998 г., а также динамичное и устойчивое улучшение ценовой конъюнктуры на мировых рынках энергоносителей. В этих условиях доходы российских компаний (особенно в топливно-энергитической и металлургической отраслях промышленности) существенно выросли, и часть компаний начала проводить активную политику по транснационализации инвестиционной деятельности. По данным Банка России, ввоз прямых инвестиций, достиг в 2000–2006 гг. в среднем порядка 9 млрд. долл., в том числе в последние три года составил в среднем около 14 млрд. долл. в год. А по данным Росстата объём</w:t>
      </w:r>
      <w:r>
        <w:rPr>
          <w:bCs/>
          <w:color w:val="000000"/>
          <w:sz w:val="28"/>
          <w:szCs w:val="28"/>
        </w:rPr>
        <w:t xml:space="preserve"> поступивших</w:t>
      </w:r>
      <w:r>
        <w:rPr>
          <w:color w:val="000000"/>
          <w:sz w:val="28"/>
          <w:szCs w:val="28"/>
        </w:rPr>
        <w:t xml:space="preserve"> инвестиций</w:t>
      </w:r>
      <w:r>
        <w:rPr>
          <w:bCs/>
          <w:color w:val="000000"/>
          <w:sz w:val="28"/>
          <w:szCs w:val="28"/>
        </w:rPr>
        <w:t xml:space="preserve"> от иностранных инвесторов в экономику России в 2007 г. составил: см ПРИЛОЖЕНИЕ 3,4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регионами вложения российского капитала являются страны СНГ. По данным Росстата </w:t>
      </w:r>
      <w:r>
        <w:rPr>
          <w:bCs/>
          <w:color w:val="000000"/>
          <w:sz w:val="28"/>
          <w:szCs w:val="28"/>
        </w:rPr>
        <w:t>объём инвестиций стран СНГ в экономику России составил: см. ПРИЛОЖЕНИЕ 5.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оритетными сферами для российских вложений выступают такие отрасли, как энергетика, чёрная и цветная металлургия, химическая промышленность. В последние годы возросли также инвестиции в мобильную связь и формацевтологию.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матривая перспективы развития прямого инвестирования в зарубежные страны, следует учитывать, что масштаб этого процесса для России будет зависеть от динамики формирования и укрепления подобных компаний в других секторах отечественной экономики. По оценке аналитического журнала «Экономист», российские компании будут продолжать транснациональную деятельность по приобретении зарубежных активов. По оценке этого агентства, объём российских инвестиций за границей в 2008–2012 гг. превысит 51 млрд. долл. и Россия сможет занять достойное место среди быстро развивающихся стран и стран с переходной экономкой по величине вложенных и накопленных за рубежом прямых инвестиций. Таким образом, ранее малоизвестные российские компании постепенно превратятся в ведущего игрока на мировом рынке капитала. [15]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вестиция экономика рыночный иностранны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вестиционный климат в рыночной экономике Росс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окупность практических действий по реализации финансовых и нефинансовых инвестиций называется инвестиционной деятельностью (инвестированием), а осуществляющие инвестиции лица – инвесто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деятельность может осуществляться за счет: собственных средств инвестора (амортизационных отчислений, прибыли, денежных накоплений и др.); заемных средств (кредитов банков, заемных средств других организаций); привлеченных средств (от продажи акций и других ценных бумаг); средств из бюджета и внебюджетных фон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об инвестиционном климате в России в настоящее время выходит на передний план. От его решения, может быть, больше, чем от всех других факторов, зависит будущее российской экономики. Для реализации всего комплекса проблем России необходим экономический рост – не менее 4–5% в год в течение 20 лет. Для этого важен масштабный приток инвестиций, поскольку повышение загрузки имеющихся мощностей позволит увеличить ВВП не более чем на 8–12%. Возможности государственных инвестиций крайне ограничены и к тому же их эффективность низка. Требуются частные инвестиции – отечественные и иностранные. Но для них надо создать благоприятный инвестиционный климат с тем, чтобы Россия могла конкурировать на международных рынках капиталов и, что особенно важно, прекратить отток капиталов из страны. Инвестиционным климатом в рыночной экономике принято называть совокупность политических, социально-экономических, финансовых, социокультурных, организационно-правовых и географических факторов, присущих той или иной стране, привлекающих или отталкивающих инвесторов, принято называть ее инвестиционным климатом. Оценить теперешнее состояние инвестиционного климата в России не составляет особого труда, стоит только обратиться к статистике. Начиная с 1991 года размер капиталовложений в экономику России падает с каждым годом. Такая тенденция, наблюдаемая до сих пор, не обнадёживает. Она говорит о том, что инвестиционный климат в нашей стране пока крайне неблагоприятен для капиталовложений, и даже такие факторы как природные ресурсы России, мощный (хотя технически устаревший и хронически недогруженный) производственный аппарат, наличие дешёвой и достаточно квалифицированной рабочей силы, высокий научно-технический потенциал не привлекают инвесторов. Сейчас же важно сказать о том, что теперешнее состояние инвестиционного климата не даёт надежды на скорое оздоровление экономики России, и необходимы активные действия государства по улучшению инвестиционной политики в стра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до сих пор отсутствует своя система оценки инвестиционного климата и ее отдельных регионов. Иностранные инвесторы ориентируются на оценки многочисленных фирм, регулярно отслеживающих инвестиционный климат во многих странах мира, в том числе и в России. Однако оценки инвестиционного климата в России, даваемые зарубежными экспертами на их регулярных заседаниях, проводимые вне Российской Федерации и без участия российских экспертов, представляются мало достоверными.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, крупных экономических районов и субъектов Федерации. [1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обеспечит приток и оптимальное использование иностранных инвестиций, послужит ориентиром российским банкам в собственной кредитной политике.</w:t>
        <w:tab/>
        <w:t>Привлечение иностранных инвестиций в российскую экономику является жизненно важным средством устранения инвестиционного «голода» в стране. По оценке, потребность страны в иностранных инвестициях составляет 10–12 млрд. дол. в год. Однако для того, чтобы иностранные инвесторы пошли на такие вложения, необходимы очень серьезные изменения в инвестиционном климате. Требуется принятие ряда кардинальных мер, направленных на формирование в стране как общих условий развития цивилизованных рыночных отношений, так и специфических, относящихся непосредственно к решению задачи привлечения иностранных инвестиций. Среди мер общего характера в качестве первоочередных следует назвать: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стижение национального согласия между различными властными структурами, социальными группами, политическими партиями и прочими общественными организациями по поводу приоритетности решения общенациональной проблемы выхода России из экономического кризиса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корение работы Государственной Думы над общехозяйственным и уголовным законодательством, нацеленным на создание в стране цивилизованного некриминального рынка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дикализацию борьбы с преступностью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рможение инфляции всеми известными в мировой практике мерами за исключением невыплаты трудящимся зарплаты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смотр налогового законодательства в сторону его упрощения и стимулирования производства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билизацию свободных средств предприятий и населения на инвестиционные нужды путем повышения процентных ставок по депозитам и вкладам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недрение в строительстве системы оплаты объектов за конечную строительную продукцию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пуск предусмотренного законодательством механизма банкротства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оставление налоговых льгот банкам, отечественным и иностранным инвесторам, идущим на долгосрочные инвестиции, с тем чтобы полностью компенсировать им убытки от замедленного оборота капитала по сравнению с другими направлениями их деятельности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общего рынка республик бывшего СССР со свободным перемещением товаров, капитала и рабочей силы.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оль иностранного капитала в формировании рыночной экономики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важных факторов развития рыночных отношений существенное место занимает привлечение иностранного капитала. В условиях административно-командной экономики страна стала полностью отделена от потоков движения капитала. Между тем в странах Запада международная миграция капитала привела к углублению интернационализации хозяйственной жизни.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вывоза капитала из одних промышленно развитых стран в другие отражает углубление международного разделения труда и интернационализацию производства. Современное производство под влиянием научно-технической революции становится все более сложным. Производство конечного продукта расчленяется на отдельные участки производства, которые оказываются в разных странах. Следуя за развитием производства, капитал также интернационализируется.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ерелив капитала из одной страны в другую отражает стремление компаний сосредотачивать в своих руках отдельные этапы производства продукта, оказавшиеся в разных странах. Компании промышленно развитых стран, особенно крупные, становятся все более транснациональными, выходя за национальные границы. Образование крупных транснациональных компаний, у которых имеются предприятия, расположенные в разных странах, ведет к ускорению международной специализации и кооперации, так как у одного собственника предприятия есть возможность более устойчиво развивать производственные связи. Таким образом, взаимное движение капитала, образование на его базе транснациональных компаний выступают важнейшим фактором углубления экономической взаимозависимости стран в мировом хозяй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86–1990 годах среднее ежегодное увеличение капиталовложений из четырех крупнейших стран-инвесторов (Японии, США, ФРГ и Великобритании) составило 20,8%, в то время как в 1982–1986 годах – 10%. В 1990–1991 годах общий объем вывоза капитала составил 419 млрд. долл., в том числе из Японии – 78,8 млрд., из США – 58,8 млрд., из Германии – 44,4 млрд., из Великобритании – 35,3 млрд. В 1990 году общий объем иностранных инвестиций четырех крупнейших стран-инвесторов превысил 1101 млрд. дол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вышения эффективности производства в некоторых отраслях существенное значение имеет использование иностранных технологий. Это относится, например, и к основной экспортной отрасли – нефтедобыче и переработке неф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иностранных инвестиций может способствовать увеличению выпуска определенных видов продукции (и особенно товаров народного потребления), расширению экспорта с помощью иностранных партнеров и др. Все это имеет немаловажное значение, и, если с помощью иностранных инвестиций удастся продвинуться в решении этих задач, это будет весомым вкладом в создание современной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с зарубежными партнерами может дать положительный эффект с точки зрения освоения зарубежного опыта управления, маркетинга, подготовки кадров и др.</w:t>
      </w:r>
    </w:p>
    <w:p>
      <w:pPr>
        <w:pStyle w:val="Normal"/>
        <w:widowControl/>
        <w:shd w:fill="FFFFFF" w:val="clear"/>
        <w:tabs>
          <w:tab w:val="clear" w:pos="720"/>
          <w:tab w:val="left" w:pos="3864" w:leader="none"/>
          <w:tab w:val="left" w:pos="47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уже функционирующих совместных предприятий (СП) оправдывает надежды, возлагающиеся на них с точки зрения эффективности. По данным за первый квартал 1993 года, производительность труда на промышленных СП в 3 раза превышала аналогичный показатель на российских предприятиях, а фондоотдача была выше на 42%.</w:t>
      </w:r>
    </w:p>
    <w:p>
      <w:pPr>
        <w:pStyle w:val="Normal"/>
        <w:widowControl/>
        <w:shd w:fill="FFFFFF" w:val="clear"/>
        <w:tabs>
          <w:tab w:val="clear" w:pos="720"/>
          <w:tab w:val="left" w:pos="3864" w:leader="none"/>
          <w:tab w:val="left" w:pos="47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й капитал может не только дать дополнительные и материальные, и денежные средства, но и стать серьезным катализатором развития рыночных отношений в стране.</w:t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лечение иностранного капитала, дальнейшее развитие совместного предпринимательства могут иметь существенное значение в борьбе с монополизмом. Важная черта этого процесса – возможность путем создания предприятий с участием иностранного капитала формировать в стране конкурирующие структуры, способные противостоять диктату сложившихся монопо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 стране, влияющие на приток капитала, складываются из широкого комплекса факторов, объединяемых под общим понятием «инвестиционный климат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вестиционный климат прямое влияние оказывают также общее состояние экономики страны и фаза его развития, положение в валютной, финансовой и кредитной сферах, таможенный режим, уровень инфляции, устойчивость валютного курса, размер кредитных ставок, стоимость рабочей силы и ее соответствие производительности труда и квалификации персон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д производства, гигантская инфляция, неустойчивость валютного курса, невозможность получения долгосрочных кредитов в стране, постоянные изменения таможенного режима (за 1992–1994 он принципиально менялся семь раз) – все это не способствует созданию благоприятного климата для иностранных инвести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влияние на инвестиционный климат оказывают государственная политика в отношении капиталовложений, участие страны в системе международных договоров и традиции их соблюдения, стабильность и однозначность функций органов государственного управления, степень и методы их вмешательства в экономическую деятельность, эффективность работы государственного аппарата, оперативность принятия решений, последовательность в проведении экономической политики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определяющие инвестиционный климат и степень экономического риска капиталовложений, воспринимаются иностранными инвесторами в комплексе, как единое целое и в сравнении с возможностями приложения капиталов в других стран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ожалению, в целом инвестиционный климат для иностранных вкладчиков в России в настоящее время можно оценить как весьма неблагоприятный. В сентябре 1994 года международный финансовый журнал «Евромани» ставил Россию по надежности инвестирования капитала на 136-е место из 170 стран (в 1992 г. России отводилось 129-е мест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иностранных инвестиций в России остается сравнительно небольшим и составил в 1994 году немногим более 1,5% общего объема инвестиций. По данным Госкомстата РФ, в 1994 году в экономику России было вложено 1,05 млрд. долл., из них прямые инвестиции составили всего лишь 549 млн. Главной сферой приложения иностранных инвестиций была топливная промышленность – 522 млн. долл. (49,5% всех инвестиций). Новым фактором роста вложений в предприятия с иностранными инвестициями стали реинвестиции части их прибыли, осуществляемые в рублях. Но они составили совсем малую величину – около 80 млрд. руб. Общий объем иностранных прямых инвестиций в России на 1 июля 1995 г. – около 5 млрд. дол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инвестиционного климата, учитывая зарубежный опыт, следует, видимо, в стратегическом плане исходить из необходимости обеспечения унификации условий деятельности национальных и иностранных инвесторов, то есть установления для них «национального режима» по всем аспектам предпринимательства, включая налогообложение, доступ к кредитным ресурсам, снабжению, рынку ценных бумаг, право осуществления экспортных и импортных операций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ществующих экономических условиях приоритет области привлечения иностранных инвестиций должны концентрироваться на таких главных направлениях:</w:t>
      </w:r>
    </w:p>
    <w:p>
      <w:pPr>
        <w:pStyle w:val="Normal"/>
        <w:widowControl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воение невостребованного научно-технического отечественного потенциала, развитие наукоемких производст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щивание экспортного потенциала и расширение поставок отраслей российской промышленности на внешние рынки.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мпортозамещения по видам продукции, представляющим для страны наибольшую ценность с точки зрения экологической безопасности и сокращения затрат при импорт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щение внутреннего рынка продукцией потребительского назначения, по которой ныне существует острый дефици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гропромышленного комплекса, и прежде всего отраслей, обеспечивающих хранение и переработку сельскохозяйственно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заинтересована, чтобы иностранные компании реально привлекали к организации производства на ее территорию материальные и финансовые ресурсы из-за рубежа, а не стремились к установлению контроля за счет минимальных вложений. Такие возможности возникают у компаний из-за заниженного курса рубля. В этой связи необходимо ограничивать возможности создания иностранных холдинговых компаний, которые с помощью системы участий могли бы контролировать обширные сферы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чи заинтересованными в привлечении иностранного капитала, создавая благоприятные условия для его вложения, объявляя о национальном режиме для него, необходимо регулировать его деятельность, не допуская незаконного обогащения, поощряя его вложения в одни отрасли производства и ограничивая в другие. [6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оль предприятий с иностранными инвестициями в экономике Росс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ка Российской Федерации находится в состоянии экономического кризиса, испытывая острый дефицит накоплении. Частично проблема может быть решена посредством привлечения иностранного капитала. В данной главе рассматриваются объем, структура и проблемы привлечения иностранного капитала в экономику России на примере предприятий с иностранными инвестициями, значение которых в экономике Российской Федерации возрастает. Так, по данным Госкомстата, по итогам 1994 года в России было зарегистрировано 13 300 предприятий с иностранными инвестициями, в том числе количество действующих предприятий с иностранными инвестициями составило 9887, или 74,3% от общего числа зарегистрированных предприятий с иностранными инвестициями. Уставной фонд этих предприятий достиг на 1 января 1995 г. 2,3 трлн. руб. При этом доля иностранных партнеров в их уставном фонде составила 58,7%, а российских – 41,3%. В 1994 году число занятых на предприятиях с иностранными инвестициями равнялось 331 тыс. человек. Объем производства продукции (работ и услуг) достиг более 12,9 трлн.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я с иностранными инвестициями активно осуществляют внешнеторговую деятельность и имеют положительное внешнеторговое сальдо. Так, в 1994 году они экспортировали продукции (работ и услуг) на 4,7 млрд. долл., а импортировали – на 3,6 млрд. долл. На внутреннем рынке было реализовано продукции на 11,5 трлн.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основных показателей, характеризующих процесс создания предприятий с иностранными инвестициями на территории Российской Федерации, свидетельствует о том, что этот процесс приобретает устойчивый и нарастающий характер. Так, за 1990–1994 годы количество зарегистрированных предприятий увеличилось с 1535 до 13 300, а количество действующих – с 620 до 9887. Их уставной фонд вырос с 3,8 млрд. руб. в 1990 году до 2,3 трлн. руб. в 1994 году, а доля иностранных учредителей в уставном фонде увеличилась с 52,6% в 1991 году до 58,7% в 1994 году. Число занятых на предприятиях с иностранными инвестициями за это время выросло с 66 тыс. до 331 тыс. человек, а расходы на оплату труда – с 342 млн. до 1,2 трлн.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экономического кризиса, характеризующегося падением темпов экономического роста, предприятия с иностранными инвестициями активно наращивали объемы производства продукции (работ и услуг) и увеличили его с 3,2 млрд. руб. в 1990 году до 12,9 трлн. руб. в 1994 году. Высокими темпами росли также внешнеторговый оборот этих предприятий и объемы реализации продукции на внутреннем рынке. Так, объем экспорта, который составил в 1990 году 325 млн. долл., увеличился до 4,7 млрд. долл. в 1993 году, объем импорта за этот же период вырос с 1,3 млрд. до 3,6 млрд. долл. Причем если в 1990 году объем импорта превышал объем экспорта в 3,9 раза, то в 1993 году, впервые за последние четыре года, объем экспорта превышал объем импорта в 1,45 раза. Объем реализации продукции (работ и услуг) на внутреннем рынке в рублевом исчислении вырос с 2,5 млрд. руб. в 1990 году до 11,5 трлн. руб. в 1994 году, а реализация в долларах за этот же период увеличилась с почти 1 млрд. до Г, 45 млрд. дол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ный интерес представляет структура прямых иностранных инвестиций по их объему, представленному в уставном фонде предприятий (см. ПРИЛОЖЕНИЕ 6). Данные таблицы 1 свидетельствуют о том, что иностранные инвестиции в российской экономике представлены мелким и средним капиталом, именно мелкий и средний капитал прокладывает дорогу крупному капиталу, формирует рыночную инфраструктуру, апробирует экономико-правовой механизм, регламентирующий условия создания и хозяйствования предприятий с иностранными инвестиц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ет число стран, капитал которых участвует в создании предприятий с иностранными инвестициями из 51 страны, в 1993 году – из 120 стран мира, а в 1994 году – из 128 _стран мира (см. ПРИЛОЖЕНИЕ 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15 стран создали в России 9550 предприятий, или 81,8% от общего числа зарегистрированных предприятий, в том числе семь ведущих стран мира – США, Германия, Великобритания, Франция, Италия, Канада и Япония – создали в России 54,51 предприятий с иностранными инвестициями, или 41% от общего числа зарегистрированных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яется отраслевая структура иностранных инвестиций. На 1 января 1995 г. основная доля действующих предприятий с иностранными инвестициями приходилась на топливную, пищевую, деревообрабатывающие отрасли и промышленность, торговлю и общественное питание, финансы, строительство. Из отраслей нематериального производства следует коммерческую деятельность по обеспечению функционирования рынка, жилижно-коммунальное хозяйство, науку и здравоохран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отраслевая структура, рассчитанная по числу предприятий в отраслях материального и нематериального производства, подтверждается и структурой объема произведенной продукции в этих отраслях. Так, в 1993 году объем производства продукции (работ и услуг) в отраслях материального производства составил 11,8 трлн. руб., или 91,4%, а в отраслях нематериального производства – 1,1 трлн. руб., или 8,6% от общего объе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основной удельный вес производства продукции (работ и </w:t>
      </w:r>
      <w:r>
        <w:rPr>
          <w:i/>
          <w:iCs/>
          <w:color w:val="000000"/>
          <w:sz w:val="28"/>
          <w:szCs w:val="28"/>
        </w:rPr>
        <w:t xml:space="preserve">услуг) </w:t>
      </w:r>
      <w:r>
        <w:rPr>
          <w:color w:val="000000"/>
          <w:sz w:val="28"/>
          <w:szCs w:val="28"/>
        </w:rPr>
        <w:t>приходился на промышленность и составил более 8,35 трлн. руб., или 65,2% от общего объема производства; торговлю и общественное питание – 1,3 трлн. руб., или 10,2%; строительство – 816 млрд. руб., или 6,4% от общего объема. Из отраслей нематериального производства следует выделить науку и научное обслуживание, стоимость услуг – 373,8 млрд. руб., или 34%, здравоохранение, стоимость услуг которого составила 263,5 млрд. руб., или 24% от общего объема; жилищно-коммунальное хозяйство – 175,4 млрд. руб., или 16%. Однако в общем объеме стоимости услуг отраслей нематериального производства на эти три отрасли – здравоохранение, жилищно-коммунальное хозяйство, науку и научное обслуживание – приходится 912,7 млрд. руб., или 82% от общего объема стоимости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4 году объем экспорта предприятий с иностранными инвестициями составил 4,7 млрд. долл. Основную долю в экспорте этих предприятий занимают: нефть и продукты ее переработки – 52,6%, лесоматериалы – 9,4, услуги – 4,2, драгоценности – 3,8. рыба и морепродукты – 2,9, алюминий и изделия из него – 2,7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активно предприятия с иностранными инвестициями экспортировали товары в Великобританию – 796 млн. долл., Германию – 714,6, Болгарию – 284,8, Японию – 252, Бельгию – 180, Финляндию – 177,8, Словению – 136,7, Чешскую Республику – 133,7, Италию – 86,7 млн. дол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 долю этих стран приходится 2,9 млрд. долл. от общего объема экспорта предприятий с иностранными инвестициями, или почти 62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4 году общий объем импорта предприятий с иностранными инвестициями составил 3,6 млрд. долл. В структуре импорта предприятий с иностранными инвестициями первое место по стоимости занимают: фармацевтические товары, их удельный вес составляет 34,9%, далее механическое оборудование – 8,1%, теле-, радиоаппаратура и оборудование – 4,8, обувь – 3,4, приборы и аппараты оптические – 3, мясо и субпродукты – 2,7, яйца, молоко, мед – 2,3, сахар и кондитерские изделия – 23, услуги – 2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м объеме импорта предприятий с иностранными инвестициями доля Германии составляет 1,4 млрд. долл., США – 313,5 млн. долл., Японии – 6,5, Италии – 157,9, Великобритании – 156,9, Нидерландов – 151,9 млн. долл. Таким образом, структура экспорта предприятий с иностранными инвестициями является неудовлетворительной, так как имеет сырьевую направленность. Основу экспорта составляют нефть, лесоматериалы, рыба и морепродук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структура экспорта предприятий с иностранными инвестициями отражает структуру экспорта экономики России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ужны меры государственной поддержки иностранных и отечественных инвестиций в развитии экспортного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регионального аспекта иностранных инвестиций в России показывает, что основная доля предприятий с иностранными инвестициями сосредоточена в следующих регионах: Москва – 5597 предприятий, Санкт-Петербург – 1598, Республика Карелия – 283, Калининградская область – 270, Сахалинская область – 260, Хабаровский край – 247, Краснодарский край – 232, Самарская область – 220, Мурманская область – 218, Волгоградская область – 171, Приморский край – 232, Омская область – 144. См. ПРИЛОЖЕНИЕ 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12 административных подразделениях зарегистрировано 9411 предприятий, или 70,7% от общего числа зарегистрирова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ми темпами растет число предприятий с иностранными инвестициями в Москве, Санкт-Петербурге, Республике Карелия, Хабаровском крае. Амурской, Белгородской, Владимирской, Волгоградской, Калининградской, Ленинградской, Омской, Псковской, Сахалинской, Челябинской областях, Бурятии и других регионах. [6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ая часть предприятий с иностранным капиталом сосредоточена в двух центрах России: Москве – 5597 предприятий и Санкт-Петербурге – 1598, или в-сумме 7195 предприятий, что составляет 54,1% от общего числа зарегистрированных в России предприятий с иностранным капита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и предлож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тимулирования инвестиционной деятельности предопределяется следующими фактор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для противодействия вхождению экономики в длительную депрессию, преодоления инвестиционного кризиса и дефицита накоплений необходимо повысить инвестиционную активность субъектов предпринимательской деятельности и эффективность капитальных вложений посредством создания системы стимулирования инвестор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для многих субъектов предпринимательской деятельности банковский кредит является недостаточно доступным из-за высокого процента. Кроме того, банки весьма неохотно инвестируют отрасли материального производства, имеющие низкую скорость оборота капитала, и предпочитают краткосрочные кредиты в тех сферах хозяйственной деятельности, которые имеют высокую скорость оборо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мировые рынки капиталов характеризуются превышением спроса над предложени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в ближайшей перспективе в связи с выходом экономики из кризиса, превышением темпов развития отраслей и производств, необходимостью обновления элементов основного капитала проблема дополнительных источников накопления может еще более обострить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редопределяет необходимость стимулирования инвестиций. С целью улучшения инвестиционного климата осуществлен ряд мер налогового и таможенного регулирования, направленных на предоставление льгот иностранным инвесторам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 А. Большой экономический словарь. – М.: Книжный мир, 200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Вахрин П.И. Инвестиции. – М.: Дашков и К, 2005 – С. 13–22, 350–37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Вознесенская Н.Н. Иностранные инвестиции: Россия и мировой опыт. Ин-т государства и права Рос. Акад. Наук. – М., Контакт: Инфра-М, 2001 – С. 82–9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вич А.Д., Колюшин Е.И. Иностранные инвестиции в России, законодательное регулирование. – Акционерное общество «Арго», 1993. – С. 5–6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. / Под ред. В.А. Сленова: Учебное пособие. – М.: Экономистъ, 2004. – С. 30–3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инвестиции в России, современное состояние и перспективы / Под ред. И.П. Фаминского – М.: «Международные отношения», 1995. – С. 3–19, 38–51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экономики. / Под ред. Б.А. Райзберга: Учебник. – М.: ИНФРА-М, 2004. – С. 205–209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Маренков Н.Л. Инвестиции – Ростов н/Д.: Феникс, 2003. – С. 138–14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Мелкумов Я.С. Инвестиции. – М: Инфра-М, 200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шиваленко Г.П. и др. Инвестиции. – М.: Кнорус, 2004 – С. 32–4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Прокушев Е.Ф. Внешнеэкономическая деятельность. – М.: ИВЦ «Маркетинг», 199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ся Россия: ситуация и перспективы / Под. ред. Н.С. Шерстнева: Сб. науч. ст. – Клин, 2006. – С. 56–59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А Новости – Центр – Экономика. – Электрон. дан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i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в цифрах: Стат. сб. Госкомстата РФ. М.: Финансы и статистика, 200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ольф Зименков. Россия и США в мировых инвестиционных процессах // Инвестиции в России. – 2007, №12. – С. 10–12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Сергеев П.В. Мировое хозяйство и международные экономические отношения на современном этапе. – М.: Новый Юрист, 199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Спиридонов И.А. Мировая экономика. – М.: Инфра, 199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Ушаков И.И Как привлечь инвестиции. – СПб.: Питер, 200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п У.Ф. и др. Инвестиции. – М.: Инфра-М, 199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9" w:leader="none"/>
        </w:tabs>
        <w:overflowPunct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. дан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 Статистика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/>
        <w:tabs>
          <w:tab w:val="clear" w:pos="720"/>
          <w:tab w:val="left" w:pos="489" w:leader="none"/>
        </w:tabs>
        <w:overflowPunct w:val="false"/>
        <w:spacing w:lineRule="auto" w:line="360"/>
        <w:jc w:val="both"/>
        <w:textAlignment w:val="baseline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03:00Z</dcterms:created>
  <dc:creator>Дарино4ка</dc:creator>
  <dc:description/>
  <cp:keywords/>
  <dc:language>en-US</dc:language>
  <cp:lastModifiedBy>SYSTEM</cp:lastModifiedBy>
  <cp:lastPrinted>2009-05-28T23:44:00Z</cp:lastPrinted>
  <dcterms:modified xsi:type="dcterms:W3CDTF">2011-09-02T10:03:00Z</dcterms:modified>
  <cp:revision>2</cp:revision>
  <dc:subject/>
  <dc:title>ГОУ ВПО «Тверская государственная</dc:title>
</cp:coreProperties>
</file>