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рганизационно-экономические основы оценки рыночной стоимости бизне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Цели оценки бизнеса, последовательность определения стоимости объек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Основные виды оценочной стоимости и принципы оценки стоимости имуще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Подходы и методы к оценке стоимости бизне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бщие сведения и анализ финансового состояния ООО "Пермархбюр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ООО "Пермархбюр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финансового состояния ООО "Пермархбюр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Оценка рыночной стоимости ООО "Пермархбюр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Оценка стоимости земельного участ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Оценка стоимости зд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Расчет рыночной стоимости предприятия затратным подход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4 Расчет рыночной стоимости предприятия доходным подход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5 Обобщение результатов и заключение о рыночной стоимости ООО "Пермархбюр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изнес рыночный стоимость цена</w:t>
      </w:r>
    </w:p>
    <w:p>
      <w:pPr>
        <w:pStyle w:val="Normal"/>
        <w:suppressAutoHyphens w:val="true"/>
        <w:spacing w:lineRule="auto" w:line="360" w:before="0" w:after="0"/>
        <w:ind w:firstLine="709"/>
        <w:jc w:val="both"/>
        <w:rPr/>
      </w:pPr>
      <w:r>
        <w:rPr>
          <w:rFonts w:cs="Times New Roman" w:ascii="Times New Roman" w:hAnsi="Times New Roman"/>
          <w:sz w:val="28"/>
          <w:szCs w:val="28"/>
        </w:rPr>
        <w:t>Развитие рыночной экономики в России привело к разнообразию форм собственности. Появилась возможность по своему усмотрению распорядиться принадлежащими субъектам хозяйственной деятельности собственностью, подыскать новое помещение для офиса, вложить свои средства в бизнес.</w:t>
      </w:r>
    </w:p>
    <w:p>
      <w:pPr>
        <w:pStyle w:val="Normal"/>
        <w:suppressAutoHyphens w:val="true"/>
        <w:spacing w:lineRule="auto" w:line="360" w:before="0" w:after="0"/>
        <w:ind w:firstLine="709"/>
        <w:jc w:val="both"/>
        <w:rPr/>
      </w:pPr>
      <w:r>
        <w:rPr>
          <w:rFonts w:cs="Times New Roman" w:ascii="Times New Roman" w:hAnsi="Times New Roman"/>
          <w:sz w:val="28"/>
          <w:szCs w:val="28"/>
        </w:rPr>
        <w:t>У каждого, кто задумается реализовать свои права собственника, возникает много проблем и вопросов. Одним из основных является вопрос о стоимости собственности. С этой проблемой сталкиваются предприятия, фирмы, акционерные общества, финансовые институты. Акционирование предприятий, развитие ипотечного кредитования, фондового рынка и системы страхования также формирует потребность в новой услуге – оценке стоимости объектов и прав соб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производственно-экономической практике экономических субъектов появляется множество случаев, когда возникает необходимость оценить рыночную стоимость имущества предприятий. Без нее не обходится ни одна операция по купле-продаже имущества, кредитованию под залог, страхованию, разрешению имущественных споров, налогообложению и т.д. Отсюда возникает потребность в специалистах по оценочной деятельности, являющейся основной частью процесса реформирования экономики и создания правового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инфляции активно обусловливает необходимость проведения периодической переоценки основных фондов организациями всех форм собственности, что помогает приводить их балансовую стоимость в соответствие действующим ценам и условиями вос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На сегодняшний день в России деятельность оценщиков на федеральном уровне регламентируется соответствующим Федеральным законом от 29.07.98г. № 135-ФЗ "Об оценочной деятельности в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о мере того как в нашем государстве появляются независимые собственники предприятий и фирм, все острее становится потребность в определении рыночной стоимости их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Оценка бизнеса с каждым годом становится более актуальной, т.к. в условиях рынка невозможно эффективно руководить любой компанией без реальной оценки ее стоимости. Оценка стоимости предприятия выступает универсальным показателем эффективности любых управленческих стратегий. Оценка бизнеса для целей купли-продажи необходима при принятии собственником предприятия решения о продаже предприятия целиком или его доли.</w:t>
      </w:r>
    </w:p>
    <w:p>
      <w:pPr>
        <w:pStyle w:val="Normal"/>
        <w:suppressAutoHyphens w:val="true"/>
        <w:spacing w:lineRule="auto" w:line="360" w:before="0" w:after="0"/>
        <w:ind w:firstLine="709"/>
        <w:jc w:val="both"/>
        <w:rPr/>
      </w:pPr>
      <w:r>
        <w:rPr>
          <w:rFonts w:cs="Times New Roman" w:ascii="Times New Roman" w:hAnsi="Times New Roman"/>
          <w:sz w:val="28"/>
          <w:szCs w:val="28"/>
        </w:rPr>
        <w:t>Как всякий товар, бизнес обладает полезностью для покупателя. Прежде всего, он должен соответствовать потребности в получении доходов. Как и у любого другого товара, полезность бизнеса осуществляется в пользовании. 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ся товаром. Все это справедливо и для предприятия и для фирмы.</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является объектом гражданских прав и рассматривается как имущественный комплекс, используемый для осуществления предприниматель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как имущественный комплекс, включает все виды имущества, предназначенного для его деятельности: земельные участки, здания и сооружения, машины и оборудование, сырье и продукцию, нематериальные активы, имущественные обяз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сть стоимостной оценки предприятий в сложившихся условиях очевидна, в связи с этим актуальность темы работы не вызывает сом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ипломной работы является ООО "Пермархбюро" – предприятие, выполняющее работы в области архитектуры, градостроительства и земле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Цель дипломной работы – определить рыночную стоимость действующего предприятия ООО "Пермархбюро".</w:t>
      </w:r>
    </w:p>
    <w:p>
      <w:pPr>
        <w:pStyle w:val="Normal"/>
        <w:suppressAutoHyphens w:val="true"/>
        <w:spacing w:lineRule="auto" w:line="360" w:before="0" w:after="0"/>
        <w:ind w:firstLine="709"/>
        <w:jc w:val="both"/>
        <w:rPr/>
      </w:pPr>
      <w:r>
        <w:rPr>
          <w:rFonts w:cs="Times New Roman" w:ascii="Times New Roman" w:hAnsi="Times New Roman"/>
          <w:sz w:val="28"/>
          <w:szCs w:val="28"/>
        </w:rPr>
        <w:t>Для достижения поставленной цели в дипломной работе решены следующие задач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Изучены теоретические основы стоимостной оценки предприят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ы возможности применения сформировавшихся методов оценки для оцениваемого объект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 финансовый анализ деятельности ООО "Пермархбюро".</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ана оценочная стоимость ООО "Пермархбюро" наиболее адекватными методам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Определена итоговая величина рыночной стоимости ООО "Пермархбю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ами, положенными в основу работы явилась бухгалтерская отчетность, основные экономические показатели деятельности ООО "Пермархбюро" в период с 2005 по 2008 годы, сведения о технических параметрах недвижимого имущества оцениваем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рганизационно-экономические основы оценки рыночной стоимости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Цели оценки бизнеса, последовательность определения стоимости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 это конкретная деятельность юридического или физического лица. При этом юридическое лицо - предприятие является объектом гражданских прав и рассматривается как имущественный комплекс, используемый для предпринимательской деятельности (ст. 132 Г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й комплекс включает в себя земельные участки, здания и сооружения, машины и оборудование, сырье и продукцию, нематериальные активы, имущественные обязательства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предприятия (бизнеса) включает расчет и обоснование стоимости предприятия на определенную дату. Оценка стоимости бизнеса, как и любого другого объекта собственности, представляет собой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w:t>
      </w:r>
    </w:p>
    <w:p>
      <w:pPr>
        <w:pStyle w:val="Normal"/>
        <w:suppressAutoHyphens w:val="true"/>
        <w:spacing w:lineRule="auto" w:line="360" w:before="0" w:after="0"/>
        <w:ind w:firstLine="709"/>
        <w:jc w:val="both"/>
        <w:rPr/>
      </w:pPr>
      <w:r>
        <w:rPr>
          <w:rFonts w:cs="Times New Roman" w:ascii="Times New Roman" w:hAnsi="Times New Roman"/>
          <w:sz w:val="28"/>
          <w:szCs w:val="28"/>
        </w:rPr>
        <w:t>Оценка стоимости предприятия (бизнеса) – это определенный процесс и для получения результата эксперт оценщик должен проделать ряд операций, очередность и содержание которых зависят от цели оценки, характеристик объекта и выбранных методов. Вместе с тем можно выделить общие для всех случаев этапы оценки. Например, определение цели оценки, выбор вида стоимости, подлежащего расчету, сбор и обработка необходимой информации, обоснование методов оценки стоимости; расчет величины стоимости объекта, внесение поправок; выведение итоговой величины, проверка и согласование полученных результатов. Ни один из этапов нельзя пропустить или "переставить" на другое место. Такие "вольности" приведут к искажению конечного результата. Отсюда вытекает следующая сущностная характеристика оценки, а именно то, что этот процесс упорядоченный, то есть все действия совершаются в определенной последова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оценка стоимости – процесс целенаправленный. Эксперт оценщик в своей деятельности всегда руководствуется конкретной целью. Естественно, что он должен рассчитать величину стоимости объекта. Какую стоимость необходимо определить, зависит как раз от цели оценки, а также от характеристик оцениваемого объекта. Например, если расчет стоимости бизнеса производится с целью заключения сделки купли-продажи, то рассчитывается рыночная стоимость, если же целью оценки является определение стоимости бизнеса в случае его ликвидации, то рассчитывается ликвидационная стоимость.</w:t>
      </w:r>
    </w:p>
    <w:p>
      <w:pPr>
        <w:pStyle w:val="Normal"/>
        <w:suppressAutoHyphens w:val="true"/>
        <w:spacing w:lineRule="auto" w:line="360" w:before="0" w:after="0"/>
        <w:ind w:firstLine="709"/>
        <w:jc w:val="both"/>
        <w:rPr/>
      </w:pPr>
      <w:r>
        <w:rPr>
          <w:rFonts w:cs="Times New Roman" w:ascii="Times New Roman" w:hAnsi="Times New Roman"/>
          <w:sz w:val="28"/>
          <w:szCs w:val="28"/>
        </w:rPr>
        <w:t>Следующая черта процесса оценки стоимости заключается в том, что оценщик всегда определяет величину стоимости как количество денежных единиц, следовательно, все стоимостные характеристики должны быть выражены количественно, независимо от того, насколько просто они поддаются точному измерению и денежному выражению.</w:t>
      </w:r>
    </w:p>
    <w:p>
      <w:pPr>
        <w:pStyle w:val="Normal"/>
        <w:suppressAutoHyphens w:val="true"/>
        <w:spacing w:lineRule="auto" w:line="360" w:before="0" w:after="0"/>
        <w:ind w:firstLine="709"/>
        <w:jc w:val="both"/>
        <w:rPr/>
      </w:pPr>
      <w:r>
        <w:rPr>
          <w:rFonts w:cs="Times New Roman" w:ascii="Times New Roman" w:hAnsi="Times New Roman"/>
          <w:sz w:val="28"/>
          <w:szCs w:val="28"/>
        </w:rPr>
        <w:t>Сущностная черта стоимостной оценки заключается в ее рыночном характере. Это означает, что оценщик не ограничивается учетом лишь одних затрат на создание или приобретение оцениваемого объекта, его технических характеристик, местоположения, генерируемого им дохода, состава и структуры активов и обязательств и т. п. оцениваемого объекта. Он обязательно учитывает совокупность рыночных факторов: рыночную конъюнктуру, уровень и модель конкуренции, рыночное реноме оцениваемого бизнеса, его макро и микроэкономическую среду обитания, риски, сопряженные с получением дохода от объекта оценки, среднерыночный уровень доходности, цены на аналогичные объекты, текущую ситуацию в отрасли и в экономике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случаями, в которых оценивается стоимость бизнеса, являютс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вышения эффективности текущего управления предприятие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оимости ценных бумаг в случае купли-продажи акций предприятий на фондовом рынк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оимости предприятия в случае его купли-продажи целиком или по частя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предприятия (ликвидация предприятия, слияние, поглощение либо выделение самостоятельных предприятий из состава холдинг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оимости залога предприятия при кредитован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обоснованных управленческих решени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инвестиционного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ом произведенной оценки является рассчитанная величина рыночной стоимости или ее модификации. Рыночная стоимость – это "наиболее вероятная цена, по которой данный объект оценки может быть отчужден на открытом рынке, когда стороны сделки действуют разумно, располагая всей необходимой информацией, на величине цены сделки не отражаются какие либо чрезвычайные обстоя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Рыночная стоимость определяется обязательно в денежном выражении, например, в рублях или долларах. При этом необходимые для расчета стоимости вычисления целесообразно проводить сразу в вы бранной валюте, так как это позволит провести более точные расчеты и избежать или существенно уменьшить погрешность, возникающую при переводе итогового результата из одной валюты в другую.</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яя величину стоимости, оценщик старается учесть всю полноту влияния основных факторов, к числу которых относятся доход, генерируемый оцениваемым объектом, риски, сопровождающие получение этого дохода, среднерыночный уровень доходности на аналогичные объекты, характерные черты оцениваемого объекта, включая состав и структуру активов и обязательств (или составных элементов), конъюнктура рынка, текущая ситуация в отрасли и в экономике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рыночной оценки стоимости и одновременно обязательным требованием является ее привязка к конкретной д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цель оценки состоит в определении какого либо вида оценочной стоимости, необходимой клиенту для принятия инвестиционного решения, для заключения сделки, для внесения изменений в финансовую отчетность и т.п. В проведении оценочных работ заинтересованы различные стороны, от государственных структур до частных лиц: контрольно ревизионные органы, управленческие структуры, кредитные организации, страховые компании, налоговые фирмы и другие организации, частные владельцы бизнеса, инвесторы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редприятия не является самоцелью, она подчинена решению определенной, конкретной задачи. Оценщику необходимо знать задачу, ради которой производится оценка, только тогда он может правильно выбрать нужный методический инструментарий [1].</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боснованность и достоверность оценки стоимости имущественного комплекса во многом зависит от того, насколько правильно определена область использования оценки: купля-продажа, получение кредита, страхование, налогообложение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ые виды оценочной стоимости и принципы оценки стоимости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любого имущества можно определить двумя тесно связанными между собой способами: во-первых, как некоторое количество какого либо другого имущества (имеется в виду денежный эквивалент), на которое это имущество можно обменять, и, во-вторых, на текущую стоимость доходов, которые ожидает получить в будущем владелец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Важно проводить различия между понятиями стоимость, затраты и цена.</w:t>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 мера того, сколько покупатель (инвестор) будет готов заплатить за оцениваемую собственность. Затраты – величина издержек, необходимых для того, чтобы создать объект собственности, сходный с оцениваемым. Эти затраты могут не отличаться от той суммы, которую будет готов заплатить возможный покупатель. В зависимости от ряда факторов, включая потребности покупателя, наличие равноценных объектов и активность других покупателей, эти затраты могут быть выше или ниже стоимости на определенную дату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и цена равны между собой только в условиях совершенного рынка. Стоимость в применении к имуществу представляет собой ожидаемую цену, которая должна быть результатом конкретных условий. Цена совершившийся факт, отражающий то, сколько было затрачено на покупку сходных объектов в прошлых сделках. Только сделав анализ, оценщик может утверждать, является ли текущая выплаченная или полученная цена отражением стоимости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В силу различных потребностей и выполняемых функций на практике, согласно стандартам оценки, используются следующие основные виды стоимости.</w:t>
      </w:r>
    </w:p>
    <w:p>
      <w:pPr>
        <w:pStyle w:val="Normal"/>
        <w:suppressAutoHyphens w:val="true"/>
        <w:spacing w:lineRule="auto" w:line="360" w:before="0" w:after="0"/>
        <w:ind w:firstLine="709"/>
        <w:jc w:val="both"/>
        <w:rPr/>
      </w:pPr>
      <w:r>
        <w:rPr>
          <w:rFonts w:cs="Times New Roman" w:ascii="Times New Roman" w:hAnsi="Times New Roman"/>
          <w:sz w:val="28"/>
          <w:szCs w:val="28"/>
        </w:rPr>
        <w:t>Обоснованная рыночная стоимость – цена, характерная для данного вида имущества на конкурентном и открытом рынке. Предполагает свободную конкуренцию, когда и покупатель, и продавец действуют экономически рационально и сознательно, обладая необходимой информацией и не испытывая каких-либо внешних принуждений в сделке. Эта стоимость используется в случаях, связанных с отчуждением и передачей прав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 рассчитываемая стоимость – стоимость имущественного комплекса, рассчитываемая на основе утвержденных соответствующими органами управления методик и нормативов. При этом применяются единенные шкалы нормативов (ставок, коэффициентов, удельных цен) для рассматриваемых типов имущественных комплексов. Примером нормативно рассчитываемой стоимости является налогооблагаемая стоимость имущества предприятия. Налоговой базой для исчисления налога на имущество предприятия служит среднегодовая остаточная стоимость основных средств, нематериальных активов, запасов и затрат. Для расчета налогооблагаемой стоимости берутся отражаемые в активе баланса остатки по соответствующим счетам, имущества предприятия бухгалтерского учета. Другой пример нормативно рассчитываемой стоимости – определение стоимости земельного участка для исчисления земельного налога. Существуют утвержденные ставки налога в рублях с одного квадратного метра и корректирующие, коэффициенты, учитывающие различные характеристики земель или участков [4].</w:t>
      </w:r>
    </w:p>
    <w:p>
      <w:pPr>
        <w:pStyle w:val="Normal"/>
        <w:suppressAutoHyphens w:val="true"/>
        <w:spacing w:lineRule="auto" w:line="360" w:before="0" w:after="0"/>
        <w:ind w:firstLine="709"/>
        <w:jc w:val="both"/>
        <w:rPr/>
      </w:pPr>
      <w:r>
        <w:rPr>
          <w:rFonts w:cs="Times New Roman" w:ascii="Times New Roman" w:hAnsi="Times New Roman"/>
          <w:sz w:val="28"/>
          <w:szCs w:val="28"/>
        </w:rPr>
        <w:t>С точки зрения системы бухгалтерского учета различают стоимость балансовую, подразделяемую на первоначальную, восстановительную и остаточн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 затраты на строительство или приобретение элемента собственных основных средств предприятия, числящегося на его баланс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тражается в учетных документах на момент ввода объекта в эксплуатацию на данном предприятии. Находящийся в эксплуатации объект имущества учитывается по первоначальной стоимости либо до момента, когда он подвергается реконструкции или модернизации, либо до момента официально назначенной переоценки фондов.</w:t>
      </w:r>
    </w:p>
    <w:p>
      <w:pPr>
        <w:pStyle w:val="Normal"/>
        <w:suppressAutoHyphens w:val="true"/>
        <w:spacing w:lineRule="auto" w:line="360" w:before="0" w:after="0"/>
        <w:ind w:firstLine="709"/>
        <w:jc w:val="both"/>
        <w:rPr/>
      </w:pPr>
      <w:r>
        <w:rPr>
          <w:rFonts w:cs="Times New Roman" w:ascii="Times New Roman" w:hAnsi="Times New Roman"/>
          <w:sz w:val="28"/>
          <w:szCs w:val="28"/>
        </w:rPr>
        <w:t>Восстановительная стоимость – стоимость воспроизводства ранее созданных основных средств в современных условиях. Оценщиком рассчитывается полная восстановительная стоимость элементов основных фондов методом замещения, то есть по современной рыночной стоимости аналогичных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Остаточная стоимость. Если из балансовой стоимости вычесть накопленную за период эксплуатации сумму износа, то получится остаточная стоимость. Остаточная стоимость может иметь рыночный характер, если ее оценку ведут по ценам вторичного рынка.</w:t>
      </w:r>
    </w:p>
    <w:p>
      <w:pPr>
        <w:pStyle w:val="Normal"/>
        <w:suppressAutoHyphens w:val="true"/>
        <w:spacing w:lineRule="auto" w:line="360" w:before="0" w:after="0"/>
        <w:ind w:firstLine="709"/>
        <w:jc w:val="both"/>
        <w:rPr/>
      </w:pPr>
      <w:r>
        <w:rPr>
          <w:rFonts w:cs="Times New Roman" w:ascii="Times New Roman" w:hAnsi="Times New Roman"/>
          <w:sz w:val="28"/>
          <w:szCs w:val="28"/>
        </w:rPr>
        <w:t>В зависимости от порядка оценки различают стоимость воспроизводства и стоимость за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воспроизводства – стоимость точной копии оцениваемого объекта имущества, приобретаемого или воспроизводимого в настоящее время по действующим ценам и из тех же или очень похожи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замещения – текущая стоимость производства аналогичного объекта собственности, эквивалентного по полезности оцениваемому объек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тоимость имущественного комплекса продолжающего функционировать, и ликвидационную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имущественного комплекса, продолжающего функционировать представляет собой стоимость такого объекта купли-продажи, который после совершения сделки будет по-прежнему функционировать и приносить до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 представляет собой цену, с которой вынужден согласиться владелец при продаже имущества в срок меньше разумно приемлемого для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итуации оценки различают также несколько видов стоимости: инвестиционную, потребительную, страховую, утилизационную.</w:t>
      </w:r>
    </w:p>
    <w:p>
      <w:pPr>
        <w:pStyle w:val="Normal"/>
        <w:suppressAutoHyphens w:val="true"/>
        <w:spacing w:lineRule="auto" w:line="360" w:before="0" w:after="0"/>
        <w:ind w:firstLine="709"/>
        <w:jc w:val="both"/>
        <w:rPr/>
      </w:pPr>
      <w:r>
        <w:rPr>
          <w:rFonts w:cs="Times New Roman" w:ascii="Times New Roman" w:hAnsi="Times New Roman"/>
          <w:sz w:val="28"/>
          <w:szCs w:val="28"/>
        </w:rPr>
        <w:t>Инвестиционная стоимость – стоимость имущественного комплекса, если его рассматривать как инвестиционный вклад в реализацию какого-либо инвестиционного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ная стоимость. Она отражает стоимость, или важность объекта собственности для конкретного владельца, который может и не иметь намерений выставлять его открытом рынке. Стоимость в использовании определяется как стоимость экономического товара для его владельца-потребителя и основана на эффективности его использования (в форме дохода, полезности, удобств) [4].</w:t>
      </w:r>
    </w:p>
    <w:p>
      <w:pPr>
        <w:pStyle w:val="Normal"/>
        <w:suppressAutoHyphens w:val="true"/>
        <w:spacing w:lineRule="auto" w:line="360" w:before="0" w:after="0"/>
        <w:ind w:firstLine="709"/>
        <w:jc w:val="both"/>
        <w:rPr/>
      </w:pPr>
      <w:r>
        <w:rPr>
          <w:rFonts w:cs="Times New Roman" w:ascii="Times New Roman" w:hAnsi="Times New Roman"/>
          <w:sz w:val="28"/>
          <w:szCs w:val="28"/>
        </w:rPr>
        <w:t>Страховая стоимость – рыночная стоимость объекта, определяемая для целей страхования и отражаемая в страховом договоре.</w:t>
      </w:r>
    </w:p>
    <w:p>
      <w:pPr>
        <w:pStyle w:val="Normal"/>
        <w:suppressAutoHyphens w:val="true"/>
        <w:spacing w:lineRule="auto" w:line="360" w:before="0" w:after="0"/>
        <w:ind w:firstLine="709"/>
        <w:jc w:val="both"/>
        <w:rPr/>
      </w:pPr>
      <w:r>
        <w:rPr>
          <w:rFonts w:cs="Times New Roman" w:ascii="Times New Roman" w:hAnsi="Times New Roman"/>
          <w:sz w:val="28"/>
          <w:szCs w:val="28"/>
        </w:rPr>
        <w:t>Утилизационная стоимость – стоимость утилизируемых материальных активов, достигших предельного состояния вследствие полного износа или чрезвычайного события потерявших свою первоначальную полезность.</w:t>
      </w:r>
    </w:p>
    <w:p>
      <w:pPr>
        <w:pStyle w:val="Normal"/>
        <w:suppressAutoHyphens w:val="true"/>
        <w:spacing w:lineRule="auto" w:line="360" w:before="0" w:after="0"/>
        <w:ind w:firstLine="709"/>
        <w:jc w:val="both"/>
        <w:rPr/>
      </w:pPr>
      <w:r>
        <w:rPr>
          <w:rFonts w:cs="Times New Roman" w:ascii="Times New Roman" w:hAnsi="Times New Roman"/>
          <w:sz w:val="28"/>
          <w:szCs w:val="28"/>
        </w:rPr>
        <w:t>На сегодняшний день, оценка имущества, или имущественных комплексов является самым распространенным видом оценочной деятельности, это обусловлено в первую очередь широтой спектра объектов оценки, классифицируемых как иму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 обладающие полезностью объекты владения или использования физических или юридических лиц. Другими словами, имуществом или собственностью является совокупность имущественных прав конкретного юридического или физического лица [4].</w:t>
      </w:r>
    </w:p>
    <w:p>
      <w:pPr>
        <w:pStyle w:val="Normal"/>
        <w:suppressAutoHyphens w:val="true"/>
        <w:spacing w:lineRule="auto" w:line="360" w:before="0" w:after="0"/>
        <w:ind w:firstLine="709"/>
        <w:jc w:val="both"/>
        <w:rPr/>
      </w:pPr>
      <w:r>
        <w:rPr>
          <w:rFonts w:cs="Times New Roman" w:ascii="Times New Roman" w:hAnsi="Times New Roman"/>
          <w:sz w:val="28"/>
          <w:szCs w:val="28"/>
        </w:rPr>
        <w:t>Имущественный комплекс – комплекс имущественных прав юридического лица, на все объекты, задействованные в осуществлении предприниматель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следствие этого, оценка имущественного комплекса является наиболее полным видом оценки, включающий в себя оценку недвижимости, машин и оборудования, транспортных средств, финансовых вложений, нематериальных активов и прочее. При оценке имущественного комплекса, кроме оценки всех составных частей данного имущественного комплекса необходимо учитывать так называемый эффект синергии.</w:t>
      </w:r>
    </w:p>
    <w:p>
      <w:pPr>
        <w:pStyle w:val="Normal"/>
        <w:suppressAutoHyphens w:val="true"/>
        <w:spacing w:lineRule="auto" w:line="360" w:before="0" w:after="0"/>
        <w:ind w:firstLine="709"/>
        <w:jc w:val="both"/>
        <w:rPr/>
      </w:pPr>
      <w:r>
        <w:rPr>
          <w:rFonts w:cs="Times New Roman" w:ascii="Times New Roman" w:hAnsi="Times New Roman"/>
          <w:sz w:val="28"/>
          <w:szCs w:val="28"/>
        </w:rPr>
        <w:t>Отчет об оценке собственности (имущества или имущественного комплекса) имеет большой вес в спорах с налоговой инспекцией, когда речь заходит о правильности и полноте исчисления налогов. Такой отчет имеет статус официального документа доказательственного значения и может быть использован в су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вольно часто встречаются случаи оценки имущества или имущественных комплексов при совершении сделок купли-продажи. Несмотря на то, что покупатель и продавец вправе самостоятельно определить цену (если иное не предусмотрено законом), независимая оценка позволит установить реальный ценовой ориентир (рыночную стоимость) на объект продажи, существующий на дату проведения сделки [1].</w:t>
      </w:r>
    </w:p>
    <w:p>
      <w:pPr>
        <w:pStyle w:val="Normal"/>
        <w:suppressAutoHyphens w:val="true"/>
        <w:spacing w:lineRule="auto" w:line="360" w:before="0" w:after="0"/>
        <w:ind w:firstLine="709"/>
        <w:jc w:val="both"/>
        <w:rPr/>
      </w:pPr>
      <w:r>
        <w:rPr>
          <w:rFonts w:cs="Times New Roman" w:ascii="Times New Roman" w:hAnsi="Times New Roman"/>
          <w:sz w:val="28"/>
          <w:szCs w:val="28"/>
        </w:rPr>
        <w:t>Наличие отчета независимого оценщика позволит удостоверить перед лицами, чьи интересы может затрагивать данная сделка (акционеры предприятия, вышестоящая организация, государственные органы), что сделка купли-продажи была проведена добросовестно, каждый участник сделки действовал в интересах своей стороны и был осведомлен о реальной конъюнктуре рынка, реальной рыночной стоимости объекта купли-продажи и стоимости аналогичных о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группы принципов оценки:</w:t>
      </w:r>
    </w:p>
    <w:p>
      <w:pPr>
        <w:pStyle w:val="Normal"/>
        <w:suppressAutoHyphens w:val="true"/>
        <w:spacing w:lineRule="auto" w:line="360" w:before="0" w:after="0"/>
        <w:ind w:firstLine="709"/>
        <w:jc w:val="both"/>
        <w:rPr/>
      </w:pPr>
      <w:r>
        <w:rPr>
          <w:rFonts w:cs="Times New Roman" w:ascii="Times New Roman" w:hAnsi="Times New Roman"/>
          <w:sz w:val="28"/>
          <w:szCs w:val="28"/>
        </w:rPr>
        <w:t>1. Основанные на представлениях собственника;</w:t>
      </w:r>
    </w:p>
    <w:p>
      <w:pPr>
        <w:pStyle w:val="Normal"/>
        <w:suppressAutoHyphens w:val="true"/>
        <w:spacing w:lineRule="auto" w:line="360" w:before="0" w:after="0"/>
        <w:ind w:firstLine="709"/>
        <w:jc w:val="both"/>
        <w:rPr/>
      </w:pPr>
      <w:r>
        <w:rPr>
          <w:rFonts w:cs="Times New Roman" w:ascii="Times New Roman" w:hAnsi="Times New Roman"/>
          <w:sz w:val="28"/>
          <w:szCs w:val="28"/>
        </w:rPr>
        <w:t>2. Связанные с эксплуатацией соб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3. Обусловленные действием рыноч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принципов не означает, что можно применить их все сразу. В каждом случае выделяются основные и вспомогательные принципы.</w:t>
      </w:r>
    </w:p>
    <w:p>
      <w:pPr>
        <w:pStyle w:val="Normal"/>
        <w:suppressAutoHyphens w:val="true"/>
        <w:spacing w:lineRule="auto" w:line="360" w:before="0" w:after="0"/>
        <w:ind w:firstLine="709"/>
        <w:jc w:val="both"/>
        <w:rPr/>
      </w:pPr>
      <w:r>
        <w:rPr>
          <w:rFonts w:cs="Times New Roman" w:ascii="Times New Roman" w:hAnsi="Times New Roman"/>
          <w:sz w:val="28"/>
          <w:szCs w:val="28"/>
        </w:rPr>
        <w:t>Когда речь идет о принципах, то появляются лишь основные закономерности поведения субъектов рыночной экономики. В реальной жизни целый ряд факторов может искажать их действие. К примеру, государственное вмешательство иногда искажает реализацию тех или иных принципов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принципов [4].</w:t>
      </w:r>
    </w:p>
    <w:p>
      <w:pPr>
        <w:pStyle w:val="Normal"/>
        <w:suppressAutoHyphens w:val="true"/>
        <w:spacing w:lineRule="auto" w:line="360" w:before="0" w:after="0"/>
        <w:ind w:firstLine="709"/>
        <w:jc w:val="both"/>
        <w:rPr/>
      </w:pPr>
      <w:r>
        <w:rPr>
          <w:rFonts w:cs="Times New Roman" w:ascii="Times New Roman" w:hAnsi="Times New Roman"/>
          <w:sz w:val="28"/>
          <w:szCs w:val="28"/>
        </w:rPr>
        <w:t>Ключевым критерием стоимости любого объекта собственности является его полезность. Бизнес обладает стоимостью только в том случае, когда может быть полезен реальному потенциальному собствен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сть для каждого потребителя индивидуальна, но качественно и количественно определена во времени, в пространстве и стоимости. Однако как общую полезность объекта для собственника в рыночной экономике можно выделить его способность приносить доход.</w:t>
      </w:r>
    </w:p>
    <w:p>
      <w:pPr>
        <w:pStyle w:val="Normal"/>
        <w:suppressAutoHyphens w:val="true"/>
        <w:spacing w:lineRule="auto" w:line="360" w:before="0" w:after="0"/>
        <w:ind w:firstLine="709"/>
        <w:jc w:val="both"/>
        <w:rPr/>
      </w:pPr>
      <w:r>
        <w:rPr>
          <w:rFonts w:cs="Times New Roman" w:ascii="Times New Roman" w:hAnsi="Times New Roman"/>
          <w:sz w:val="28"/>
          <w:szCs w:val="28"/>
        </w:rPr>
        <w:t>Полезность бизнеса – это его способность приносить доход в данном месте и в течение данного периода времени. Чем больше полезность, тем выше величина оценочной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олезности заключается в том, что чем больше предприятие способно удовлетворять потребность собственника, тем выше его стоимость.</w:t>
      </w:r>
    </w:p>
    <w:p>
      <w:pPr>
        <w:pStyle w:val="Normal"/>
        <w:suppressAutoHyphens w:val="true"/>
        <w:spacing w:lineRule="auto" w:line="360" w:before="0" w:after="0"/>
        <w:ind w:firstLine="709"/>
        <w:jc w:val="both"/>
        <w:rPr/>
      </w:pPr>
      <w:r>
        <w:rPr>
          <w:rFonts w:cs="Times New Roman" w:ascii="Times New Roman" w:hAnsi="Times New Roman"/>
          <w:sz w:val="28"/>
          <w:szCs w:val="28"/>
        </w:rPr>
        <w:t>С точки зрения любого пользователя оценочная стоимость предприятия не должна быть выше минимальной цены на аналогичное предприятие с такой же полез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за объект не разумно платить больше, чем может стоить создание нового объекта с аналогичной полезностью в приемлемые сроки. И еще один аспект применения принципа полезности: если инвестор анализирует поток дохода, то максимальная цена будет определяться посредством изучения других потоков доходов с аналогичным уровнем риска и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мещающий объект не обязательно должен быть точной копией, но должен быть похож на оцениваемый объект, и собственник рассматривает его как желаемый заменитель.</w:t>
      </w:r>
    </w:p>
    <w:p>
      <w:pPr>
        <w:pStyle w:val="Normal"/>
        <w:suppressAutoHyphens w:val="true"/>
        <w:spacing w:lineRule="auto" w:line="360" w:before="0" w:after="0"/>
        <w:ind w:firstLine="709"/>
        <w:jc w:val="both"/>
        <w:rPr/>
      </w:pPr>
      <w:r>
        <w:rPr>
          <w:rFonts w:cs="Times New Roman" w:ascii="Times New Roman" w:hAnsi="Times New Roman"/>
          <w:sz w:val="28"/>
          <w:szCs w:val="28"/>
        </w:rPr>
        <w:t>Границы "пространства одинаково желаемых заменителей" определяются потребностями и желанием пользователя. При этом сравниваются цены на аналогичные предприятия с ценами организаций, производящих такую же продукцию (услуги). Кроме того, покупатель не всегда ограничен бизнесом одного и того же типа. Таким образом, можно выделить еще один методологический принцип оценки стоимости предприятия – принцип замещения. Он определяется следующим образом: максимальная стоимость предприятия определяется наименьшей ценой, по которой может быть приобретен другой объект с эквивалентной полез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Из принципа полезности вытекает еще один принцип оценки – принцип ожидания или предвидения.</w:t>
      </w:r>
    </w:p>
    <w:p>
      <w:pPr>
        <w:pStyle w:val="Normal"/>
        <w:suppressAutoHyphens w:val="true"/>
        <w:spacing w:lineRule="auto" w:line="360" w:before="0" w:after="0"/>
        <w:ind w:firstLine="709"/>
        <w:jc w:val="both"/>
        <w:rPr/>
      </w:pPr>
      <w:r>
        <w:rPr>
          <w:rFonts w:cs="Times New Roman" w:ascii="Times New Roman" w:hAnsi="Times New Roman"/>
          <w:sz w:val="28"/>
          <w:szCs w:val="28"/>
        </w:rPr>
        <w:t>Конечно, прошлое и настоящее бизнеса являются важным, однако его экономическую оценку определяет будущее. Прошлое и настоящее состояние бизнеса являются лишь исходной основой, ключом к пониманию будущего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сть любого бизнеса, предприятия определяется тем, во сколько сегодня оцениваются прогнозируемые будущие выгоды (доходы). На оценке предприятия непосредственно сказывается представление о чистой отдаче от функционирования предприятия и ожидаемая выручка от перепродажи.</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очень важна величина, качество и продолжительность ожидаемого будущего потока дохода. Однако ожидания относительно этого потока могут меняться. Принцип ожидания можно определить следующим образом. Ожидание – это определение текущей стоимости дохода или других выгод, которые могут быть получены в будущем от владения данным предприятием.</w:t>
      </w:r>
    </w:p>
    <w:p>
      <w:pPr>
        <w:pStyle w:val="Normal"/>
        <w:suppressAutoHyphens w:val="true"/>
        <w:spacing w:lineRule="auto" w:line="360" w:before="0" w:after="0"/>
        <w:ind w:firstLine="709"/>
        <w:jc w:val="both"/>
        <w:rPr/>
      </w:pPr>
      <w:r>
        <w:rPr>
          <w:rFonts w:cs="Times New Roman" w:ascii="Times New Roman" w:hAnsi="Times New Roman"/>
          <w:sz w:val="28"/>
          <w:szCs w:val="28"/>
        </w:rPr>
        <w:t>Вторая группа принципов оценки обусловлена эксплуатацией собственности и связана с представлением произв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любой экономической деятельности определяется четырьмя факторами производства: землей, рабочей силой, капиталом и управлением. Доходность бизнеса – это результат действия всех четырех факторов, поэтому стоимость предприятия как системы определяется на основе оценки дохода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предприятия нужно знать вклад каждого фактора в формирование дохода предприятия. Отсюда следует еще один принцип оценки – принцип вклада, который сводится к следующему: включение любого дополнительного актива в систему предприятия экономически целесообразно, если получаемый прирост стоимости предприятия больше затрат на приобретение этого актива [4].</w:t>
      </w:r>
    </w:p>
    <w:p>
      <w:pPr>
        <w:pStyle w:val="Normal"/>
        <w:suppressAutoHyphens w:val="true"/>
        <w:spacing w:lineRule="auto" w:line="360" w:before="0" w:after="0"/>
        <w:ind w:firstLine="709"/>
        <w:jc w:val="both"/>
        <w:rPr/>
      </w:pPr>
      <w:r>
        <w:rPr>
          <w:rFonts w:cs="Times New Roman" w:ascii="Times New Roman" w:hAnsi="Times New Roman"/>
          <w:sz w:val="28"/>
          <w:szCs w:val="28"/>
        </w:rPr>
        <w:t>Каждый фактор должен быть оплачен из доходов, создаваемых данной деятельностью. Поскольку земля физически недвижима, факторы рабочей силы, капитала и управления должны быть привлечены к ней. Это означает, что сначала должна быть произведена компенсация за эти факторы, и остаточная сумма денег идет в оплату пользования земельным участком ее собственнику.</w:t>
      </w:r>
    </w:p>
    <w:p>
      <w:pPr>
        <w:pStyle w:val="Normal"/>
        <w:suppressAutoHyphens w:val="true"/>
        <w:spacing w:lineRule="auto" w:line="360" w:before="0" w:after="0"/>
        <w:ind w:firstLine="709"/>
        <w:jc w:val="both"/>
        <w:rPr/>
      </w:pPr>
      <w:r>
        <w:rPr>
          <w:rFonts w:cs="Times New Roman" w:ascii="Times New Roman" w:hAnsi="Times New Roman"/>
          <w:sz w:val="28"/>
          <w:szCs w:val="28"/>
        </w:rPr>
        <w:t>Остаточная продуктивность может быть результатом того, что земля позволяет пользователю извлекать максимальные доходы или до предела уменьшать затраты. Например, предприятие будет оценено выше, если земельный участок будет обеспечивать более высокий доход, или если его положение позволяет минимизировать затраты. Остаточная продуктивность земельного участка определяется как чистый доход, отнесенный к земельному участку, после того как оплачены расходы на менеджмент, рабочую силу и эксплуатацию капитала. Это принцип остаточной продуктивности.</w:t>
      </w:r>
    </w:p>
    <w:p>
      <w:pPr>
        <w:pStyle w:val="Normal"/>
        <w:suppressAutoHyphens w:val="true"/>
        <w:spacing w:lineRule="auto" w:line="360" w:before="0" w:after="0"/>
        <w:ind w:firstLine="709"/>
        <w:jc w:val="both"/>
        <w:rPr/>
      </w:pPr>
      <w:r>
        <w:rPr>
          <w:rFonts w:cs="Times New Roman" w:ascii="Times New Roman" w:hAnsi="Times New Roman"/>
          <w:sz w:val="28"/>
          <w:szCs w:val="28"/>
        </w:rPr>
        <w:t>Факторы производства оцениваются не сами по себе, а с учетом периода их воспроизводства, места в обороте капитала. С этой точки зрения устаревшее технологическое оборудование потребует полной замены, оплаты демонтажа и монтажа нового оборудования, что должно учитываться при оценке стоимости предприятия. И, наоборот, высококвалифицированный состав рабочей силы должен оцениваться с точки зрения изменения или неизменности вида производственной деятельности; высококвалифицированных работников, имеющих большой опыт работы на устаревшем оборудовании, труднее переучить. Все эти факторы должны быть учтены покупа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ого или иного фактора производства может увеличивать или уменьшать стоимость объекта. Из этого важного положения экономической теории вытекает еще один принцип оценки бизнеса, содержание которого можно свести к следующему: по мере добавления ресурсов к основным факторам производства, чистая отдача имеет тенденцию увеличиваться быстрее темпа роста затрат, однако после достижения определенной точки общая отдача, хотя и растет, однако уже замедляющимися темпами [1].</w:t>
      </w:r>
    </w:p>
    <w:p>
      <w:pPr>
        <w:pStyle w:val="Normal"/>
        <w:suppressAutoHyphens w:val="true"/>
        <w:spacing w:lineRule="auto" w:line="360" w:before="0" w:after="0"/>
        <w:ind w:firstLine="709"/>
        <w:jc w:val="both"/>
        <w:rPr/>
      </w:pPr>
      <w:r>
        <w:rPr>
          <w:rFonts w:cs="Times New Roman" w:ascii="Times New Roman" w:hAnsi="Times New Roman"/>
          <w:sz w:val="28"/>
          <w:szCs w:val="28"/>
        </w:rPr>
        <w:t>Это замедление происходит до тех пор, пока прирост стоимости не станет меньше, чем затраты на добавленные ресурсы. Этот принцип базируется на теории предельного дохода и называется принципом предельной производи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является системой, одной из закономерностей развития и существования которой является сбалансированность, пропорциональность ее элементов. Наибольшая эффективность предприятия достигается при объективно обусловленной пропорциональности факторов производства. Различные элементы системы предприятия должны быть согласованны между собой по пропускной способности и другим характеристикам. Добавление какого-либо элемента в систему, приводящее к нарушению пропорциональности, приводит к росту стоим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Итак, при оценке стоимости предприятия необходимо учитывать принцип сбалансированности (пропорциональности), согласно которому максимальный доход от предприятия можно получить при соблюдении оптимальных величин факторов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важных моментов действия данного принципа является соответствие размеров предприятия потребностям рынка. Так, если предприятие является слишком большим для удовлетворения потребностей рынка, то его эффективность падает, особенно если затруднена доставка ресурсов или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принципов напрямую обусловлена действием рыночно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Ведущим фактором, влияющим на ценообразование в рыночной экономике, является соотношение спроса и предложения. Если спрос и предложение находятся в равновесии, то цены остаются стабильными и могут совпадать со стоимостью, особенно в условиях совершенн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ынок предлагает незначительное число прибыльных предприятий, то есть спрос превышает предложение, то цены на них могут превысить их стоимость. Если на рынке имеет место избыток предприятий-банкротов, то цены на их имущество окажутся ниже реальной рыночной стоимости [4].</w:t>
      </w:r>
    </w:p>
    <w:p>
      <w:pPr>
        <w:pStyle w:val="Normal"/>
        <w:suppressAutoHyphens w:val="true"/>
        <w:spacing w:lineRule="auto" w:line="360" w:before="0" w:after="0"/>
        <w:ind w:firstLine="709"/>
        <w:jc w:val="both"/>
        <w:rPr/>
      </w:pPr>
      <w:r>
        <w:rPr>
          <w:rFonts w:cs="Times New Roman" w:ascii="Times New Roman" w:hAnsi="Times New Roman"/>
          <w:sz w:val="28"/>
          <w:szCs w:val="28"/>
        </w:rPr>
        <w:t>В долгосрочном аспекте спрос и предложение являются относительно эффективными силами в определении направления изменения цен. Но в короткие промежутки времени силы спроса и предложения могут и не иметь возможности эффективно работать на рынке имущества предприятий. Рыночные искажения могут быть следствием монопольного положения собственников. Кроме того, на этот рынок могут влиять государственные механизмы контроля. Например, органы власти могут установить контроль над продажей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Как уже отмечалось, полезность определена во времени и пространстве. Рынок учитывает эту определенность, прежде всего, через цену. Если предприятие соответствует рыночным стандартам, характерным в данное время для данной местности, то цена на него будет колебаться вокруг среднерыночного значения; если же объект не соответствует требованиям рынка, то это, как правило, отражается через более низкую цену на данное предприятие.</w:t>
      </w:r>
    </w:p>
    <w:p>
      <w:pPr>
        <w:pStyle w:val="Normal"/>
        <w:suppressAutoHyphens w:val="true"/>
        <w:spacing w:lineRule="auto" w:line="360" w:before="0" w:after="0"/>
        <w:ind w:firstLine="709"/>
        <w:jc w:val="both"/>
        <w:rPr/>
      </w:pPr>
      <w:r>
        <w:rPr>
          <w:rFonts w:cs="Times New Roman" w:ascii="Times New Roman" w:hAnsi="Times New Roman"/>
          <w:sz w:val="28"/>
          <w:szCs w:val="28"/>
        </w:rPr>
        <w:t>С действием такой закономерности связан другой принцип – принцип соответствия, согласно которому предприятия, которые не соответствуют требованиям рынка по оснащенности производства, технологии, уровню доходности и т. д., скорее всего, будут оценены ниже сред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ципом соответствия связаны принципы регрессии и прогрессии. Регрессия имеет место, когда предприятие характеризуется излишними применительно к данным рыночным условиям улучшениями. Рыночная цена такого предприятия вероятно не будет отражать его реальную стоимость и будет ниже реальных затрат на его формирование. Прогрессия имеет место, когда в результате функционирования соседних объектов, например, объектов, обеспечивающих улучшенную инфраструктуру, рыночная цена данного предприятия, скорее всего, окажется выше его стоимости [26].</w:t>
      </w:r>
    </w:p>
    <w:p>
      <w:pPr>
        <w:pStyle w:val="Normal"/>
        <w:suppressAutoHyphens w:val="true"/>
        <w:spacing w:lineRule="auto" w:line="360" w:before="0" w:after="0"/>
        <w:ind w:firstLine="709"/>
        <w:jc w:val="both"/>
        <w:rPr/>
      </w:pPr>
      <w:r>
        <w:rPr>
          <w:rFonts w:cs="Times New Roman" w:ascii="Times New Roman" w:hAnsi="Times New Roman"/>
          <w:sz w:val="28"/>
          <w:szCs w:val="28"/>
        </w:rPr>
        <w:t>На ценообразование влияет конкуренция. Если отрасль, в которой действует предприятие, приносит избыточную прибыль, то в свободной рыночной экономике в эту область пытаются проникнуть и другие предприниматели. Это увеличит предложение в будущем и снизит норму прибыли.</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многие российские предприятия получают сверхприбыли только в результате своего монополистического положения, и по мере обострения конкуренции их доходы будут заметно сокращаться. Отсюда вытекает, что при оценке стоимости предприятий следует учитывать степень конкурентной борьбы в данной отрасли в настоящее время и в будущем.</w:t>
      </w:r>
    </w:p>
    <w:p>
      <w:pPr>
        <w:pStyle w:val="Normal"/>
        <w:suppressAutoHyphens w:val="true"/>
        <w:spacing w:lineRule="auto" w:line="360" w:before="0" w:after="0"/>
        <w:ind w:firstLine="709"/>
        <w:jc w:val="both"/>
        <w:rPr/>
      </w:pPr>
      <w:r>
        <w:rPr>
          <w:rFonts w:cs="Times New Roman" w:ascii="Times New Roman" w:hAnsi="Times New Roman"/>
          <w:sz w:val="28"/>
          <w:szCs w:val="28"/>
        </w:rPr>
        <w:t>Содержание принципа конкуренции сводится к следующему: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а доходов, либо путем увеличения фактора риска, что опять же снизит текущую стоимость будущих доходов.</w:t>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бизнеса определяется не только внутренними факторами, но, во многом, – внешними. Стоимость предприятия, стоимость его имущества в значительной мере зависит от состояния внешней среды, степени политической и экономической стабильности в стране. Отсюда следует, что при оценке предприятия необходимо учитывать принцип зависимости от внешн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олитических, экономических и социальных сил влияет на конъюнктуру рынка и уровень цен. Вследствие этого стоимость предприятия изме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ценка стоимости предприятия должна проводиться на определенную дату. В этом заключается суть принципа изменения стоимости. Из этого принципа следует, что для того, чтобы рассмотреть возможные способы использования данного предприятия, необходимо исходить из условий рыночной среды. Спрос на рынке, возможности развития бизнеса, местоположение и другие факторы определяют альтернативные способы использования данного предприятия [4].</w:t>
      </w:r>
    </w:p>
    <w:p>
      <w:pPr>
        <w:pStyle w:val="Normal"/>
        <w:suppressAutoHyphens w:val="true"/>
        <w:spacing w:lineRule="auto" w:line="360" w:before="0" w:after="0"/>
        <w:ind w:firstLine="709"/>
        <w:jc w:val="both"/>
        <w:rPr/>
      </w:pPr>
      <w:r>
        <w:rPr>
          <w:rFonts w:cs="Times New Roman" w:ascii="Times New Roman" w:hAnsi="Times New Roman"/>
          <w:sz w:val="28"/>
          <w:szCs w:val="28"/>
        </w:rPr>
        <w:t>При рассмотрении альтернатив развития может возникнуть вопрос об экономическом разделении имущественных прав на собственность, если таковое позволит увеличить общую стоимость. Экономическое разделение имеет место, если права на объект можно разделить на два или более имущественных интереса, в результате чего общая стоимость объекта возрастает. Принцип экономического разделения гласит, что имущественные права следует разделить и соединить таким образом, чтобы увеличить общую стоимость объекта.</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ом такого анализа является определение наилучшего и наиболее эффективного использования собственности, иначе говоря, определение направления использования собственности предприятия, которое юридически, технически осуществимо и которое обеспечивает собственнику максимальную стоимость оцениваемого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В этом заключается принцип наилучшего и наиболее эффективного использования. Данный принцип применяется, если оценка проводится в целях реструктурирования. Если же целью оценки является определение стоимости действующего предприятия без учета возможных изменений, то данный принцип не применяется.</w:t>
      </w:r>
    </w:p>
    <w:p>
      <w:pPr>
        <w:pStyle w:val="Normal"/>
        <w:suppressAutoHyphens w:val="true"/>
        <w:spacing w:lineRule="auto" w:line="360" w:before="0" w:after="0"/>
        <w:ind w:firstLine="709"/>
        <w:jc w:val="both"/>
        <w:rPr/>
      </w:pPr>
      <w:r>
        <w:rPr>
          <w:rFonts w:cs="Times New Roman" w:ascii="Times New Roman" w:hAnsi="Times New Roman"/>
          <w:sz w:val="28"/>
          <w:szCs w:val="28"/>
        </w:rPr>
        <w:t>Несовершенство рыночных отношений, характерное для этапа перехода к рыночной экономике, еще больше деформирует действие принципов оценки. По этим причинам принципы оценки отражают лишь тенденцию экономического поведения субъектов рыночных отношений, а не гарантируют такого поведения. Вместе с тем, по мере развития рыночных отношений действие объективных принципов оценки бизнеса будет усилив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1.3 Подходы и методы к оценке стоимости бизнес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 оценке стоимости бизнеса, как и при оценке имущества, применяются три классических подхода: сравнительный, доходный и затратный.</w:t>
      </w:r>
    </w:p>
    <w:p>
      <w:pPr>
        <w:pStyle w:val="Normal"/>
        <w:suppressAutoHyphens w:val="true"/>
        <w:spacing w:lineRule="auto" w:line="360" w:before="0" w:after="0"/>
        <w:ind w:firstLine="709"/>
        <w:jc w:val="both"/>
        <w:rPr/>
      </w:pPr>
      <w:r>
        <w:rPr>
          <w:rFonts w:cs="Times New Roman" w:ascii="Times New Roman" w:hAnsi="Times New Roman"/>
          <w:sz w:val="28"/>
          <w:szCs w:val="28"/>
        </w:rPr>
        <w:t>Сравнительный подход к оценке предполагает, что ценность активов определяется величиной, по которой они могут быть проданы при наличии достаточно сформированного финансов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наиболее вероятной величиной стоимости оцениваемого предприятия может быть реальная цена продажи аналогичной фирмы, зафиксированная рынком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еимуществом сравнительного подхода является то, что оценщик ориентируется на фактические цены купли-продажи аналогичных предприятий. В данном случае цена определяется рынком с учетом корректировок, обеспечивающих сопоставимость аналога с оцениваемым объектом. При использовании других подходов стоимость предприятия определяется на основе расчетов [15].</w:t>
      </w:r>
    </w:p>
    <w:p>
      <w:pPr>
        <w:pStyle w:val="Normal"/>
        <w:suppressAutoHyphens w:val="true"/>
        <w:spacing w:lineRule="auto" w:line="360" w:before="0" w:after="0"/>
        <w:ind w:firstLine="709"/>
        <w:jc w:val="both"/>
        <w:rPr/>
      </w:pPr>
      <w:r>
        <w:rPr>
          <w:rFonts w:cs="Times New Roman" w:ascii="Times New Roman" w:hAnsi="Times New Roman"/>
          <w:sz w:val="28"/>
          <w:szCs w:val="28"/>
        </w:rPr>
        <w:t>В зависимости от целей, объекта и конкретных условий оценки сравнительный подход предполагает использование трех основных методов: метод компании-аналога, метод сделок и метод отраслевых коэффициентов.</w:t>
      </w:r>
    </w:p>
    <w:p>
      <w:pPr>
        <w:pStyle w:val="Normal"/>
        <w:suppressAutoHyphens w:val="true"/>
        <w:spacing w:lineRule="auto" w:line="360" w:before="0" w:after="0"/>
        <w:ind w:firstLine="709"/>
        <w:jc w:val="both"/>
        <w:rPr/>
      </w:pPr>
      <w:r>
        <w:rPr>
          <w:rFonts w:cs="Times New Roman" w:ascii="Times New Roman" w:hAnsi="Times New Roman"/>
          <w:sz w:val="28"/>
          <w:szCs w:val="28"/>
        </w:rPr>
        <w:t>Способность предприятия приносить доход является самым важным показателем при оценке полного права собственности на предприятие. Поэтому одним из основных методов оценки имущества является "доходный подход", позволяющий определить рыночную стоимость предприятия в зависимости от ожидаемых в будущем доходов.</w:t>
      </w:r>
    </w:p>
    <w:p>
      <w:pPr>
        <w:pStyle w:val="Normal"/>
        <w:suppressAutoHyphens w:val="true"/>
        <w:spacing w:lineRule="auto" w:line="360" w:before="0" w:after="0"/>
        <w:ind w:firstLine="709"/>
        <w:jc w:val="both"/>
        <w:rPr/>
      </w:pPr>
      <w:r>
        <w:rPr>
          <w:rFonts w:cs="Times New Roman" w:ascii="Times New Roman" w:hAnsi="Times New Roman"/>
          <w:sz w:val="28"/>
          <w:szCs w:val="28"/>
        </w:rPr>
        <w:t>Этот подход предусматривает следующий набор действий: анализ ретроспективных данных и составление прогноза будущих доходов, оценку риска, связанного с получением доходов, определение периода времени получения доходов. Сумма будущих доходов, приведенная к текущей стоимости, является ориентировочной величиной стоимости, которую может заплатить за оцениваемое предприятие потенциальный инвестор. Основным показателем при доходном подходе оценки имущества является показатель "чистого денежного потока" - разница между притоком и оттоком денежных средств за определен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ный (имущественный) подход в оценке предприятия рассматривает стоимость предприятия с точки зрения понесенных издержек. Этот подход предполагает, что стоимость активов предприятия определяется суммой затрат на его воспроизводство или замещение с учетом физического и морального износа. В рамках имущественного подхода используется методика скорректированной балансовой стоимости (методика чистых активов)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б акционерных обществах, в случае, если имущество, стоимость которого требуется определить, является обыкновенными акциями общества, для определения рыночной стоимости указанного имущества могут быть также приняты во внимание размер чистых активов общества, цена, которую согласен уплатить за все обыкновенные акции общества покупатель, имеющий полную информацию о совокупной стоимости всех обыкновенных акций общества, и другие факторы, которые сочтет важными лицо (лица), определяющее рыночную стоимость имущества [26].</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е преимущество этого подхода в том, что он основывается на достоверной фактической информации о состоянии имущественного комплекса предприятия, но он при этом не учитывает будущие возможности предприятия в получении чистого дохода. Поэтому он наравне с другими подходами (рыночным и доходным) участвует в согласовании конечных результатов оценки.</w:t>
      </w:r>
    </w:p>
    <w:p>
      <w:pPr>
        <w:pStyle w:val="Normal"/>
        <w:suppressAutoHyphens w:val="true"/>
        <w:spacing w:lineRule="auto" w:line="360" w:before="0" w:after="0"/>
        <w:ind w:firstLine="709"/>
        <w:jc w:val="both"/>
        <w:rPr/>
      </w:pPr>
      <w:r>
        <w:rPr>
          <w:rFonts w:cs="Times New Roman" w:ascii="Times New Roman" w:hAnsi="Times New Roman"/>
          <w:sz w:val="28"/>
          <w:szCs w:val="28"/>
        </w:rPr>
        <w:t>Методика скорректированной балансовой стоимости (или методика чистых активов предприятия) предполагает анализ и корректировку всех статей баланса предприятия, суммирование стоимости активов и вычитание из полученной стоимости скорректированных статей пассива баланса в части долгосрочной и текущей задолженностей. Эта методика расчета стоимости предприятий соответствует Международным принципам бухгалтерского учета и широко используется в настоящее время при определении стоимости чистых активов акционерных об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ый подход позволяет учесть перспективы развития фирмы. Однако во многом эти прогнозы будут зависеть от будущего развития рынка в России. Сравнительный (рыночный) подход является единственным методом, учитывающим ситуацию на рынке. Затратный подход базируется на рыночной стоимости реальных активов компании, однако не отражает будущие доходы имущества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й и достоверной информации, полученной оценщиками в процессе оценки, все три подхода должны дать результаты, достаточно близкие по своему значению, в противном случае для определения итоговой величины рыночной стоимости компании анализируются преимущества, недостатки использованных подходов и качество полученной информации с присвоением каждому подходу весового коэффициента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подход к определению оценки стоимости предприятия (имущества) предполагает, что ценность собственного капитала предприятия определяется той суммой, за которую оно может быть продано при наличии достаточно сформированного рынка. Другими словами, наиболее вероятной ценой стоимости оцениваемого имущества может быть реальная цена продажи сходного (аналогичного) предприятия, зафиксированная рынком [26].</w:t>
      </w:r>
    </w:p>
    <w:p>
      <w:pPr>
        <w:pStyle w:val="Normal"/>
        <w:suppressAutoHyphens w:val="true"/>
        <w:spacing w:lineRule="auto" w:line="360" w:before="0" w:after="0"/>
        <w:ind w:firstLine="709"/>
        <w:jc w:val="both"/>
        <w:rPr/>
      </w:pPr>
      <w:r>
        <w:rPr>
          <w:rFonts w:cs="Times New Roman" w:ascii="Times New Roman" w:hAnsi="Times New Roman"/>
          <w:sz w:val="28"/>
          <w:szCs w:val="28"/>
        </w:rPr>
        <w:t>Теоретической основой сравнительного подхода, доказывающей объективность его применения, являются следующие базов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ксперт-оценщик использует в качестве ориентира реально сформированные рынком цены на сходные предприятия, либо их акции. При наличии развитого финансового рынка фактическая цена купли-продажи предприятия в целом или одной акции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прежде всего, соотношение спроса и предложения на данный имуществ, уровень риска, перспективы развития отрасли, конкретные особенности предприятия и многое другое, что, в конечном счете, облегчает работу оценщика, доверяющего рынку.</w:t>
      </w:r>
    </w:p>
    <w:p>
      <w:pPr>
        <w:pStyle w:val="Normal"/>
        <w:suppressAutoHyphens w:val="true"/>
        <w:spacing w:lineRule="auto" w:line="360" w:before="0" w:after="0"/>
        <w:ind w:firstLine="709"/>
        <w:jc w:val="both"/>
        <w:rPr/>
      </w:pPr>
      <w:r>
        <w:rPr>
          <w:rFonts w:cs="Times New Roman" w:ascii="Times New Roman" w:hAnsi="Times New Roman"/>
          <w:sz w:val="28"/>
          <w:szCs w:val="28"/>
        </w:rPr>
        <w:t>Во-вторых, сравнительный подход базируется в основном на принципе альтернативных инвестиций. Инвестор, вкладывая деньги в какие-либо акции, покупает, прежде всего, будущий доход. Производственные, технологические и другие особенности конкретного имущества интересуют инвестора только с позиции перспектив получения дохода. Стремление получить максимальный доход на вложенный капитал при адекватном уровне риска и свободном размещении инвестиций обеспечивает выравнивание рыночных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цена предприятия отражает его производственные и финансовые возможности, положение на рынке, перспективы развития. Следовательно, в сход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подход обладает рядом некоторых преимуществ и недостатков, которые должен учитывать профессиональный эксперт-оценщик.</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преимуществом сравнительного подхода является то, что оценщик ориентируется на фактические цены купли-продажи сходных предприятий. В данном случае цена определяется рынком, так как оценщик ограничивается только корректировками, обеспечивающими сопоставимость аналога с оцениваемым объектом. При использовании других подходов оценщик определяет стоимость предприятия на основе произведенных им расчетов.</w:t>
      </w:r>
    </w:p>
    <w:p>
      <w:pPr>
        <w:pStyle w:val="Normal"/>
        <w:suppressAutoHyphens w:val="true"/>
        <w:spacing w:lineRule="auto" w:line="360" w:before="0" w:after="0"/>
        <w:ind w:firstLine="709"/>
        <w:jc w:val="both"/>
        <w:rPr/>
      </w:pPr>
      <w:r>
        <w:rPr>
          <w:rFonts w:cs="Times New Roman" w:ascii="Times New Roman" w:hAnsi="Times New Roman"/>
          <w:sz w:val="28"/>
          <w:szCs w:val="28"/>
        </w:rPr>
        <w:t>Сравнительный подход базируется также на ретроспективной информации и, следовательно, отражает фактически достигнутые предприятием (имуществом) результаты производственно-финансовой деятельности, в то время как доходный подход ориентирован лишь на прогнозы относительно будущих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достоинством сравнительного подхода является реальное отражение спроса и предложения на объект инвестирования, поскольку цена фактически совершенной сделки более точно учитывает ситуацию на рынке.</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сравнительный подход имеет ряд существенных недостатков, ограничивающих его использование в современной оценочной практике. Во-первых, базой для расчета при данном подходе являются достигнутые в прошлом финансовые результаты, следовательно, метод игнорирует перспективы развития предприятия в перспективе на будущее. Во-вторых, сравнительный подход возможен только при наличии самой разносторонней финансовой информации не только по оцениваемому предприятию (имуществу), но и по большому числу сходных предприятий, отобранных оценщиком в качестве аналогов. Получение дополнительной информации от предприятий аналогов является достаточно сложным и очень дорогостоящим процес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эксперт-оценщик должен делать многочисленные и довольно сложные корректировки, вносить поправки в итоговую величину и промежуточные расчеты, требующие серьезного обоснования. Это связано с тем, что в реальной практике не существует абсолютно одинаковых предприятий. Поэтому эксперт-оценщик обязан выявить эти различия и определить пути их нивелирования в процессе определения итоговой величины стоимости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менения сравнительного подхода в реальной экономической практике в первую очередь зависит от наличия активного финансового рынка, поскольку указанный подход предполагает использование данных о фактически совершенных сделках. Второе условие – это открытость рынка или доступность финансовой информации, необходимой оценщику. Третьим необходимым условием является наличие специальных служб, накапливающих ценовую и финансовую информацию, а формирование соответствующего банка данных может облегчить работу оценщика, поскольку сравнительный подход является достаточно трудоемким и дорогостоящим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подход предполагает использование трех методов, выбор которых зависит от целей, объекта, конкретных условий оценки: метод компании-аналога, метод сделок, метод отраслевых коэффиц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мпании-аналога или метод рынка капитала, основан на использовании цен, сформированных открытым фондовым рынком. Базой для сравнения здесь служит цена одной акции акционерных обществ открытого типа (АООТ). Преимущество данного метода заключается в использовании фактической информации, а не прогнозных данных, имеющих известную неопределенность. Для реализации данного метода необходима достоверная и достаточно детальная финансовая и рыночная информация по группе сопоставимых предприятий и самого оцениваемого предприятия. Выбор сопоставимых предприятий (так называемых аналогов) осуществляется исходя из анализа сходных предприятий по отрасли, виду продукции, диверсификации продукции (услуг), жизненному циклу, географии, размерам, стратегии деятельности, различным финансовым характеристикам (рентабельности, темпам роста и пр.). В чистом виде данный метод используется только для оценки уровня стоимости миноритарного (неконтрольного) пакета акций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делок или метод продаж, ориентирован на цены приобретения предприятия (имущества) в целом либо его контрольного пакета акций. Это определяет наиболее оптимальную сферу применения данного метода – оценка стоимости 100%-го капитала, либо оценка контрольного пакета акций [15].</w:t>
      </w:r>
    </w:p>
    <w:p>
      <w:pPr>
        <w:pStyle w:val="Normal"/>
        <w:suppressAutoHyphens w:val="true"/>
        <w:spacing w:lineRule="auto" w:line="360" w:before="0" w:after="0"/>
        <w:ind w:firstLine="709"/>
        <w:jc w:val="both"/>
        <w:rPr/>
      </w:pPr>
      <w:r>
        <w:rPr>
          <w:rFonts w:cs="Times New Roman" w:ascii="Times New Roman" w:hAnsi="Times New Roman"/>
          <w:sz w:val="28"/>
          <w:szCs w:val="28"/>
        </w:rPr>
        <w:t>Метод отраслевых коэффициентов или метод отраслевых соотношений, основан на использовании рекомендуемых соотношений между ценой и определенными финансовыми параметрами. Отраслевые коэффициенты, как правило, рассчитываются специальными аналитическими организациями на основе длительных статистических наблюдений за соотношением между ценой собственного капитала определенного предприятия и его важнейшими производственно-финансовыми показателями. На основе анализа накопленной информации и обобщения результатов были разработаны достаточно простые формулы определения стоимости оцениваем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подход к оценке имущества во многом схож с методом капитализации доходов. В обоих случаях оценщик определяет стоимость компании, опираясь на величину дохода кампании. Основное отличие заключается в способе преобразования величины дохода в стоимость компании. Метод капитализации предполагает конвертацию годового дохода в стоимость при помощи коэффициента капитализации. Коэффициент капитализации, построенный на основе рыночных данных, используется как делитель. Сравнительный подход также оперирует рыночной ценовой информацией и величиной дохода, достигнутого сходной фирмой. Однако в данном случае доход умножается на величину соотношения между ценой и доходом [15].</w:t>
      </w:r>
    </w:p>
    <w:p>
      <w:pPr>
        <w:pStyle w:val="Normal"/>
        <w:suppressAutoHyphens w:val="true"/>
        <w:spacing w:lineRule="auto" w:line="360" w:before="0" w:after="0"/>
        <w:ind w:firstLine="709"/>
        <w:jc w:val="both"/>
        <w:rPr/>
      </w:pPr>
      <w:r>
        <w:rPr>
          <w:rFonts w:cs="Times New Roman" w:ascii="Times New Roman" w:hAnsi="Times New Roman"/>
          <w:sz w:val="28"/>
          <w:szCs w:val="28"/>
        </w:rPr>
        <w:t>Обычно сравнительный подход используется в следующих случаях: имеется достаточное количество сопоставимых (действительно сходных с оцениваемым по наиболее важным экономическим параметрам) предприятий и сделок с ними; имеется достаточно данных по сопоставимым предприятиям (и сделкам) для проведения соответствующего финансового анализа; а также имеются надежные данные о прибылях или денежных потоках как оцениваемого, так и сопоставимых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При оценке рыночной стоимости действующего предприятия как имущественного комплекса следует учитывать, что балансовая стоимость активов и обязательств предприятия вследствие инфляции, изменения конъюнктуры рынка, используемых методов учёта, как правило, не соответствует рыночной. Метод чистых активов для оценки предприятий целесообразно применять при оценке имущественных комплексов, обладающих значительными основными средствами и когда доходы предприятия не поддаются точному прогнозу и не позволяют учесть перспективы развития предприятия, поскольку данный метод расчёта стоимости предприятия базируется на одной информационной базе – балансе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Очевидно, что двумя наиболее важными факторами, влияющими на стоимость функционирующего предприятия, являются рыночная стоимость его активов и размер его доходов. Оба фактора играют исключительно важную роль, однако, в конечном счёте, размер доходов всё же имеет больший вес. В основе этого утверждения лежит предпосылка, что функционирующее предприятие стоит лишь столько, сколько оно может принести в виде доходов. Методология доходного подхода позволяет спрогнозировать притоки и оттоки денежных средств с учётом износа и амортизации, капиталовложений, дебиторской задолженности и изменениями в структуре собственных оборотных средств предприятия, позволяет учесть различные риски, влияющие на величину стоимости предприятия, позволяет смоделировать различные сценарии его развития и, следовательно, более точно оценить его стоимость.</w:t>
      </w:r>
    </w:p>
    <w:p>
      <w:pPr>
        <w:pStyle w:val="Normal"/>
        <w:suppressAutoHyphens w:val="true"/>
        <w:spacing w:lineRule="auto" w:line="360" w:before="0" w:after="0"/>
        <w:ind w:firstLine="709"/>
        <w:jc w:val="both"/>
        <w:rPr/>
      </w:pPr>
      <w:r>
        <w:rPr>
          <w:rFonts w:cs="Times New Roman" w:ascii="Times New Roman" w:hAnsi="Times New Roman"/>
          <w:sz w:val="28"/>
          <w:szCs w:val="28"/>
        </w:rPr>
        <w:t>Сравнительный подход к оценке бизнеса предполагает, что наиболее вероятной величиной стоимости оцениваемого предприятия может быть реальная цена продажи аналогичной фирмы, зафиксированная рынком. Сравнительный подход для оценки предприятия возможен только при наличии доступной разносторонней финансовой информации за несколько лет не только по оцениваемому предприятию, но и по большому числу похожих фирм, отобранных оценщиком в качестве аналогов, что является достаточно сложным. При оценке предприятия сравнительным подходом требуется делать сложные корректировки, промежуточные расчёты, связанные с математическим моделированием взаимосвязи рассчитываемых мультипликаторов и финансовых показателей предприятий, вносить итоговые попр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равнительный подход для оценки предприятия является чрезвычайно трудоемким и дорогостоящим. Кроме того, как показывает практика, тщательный анализ информации может дать отрицательный результат. В результате сложнейших вычислений нередко приходят к заключению об отсутствии необходимого сходства у сравниваемых предприятий и невозможности применения данного метода, хотя время и деньги потрач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и достоверность оценки стоимости предприятия во многом зависит от того, насколько правильно определена задача и цель оценки, что в свою очередь позволяет оценщику выбрать нужный методический инструментарий для ра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2. Общие сведения и анализ финансового состояния ООО "Пермархбюро"</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2.1 Характеристика ООО "Пермархбюро"</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лное наименование оцениваемого предприятия – Общество с ограниченной ответственностью "Проектно-производственное архитектурно-планировочное бюро", сокращенное наименование – ООО "Пермархбюро".</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находится по юридическому адресу: Российская Федерация, Пермский край, 614000 г. Пермь, ул. Ленина, д. 23, тел. (342) 212138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 5 п. 9 , выдано 25 февраля 1992 г. Администрацией Ленинского района г. Пер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Тимошина Светлана Александровна –директор, главный бухгалтер – Малых Валентина Василье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необходимые лицензии на осуществление своей деятельности (таблица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Сведения о лицензиях на осуществляемые виды деятельно</w:t>
      </w:r>
      <w:r>
        <w:rPr/>
        <w:t>сти.</w:t>
      </w:r>
    </w:p>
    <w:tbl>
      <w:tblPr>
        <w:tblW w:w="9356" w:type="dxa"/>
        <w:jc w:val="center"/>
        <w:tblInd w:w="0" w:type="dxa"/>
        <w:tblLayout w:type="fixed"/>
        <w:tblCellMar>
          <w:top w:w="0" w:type="dxa"/>
          <w:left w:w="108" w:type="dxa"/>
          <w:bottom w:w="0" w:type="dxa"/>
          <w:right w:w="108" w:type="dxa"/>
        </w:tblCellMar>
      </w:tblPr>
      <w:tblGrid>
        <w:gridCol w:w="490"/>
        <w:gridCol w:w="3032"/>
        <w:gridCol w:w="1058"/>
        <w:gridCol w:w="921"/>
        <w:gridCol w:w="2451"/>
        <w:gridCol w:w="1404"/>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п</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ид деятельности, подлежащий лицензированию</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мер</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та</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рок действия по</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еодезическая деятельность</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Г-02453Г</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04.08</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Федеральное агентство геодезии и картографии</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04.201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Картографическая деятельность</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РГ-01742К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03.06</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Федеральное агентство геодезии и картографии</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03.201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оздано на основании приказа комитета по управлению имуществом администрации города Перми от 19.02.1992 № 153. Целью создания Предприятия является выполнение работ в области архитектуры, градостроительства и землепользования, а также получение прибыли.</w:t>
      </w:r>
    </w:p>
    <w:p>
      <w:pPr>
        <w:pStyle w:val="Normal"/>
        <w:suppressAutoHyphens w:val="true"/>
        <w:spacing w:lineRule="auto" w:line="360" w:before="0" w:after="0"/>
        <w:ind w:firstLine="709"/>
        <w:jc w:val="both"/>
        <w:rPr/>
      </w:pPr>
      <w:r>
        <w:rPr>
          <w:rFonts w:cs="Times New Roman" w:ascii="Times New Roman" w:hAnsi="Times New Roman"/>
          <w:sz w:val="28"/>
          <w:szCs w:val="28"/>
        </w:rPr>
        <w:t>Свидетельство о государственной регистрации Предприятия выдано на основании постановления администрации Ленинского района г. Перми от 25.02.1992 № 5 п.9.</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ФЗ "О государственной регистрации юридических лиц и индивидуальных предпринимателей" № 129-ФЗ от 08.08.2001 года в Единый государственный реестр юридических лиц внесена запись о государственной регистрации юридического лица. В подтверждение факта внесения записи о нем Предприятие представило Свидетельство о внесении записи в ЕГРЮЛ серии 59 № 001787137 от 04.11.2002 года. Предприятию присвоен основной государственный регистрационный номер 1025900517862.</w:t>
      </w:r>
    </w:p>
    <w:p>
      <w:pPr>
        <w:pStyle w:val="Normal"/>
        <w:suppressAutoHyphens w:val="true"/>
        <w:spacing w:lineRule="auto" w:line="360" w:before="0" w:after="0"/>
        <w:ind w:firstLine="709"/>
        <w:jc w:val="both"/>
        <w:rPr/>
      </w:pPr>
      <w:r>
        <w:rPr>
          <w:rFonts w:cs="Times New Roman" w:ascii="Times New Roman" w:hAnsi="Times New Roman"/>
          <w:sz w:val="28"/>
          <w:szCs w:val="28"/>
        </w:rPr>
        <w:t>В 2002 году осуществлена перерегистрация Предприятия как ООО "Пермархбюро". Предприятию присвоен основной государственный регистрационный номер 1025900517862.</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Предприятием представлены все подтверждения внесения изменений в учредительные документы. Последнее изменение датируется 24.04.2008 года (свидетельство серия 59 № 001787137) и связано с утверждением на должность директора Тимошиной Светланы Александровны.</w:t>
      </w:r>
    </w:p>
    <w:p>
      <w:pPr>
        <w:pStyle w:val="Normal"/>
        <w:suppressAutoHyphens w:val="true"/>
        <w:spacing w:lineRule="auto" w:line="360" w:before="0" w:after="0"/>
        <w:ind w:firstLine="709"/>
        <w:jc w:val="both"/>
        <w:rPr/>
      </w:pPr>
      <w:r>
        <w:rPr>
          <w:rFonts w:cs="Times New Roman" w:ascii="Times New Roman" w:hAnsi="Times New Roman"/>
          <w:sz w:val="28"/>
          <w:szCs w:val="28"/>
        </w:rPr>
        <w:t>Имущество, закрепленное на праве хозяйственного ведения за ООО "Пермархбюро", внесено в Реестр государственного областного имущества 14.09.2001 г. (реестровый № 059П0263).</w:t>
      </w:r>
    </w:p>
    <w:p>
      <w:pPr>
        <w:pStyle w:val="Normal"/>
        <w:suppressAutoHyphens w:val="true"/>
        <w:spacing w:lineRule="auto" w:line="360" w:before="0" w:after="0"/>
        <w:ind w:firstLine="709"/>
        <w:jc w:val="both"/>
        <w:rPr/>
      </w:pPr>
      <w:r>
        <w:rPr>
          <w:rFonts w:cs="Times New Roman" w:ascii="Times New Roman" w:hAnsi="Times New Roman"/>
          <w:sz w:val="28"/>
          <w:szCs w:val="28"/>
        </w:rPr>
        <w:t>Для анализа финансово-хозяйственной деятельности необходимо сопоставить данные за период с 2005 по 2008 годы (см. таблицу 2).</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экономические показатели деятельности, не взирая на снижение поступлений в сравнении с 2005 годом, в целом свидетельствуют о положительных тенденциях развития. Рентабельность продаж в 2008 году в сравнении с 2005 годом увеличилась на 8,61% (таблиц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 Динамика изменения основных экономических показателей деятельно</w:t>
      </w:r>
      <w:r>
        <w:rPr/>
        <w:t>сти в период с 2005 по 2008 год.</w:t>
      </w:r>
    </w:p>
    <w:tbl>
      <w:tblPr>
        <w:tblW w:w="9007" w:type="dxa"/>
        <w:jc w:val="center"/>
        <w:tblInd w:w="0" w:type="dxa"/>
        <w:tblLayout w:type="fixed"/>
        <w:tblCellMar>
          <w:top w:w="0" w:type="dxa"/>
          <w:left w:w="108" w:type="dxa"/>
          <w:bottom w:w="0" w:type="dxa"/>
          <w:right w:w="108" w:type="dxa"/>
        </w:tblCellMar>
      </w:tblPr>
      <w:tblGrid>
        <w:gridCol w:w="2836"/>
        <w:gridCol w:w="767"/>
        <w:gridCol w:w="850"/>
        <w:gridCol w:w="851"/>
        <w:gridCol w:w="850"/>
        <w:gridCol w:w="1678"/>
        <w:gridCol w:w="1175"/>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аименование</w:t>
            </w:r>
            <w:r>
              <w:rPr>
                <w:rFonts w:cs="Times New Roman" w:ascii="Times New Roman" w:hAnsi="Times New Roman"/>
                <w:sz w:val="20"/>
                <w:szCs w:val="28"/>
                <w:lang w:val="en-US"/>
              </w:rPr>
              <w:t xml:space="preserve"> </w:t>
            </w:r>
            <w:r>
              <w:rPr>
                <w:rFonts w:cs="Times New Roman" w:ascii="Times New Roman" w:hAnsi="Times New Roman"/>
                <w:sz w:val="20"/>
                <w:szCs w:val="28"/>
              </w:rPr>
              <w:t>показателя</w:t>
            </w:r>
          </w:p>
        </w:tc>
        <w:tc>
          <w:tcPr>
            <w:tcW w:w="33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ы</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тклонение (–;+) 2005 к 2008 в тыс.руб.</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к 2005 г., в %</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реализации, тыс.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4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7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760</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66</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ебестоимость реализованной продукции, тыс.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4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5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669</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1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от продаж, тыс.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91</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6</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нтабельность продаж, %</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9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4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61</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Чистая прибыль (убыток), тыс.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52</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35</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еятельность ООО "Пермархбюро" в целом характеризуется как стабильная, что также подтверждается данными изменения себестоимости и выручки. Структура выручки и себестоимости за проверяемый период не претерпела существенных изменений и в процентном отношении остается неизменной с 2006 года. Выручка с 2005 по 2008 гг. увеличилась на 17%, как и себестоимость. Увеличение прибыли произошло на 15%, а чистой прибыли на 109%. Основная доля расходов (около 60%) приходится на прочие расходы (таблица 3). В структуре прочих расходов наибольший удельный вес (более 80%) приходится на расходы по оплате услуг по договорам с субподряд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 Анализ себестоимости выполненных работ, оказанных ус</w:t>
      </w:r>
      <w:r>
        <w:rPr/>
        <w:t>луг.</w:t>
      </w:r>
    </w:p>
    <w:tbl>
      <w:tblPr>
        <w:tblW w:w="11040" w:type="dxa"/>
        <w:jc w:val="center"/>
        <w:tblInd w:w="0" w:type="dxa"/>
        <w:tblLayout w:type="fixed"/>
        <w:tblCellMar>
          <w:top w:w="0" w:type="dxa"/>
          <w:left w:w="108" w:type="dxa"/>
          <w:bottom w:w="0" w:type="dxa"/>
          <w:right w:w="108" w:type="dxa"/>
        </w:tblCellMar>
      </w:tblPr>
      <w:tblGrid>
        <w:gridCol w:w="2072"/>
        <w:gridCol w:w="1066"/>
        <w:gridCol w:w="789"/>
        <w:gridCol w:w="1015"/>
        <w:gridCol w:w="709"/>
        <w:gridCol w:w="992"/>
        <w:gridCol w:w="739"/>
        <w:gridCol w:w="1084"/>
        <w:gridCol w:w="709"/>
        <w:gridCol w:w="1038"/>
        <w:gridCol w:w="827"/>
      </w:tblGrid>
      <w:tr>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Статья</w:t>
            </w:r>
            <w:r>
              <w:rPr>
                <w:rFonts w:cs="Times New Roman" w:ascii="Times New Roman" w:hAnsi="Times New Roman"/>
                <w:sz w:val="20"/>
                <w:szCs w:val="27"/>
                <w:lang w:val="en-US"/>
              </w:rPr>
              <w:t xml:space="preserve"> </w:t>
            </w:r>
            <w:r>
              <w:rPr>
                <w:rFonts w:cs="Times New Roman" w:ascii="Times New Roman" w:hAnsi="Times New Roman"/>
                <w:sz w:val="20"/>
                <w:szCs w:val="27"/>
              </w:rPr>
              <w:t>затрат</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5</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6</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7</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8</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Отклонение (–;+), 2008 к 2005 г.</w:t>
            </w:r>
          </w:p>
        </w:tc>
      </w:tr>
      <w:tr>
        <w:trPr>
          <w:trHeight w:val="345"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тыс.руб.</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тыс.руб.</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тыс.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Оплата труда и отчисления на социальные нужд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35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4,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59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778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5,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268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4.2</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32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9,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Материал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5</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3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2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Амортизация</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4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9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5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1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9</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Основные средства до 20 0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9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4</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рочи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299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73,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345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329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1,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499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2.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1,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Итого 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771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95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17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86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95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3"/>
          <w:type w:val="nextPage"/>
          <w:pgSz w:orient="landscape" w:w="16838" w:h="11906"/>
          <w:pgMar w:left="1134" w:right="1134" w:gutter="0" w:header="709" w:top="850" w:footer="0" w:bottom="1701"/>
          <w:pgNumType w:start="2"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емпы роста себестоимости услуг соответствуют темпам роста выручки от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4. Структура выручки в разрезе договоров, %.</w:t>
      </w:r>
    </w:p>
    <w:tbl>
      <w:tblPr>
        <w:tblW w:w="6273" w:type="dxa"/>
        <w:jc w:val="center"/>
        <w:tblInd w:w="0" w:type="dxa"/>
        <w:tblLayout w:type="fixed"/>
        <w:tblCellMar>
          <w:top w:w="0" w:type="dxa"/>
          <w:left w:w="108" w:type="dxa"/>
          <w:bottom w:w="0" w:type="dxa"/>
          <w:right w:w="108" w:type="dxa"/>
        </w:tblCellMar>
      </w:tblPr>
      <w:tblGrid>
        <w:gridCol w:w="2473"/>
        <w:gridCol w:w="950"/>
        <w:gridCol w:w="950"/>
        <w:gridCol w:w="950"/>
        <w:gridCol w:w="950"/>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год</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казчик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ниципальный контракт</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говоры с ДПи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ая доля доходов получена от выполнения работ по муниципальным контрактам и договорам с ДПиР. Доля вышеуказанных договоров в общей сумме колеблется от 62% до 55%. Структура выручки от договоров приведена в таблице 4.</w:t>
      </w:r>
    </w:p>
    <w:p>
      <w:pPr>
        <w:pStyle w:val="Normal"/>
        <w:suppressAutoHyphens w:val="true"/>
        <w:spacing w:lineRule="auto" w:line="360" w:before="0" w:after="0"/>
        <w:ind w:firstLine="709"/>
        <w:jc w:val="both"/>
        <w:rPr/>
      </w:pPr>
      <w:r>
        <w:rPr>
          <w:rFonts w:cs="Times New Roman" w:ascii="Times New Roman" w:hAnsi="Times New Roman"/>
          <w:sz w:val="28"/>
          <w:szCs w:val="28"/>
        </w:rPr>
        <w:t>Количество заказчиков юридических и физических лиц в 2007 году составило - 2849, в 2008 года - 338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2.2 Анализ финансового состояния ООО "Пермархбюро"</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целей анализа из активов и пассивов бухгалтерской отчетности за 2005-2008 годы исключены данные об участии Предприятия в "Спорткомплекс "Олимпия". Изъятие доли "Спорткомплекс "Олимпия" стоимостью 105280,0 тыс. руб. в муниципальную казну негативно отразилось на значении отдельных показателей финансово-хозяйственной деятельности ООО "Пермархбюро", привели к искажению тенденций изменения показателей по основному виду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анализа финансовой устойчивости по величине излишка (недостатка) собственных оборотных средств (СОС) свидетельствует о покрытии собственными оборотными средствами имеющихся у Предприятия запасов и затрат, вследствие чего финансовое положение Предприятия можно характеризовать, как абсолютно устойчив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5. Прочие показатели финансовой устойчивости</w:t>
      </w:r>
    </w:p>
    <w:tbl>
      <w:tblPr>
        <w:tblW w:w="8956" w:type="dxa"/>
        <w:jc w:val="center"/>
        <w:tblInd w:w="0" w:type="dxa"/>
        <w:tblLayout w:type="fixed"/>
        <w:tblCellMar>
          <w:top w:w="0" w:type="dxa"/>
          <w:left w:w="108" w:type="dxa"/>
          <w:bottom w:w="0" w:type="dxa"/>
          <w:right w:w="108" w:type="dxa"/>
        </w:tblCellMar>
      </w:tblPr>
      <w:tblGrid>
        <w:gridCol w:w="2855"/>
        <w:gridCol w:w="966"/>
        <w:gridCol w:w="966"/>
        <w:gridCol w:w="966"/>
        <w:gridCol w:w="966"/>
        <w:gridCol w:w="1172"/>
        <w:gridCol w:w="1065"/>
      </w:tblGrid>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Показатель</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Значение показателя</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Изменение (гр.5-гр.2)</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Норматив</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5 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6 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7 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8 г.</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Коэффициент автоном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67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78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88</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21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51</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Финансовый леверидж</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543.67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467,8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378,6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004,41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 539,26</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378,667</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 xml:space="preserve">Коэффициент покрытия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68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78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8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20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5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Коэффициент маневренности собственного капи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65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7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8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227</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4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Коэффициент мобильности оборотных средст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99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99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94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94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 0,05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941</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Коэффициент обеспеченности материальных запасо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43,5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46,65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26,3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321,686</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78,122</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26,31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Коэффициент обеспеченности текущи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6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7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8</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19</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8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6. Соотношение активов по сроку ликвидности и обязательств по сроку погашения.</w:t>
      </w:r>
    </w:p>
    <w:tbl>
      <w:tblPr>
        <w:tblW w:w="9356" w:type="dxa"/>
        <w:jc w:val="center"/>
        <w:tblInd w:w="0" w:type="dxa"/>
        <w:tblLayout w:type="fixed"/>
        <w:tblCellMar>
          <w:top w:w="0" w:type="dxa"/>
          <w:left w:w="108" w:type="dxa"/>
          <w:bottom w:w="0" w:type="dxa"/>
          <w:right w:w="108" w:type="dxa"/>
        </w:tblCellMar>
      </w:tblPr>
      <w:tblGrid>
        <w:gridCol w:w="1857"/>
        <w:gridCol w:w="1053"/>
        <w:gridCol w:w="949"/>
        <w:gridCol w:w="780"/>
        <w:gridCol w:w="1582"/>
        <w:gridCol w:w="1011"/>
        <w:gridCol w:w="949"/>
        <w:gridCol w:w="1175"/>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Активы по степени ликвидно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На конец периода</w:t>
            </w:r>
            <w:r>
              <w:rPr>
                <w:rFonts w:cs="Times New Roman" w:ascii="Times New Roman" w:hAnsi="Times New Roman"/>
                <w:sz w:val="20"/>
                <w:szCs w:val="27"/>
                <w:lang w:val="en-US"/>
              </w:rPr>
              <w:t xml:space="preserve"> </w:t>
            </w:r>
            <w:r>
              <w:rPr>
                <w:rFonts w:cs="Times New Roman" w:ascii="Times New Roman" w:hAnsi="Times New Roman"/>
                <w:sz w:val="20"/>
                <w:szCs w:val="27"/>
              </w:rPr>
              <w:t>(2005-200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рирост за 3 года</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Норма</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ассивы по сроку погаш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На конец периода</w:t>
            </w:r>
            <w:r>
              <w:rPr>
                <w:rFonts w:cs="Times New Roman" w:ascii="Times New Roman" w:hAnsi="Times New Roman"/>
                <w:sz w:val="20"/>
                <w:szCs w:val="27"/>
                <w:lang w:val="en-US"/>
              </w:rPr>
              <w:t xml:space="preserve"> </w:t>
            </w:r>
            <w:r>
              <w:rPr>
                <w:rFonts w:cs="Times New Roman" w:ascii="Times New Roman" w:hAnsi="Times New Roman"/>
                <w:sz w:val="20"/>
                <w:szCs w:val="27"/>
              </w:rPr>
              <w:t>(2005-200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рирост за 3 года</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Излишек/ недостаток платежных средст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А 1 Высоколиквидные активы (денежные сред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905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163</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g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1 Наиболее срочные обязательства (привлеченный капитал)</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50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893</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755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А2 Быстрореализуемые активы (краткосрочная дебиторская задолженно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3 32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 16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g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2 Среднесрочные обязательства (краткосрочные кредиты и займы)</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 3 32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А3 Медленнореализуемые активы (долгосрочная дебиторская задолженность + прочие - РБП-НДС к зачету)</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33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33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g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3 Долгосрочные обязатель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 3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А 4 Труднореализуемые активы (внеоборотны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79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8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lt;=</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4 Постоянные пассивы (собственный капитал-РБП-НДС к зачет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1 99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864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1 20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имеет оптимальное соотношение активов по степени ликвидности и обязательств по сроку пог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активность.</w:t>
      </w:r>
    </w:p>
    <w:p>
      <w:pPr>
        <w:pStyle w:val="Normal"/>
        <w:suppressAutoHyphens w:val="true"/>
        <w:spacing w:lineRule="auto" w:line="360" w:before="0" w:after="0"/>
        <w:ind w:firstLine="709"/>
        <w:jc w:val="both"/>
        <w:rPr/>
      </w:pPr>
      <w:r>
        <w:rPr>
          <w:rFonts w:cs="Times New Roman" w:ascii="Times New Roman" w:hAnsi="Times New Roman"/>
          <w:sz w:val="28"/>
          <w:szCs w:val="28"/>
        </w:rPr>
        <w:t>В ходе анализа показателей оборачиваемости ряда активов, характеризующих скорость возврата авансированных на осуществление предпринимательской деятельности денежных средств, а также оборачиваемости кредиторской задолженности при расчетах с поставщиками и подрядчиками отмечается улучшение отдельных показателей. Показатели оборачиваемости активов приведены в таблице 7.</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полученных данных организация получает выручку равную сумме всех имеющихся активов за 329 календарных дней. Чтобы получить выручку равную среднегодовому остатку материально-производственных запасов требуется 1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аблица 7. Показатели оборачиваемости активов.</w:t>
      </w:r>
    </w:p>
    <w:tbl>
      <w:tblPr>
        <w:tblW w:w="9366" w:type="dxa"/>
        <w:jc w:val="center"/>
        <w:tblInd w:w="0" w:type="dxa"/>
        <w:tblLayout w:type="fixed"/>
        <w:tblCellMar>
          <w:top w:w="0" w:type="dxa"/>
          <w:left w:w="108" w:type="dxa"/>
          <w:bottom w:w="0" w:type="dxa"/>
          <w:right w:w="108" w:type="dxa"/>
        </w:tblCellMar>
      </w:tblPr>
      <w:tblGrid>
        <w:gridCol w:w="4361"/>
        <w:gridCol w:w="666"/>
        <w:gridCol w:w="609"/>
        <w:gridCol w:w="666"/>
        <w:gridCol w:w="577"/>
        <w:gridCol w:w="666"/>
        <w:gridCol w:w="578"/>
        <w:gridCol w:w="666"/>
        <w:gridCol w:w="577"/>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Показатель оборачиваем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7</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08</w:t>
            </w:r>
          </w:p>
        </w:tc>
      </w:tr>
      <w:tr>
        <w:trPr>
          <w:trHeight w:val="3033"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 w:val="20"/>
                <w:szCs w:val="27"/>
              </w:rPr>
              <w:t>Значение</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 w:val="20"/>
                <w:szCs w:val="27"/>
              </w:rPr>
              <w:t>Продолжительность оборота, дней</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 w:val="20"/>
                <w:szCs w:val="27"/>
              </w:rPr>
              <w:t>Значе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 w:val="20"/>
                <w:szCs w:val="27"/>
              </w:rPr>
              <w:t>Продолжительность оборота, дней</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 w:val="20"/>
                <w:szCs w:val="27"/>
              </w:rPr>
              <w:t>Значени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 w:val="20"/>
                <w:szCs w:val="27"/>
              </w:rPr>
              <w:t>Продолжительность оборота, дней</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 w:val="20"/>
                <w:szCs w:val="27"/>
              </w:rPr>
              <w:t>Значе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pPr>
            <w:r>
              <w:rPr>
                <w:rFonts w:cs="Times New Roman" w:ascii="Times New Roman" w:hAnsi="Times New Roman"/>
                <w:sz w:val="20"/>
                <w:szCs w:val="27"/>
              </w:rPr>
              <w:t>Продолжительность оборота, дн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Оборачиваемость актив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8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4</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8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Оборачиваемость собственного капитал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7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5</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7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Оборачиваемость дебиторской задолжен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2.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Оборачиваемость на реализованную продукцию (работы,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4,6</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2,8</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1,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Оборачиваемость задолженности перед поставщиками и подрядчикам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45,4</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60,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lt; 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80,4</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39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lt;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Оборачиваемость материально-произодственных запас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423,4</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34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60,2</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78,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w:t>
            </w:r>
          </w:p>
        </w:tc>
      </w:tr>
    </w:tbl>
    <w:p>
      <w:pPr>
        <w:pStyle w:val="Normal"/>
        <w:suppressAutoHyphens w:val="tru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uppressAutoHyphens w:val="true"/>
        <w:spacing w:lineRule="auto" w:line="360" w:before="0" w:after="0"/>
        <w:ind w:firstLine="709"/>
        <w:jc w:val="both"/>
        <w:rPr/>
      </w:pPr>
      <w:r>
        <w:rPr>
          <w:rFonts w:cs="Times New Roman" w:ascii="Times New Roman" w:hAnsi="Times New Roman"/>
          <w:sz w:val="28"/>
          <w:szCs w:val="28"/>
        </w:rPr>
        <w:t>Анализ показателей рентабельности приведен в таблице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8. Показатели рентабельности, %.</w:t>
      </w:r>
    </w:p>
    <w:tbl>
      <w:tblPr>
        <w:tblW w:w="8804" w:type="dxa"/>
        <w:jc w:val="center"/>
        <w:tblInd w:w="0" w:type="dxa"/>
        <w:tblLayout w:type="fixed"/>
        <w:tblCellMar>
          <w:top w:w="0" w:type="dxa"/>
          <w:left w:w="108" w:type="dxa"/>
          <w:bottom w:w="0" w:type="dxa"/>
          <w:right w:w="108" w:type="dxa"/>
        </w:tblCellMar>
      </w:tblPr>
      <w:tblGrid>
        <w:gridCol w:w="3652"/>
        <w:gridCol w:w="666"/>
        <w:gridCol w:w="666"/>
        <w:gridCol w:w="666"/>
        <w:gridCol w:w="666"/>
        <w:gridCol w:w="688"/>
        <w:gridCol w:w="865"/>
        <w:gridCol w:w="93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аименование</w:t>
            </w:r>
            <w:r>
              <w:rPr>
                <w:rFonts w:cs="Times New Roman" w:ascii="Times New Roman" w:hAnsi="Times New Roman"/>
                <w:sz w:val="20"/>
                <w:szCs w:val="28"/>
                <w:lang w:val="en-US"/>
              </w:rPr>
              <w:t xml:space="preserve"> </w:t>
            </w:r>
            <w:r>
              <w:rPr>
                <w:rFonts w:cs="Times New Roman" w:ascii="Times New Roman" w:hAnsi="Times New Roman"/>
                <w:sz w:val="20"/>
                <w:szCs w:val="28"/>
              </w:rPr>
              <w:t>показателя</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ы по годам</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Изменение показателе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3-гр.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4-гр.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5-гр.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бщая рентабельность (чистый экономический эффек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6</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ентабельность основной деятель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89</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ентабельность продаж</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69</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еличина прибыли на каждый рубль, вложенный в производство и реализацию продукции (работ, услуг), составляет 23 коп.</w:t>
      </w:r>
    </w:p>
    <w:p>
      <w:pPr>
        <w:pStyle w:val="Normal"/>
        <w:suppressAutoHyphens w:val="true"/>
        <w:spacing w:lineRule="auto" w:line="360" w:before="0" w:after="0"/>
        <w:ind w:firstLine="709"/>
        <w:jc w:val="both"/>
        <w:rPr/>
      </w:pPr>
      <w:r>
        <w:rPr>
          <w:rFonts w:cs="Times New Roman" w:ascii="Times New Roman" w:hAnsi="Times New Roman"/>
          <w:sz w:val="28"/>
          <w:szCs w:val="28"/>
        </w:rPr>
        <w:t>Величина прибыли от реализации приходящейся на каждый рубль затрат составляет 18 коп.</w:t>
      </w:r>
    </w:p>
    <w:p>
      <w:pPr>
        <w:pStyle w:val="Normal"/>
        <w:suppressAutoHyphens w:val="true"/>
        <w:spacing w:lineRule="auto" w:line="360" w:before="0" w:after="0"/>
        <w:ind w:firstLine="709"/>
        <w:jc w:val="both"/>
        <w:rPr/>
      </w:pPr>
      <w:r>
        <w:rPr>
          <w:rFonts w:cs="Times New Roman" w:ascii="Times New Roman" w:hAnsi="Times New Roman"/>
          <w:sz w:val="28"/>
          <w:szCs w:val="28"/>
        </w:rPr>
        <w:t>Все три показателя рентабельности за проверяемый период имеют положительные значения, поскольку Предприятием получена как прибыль от продаж, так и в целом прибыль от финансово-хозяйственной деятельности. Складывающаяся тенденция уменьшения показателей рентабельности в абсолютных выражениях не значите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общения важнейших показателей и результатов деятельности в текущем состоянии и динамике финансовое положение Предприятия можно охарактеризовать как отличное. Средний балл, рассчитанный с учетом важности ключевых показателей, по шкале от -2 (критическое значение) до + 2 (идеальное значение) составил 1,5, что свидетельствует об оптимальном значении большинства показателей за анализируемый период.</w:t>
      </w:r>
    </w:p>
    <w:p>
      <w:pPr>
        <w:pStyle w:val="Normal"/>
        <w:suppressAutoHyphens w:val="true"/>
        <w:spacing w:lineRule="auto" w:line="360" w:before="0" w:after="0"/>
        <w:ind w:firstLine="709"/>
        <w:jc w:val="both"/>
        <w:rPr/>
      </w:pPr>
      <w:r>
        <w:rPr>
          <w:rFonts w:cs="Times New Roman" w:ascii="Times New Roman" w:hAnsi="Times New Roman"/>
          <w:sz w:val="28"/>
          <w:szCs w:val="28"/>
        </w:rPr>
        <w:t>С исключительно хорошей стороны результаты деятельности Предприятия и его финансовое положение характеризуют следующи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и, платежеспособности уложились в норму;</w:t>
      </w:r>
    </w:p>
    <w:p>
      <w:pPr>
        <w:pStyle w:val="Normal"/>
        <w:suppressAutoHyphens w:val="true"/>
        <w:spacing w:lineRule="auto" w:line="360" w:before="0" w:after="0"/>
        <w:ind w:firstLine="709"/>
        <w:jc w:val="both"/>
        <w:rPr/>
      </w:pPr>
      <w:r>
        <w:rPr>
          <w:rFonts w:cs="Times New Roman" w:ascii="Times New Roman" w:hAnsi="Times New Roman"/>
          <w:sz w:val="28"/>
          <w:szCs w:val="28"/>
        </w:rPr>
        <w:t>- абсолютная финансовая устойчивость по величине излишка собственных оборо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тые активы превышают уставной капитал на 12 053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покрытия инвестиций полностью соответствует норме (доля собственного капитала и долгосрочных обязательств в общей сумме капитала составляет 88,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материальных запасов соответствует норме;</w:t>
      </w:r>
    </w:p>
    <w:p>
      <w:pPr>
        <w:pStyle w:val="Normal"/>
        <w:suppressAutoHyphens w:val="true"/>
        <w:spacing w:lineRule="auto" w:line="360" w:before="0" w:after="0"/>
        <w:ind w:firstLine="709"/>
        <w:jc w:val="both"/>
        <w:rPr/>
      </w:pPr>
      <w:r>
        <w:rPr>
          <w:rFonts w:cs="Times New Roman" w:ascii="Times New Roman" w:hAnsi="Times New Roman"/>
          <w:sz w:val="28"/>
          <w:szCs w:val="28"/>
        </w:rPr>
        <w:t>- идеальное соотношение активов по степени ликвидности и обязательств по сроку пог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ы текущей, промежуточной, абсолютной ликвидности вполне соответствуют общепринятому значению;</w:t>
      </w:r>
    </w:p>
    <w:p>
      <w:pPr>
        <w:pStyle w:val="Normal"/>
        <w:suppressAutoHyphens w:val="true"/>
        <w:spacing w:lineRule="auto" w:line="360" w:before="0" w:after="0"/>
        <w:ind w:firstLine="709"/>
        <w:jc w:val="both"/>
        <w:rPr/>
      </w:pPr>
      <w:r>
        <w:rPr>
          <w:rFonts w:cs="Times New Roman" w:ascii="Times New Roman" w:hAnsi="Times New Roman"/>
          <w:sz w:val="28"/>
          <w:szCs w:val="28"/>
        </w:rPr>
        <w:t>- за отчетный период получена прибыль от продаж (в 2007 в сумме – 7 051 тыс. руб., в 2008 – 1 173 тыс. руб.), более того, наблюдается положительная динамика по сравнению с прошлыми пери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ыль от финансово хозяйственной деятельности составила (в 2007 году – 5 435 тыс. руб., в 2008 – 818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ительная динамика рентабельности от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го положения и результатов деятельности, имеющие положительное значение:</w:t>
      </w:r>
    </w:p>
    <w:p>
      <w:pPr>
        <w:pStyle w:val="Normal"/>
        <w:suppressAutoHyphens w:val="true"/>
        <w:spacing w:lineRule="auto" w:line="360" w:before="0" w:after="0"/>
        <w:ind w:firstLine="709"/>
        <w:jc w:val="both"/>
        <w:rPr/>
      </w:pPr>
      <w:r>
        <w:rPr>
          <w:rFonts w:cs="Times New Roman" w:ascii="Times New Roman" w:hAnsi="Times New Roman"/>
          <w:sz w:val="28"/>
          <w:szCs w:val="28"/>
        </w:rPr>
        <w:t>- динамика изменения собственного капитала относительно общего изменения активо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существенная, в сравнении с общей стоимостью активов Предприятия,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С позитивной стороны финансовое положение характеризуют следующие показатели:</w:t>
      </w:r>
    </w:p>
    <w:p>
      <w:pPr>
        <w:pStyle w:val="Normal"/>
        <w:suppressAutoHyphens w:val="true"/>
        <w:spacing w:lineRule="auto" w:line="360" w:before="0" w:after="0"/>
        <w:ind w:firstLine="709"/>
        <w:jc w:val="both"/>
        <w:rPr/>
      </w:pPr>
      <w:r>
        <w:rPr>
          <w:rFonts w:cs="Times New Roman" w:ascii="Times New Roman" w:hAnsi="Times New Roman"/>
          <w:sz w:val="28"/>
          <w:szCs w:val="28"/>
        </w:rPr>
        <w:t>- доля собственного капитала неоправданно высока (в 2007 году - 85,1%, в 2008 году - 88,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9. Расчет показателя эффективности "доход на вложенный капитал"</w:t>
      </w:r>
      <w:r>
        <w:rPr/>
        <w:t>.</w:t>
      </w:r>
    </w:p>
    <w:tbl>
      <w:tblPr>
        <w:tblW w:w="7122" w:type="dxa"/>
        <w:jc w:val="center"/>
        <w:tblInd w:w="0" w:type="dxa"/>
        <w:tblLayout w:type="fixed"/>
        <w:tblCellMar>
          <w:top w:w="0" w:type="dxa"/>
          <w:left w:w="108" w:type="dxa"/>
          <w:bottom w:w="0" w:type="dxa"/>
          <w:right w:w="108" w:type="dxa"/>
        </w:tblCellMar>
      </w:tblPr>
      <w:tblGrid>
        <w:gridCol w:w="3506"/>
        <w:gridCol w:w="950"/>
        <w:gridCol w:w="950"/>
        <w:gridCol w:w="950"/>
        <w:gridCol w:w="766"/>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татей</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тая прибыль,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1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5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37</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вной капитал,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1</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ибыль на 1 руб. уставного капитал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0,6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0,9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4,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6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0. Расчет доходности использованного капитала.</w:t>
      </w:r>
    </w:p>
    <w:tbl>
      <w:tblPr>
        <w:tblW w:w="8823" w:type="dxa"/>
        <w:jc w:val="center"/>
        <w:tblInd w:w="0" w:type="dxa"/>
        <w:tblLayout w:type="fixed"/>
        <w:tblCellMar>
          <w:top w:w="0" w:type="dxa"/>
          <w:left w:w="108" w:type="dxa"/>
          <w:bottom w:w="0" w:type="dxa"/>
          <w:right w:w="108" w:type="dxa"/>
        </w:tblCellMar>
      </w:tblPr>
      <w:tblGrid>
        <w:gridCol w:w="4934"/>
        <w:gridCol w:w="950"/>
        <w:gridCol w:w="950"/>
        <w:gridCol w:w="950"/>
        <w:gridCol w:w="1039"/>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татей</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года</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ибыль до налогообложения,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3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6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9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91</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вной капитал,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1</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Доход бюджета на 1 руб. уставного капитала,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8</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6</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ервы,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9</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госрочные займы и кредиты,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ность использования капитала,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6</w:t>
            </w:r>
          </w:p>
        </w:tc>
      </w:tr>
    </w:tbl>
    <w:p>
      <w:pPr>
        <w:pStyle w:val="Normal"/>
        <w:suppressAutoHyphens w:val="true"/>
        <w:spacing w:lineRule="auto" w:line="360" w:before="0" w:after="0"/>
        <w:ind w:firstLine="709"/>
        <w:jc w:val="both"/>
        <w:rPr/>
      </w:pPr>
      <w:r>
        <w:br w:type="page"/>
      </w:r>
      <w:r>
        <w:rPr>
          <w:rFonts w:cs="Times New Roman" w:ascii="Times New Roman" w:hAnsi="Times New Roman"/>
          <w:sz w:val="28"/>
          <w:szCs w:val="28"/>
        </w:rPr>
        <w:t>Следует отметить намечающиеся негативные тенденции в финансово-хозяйственной деятельности Предприятия, связанные с изменением соотношения дебиторской и кредиторской задолженности (таблица 12, рисунок 1), в сторону увеличения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1. Динамика соотношения дебиторской и кредиторской задол</w:t>
      </w:r>
      <w:r>
        <w:rPr/>
        <w:t>женности с 2005 по 2008 г.</w:t>
      </w:r>
    </w:p>
    <w:tbl>
      <w:tblPr>
        <w:tblW w:w="9232" w:type="dxa"/>
        <w:jc w:val="center"/>
        <w:tblInd w:w="0" w:type="dxa"/>
        <w:tblLayout w:type="fixed"/>
        <w:tblCellMar>
          <w:top w:w="0" w:type="dxa"/>
          <w:left w:w="108" w:type="dxa"/>
          <w:bottom w:w="0" w:type="dxa"/>
          <w:right w:w="108" w:type="dxa"/>
        </w:tblCellMar>
      </w:tblPr>
      <w:tblGrid>
        <w:gridCol w:w="2966"/>
        <w:gridCol w:w="1004"/>
        <w:gridCol w:w="866"/>
        <w:gridCol w:w="866"/>
        <w:gridCol w:w="866"/>
        <w:gridCol w:w="666"/>
        <w:gridCol w:w="666"/>
        <w:gridCol w:w="666"/>
        <w:gridCol w:w="666"/>
      </w:tblGrid>
      <w:tr>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ид задолженности</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отношение задолженности</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вес, %</w:t>
            </w:r>
          </w:p>
        </w:tc>
      </w:tr>
      <w:tr>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Дебиторская задолженность, тыс. 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6"/>
              </w:rPr>
              <w:t>1 876,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478,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829,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649,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5,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8,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5,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70,83</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Кредиторская задолженность, тыс. 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6"/>
              </w:rPr>
              <w:t>2 096,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639,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16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502,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0.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1,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4,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9,17</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оотношение дебиторской и кредиторской задолженности </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 неизменный излишек оборотных средств (таблица 12) равный половине суммы годовой выручки от реализации свидетельствует о нерациональном использовании имеющихся у Предприятия средств, отсутствии стремления к расширению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28625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7" r="-8" b="-17"/>
                    <a:stretch>
                      <a:fillRect/>
                    </a:stretch>
                  </pic:blipFill>
                  <pic:spPr bwMode="auto">
                    <a:xfrm>
                      <a:off x="0" y="0"/>
                      <a:ext cx="4286250" cy="21717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1. Соотношение дебиторской и кредиторской задолженности.</w:t>
      </w:r>
      <w:r>
        <w:br w:type="page"/>
      </w:r>
    </w:p>
    <w:p>
      <w:pPr>
        <w:pStyle w:val="Normal"/>
        <w:suppressAutoHyphens w:val="true"/>
        <w:spacing w:lineRule="auto" w:line="360" w:before="0" w:after="0"/>
        <w:ind w:firstLine="709"/>
        <w:jc w:val="both"/>
        <w:rPr/>
      </w:pPr>
      <w:r>
        <w:rPr/>
        <w:t>Таблица 12. Излишек собственных оборотных средств.</w:t>
      </w:r>
    </w:p>
    <w:tbl>
      <w:tblPr>
        <w:tblW w:w="9356" w:type="dxa"/>
        <w:jc w:val="center"/>
        <w:tblInd w:w="0" w:type="dxa"/>
        <w:tblLayout w:type="fixed"/>
        <w:tblCellMar>
          <w:top w:w="0" w:type="dxa"/>
          <w:left w:w="108" w:type="dxa"/>
          <w:bottom w:w="0" w:type="dxa"/>
          <w:right w:w="108" w:type="dxa"/>
        </w:tblCellMar>
      </w:tblPr>
      <w:tblGrid>
        <w:gridCol w:w="2067"/>
        <w:gridCol w:w="832"/>
        <w:gridCol w:w="916"/>
        <w:gridCol w:w="863"/>
        <w:gridCol w:w="966"/>
        <w:gridCol w:w="916"/>
        <w:gridCol w:w="943"/>
        <w:gridCol w:w="790"/>
        <w:gridCol w:w="1063"/>
      </w:tblGrid>
      <w:tr>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7"/>
              </w:rPr>
              <w:t>Показатель собственных оборотных средств (СОС)</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7"/>
              </w:rPr>
            </w:pPr>
            <w:r>
              <w:rPr>
                <w:rFonts w:cs="Times New Roman" w:ascii="Times New Roman" w:hAnsi="Times New Roman"/>
                <w:bCs/>
                <w:sz w:val="20"/>
                <w:szCs w:val="27"/>
              </w:rPr>
              <w:t>2005</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7"/>
              </w:rPr>
            </w:pPr>
            <w:r>
              <w:rPr>
                <w:rFonts w:cs="Times New Roman" w:ascii="Times New Roman" w:hAnsi="Times New Roman"/>
                <w:bCs/>
                <w:sz w:val="20"/>
                <w:szCs w:val="27"/>
              </w:rPr>
              <w:t>2006</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7"/>
              </w:rPr>
            </w:pPr>
            <w:r>
              <w:rPr>
                <w:rFonts w:cs="Times New Roman" w:ascii="Times New Roman" w:hAnsi="Times New Roman"/>
                <w:bCs/>
                <w:sz w:val="20"/>
                <w:szCs w:val="27"/>
              </w:rPr>
              <w:t>2007</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7"/>
              </w:rPr>
            </w:pPr>
            <w:r>
              <w:rPr>
                <w:rFonts w:cs="Times New Roman" w:ascii="Times New Roman" w:hAnsi="Times New Roman"/>
                <w:bCs/>
                <w:sz w:val="20"/>
                <w:szCs w:val="27"/>
              </w:rPr>
              <w:t>2008</w:t>
            </w:r>
          </w:p>
        </w:tc>
      </w:tr>
      <w:tr>
        <w:trPr>
          <w:trHeight w:val="1134"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7"/>
              </w:rPr>
            </w:pPr>
            <w:r>
              <w:rPr>
                <w:rFonts w:cs="Times New Roman" w:ascii="Times New Roman" w:hAnsi="Times New Roman"/>
                <w:bCs/>
                <w:sz w:val="20"/>
                <w:szCs w:val="27"/>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pPr>
            <w:r>
              <w:rPr>
                <w:rFonts w:cs="Times New Roman" w:ascii="Times New Roman" w:hAnsi="Times New Roman"/>
                <w:sz w:val="20"/>
                <w:szCs w:val="27"/>
              </w:rPr>
              <w:t>Значение</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pPr>
            <w:r>
              <w:rPr>
                <w:rFonts w:cs="Times New Roman" w:ascii="Times New Roman" w:hAnsi="Times New Roman"/>
                <w:sz w:val="20"/>
                <w:szCs w:val="27"/>
              </w:rPr>
              <w:t>Излишек</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pPr>
            <w:r>
              <w:rPr>
                <w:rFonts w:cs="Times New Roman" w:ascii="Times New Roman" w:hAnsi="Times New Roman"/>
                <w:sz w:val="20"/>
                <w:szCs w:val="27"/>
              </w:rPr>
              <w:t>Значение</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pPr>
            <w:r>
              <w:rPr>
                <w:rFonts w:cs="Times New Roman" w:ascii="Times New Roman" w:hAnsi="Times New Roman"/>
                <w:sz w:val="20"/>
                <w:szCs w:val="27"/>
              </w:rPr>
              <w:t>Излише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pPr>
            <w:r>
              <w:rPr>
                <w:rFonts w:cs="Times New Roman" w:ascii="Times New Roman" w:hAnsi="Times New Roman"/>
                <w:sz w:val="20"/>
                <w:szCs w:val="27"/>
              </w:rPr>
              <w:t>Значение</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pPr>
            <w:r>
              <w:rPr>
                <w:rFonts w:cs="Times New Roman" w:ascii="Times New Roman" w:hAnsi="Times New Roman"/>
                <w:sz w:val="20"/>
                <w:szCs w:val="27"/>
              </w:rPr>
              <w:t>Излишек</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pPr>
            <w:r>
              <w:rPr>
                <w:rFonts w:cs="Times New Roman" w:ascii="Times New Roman" w:hAnsi="Times New Roman"/>
                <w:sz w:val="20"/>
                <w:szCs w:val="27"/>
              </w:rPr>
              <w:t>Значение</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pPr>
            <w:r>
              <w:rPr>
                <w:rFonts w:cs="Times New Roman" w:ascii="Times New Roman" w:hAnsi="Times New Roman"/>
                <w:sz w:val="20"/>
                <w:szCs w:val="27"/>
              </w:rPr>
              <w:t>Излишек</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СОС1 (без долгосрочных и краткосрочных пассивов)</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50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327</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8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63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54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49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259</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22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СОС2 (с учетом долгосрочных пассивов)</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5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34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8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64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55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5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27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23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СОС3 (с учетом долгосрочных и краткосрочных пассивов)</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32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156</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33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1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371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366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2773</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273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13 приведен анализ движения денежных средств предприятия ООО "Пермархбюро". Динамика средств отображена на рисунк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3. Анализ движения денежных средств</w:t>
      </w:r>
    </w:p>
    <w:tbl>
      <w:tblPr>
        <w:tblW w:w="8657" w:type="dxa"/>
        <w:jc w:val="center"/>
        <w:tblInd w:w="0" w:type="dxa"/>
        <w:tblLayout w:type="fixed"/>
        <w:tblCellMar>
          <w:top w:w="0" w:type="dxa"/>
          <w:left w:w="108" w:type="dxa"/>
          <w:bottom w:w="0" w:type="dxa"/>
          <w:right w:w="108" w:type="dxa"/>
        </w:tblCellMar>
      </w:tblPr>
      <w:tblGrid>
        <w:gridCol w:w="5504"/>
        <w:gridCol w:w="779"/>
        <w:gridCol w:w="775"/>
        <w:gridCol w:w="779"/>
        <w:gridCol w:w="820"/>
      </w:tblGrid>
      <w:tr>
        <w:trPr/>
        <w:tc>
          <w:tcPr>
            <w:tcW w:w="55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31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показателя, тыс. руб.</w:t>
            </w:r>
          </w:p>
        </w:tc>
      </w:tr>
      <w:tr>
        <w:trPr/>
        <w:tc>
          <w:tcPr>
            <w:tcW w:w="55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статок денежных средств на начало периода</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68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54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89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 755</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Изменение денежных средств за период в том числе, за счет изменения сумм (стоим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86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69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86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697</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ых средств</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36</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5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ырья и материалов</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1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2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сходов будущих периодов </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64</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9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ДС по приобретенным ценностям</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биторской задолженн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1</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х оборотных активов</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9</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долженности перед поставщиками и подрядчиками</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долженности перед персоналом </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адолженности перед бюджетом (включая отложенной) и внебюджетными фондами</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0</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х обязательств</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ераспределенной прибыли (непокрытого убытка)</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601</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60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5</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статок денежных средств на конец периода</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555</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15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 75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058</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9720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4972050" cy="292417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2. Динамика денежных средств ООО "Пермархбю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финансово-хозяйственной деятельности ООО "Пермархбюро" за период с 2005 по 2008 год позволяют сделать вывод о том, что Предприятие может успешно функционировать в существующей организационно-правовой форме. Структура выручки и себестоимости за анализируемый период не претерпела существенных изменений и в процентном отношении остается неизменной с 2006 года. Выручка с 2005 по 2008 гг. увеличилась на 17%, как и себестоимость. Увеличение прибыли произошло на 15%, а чистой прибыли на 109%. В результате обобщения важнейших показателей и результатов деятельности в текущем состоянии и динамике финансовое положение Предприятия можно охарактеризовать как отличное. Излишек оборотных средств, равный половине суммы годовой выручки от реализации свидетельствует о нерациональном использовании имеющихся у Предприятия средств, отсутствии стремления к расширению производства.</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ценка рыночной стоимости ООО "Пермархбю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ценка стоимости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еотъемлемым элементом любого объекта недвижимости, его природным базисом выступает земельный участок. Бесспорно, к земле относится часть дохода, приносимого всем объектом недвижимости, поскольку стоимость зданий и сооружений на земельном участке носит вторичный характер и выступает как дополнительный вклад в стоимость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использования земли имеет большое значение при оценке, так как она обуславливает правовой статус, разрешенное использование и различные сервитута, относящиеся к конкретному участку.</w:t>
      </w:r>
    </w:p>
    <w:p>
      <w:pPr>
        <w:pStyle w:val="Normal"/>
        <w:suppressAutoHyphens w:val="true"/>
        <w:spacing w:lineRule="auto" w:line="360" w:before="0" w:after="0"/>
        <w:ind w:firstLine="709"/>
        <w:jc w:val="both"/>
        <w:rPr/>
      </w:pPr>
      <w:r>
        <w:rPr>
          <w:rFonts w:cs="Times New Roman" w:ascii="Times New Roman" w:hAnsi="Times New Roman"/>
          <w:sz w:val="28"/>
          <w:szCs w:val="28"/>
        </w:rPr>
        <w:t>Для оценки проводился анализ стоимости земельного участка, так как земля находится в долгосрочной аренде сроком на 25 лет с правом последующего выкупа для производственных целей. В связи с этим целесообразно проведение оценки права аренды земельного участка.</w:t>
      </w:r>
    </w:p>
    <w:p>
      <w:pPr>
        <w:pStyle w:val="Normal"/>
        <w:suppressAutoHyphens w:val="true"/>
        <w:spacing w:lineRule="auto" w:line="360" w:before="0" w:after="0"/>
        <w:ind w:firstLine="709"/>
        <w:jc w:val="both"/>
        <w:rPr/>
      </w:pPr>
      <w:r>
        <w:rPr>
          <w:rFonts w:cs="Times New Roman" w:ascii="Times New Roman" w:hAnsi="Times New Roman"/>
          <w:sz w:val="28"/>
          <w:szCs w:val="28"/>
        </w:rPr>
        <w:t>Описание земельного участка. Форма участка – неправильный прямоугольник. Площадь участка - 5300 кв.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методов определения стоимости земельного участка, выделяемых в рамках трех известных подходов, они представлены в таблице 14.</w:t>
      </w:r>
    </w:p>
    <w:p>
      <w:pPr>
        <w:pStyle w:val="Normal"/>
        <w:suppressAutoHyphens w:val="true"/>
        <w:spacing w:lineRule="auto" w:line="360" w:before="0" w:after="0"/>
        <w:ind w:firstLine="709"/>
        <w:jc w:val="both"/>
        <w:rPr/>
      </w:pPr>
      <w:r>
        <w:rPr>
          <w:rFonts w:cs="Times New Roman" w:ascii="Times New Roman" w:hAnsi="Times New Roman"/>
          <w:sz w:val="28"/>
          <w:szCs w:val="28"/>
        </w:rPr>
        <w:t>В странах с развитой рыночной экономикой при оценке земли по возможности применяют все три подхода. Итоговая величина земли выводится исходя из результатов, полученных различными методами.</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случае имеется достаточное количество продаж аналогичных земельных участков на территории района. Поэтому, для оценки применяется метод сравнения продаж. При применении указанного метода оценки стоимость участка определяется путем анализа цен продажи аналогичных земельных участков с последующей их корректировкой в соответствии с имеющимися различиями между оцениваемым земельным участком и анало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4. Методы оценки земли</w:t>
      </w:r>
    </w:p>
    <w:tbl>
      <w:tblPr>
        <w:tblW w:w="9356" w:type="dxa"/>
        <w:jc w:val="center"/>
        <w:tblInd w:w="0" w:type="dxa"/>
        <w:tblLayout w:type="fixed"/>
        <w:tblCellMar>
          <w:top w:w="0" w:type="dxa"/>
          <w:left w:w="108" w:type="dxa"/>
          <w:bottom w:w="0" w:type="dxa"/>
          <w:right w:w="108" w:type="dxa"/>
        </w:tblCellMar>
      </w:tblPr>
      <w:tblGrid>
        <w:gridCol w:w="2883"/>
        <w:gridCol w:w="2150"/>
        <w:gridCol w:w="4323"/>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ный подход</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авнительный поход</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тный подход</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етод прямой капитализации.</w:t>
            </w:r>
          </w:p>
          <w:p>
            <w:pPr>
              <w:pStyle w:val="Normal"/>
              <w:suppressAutoHyphens w:val="true"/>
              <w:spacing w:lineRule="auto" w:line="360" w:before="0" w:after="0"/>
              <w:rPr/>
            </w:pPr>
            <w:r>
              <w:rPr>
                <w:rFonts w:cs="Times New Roman" w:ascii="Times New Roman" w:hAnsi="Times New Roman"/>
                <w:sz w:val="20"/>
                <w:szCs w:val="28"/>
              </w:rPr>
              <w:t>Дисконтирование денежных потоков.</w:t>
            </w:r>
          </w:p>
          <w:p>
            <w:pPr>
              <w:pStyle w:val="Normal"/>
              <w:suppressAutoHyphens w:val="true"/>
              <w:spacing w:lineRule="auto" w:line="360" w:before="0" w:after="0"/>
              <w:rPr/>
            </w:pPr>
            <w:r>
              <w:rPr>
                <w:rFonts w:cs="Times New Roman" w:ascii="Times New Roman" w:hAnsi="Times New Roman"/>
                <w:sz w:val="20"/>
                <w:szCs w:val="28"/>
              </w:rPr>
              <w:t>Техника остатка дохода для земли.</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етод сравнения продаж.</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 переноса.</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 изъятия.</w:t>
            </w:r>
          </w:p>
          <w:p>
            <w:pPr>
              <w:pStyle w:val="Normal"/>
              <w:suppressAutoHyphens w:val="true"/>
              <w:spacing w:lineRule="auto" w:line="360" w:before="0" w:after="0"/>
              <w:rPr/>
            </w:pPr>
            <w:r>
              <w:rPr>
                <w:rFonts w:cs="Times New Roman" w:ascii="Times New Roman" w:hAnsi="Times New Roman"/>
                <w:sz w:val="20"/>
                <w:szCs w:val="28"/>
              </w:rPr>
              <w:t>Метод определения затрат на освоение.</w:t>
            </w:r>
          </w:p>
          <w:p>
            <w:pPr>
              <w:pStyle w:val="Normal"/>
              <w:suppressAutoHyphens w:val="true"/>
              <w:spacing w:lineRule="auto" w:line="360" w:before="0" w:after="0"/>
              <w:rPr/>
            </w:pPr>
            <w:r>
              <w:rPr>
                <w:rFonts w:cs="Times New Roman" w:ascii="Times New Roman" w:hAnsi="Times New Roman"/>
                <w:sz w:val="20"/>
                <w:szCs w:val="28"/>
              </w:rPr>
              <w:t>Оценка по затратам на инфраструктуру.</w:t>
            </w:r>
          </w:p>
          <w:p>
            <w:pPr>
              <w:pStyle w:val="Normal"/>
              <w:suppressAutoHyphens w:val="true"/>
              <w:spacing w:lineRule="auto" w:line="360" w:before="0" w:after="0"/>
              <w:rPr/>
            </w:pPr>
            <w:r>
              <w:rPr>
                <w:rFonts w:cs="Times New Roman" w:ascii="Times New Roman" w:hAnsi="Times New Roman"/>
                <w:sz w:val="20"/>
                <w:szCs w:val="28"/>
              </w:rPr>
              <w:t>Оценка по условиям типовых инвестиционных контрактов.</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применения метода сравнения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и выбор информации по продаж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параметров сравнения;</w:t>
      </w:r>
    </w:p>
    <w:p>
      <w:pPr>
        <w:pStyle w:val="Normal"/>
        <w:suppressAutoHyphens w:val="true"/>
        <w:spacing w:lineRule="auto" w:line="360" w:before="0" w:after="0"/>
        <w:ind w:firstLine="709"/>
        <w:jc w:val="both"/>
        <w:rPr/>
      </w:pPr>
      <w:r>
        <w:rPr>
          <w:rFonts w:cs="Times New Roman" w:ascii="Times New Roman" w:hAnsi="Times New Roman"/>
          <w:sz w:val="28"/>
          <w:szCs w:val="28"/>
        </w:rPr>
        <w:t>- сравнение объекта и аналогов по элементам сравнения и корректировка цен продаж аналогов для определения стоимости объекта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ование данных по аналогам и получение стоимости свободного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5. Анализ и корректировка цен продажи аналогов</w:t>
      </w:r>
    </w:p>
    <w:tbl>
      <w:tblPr>
        <w:tblW w:w="9356" w:type="dxa"/>
        <w:jc w:val="center"/>
        <w:tblInd w:w="0" w:type="dxa"/>
        <w:tblLayout w:type="fixed"/>
        <w:tblCellMar>
          <w:top w:w="0" w:type="dxa"/>
          <w:left w:w="108" w:type="dxa"/>
          <w:bottom w:w="0" w:type="dxa"/>
          <w:right w:w="108" w:type="dxa"/>
        </w:tblCellMar>
      </w:tblPr>
      <w:tblGrid>
        <w:gridCol w:w="1881"/>
        <w:gridCol w:w="1735"/>
        <w:gridCol w:w="1130"/>
        <w:gridCol w:w="995"/>
        <w:gridCol w:w="1116"/>
        <w:gridCol w:w="778"/>
        <w:gridCol w:w="848"/>
        <w:gridCol w:w="873"/>
      </w:tblGrid>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Объект</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Функциональное назначение</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лощадь, га</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Цена за 1 га, в руб.</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Поправочные</w:t>
            </w:r>
            <w:r>
              <w:rPr>
                <w:rFonts w:cs="Times New Roman" w:ascii="Times New Roman" w:hAnsi="Times New Roman"/>
                <w:sz w:val="20"/>
                <w:szCs w:val="27"/>
                <w:lang w:val="en-US"/>
              </w:rPr>
              <w:t xml:space="preserve"> </w:t>
            </w:r>
            <w:r>
              <w:rPr>
                <w:rFonts w:cs="Times New Roman" w:ascii="Times New Roman" w:hAnsi="Times New Roman"/>
                <w:sz w:val="20"/>
                <w:szCs w:val="27"/>
              </w:rPr>
              <w:t>коэффициенты,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Стоимость, руб.</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Располож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Площадь</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Назначение</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7"/>
              </w:rPr>
            </w:pPr>
            <w:r>
              <w:rPr>
                <w:rFonts w:cs="Times New Roman" w:ascii="Times New Roman" w:hAnsi="Times New Roman"/>
                <w:sz w:val="20"/>
                <w:szCs w:val="27"/>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 xml:space="preserve">1.Участок рядом с городом </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 xml:space="preserve">Промзона, объект коммерч. назначения </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69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7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 xml:space="preserve">15570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 xml:space="preserve">2.Участок значительно удален от города </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 xml:space="preserve">Объект комун. назначения </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21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57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 xml:space="preserve">16260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 xml:space="preserve">3.Участок в черте города </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7"/>
              </w:rPr>
              <w:t xml:space="preserve">Магазин </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0,13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208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7"/>
              </w:rPr>
            </w:pPr>
            <w:r>
              <w:rPr>
                <w:rFonts w:cs="Times New Roman" w:ascii="Times New Roman" w:hAnsi="Times New Roman"/>
                <w:sz w:val="20"/>
                <w:szCs w:val="27"/>
              </w:rPr>
              <w:t xml:space="preserve">18330 </w:t>
            </w:r>
          </w:p>
        </w:tc>
      </w:tr>
    </w:tbl>
    <w:p>
      <w:pPr>
        <w:pStyle w:val="Normal"/>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Стоимость прав аренды земельного участка методом сравнения продаж составляет 8 860 руб. (16720 х 0,53)</w:t>
      </w:r>
    </w:p>
    <w:p>
      <w:pPr>
        <w:pStyle w:val="Normal"/>
        <w:suppressAutoHyphens w:val="true"/>
        <w:spacing w:lineRule="auto" w:line="360" w:before="0" w:after="0"/>
        <w:ind w:firstLine="709"/>
        <w:jc w:val="both"/>
        <w:rPr/>
      </w:pPr>
      <w:r>
        <w:rPr>
          <w:rFonts w:cs="Times New Roman" w:ascii="Times New Roman" w:hAnsi="Times New Roman"/>
          <w:sz w:val="28"/>
          <w:szCs w:val="28"/>
        </w:rPr>
        <w:t>При расчете доходным подходом выбран метод прямой капитализации. Этот метод удобен при оценке земельного участка в случае аренды последнего отдельно от зданий и сооружений, когда арендатор несет ответственность за уплату имущественного налога и других расходов.</w:t>
      </w:r>
    </w:p>
    <w:p>
      <w:pPr>
        <w:pStyle w:val="Normal"/>
        <w:suppressAutoHyphens w:val="true"/>
        <w:spacing w:lineRule="auto" w:line="360" w:before="0" w:after="0"/>
        <w:ind w:firstLine="709"/>
        <w:jc w:val="both"/>
        <w:rPr/>
      </w:pPr>
      <w:r>
        <w:rPr>
          <w:rFonts w:cs="Times New Roman" w:ascii="Times New Roman" w:hAnsi="Times New Roman"/>
          <w:sz w:val="28"/>
          <w:szCs w:val="28"/>
        </w:rPr>
        <w:t>Условия договора аренды нашего участка достаточно точно отражают сложившуюся ситуацию на рынке аренды, поэтому возможна непосредственная капитализация суммы чистой арендной платы в земельную собств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договору аренды, арендная плата за земельный участок установлена в 2,7 кратном размере ставки земельного налога. Земельный налог на территории данного района составляет 102,05 руб./га. Таким образом, арендная плата составляет 1752 руб. (2,7х102,05х12х0,53)</w:t>
      </w:r>
    </w:p>
    <w:p>
      <w:pPr>
        <w:pStyle w:val="Normal"/>
        <w:suppressAutoHyphens w:val="true"/>
        <w:spacing w:lineRule="auto" w:line="360" w:before="0" w:after="0"/>
        <w:ind w:firstLine="709"/>
        <w:jc w:val="both"/>
        <w:rPr/>
      </w:pPr>
      <w:r>
        <w:rPr>
          <w:rFonts w:cs="Times New Roman" w:ascii="Times New Roman" w:hAnsi="Times New Roman"/>
          <w:sz w:val="28"/>
          <w:szCs w:val="28"/>
        </w:rPr>
        <w:t>Коэффициент капитализации определяется методом кумулятивного построения по формул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 Сб+Рл+Рр,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Сб - безрисковая ставка (в качестве "безрисковой" взята ставка по депозитам для юридических лиц в банках высокой надежности. Эта ставка на сегодняшний день по данным агентства "Росбизнесконсалтинг" составляет 12 %);</w:t>
      </w:r>
    </w:p>
    <w:p>
      <w:pPr>
        <w:pStyle w:val="Normal"/>
        <w:suppressAutoHyphens w:val="true"/>
        <w:spacing w:lineRule="auto" w:line="360" w:before="0" w:after="0"/>
        <w:ind w:firstLine="709"/>
        <w:jc w:val="both"/>
        <w:rPr/>
      </w:pPr>
      <w:r>
        <w:rPr>
          <w:rFonts w:cs="Times New Roman" w:ascii="Times New Roman" w:hAnsi="Times New Roman"/>
          <w:sz w:val="28"/>
          <w:szCs w:val="28"/>
        </w:rPr>
        <w:t>Рл - риск ликвидности (возможность потери, при реализации объекта из-за недостаточной развитости рынка, его несбалансированности и неустой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р - региональный риск, присущ для конкретного реги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 12%+10%+7% = 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роятная стоимость объекта оценки определяется как отношение рентного дохода к коэффициенту капитализации и равна 6041 руб.</w:t>
      </w:r>
    </w:p>
    <w:p>
      <w:pPr>
        <w:pStyle w:val="Normal"/>
        <w:suppressAutoHyphens w:val="true"/>
        <w:spacing w:lineRule="auto" w:line="360" w:before="0" w:after="0"/>
        <w:ind w:firstLine="709"/>
        <w:jc w:val="both"/>
        <w:rPr/>
      </w:pPr>
      <w:r>
        <w:rPr>
          <w:rFonts w:cs="Times New Roman" w:ascii="Times New Roman" w:hAnsi="Times New Roman"/>
          <w:sz w:val="28"/>
          <w:szCs w:val="28"/>
        </w:rPr>
        <w:t>Метод прямой капитализации в рамках доходного подхода и метод сравнения продаж в рамках сравнительного подхода, по нашему мнению, наиболее точно отражают сложившуюся ситуацию на рынке аренды земельных участков. Другие методы оценки для земельного участка не примен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результатов и заключение об оценке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аибольшей достоверностью обладает расчет рыночной стоимости объекта оценки сравнительным подходом, так как он базируется на реальных условиях рынка.</w:t>
      </w:r>
    </w:p>
    <w:p>
      <w:pPr>
        <w:pStyle w:val="Normal"/>
        <w:suppressAutoHyphens w:val="true"/>
        <w:spacing w:lineRule="auto" w:line="360" w:before="0" w:after="0"/>
        <w:ind w:firstLine="709"/>
        <w:jc w:val="both"/>
        <w:rPr/>
      </w:pPr>
      <w:r>
        <w:rPr>
          <w:rFonts w:cs="Times New Roman" w:ascii="Times New Roman" w:hAnsi="Times New Roman"/>
          <w:sz w:val="28"/>
          <w:szCs w:val="28"/>
        </w:rPr>
        <w:t>Значимость расчетов различными подходами при определении итоговой величины рыночной стоимости земельного участка выражается в виде удельного веса каждого из методов (таблица 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6. Определение итоговой величины рыночной стоимости земельного уча</w:t>
      </w:r>
      <w:r>
        <w:rPr/>
        <w:t>стка.</w:t>
      </w:r>
    </w:p>
    <w:tbl>
      <w:tblPr>
        <w:tblW w:w="8281" w:type="dxa"/>
        <w:jc w:val="center"/>
        <w:tblInd w:w="0" w:type="dxa"/>
        <w:tblLayout w:type="fixed"/>
        <w:tblCellMar>
          <w:top w:w="0" w:type="dxa"/>
          <w:left w:w="108" w:type="dxa"/>
          <w:bottom w:w="0" w:type="dxa"/>
          <w:right w:w="108" w:type="dxa"/>
        </w:tblCellMar>
      </w:tblPr>
      <w:tblGrid>
        <w:gridCol w:w="2071"/>
        <w:gridCol w:w="2148"/>
        <w:gridCol w:w="1134"/>
        <w:gridCol w:w="2928"/>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ход</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ыночная стоимость,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вес</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корректированная рыночная стоимость, рублей</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Затратный подход </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равнительный подход </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0</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0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Доходный подход </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0</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81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того, рублей </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1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иведенных аналитических расчетов, земельный участок имеет рыночную стоимость (округленно) 8000 (восемь тысяч)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3.2 Оценка стоимости з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дание ООО "Пермархбюро" - 1987 года постройки. Одноэтажное нежилое, стены из кирпича, фундамент - бетонные столбы, колонны железобетонные, перекрытия ж/б плиты, крыша - кровельное железо, оконные проемы - деревянные глухие; дверные проемы металлические ворота, полы - цемент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259 кв.м., объем строения 1264 куб.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иболее эффективного использования объекта оценки.</w:t>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 на определение наиболее эффективного использования объекта оценки, как земельного участка с уже имеющимися улучшениями. При этом выявляется вариант, который обеспечивает максимальную доходность в долгосрочной перспективе. Анализ основывается на 4 критериях, а именно, вариант должен быть физически возможным, законодательно разрешенным, экономически оправданным и приносить максимальную прибыль. В качестве физически возможного и экономически оправданного наилучшего варианта использования объекта предлагается принять вариант текущего ис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условия окружения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недвижимости (для типов недвижимости, связанных с возможным использованием оцениваемого объекта) выглядит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 крайне ограниче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 крайне ограниченное;</w:t>
      </w:r>
    </w:p>
    <w:p>
      <w:pPr>
        <w:pStyle w:val="Normal"/>
        <w:suppressAutoHyphens w:val="true"/>
        <w:spacing w:lineRule="auto" w:line="360" w:before="0" w:after="0"/>
        <w:ind w:firstLine="709"/>
        <w:jc w:val="both"/>
        <w:rPr/>
      </w:pPr>
      <w:r>
        <w:rPr>
          <w:rFonts w:cs="Times New Roman" w:ascii="Times New Roman" w:hAnsi="Times New Roman"/>
          <w:sz w:val="28"/>
          <w:szCs w:val="28"/>
        </w:rPr>
        <w:t>Местоположение и транспортная доступность объекта - объект имеет в качестве подъездных путей проезд с твердым покрытием;</w:t>
      </w:r>
    </w:p>
    <w:p>
      <w:pPr>
        <w:pStyle w:val="Normal"/>
        <w:suppressAutoHyphens w:val="true"/>
        <w:spacing w:lineRule="auto" w:line="360" w:before="0" w:after="0"/>
        <w:ind w:firstLine="709"/>
        <w:jc w:val="both"/>
        <w:rPr/>
      </w:pPr>
      <w:r>
        <w:rPr>
          <w:rFonts w:cs="Times New Roman" w:ascii="Times New Roman" w:hAnsi="Times New Roman"/>
          <w:sz w:val="28"/>
          <w:szCs w:val="28"/>
        </w:rPr>
        <w:t>Развитость инженерной инфраструктуры - имеется подключение к электросети, водоснабжение, водоот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ое использование окружающей недвижимости – недвижимость торгового назначения, жилая недвижимость.</w:t>
      </w:r>
    </w:p>
    <w:p>
      <w:pPr>
        <w:pStyle w:val="Normal"/>
        <w:suppressAutoHyphens w:val="true"/>
        <w:spacing w:lineRule="auto" w:line="360" w:before="0" w:after="0"/>
        <w:ind w:firstLine="709"/>
        <w:jc w:val="both"/>
        <w:rPr/>
      </w:pPr>
      <w:r>
        <w:rPr>
          <w:rFonts w:cs="Times New Roman" w:ascii="Times New Roman" w:hAnsi="Times New Roman"/>
          <w:sz w:val="28"/>
          <w:szCs w:val="28"/>
        </w:rPr>
        <w:t>По информации, предоставленной риэлтерами, работающими на рынке недвижимости, объекты недвижимости такого типа, выставленные на продажу имели сниженную стоимость из-за отсутствия какого либо ремонта в течении последних 10-15 лет. Сопоставляя вышеизложенные факты можно констатировать крайне низкий спрос на объекты недвижимости данного типа.</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эффективным использованием данного объекта является эксплуатация его как складского помещения. Чтобы загрузить достаточно большие складские площади инвестор должен иметь высокий товаро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бъекта недвижимости затратным подходом</w:t>
      </w:r>
    </w:p>
    <w:p>
      <w:pPr>
        <w:pStyle w:val="Normal"/>
        <w:suppressAutoHyphens w:val="true"/>
        <w:spacing w:lineRule="auto" w:line="360" w:before="0" w:after="0"/>
        <w:ind w:firstLine="709"/>
        <w:jc w:val="both"/>
        <w:rPr/>
      </w:pPr>
      <w:r>
        <w:rPr>
          <w:rFonts w:cs="Times New Roman" w:ascii="Times New Roman" w:hAnsi="Times New Roman"/>
          <w:sz w:val="28"/>
          <w:szCs w:val="28"/>
        </w:rPr>
        <w:t>Затратный подход, прежде всего, основывается на принципах воспроизводства или замещения и предполагает то, что инвестор, проявляя должную благоразумность, не заплатит за объект большую сумму, чем та, в которую обойдется получение участка под строительство и возведение аналогичного (по назначению и качеству) объекта в установленных временных границах.</w:t>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объекта затратным подходом рассчитывается по формул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З + (ПВС - И)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З - стоимость земельного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С - полная восстановительная стоимость объекта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 накопленный износ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лной восстановительной стоимости объекта</w:t>
      </w:r>
    </w:p>
    <w:p>
      <w:pPr>
        <w:pStyle w:val="Normal"/>
        <w:suppressAutoHyphens w:val="true"/>
        <w:spacing w:lineRule="auto" w:line="360" w:before="0" w:after="0"/>
        <w:ind w:firstLine="709"/>
        <w:jc w:val="both"/>
        <w:rPr/>
      </w:pPr>
      <w:r>
        <w:rPr>
          <w:rFonts w:cs="Times New Roman" w:ascii="Times New Roman" w:hAnsi="Times New Roman"/>
          <w:sz w:val="28"/>
          <w:szCs w:val="28"/>
        </w:rPr>
        <w:t>Восстановительная стоимость подразделяется на стоимость воспроизводства и стоимость замещения.</w:t>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воспроизводства определяется затратами в текущих ценах на строительство точной копии объекта (вновь построенного), с использованием таких же архитектурных решений, объемно- планировочных решений, строительных конструкций и материалов, а также с тем же качеством строительно-монтаж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замещения определяется расходами, в текущих ценах, на строительство объекта, имеющего с оцениваемым одинаковую полезность, и сопоставимые технические характеристики объекта.</w:t>
      </w:r>
    </w:p>
    <w:p>
      <w:pPr>
        <w:pStyle w:val="Normal"/>
        <w:suppressAutoHyphens w:val="true"/>
        <w:spacing w:lineRule="auto" w:line="360" w:before="0" w:after="0"/>
        <w:ind w:firstLine="709"/>
        <w:jc w:val="both"/>
        <w:rPr/>
      </w:pPr>
      <w:r>
        <w:rPr>
          <w:rFonts w:cs="Times New Roman" w:ascii="Times New Roman" w:hAnsi="Times New Roman"/>
          <w:sz w:val="28"/>
          <w:szCs w:val="28"/>
        </w:rPr>
        <w:t>Последовательность выполнения расчетов в этом случае включ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бор объекта-аналога из базы нормативны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рректировку показателя единичной стоимости объекта-аналога с учетом отличий от объекта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ределение стоимости объекта оценки в базисном уровне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ой нормативной баз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стоимости из базисного уровня цен используемой базы данных в цены на дату оценки.</w:t>
      </w:r>
    </w:p>
    <w:p>
      <w:pPr>
        <w:pStyle w:val="Normal"/>
        <w:suppressAutoHyphens w:val="true"/>
        <w:spacing w:lineRule="auto" w:line="360" w:before="0" w:after="0"/>
        <w:ind w:firstLine="709"/>
        <w:jc w:val="both"/>
        <w:rPr/>
      </w:pPr>
      <w:r>
        <w:rPr>
          <w:rFonts w:cs="Times New Roman" w:ascii="Times New Roman" w:hAnsi="Times New Roman"/>
          <w:sz w:val="28"/>
          <w:szCs w:val="28"/>
        </w:rPr>
        <w:t>Восстановительная стоимость возведения объекта-аналога принята по Укрупненным показателям восстановительной стоимости. Корректировка показателей единичной стоимости производится в соответствии с указаниями и разъяснениями по применению общей части УПВ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ценам на дату оценки выполняется с применением индекса цен на строительно-монтажные работы по характерным конструктивным системам зданий и сооружений в региональном разрезе, переход от базовых цен к ценам на дату оценки. В расчетах учитывается НДС в размере 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копленного износа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объекта учитывается его износ, который подразделяется на три вида: физический, функциональный и износ внешнего воз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износ</w:t>
      </w:r>
    </w:p>
    <w:p>
      <w:pPr>
        <w:pStyle w:val="Normal"/>
        <w:suppressAutoHyphens w:val="true"/>
        <w:spacing w:lineRule="auto" w:line="360" w:before="0" w:after="0"/>
        <w:ind w:firstLine="709"/>
        <w:jc w:val="both"/>
        <w:rPr/>
      </w:pPr>
      <w:r>
        <w:rPr>
          <w:rFonts w:cs="Times New Roman" w:ascii="Times New Roman" w:hAnsi="Times New Roman"/>
          <w:sz w:val="28"/>
          <w:szCs w:val="28"/>
        </w:rPr>
        <w:t>Физический износ в общем виде - это потеря конструктивным элементом здания первоначальных физико-технических свойств, он подразделяется на два основных 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странимый физический изн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анимый физический износ.</w:t>
      </w:r>
    </w:p>
    <w:p>
      <w:pPr>
        <w:pStyle w:val="Normal"/>
        <w:suppressAutoHyphens w:val="true"/>
        <w:spacing w:lineRule="auto" w:line="360" w:before="0" w:after="0"/>
        <w:ind w:firstLine="709"/>
        <w:jc w:val="both"/>
        <w:rPr/>
      </w:pPr>
      <w:r>
        <w:rPr>
          <w:rFonts w:cs="Times New Roman" w:ascii="Times New Roman" w:hAnsi="Times New Roman"/>
          <w:sz w:val="28"/>
          <w:szCs w:val="28"/>
        </w:rPr>
        <w:t>Износ начинается с момента создания улучшений. Здания и сооружения начинают подвергаться различным видам воздействий и испытывать влияние изменения архитектурных и иных требований, ведущих к функциональному износу. Негативное воздействие окружающей среды приводит к внешнему старению.</w:t>
      </w:r>
    </w:p>
    <w:p>
      <w:pPr>
        <w:pStyle w:val="Normal"/>
        <w:suppressAutoHyphens w:val="true"/>
        <w:spacing w:lineRule="auto" w:line="360" w:before="0" w:after="0"/>
        <w:ind w:firstLine="709"/>
        <w:jc w:val="both"/>
        <w:rPr/>
      </w:pPr>
      <w:r>
        <w:rPr>
          <w:rFonts w:cs="Times New Roman" w:ascii="Times New Roman" w:hAnsi="Times New Roman"/>
          <w:sz w:val="28"/>
          <w:szCs w:val="28"/>
        </w:rPr>
        <w:t>Физический износ рассчитывался методом эффективного возраста. Этот метод основан на экспертизе строений оцениваемого объекта и апробированной гипотезе о том, что эффективный возраст так относится к типичному сроку экономической жизни, как накопленный износ к текущей восстановительной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экономической жизни определяется по нормативам, эффективный возраст рассчитывается экспертно с использованием технического паспорта на здание и результатов об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расчетов величины износа явились:</w:t>
      </w:r>
    </w:p>
    <w:p>
      <w:pPr>
        <w:pStyle w:val="Normal"/>
        <w:suppressAutoHyphens w:val="true"/>
        <w:spacing w:lineRule="auto" w:line="360" w:before="0" w:after="0"/>
        <w:ind w:firstLine="709"/>
        <w:jc w:val="both"/>
        <w:rPr/>
      </w:pPr>
      <w:r>
        <w:rPr>
          <w:rFonts w:cs="Times New Roman" w:ascii="Times New Roman" w:hAnsi="Times New Roman"/>
          <w:sz w:val="28"/>
          <w:szCs w:val="28"/>
        </w:rPr>
        <w:t>1.Общая часть к сборникам укрупненных показателей восстановительной стоимости зданий и сооружений, имеющихся в учреждениях и организациях, состоящих на государственном бюджете.</w:t>
      </w:r>
    </w:p>
    <w:p>
      <w:pPr>
        <w:pStyle w:val="Normal"/>
        <w:suppressAutoHyphens w:val="true"/>
        <w:spacing w:lineRule="auto" w:line="360" w:before="0" w:after="0"/>
        <w:ind w:firstLine="709"/>
        <w:jc w:val="both"/>
        <w:rPr/>
      </w:pPr>
      <w:r>
        <w:rPr>
          <w:rFonts w:cs="Times New Roman" w:ascii="Times New Roman" w:hAnsi="Times New Roman"/>
          <w:sz w:val="28"/>
          <w:szCs w:val="28"/>
        </w:rPr>
        <w:t>2.Сборники "Укрупненных показателей восстановительной стоимости зданий и сооружений для переоценки основных фонд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Разъяснение по вопросам оценки недвижимости при использовании сборников УПВС" - М: Республиканское управление технической инвентаризации, 1995.</w:t>
      </w:r>
    </w:p>
    <w:p>
      <w:pPr>
        <w:pStyle w:val="Normal"/>
        <w:suppressAutoHyphens w:val="true"/>
        <w:spacing w:lineRule="auto" w:line="360" w:before="0" w:after="0"/>
        <w:ind w:firstLine="709"/>
        <w:jc w:val="both"/>
        <w:rPr/>
      </w:pPr>
      <w:r>
        <w:rPr>
          <w:rFonts w:cs="Times New Roman" w:ascii="Times New Roman" w:hAnsi="Times New Roman"/>
          <w:sz w:val="28"/>
          <w:szCs w:val="28"/>
        </w:rPr>
        <w:t>4. Индексы изменения сметной стоимости строительства (индексы инфляции) к ценам 1984 года (по материалам "Уральского Регионального Центра Экономики и Ценообразования в Строительстве").</w:t>
      </w:r>
    </w:p>
    <w:p>
      <w:pPr>
        <w:pStyle w:val="Normal"/>
        <w:suppressAutoHyphens w:val="true"/>
        <w:spacing w:lineRule="auto" w:line="360" w:before="0" w:after="0"/>
        <w:ind w:firstLine="709"/>
        <w:jc w:val="both"/>
        <w:rPr/>
      </w:pPr>
      <w:r>
        <w:rPr>
          <w:rFonts w:cs="Times New Roman" w:ascii="Times New Roman" w:hAnsi="Times New Roman"/>
          <w:sz w:val="28"/>
          <w:szCs w:val="28"/>
        </w:rPr>
        <w:t>Восстановительная стоимость - это расчетная стоимость строительства в текущих ценах на дату оценки точной копии оцениваемого здания из таких же материалов, с соблюдением тех же способов производства строительных работ и квалификацией рабочей силы, по такому же проекту, которые применялись при строительстве оцениваемого з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уровню цен на дату оценки</w:t>
      </w:r>
    </w:p>
    <w:p>
      <w:pPr>
        <w:pStyle w:val="Normal"/>
        <w:suppressAutoHyphens w:val="true"/>
        <w:spacing w:lineRule="auto" w:line="360" w:before="0" w:after="0"/>
        <w:ind w:firstLine="709"/>
        <w:jc w:val="both"/>
        <w:rPr/>
      </w:pPr>
      <w:r>
        <w:rPr>
          <w:rFonts w:cs="Times New Roman" w:ascii="Times New Roman" w:hAnsi="Times New Roman"/>
          <w:sz w:val="28"/>
          <w:szCs w:val="28"/>
        </w:rPr>
        <w:t>Восстановительная стоимость оцениваемого здания в уровне цен на дату оценки определяется путем пересчета стоимости строительства в уровне цен 1969 года сначала в уровень цен 1984 года, а затем - в уровень цен на дату оценки с использованием соответствующих коэффициентов и индексов.</w:t>
      </w:r>
    </w:p>
    <w:p>
      <w:pPr>
        <w:pStyle w:val="Normal"/>
        <w:suppressAutoHyphens w:val="true"/>
        <w:spacing w:lineRule="auto" w:line="360" w:before="0" w:after="0"/>
        <w:ind w:firstLine="709"/>
        <w:jc w:val="both"/>
        <w:rPr/>
      </w:pPr>
      <w:r>
        <w:rPr>
          <w:rFonts w:cs="Times New Roman" w:ascii="Times New Roman" w:hAnsi="Times New Roman"/>
          <w:sz w:val="28"/>
          <w:szCs w:val="28"/>
        </w:rPr>
        <w:t>Переход к уровню цен 1984 года осуществляется умножением стоимости в уровне цен 1969 года. С 1969 на индекс И69/84 изменения стоимости, принимаемый в соответствии с данными, приведенными в Постановлении Госстроя СССР от 11.05.1983 г. № 9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 </w:t>
      </w:r>
      <w:r>
        <w:rPr>
          <w:rFonts w:cs="Times New Roman" w:ascii="Times New Roman" w:hAnsi="Times New Roman"/>
          <w:sz w:val="28"/>
          <w:szCs w:val="28"/>
          <w:vertAlign w:val="subscript"/>
        </w:rPr>
        <w:t>1969/1984</w:t>
      </w:r>
      <w:r>
        <w:rPr>
          <w:rFonts w:cs="Times New Roman" w:ascii="Times New Roman" w:hAnsi="Times New Roman"/>
          <w:sz w:val="28"/>
          <w:szCs w:val="28"/>
        </w:rPr>
        <w:t xml:space="preserve"> = 1,17</w:t>
      </w:r>
    </w:p>
    <w:p>
      <w:pPr>
        <w:pStyle w:val="Normal"/>
        <w:suppressAutoHyphens w:val="true"/>
        <w:spacing w:lineRule="auto" w:line="360" w:before="0" w:after="0"/>
        <w:ind w:firstLine="709"/>
        <w:jc w:val="both"/>
        <w:rPr/>
      </w:pPr>
      <w:r>
        <w:rPr>
          <w:rFonts w:cs="Times New Roman" w:ascii="Times New Roman" w:hAnsi="Times New Roman"/>
          <w:sz w:val="28"/>
          <w:szCs w:val="28"/>
        </w:rPr>
        <w:t>Переход к уровню цен на дату оценки производится умножением стоимости в уровне цен 1984 года на индекс цен на строительные- монтажные работы по характерным конструктивным системам зданий и сооружений И84/09 по состоянию на дату оценки. Значение индекса принимается по данным Уральского регионального центра экономики и ценообразования в строительстве на 01.01.2009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 </w:t>
      </w:r>
      <w:r>
        <w:rPr>
          <w:rFonts w:cs="Times New Roman" w:ascii="Times New Roman" w:hAnsi="Times New Roman"/>
          <w:sz w:val="28"/>
          <w:szCs w:val="28"/>
          <w:vertAlign w:val="subscript"/>
        </w:rPr>
        <w:t>1984/2010</w:t>
      </w:r>
      <w:r>
        <w:rPr>
          <w:rFonts w:cs="Times New Roman" w:ascii="Times New Roman" w:hAnsi="Times New Roman"/>
          <w:sz w:val="28"/>
          <w:szCs w:val="28"/>
        </w:rPr>
        <w:t xml:space="preserve"> = 43,21.</w:t>
      </w:r>
    </w:p>
    <w:p>
      <w:pPr>
        <w:pStyle w:val="Normal"/>
        <w:suppressAutoHyphens w:val="true"/>
        <w:spacing w:lineRule="auto" w:line="360" w:before="0" w:after="0"/>
        <w:ind w:firstLine="709"/>
        <w:jc w:val="both"/>
        <w:rPr/>
      </w:pPr>
      <w:r>
        <w:rPr>
          <w:rFonts w:cs="Times New Roman" w:ascii="Times New Roman" w:hAnsi="Times New Roman"/>
          <w:sz w:val="28"/>
          <w:szCs w:val="28"/>
        </w:rPr>
        <w:t>Приобретение земельного участка, создание на нем улучшений и последующая продажа (или эксплуатация) - это самостоятельный бизнес, требующий вознаграждения. Это прибыль выражает вклад застройщика экспертизу строительства и берущего на себя риск, связанный со строи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девелопера отражает затраты на управление и организацию строительства, общий надзор и связанный с девелопментом ри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ах использовалась норма прибыли в 20 %.</w:t>
      </w:r>
    </w:p>
    <w:p>
      <w:pPr>
        <w:pStyle w:val="Normal"/>
        <w:suppressAutoHyphens w:val="true"/>
        <w:spacing w:lineRule="auto" w:line="360" w:before="0" w:after="0"/>
        <w:ind w:firstLine="709"/>
        <w:jc w:val="both"/>
        <w:rPr/>
      </w:pPr>
      <w:r>
        <w:rPr>
          <w:rFonts w:cs="Times New Roman" w:ascii="Times New Roman" w:hAnsi="Times New Roman"/>
          <w:sz w:val="28"/>
          <w:szCs w:val="28"/>
        </w:rPr>
        <w:t>Расчет стоимости объекта затратным подх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тся удельные веса конструктивных элементов по данным соответствующей таблицы УПВС (таблица 17).</w:t>
      </w:r>
      <w:r>
        <w:br w:type="page"/>
      </w:r>
    </w:p>
    <w:p>
      <w:pPr>
        <w:pStyle w:val="Normal"/>
        <w:suppressAutoHyphens w:val="true"/>
        <w:spacing w:lineRule="auto" w:line="360" w:before="0" w:after="0"/>
        <w:ind w:firstLine="709"/>
        <w:jc w:val="both"/>
        <w:rPr/>
      </w:pPr>
      <w:r>
        <w:rPr/>
        <w:t>Таблица 17. Удельные веса конструктивных элементов по данным УПВС</w:t>
      </w:r>
    </w:p>
    <w:tbl>
      <w:tblPr>
        <w:tblW w:w="6762" w:type="dxa"/>
        <w:jc w:val="center"/>
        <w:tblInd w:w="0" w:type="dxa"/>
        <w:tblLayout w:type="fixed"/>
        <w:tblCellMar>
          <w:top w:w="0" w:type="dxa"/>
          <w:left w:w="108" w:type="dxa"/>
          <w:bottom w:w="0" w:type="dxa"/>
          <w:right w:w="108" w:type="dxa"/>
        </w:tblCellMar>
      </w:tblPr>
      <w:tblGrid>
        <w:gridCol w:w="3396"/>
        <w:gridCol w:w="336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ые конструктивные элементы</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вес в общей стоимости,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ундам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ены</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крытия и покрытия</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овля</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ы</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емы</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делка внутренняя</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нутренние инженерные сети</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ся восстановительная стоимость (УПВС №18, табл. 49) оцениваемого объекта площадью 259 кв.м., объемом строения 1264 куб.м. (таблица 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8. Определение восстановительной стоимости объекта.</w:t>
      </w:r>
    </w:p>
    <w:tbl>
      <w:tblPr>
        <w:tblW w:w="7055" w:type="dxa"/>
        <w:jc w:val="center"/>
        <w:tblInd w:w="0" w:type="dxa"/>
        <w:tblLayout w:type="fixed"/>
        <w:tblCellMar>
          <w:top w:w="0" w:type="dxa"/>
          <w:left w:w="108" w:type="dxa"/>
          <w:bottom w:w="0" w:type="dxa"/>
          <w:right w:w="108" w:type="dxa"/>
        </w:tblCellMar>
      </w:tblPr>
      <w:tblGrid>
        <w:gridCol w:w="2886"/>
        <w:gridCol w:w="753"/>
        <w:gridCol w:w="726"/>
        <w:gridCol w:w="1478"/>
        <w:gridCol w:w="1212"/>
      </w:tblGrid>
      <w:tr>
        <w:trPr/>
        <w:tc>
          <w:tcPr>
            <w:tcW w:w="70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рректировк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лементы сравнения</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ис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Корр. коэф.</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объект оценки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объект- аналог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личество этажей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Класс капитальности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бщая площадь, м</w:t>
            </w:r>
            <w:r>
              <w:rPr>
                <w:rFonts w:cs="Times New Roman" w:ascii="Times New Roman" w:hAnsi="Times New Roman"/>
                <w:sz w:val="20"/>
                <w:szCs w:val="28"/>
                <w:vertAlign w:val="superscript"/>
              </w:rPr>
              <w:t>2</w:t>
            </w:r>
            <w:r>
              <w:rPr>
                <w:rFonts w:cs="Times New Roman" w:ascii="Times New Roman" w:hAnsi="Times New Roman"/>
                <w:sz w:val="20"/>
                <w:szCs w:val="28"/>
              </w:rPr>
              <w:t xml:space="preserve">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59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бъем, м</w:t>
            </w:r>
            <w:r>
              <w:rPr>
                <w:rFonts w:cs="Times New Roman" w:ascii="Times New Roman" w:hAnsi="Times New Roman"/>
                <w:sz w:val="20"/>
                <w:szCs w:val="28"/>
                <w:vertAlign w:val="superscript"/>
              </w:rPr>
              <w:t>3</w:t>
            </w:r>
            <w:r>
              <w:rPr>
                <w:rFonts w:cs="Times New Roman" w:ascii="Times New Roman" w:hAnsi="Times New Roman"/>
                <w:sz w:val="20"/>
                <w:szCs w:val="28"/>
              </w:rPr>
              <w:t xml:space="preserve">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64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1000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6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Фундамент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бетонный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бетонный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ены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Кирпичные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Кирпичные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ерекрытия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Ж/бетонные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Ж/бетонные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рыша и кровля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ров.железо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ров.железо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лы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Цементные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Цементные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кна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Деревянные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деревянные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делка внутренняя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тая</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стая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Внутренние инженерные сети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се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се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r>
      <w:tr>
        <w:trPr/>
        <w:tc>
          <w:tcPr>
            <w:tcW w:w="58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щий корректирующий коэффициент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w:t>
            </w:r>
          </w:p>
        </w:tc>
      </w:tr>
      <w:tr>
        <w:trPr/>
        <w:tc>
          <w:tcPr>
            <w:tcW w:w="58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правка на климатический район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w:t>
            </w:r>
          </w:p>
        </w:tc>
      </w:tr>
      <w:tr>
        <w:trPr/>
        <w:tc>
          <w:tcPr>
            <w:tcW w:w="58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рректирующий коэффициент перехода 69-84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w:t>
            </w:r>
          </w:p>
        </w:tc>
      </w:tr>
      <w:tr>
        <w:trPr/>
        <w:tc>
          <w:tcPr>
            <w:tcW w:w="58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 22.03.2010 г.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21</w:t>
            </w:r>
          </w:p>
        </w:tc>
      </w:tr>
      <w:tr>
        <w:trPr/>
        <w:tc>
          <w:tcPr>
            <w:tcW w:w="58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оимость объекта в ценах на дату оценки, руб.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5104,5</w:t>
            </w:r>
          </w:p>
        </w:tc>
      </w:tr>
      <w:tr>
        <w:trPr/>
        <w:tc>
          <w:tcPr>
            <w:tcW w:w="3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Прибыль предпринимателя, % от затрат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021</w:t>
            </w:r>
          </w:p>
        </w:tc>
      </w:tr>
      <w:tr>
        <w:trPr/>
        <w:tc>
          <w:tcPr>
            <w:tcW w:w="58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оимость восстановления объекта, руб.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7412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оимости нового строительства по конструктивным элементам представлено в таблице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9. Распределение стоимости нового строительства по конст</w:t>
      </w:r>
      <w:r>
        <w:rPr/>
        <w:t>руктивным элементам</w:t>
      </w:r>
    </w:p>
    <w:tbl>
      <w:tblPr>
        <w:tblW w:w="8713" w:type="dxa"/>
        <w:jc w:val="center"/>
        <w:tblInd w:w="0" w:type="dxa"/>
        <w:tblLayout w:type="fixed"/>
        <w:tblCellMar>
          <w:top w:w="0" w:type="dxa"/>
          <w:left w:w="108" w:type="dxa"/>
          <w:bottom w:w="0" w:type="dxa"/>
          <w:right w:w="108" w:type="dxa"/>
        </w:tblCellMar>
      </w:tblPr>
      <w:tblGrid>
        <w:gridCol w:w="3396"/>
        <w:gridCol w:w="3366"/>
        <w:gridCol w:w="1951"/>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сновные конструктивные элементы</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Удельный вес в общей стоимости,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тоимость,</w:t>
            </w:r>
            <w:r>
              <w:rPr>
                <w:rFonts w:cs="Times New Roman" w:ascii="Times New Roman" w:hAnsi="Times New Roman"/>
                <w:sz w:val="20"/>
                <w:szCs w:val="28"/>
                <w:lang w:val="en-US"/>
              </w:rPr>
              <w:t xml:space="preserve"> </w:t>
            </w:r>
            <w:r>
              <w:rPr>
                <w:rFonts w:cs="Times New Roman" w:ascii="Times New Roman" w:hAnsi="Times New Roman"/>
                <w:sz w:val="20"/>
                <w:szCs w:val="28"/>
              </w:rPr>
              <w:t>тыс.руб.</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Фундамент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7412,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ены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6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57272,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Перекрытия и покрытия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9930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ровля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7412,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лы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5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6118,7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емы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6489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Отделка внутренняя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2447,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Внутренние инженерные. сети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6188,7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чие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2447,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Долгоживущие элементы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4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0461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Короткоживущие элементы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6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69510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сего </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0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74125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0. Определение устранимого физического износа.</w:t>
      </w:r>
    </w:p>
    <w:tbl>
      <w:tblPr>
        <w:tblW w:w="8119" w:type="dxa"/>
        <w:jc w:val="center"/>
        <w:tblInd w:w="0" w:type="dxa"/>
        <w:tblLayout w:type="fixed"/>
        <w:tblCellMar>
          <w:top w:w="0" w:type="dxa"/>
          <w:left w:w="108" w:type="dxa"/>
          <w:bottom w:w="0" w:type="dxa"/>
          <w:right w:w="108" w:type="dxa"/>
        </w:tblCellMar>
      </w:tblPr>
      <w:tblGrid>
        <w:gridCol w:w="2943"/>
        <w:gridCol w:w="2826"/>
        <w:gridCol w:w="953"/>
        <w:gridCol w:w="139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Конструкции и элементы с признаками износа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тоимость устройства нового элемента,тыс.руб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износа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знос, тыс.руб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Фундамент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7412,5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7482,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ены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57272,5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7181,7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ерекрытия и покрытия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9930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198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ровля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7412,5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1223,7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лы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6118,75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305,9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емы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64895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946,8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Отделка внутренняя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2447,5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771,3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Внутренние инженерные сети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6188,75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618,8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чие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2447,5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122,3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сего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74125 </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 </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32639,36 </w:t>
            </w:r>
          </w:p>
        </w:tc>
      </w:tr>
    </w:tbl>
    <w:p>
      <w:pPr>
        <w:pStyle w:val="Normal"/>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Определение неустранимого физического износа короткоживущих элементов представлено в таблице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1. Определение неустранимого физического износа коротко</w:t>
      </w:r>
      <w:r>
        <w:rPr/>
        <w:t>живущих элементов</w:t>
      </w:r>
    </w:p>
    <w:tbl>
      <w:tblPr>
        <w:tblW w:w="8487" w:type="dxa"/>
        <w:jc w:val="center"/>
        <w:tblInd w:w="0" w:type="dxa"/>
        <w:tblLayout w:type="fixed"/>
        <w:tblCellMar>
          <w:top w:w="0" w:type="dxa"/>
          <w:left w:w="108" w:type="dxa"/>
          <w:bottom w:w="0" w:type="dxa"/>
          <w:right w:w="108" w:type="dxa"/>
        </w:tblCellMar>
      </w:tblPr>
      <w:tblGrid>
        <w:gridCol w:w="1951"/>
        <w:gridCol w:w="1311"/>
        <w:gridCol w:w="1559"/>
        <w:gridCol w:w="1559"/>
        <w:gridCol w:w="815"/>
        <w:gridCol w:w="12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сновные конструктивные элементы</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статочная 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Фактический срок эксплуа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ормативный срок эксплуатации</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износ,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нос тыс. руб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ровля </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6188,75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0,00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6951,0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лы </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5812,8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5 </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45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680,7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емы </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9948,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5 </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67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663,2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делка внутренняя</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6676,18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5 </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57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572,2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нутренние инженерные сет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6569,88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0 </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00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328,4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чие </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8325,13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0 </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6,00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532,0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сего </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93520,89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1727,67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еисправимого физического износа долгоживущих элементов представлен в таблице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2. Расчет неисправимого физического износа долгоживущих элементов.</w:t>
      </w:r>
    </w:p>
    <w:tbl>
      <w:tblPr>
        <w:tblW w:w="8833" w:type="dxa"/>
        <w:jc w:val="center"/>
        <w:tblInd w:w="0" w:type="dxa"/>
        <w:tblLayout w:type="fixed"/>
        <w:tblCellMar>
          <w:top w:w="0" w:type="dxa"/>
          <w:left w:w="108" w:type="dxa"/>
          <w:bottom w:w="0" w:type="dxa"/>
          <w:right w:w="108" w:type="dxa"/>
        </w:tblCellMar>
      </w:tblPr>
      <w:tblGrid>
        <w:gridCol w:w="7767"/>
        <w:gridCol w:w="1066"/>
      </w:tblGrid>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я</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оимость строительства нового объекта, тыс.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74125 </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справимый физический износ, тыс. 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32639,36 </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тоимость короткоживущих элементов с неисправимым физическим износом, тыс. 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93520,89 </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тоимость долгоживущих элементов с неисправимым физическим износом, тыс.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47964,75 </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Фактический возраст здания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6 </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ормативный срок эксплуатации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0 </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эффициент к определению износа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44 </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исправимый физический износ долгоживущих элементов, тыс. 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6474,36 </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щий износ, тыс. 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30842 </w:t>
            </w:r>
          </w:p>
        </w:tc>
      </w:tr>
      <w:tr>
        <w:trPr/>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статочная стоимость, тыс. руб.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43283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функционального износа не производилось, принимается равным ну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нешнего (экономического) износа.</w:t>
      </w:r>
    </w:p>
    <w:p>
      <w:pPr>
        <w:pStyle w:val="Normal"/>
        <w:suppressAutoHyphens w:val="true"/>
        <w:spacing w:lineRule="auto" w:line="360" w:before="0" w:after="0"/>
        <w:ind w:firstLine="709"/>
        <w:jc w:val="both"/>
        <w:rPr/>
      </w:pPr>
      <w:r>
        <w:rPr>
          <w:rFonts w:cs="Times New Roman" w:ascii="Times New Roman" w:hAnsi="Times New Roman"/>
          <w:sz w:val="28"/>
          <w:szCs w:val="28"/>
        </w:rPr>
        <w:t>Экономический износ выражается в снижении стоимости объектов оценки, вследствие негативного изменения внешней среды, обусловленный экономическими, политическими либо другими внешними факторами.</w:t>
      </w:r>
    </w:p>
    <w:p>
      <w:pPr>
        <w:pStyle w:val="Normal"/>
        <w:suppressAutoHyphens w:val="true"/>
        <w:spacing w:lineRule="auto" w:line="360" w:before="0" w:after="0"/>
        <w:ind w:firstLine="709"/>
        <w:jc w:val="both"/>
        <w:rPr/>
      </w:pPr>
      <w:r>
        <w:rPr>
          <w:rFonts w:cs="Times New Roman" w:ascii="Times New Roman" w:hAnsi="Times New Roman"/>
          <w:sz w:val="28"/>
          <w:szCs w:val="28"/>
        </w:rPr>
        <w:t>Причинами внешнего износа могут быть общий экономический упадок района, в котором находится объект или действия налогообложения, страхования и т.д. В данном случае можно говорить об экономическом износе объекта оценки, вызванном как негативными внешними факторами, так и внутренним социально-экономическим положением, сложившимся в окружении. А именно, соседствующие предприятия имеют задолженности по налоговым платежам в бюджеты всех уровней, кроме того, имущество этих предприятий арестовано Службой судебных приставов или рассматривается вопрос о применении процедуры банкротства. Внешний износ, по мнению специалистов, основываясь на сведениях об аналогичных случаях, для данного объекта оценки составляет 13 %.</w:t>
      </w:r>
    </w:p>
    <w:p>
      <w:pPr>
        <w:pStyle w:val="Normal"/>
        <w:suppressAutoHyphens w:val="true"/>
        <w:spacing w:lineRule="auto" w:line="360" w:before="0" w:after="0"/>
        <w:ind w:firstLine="709"/>
        <w:jc w:val="both"/>
        <w:rPr/>
      </w:pPr>
      <w:r>
        <w:rPr>
          <w:rFonts w:cs="Times New Roman" w:ascii="Times New Roman" w:hAnsi="Times New Roman"/>
          <w:sz w:val="28"/>
          <w:szCs w:val="28"/>
        </w:rPr>
        <w:t>Общий (совокупный) износ зданий и сооружений определяется суммированием всех трех видов износа: физического, функционального и внешнего.</w:t>
      </w:r>
    </w:p>
    <w:p>
      <w:pPr>
        <w:pStyle w:val="Normal"/>
        <w:suppressAutoHyphens w:val="true"/>
        <w:spacing w:lineRule="auto" w:line="360" w:before="0" w:after="0"/>
        <w:ind w:firstLine="709"/>
        <w:jc w:val="both"/>
        <w:rPr/>
      </w:pPr>
      <w:r>
        <w:rPr>
          <w:rFonts w:cs="Times New Roman" w:ascii="Times New Roman" w:hAnsi="Times New Roman"/>
          <w:sz w:val="28"/>
          <w:szCs w:val="28"/>
        </w:rPr>
        <w:t>Анализ восстановительной стоимости объекта с учетом износа определяется по формуле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изн.</w:t>
      </w:r>
      <w:r>
        <w:rPr>
          <w:rFonts w:cs="Times New Roman" w:ascii="Times New Roman" w:hAnsi="Times New Roman"/>
          <w:sz w:val="28"/>
          <w:szCs w:val="28"/>
        </w:rPr>
        <w:t>=ПВС-(ПВС х Иф)-(ПВС х Им)-(ПВС х Иэ)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Иф- физический изн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функциональный износ (мора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э -экономический износ</w:t>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здания предприятия ООО "Пермархбюро", определенная затратным подходом, согласно расчетам, составляет (округленно) с учетом НДС 820 650 (Восемьсот двадцать тысяч шестьсот пятьдесят)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бъекта недвижимости сравнительным подходом.</w:t>
      </w:r>
    </w:p>
    <w:p>
      <w:pPr>
        <w:pStyle w:val="Normal"/>
        <w:suppressAutoHyphens w:val="true"/>
        <w:spacing w:lineRule="auto" w:line="360" w:before="0" w:after="0"/>
        <w:ind w:firstLine="709"/>
        <w:jc w:val="both"/>
        <w:rPr/>
      </w:pPr>
      <w:r>
        <w:rPr>
          <w:rFonts w:cs="Times New Roman" w:ascii="Times New Roman" w:hAnsi="Times New Roman"/>
          <w:sz w:val="28"/>
          <w:szCs w:val="28"/>
        </w:rPr>
        <w:t>Среди методов, опирающихся на сравнительный подход, чаще всего применяют метод прямого сравнения продаж. Подобрать строго идентичную модель чаше всего не удаётся, и поэтому в цену аналога вносят корректировки. Специфика применения данного метода для оценки имущества заключается в том, что среди коэффициентных корректировок важную роль играет коэффициент различия коммерческой привлекательности. Он учитывает различия между оцениваемым и аналогичным имуществом в основных характеристиках, дизайне, эргономичности, компак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в аналогичной функциональной полезности на дату, близкую к дате оценки, не выявлено. При подборе аналогов, были проанализированы местные периодические издания - "Быстрый курьер", и "Пульс цен".</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на основании вышеизложенного и недопущения грубых неточностей в расчётах, данный подход в нашем случае не применя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бъекта недвижимости доходным подх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имеющихся данных следует определить, что наиболее объективным методом оценки является прямая капитализация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тавки дисконт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Ставка дисконтирования представляет собой коэффициент эффективности вложений капитала, достижение которого ожидает инвестор при принятии решения о приобретении будущих доходов с учетом риска их пол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иска.</w:t>
      </w:r>
    </w:p>
    <w:p>
      <w:pPr>
        <w:pStyle w:val="Normal"/>
        <w:suppressAutoHyphens w:val="true"/>
        <w:spacing w:lineRule="auto" w:line="360" w:before="0" w:after="0"/>
        <w:ind w:firstLine="709"/>
        <w:jc w:val="both"/>
        <w:rPr/>
      </w:pPr>
      <w:r>
        <w:rPr>
          <w:rFonts w:cs="Times New Roman" w:ascii="Times New Roman" w:hAnsi="Times New Roman"/>
          <w:sz w:val="28"/>
          <w:szCs w:val="28"/>
        </w:rPr>
        <w:t>Под степенью риска понимается степень оправданности ожиданий получения будущих доходов. Для прогнозирования потока денежных средств риск может рассматриваться как вероятность или степень осуществления прогнозных оценок, иными словами, как риск реализации прогноза.</w:t>
      </w:r>
    </w:p>
    <w:p>
      <w:pPr>
        <w:pStyle w:val="Normal"/>
        <w:suppressAutoHyphens w:val="true"/>
        <w:spacing w:lineRule="auto" w:line="360" w:before="0" w:after="0"/>
        <w:ind w:firstLine="709"/>
        <w:jc w:val="both"/>
        <w:rPr/>
      </w:pPr>
      <w:r>
        <w:rPr>
          <w:rFonts w:cs="Times New Roman" w:ascii="Times New Roman" w:hAnsi="Times New Roman"/>
          <w:sz w:val="28"/>
          <w:szCs w:val="28"/>
        </w:rPr>
        <w:t>При оценке недвижимости ставка дисконтирования выбирается методом кумулятивного построения. По данному подходу за основу берется безрисковая норма дохода, к которой добавляется норма дохода за риск инвестирования в рассматриваемый сектор рынка и поправка на не ликвид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чищенной от риска нормы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безрисковой ставки принята ставка по депозитам для юридических лиц в банках высокой надежности - 12%, (информация агентства "Россбизнесконсалт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авка на ликвидность.</w:t>
      </w:r>
    </w:p>
    <w:p>
      <w:pPr>
        <w:pStyle w:val="Normal"/>
        <w:suppressAutoHyphens w:val="true"/>
        <w:spacing w:lineRule="auto" w:line="360" w:before="0" w:after="0"/>
        <w:ind w:firstLine="709"/>
        <w:jc w:val="both"/>
        <w:rPr/>
      </w:pPr>
      <w:r>
        <w:rPr>
          <w:rFonts w:cs="Times New Roman" w:ascii="Times New Roman" w:hAnsi="Times New Roman"/>
          <w:sz w:val="28"/>
          <w:szCs w:val="28"/>
        </w:rPr>
        <w:t>Поправка на ликвидность - это поправка на длительность рыночной экспозиции (маркетингового времени) при продаже. То есть, поправка на не ликвидность представляет собой процент на капитал, который смог бы получить потенциальный инвестор по безрисковой ставке, за время, в течение которого объект недвижимости выставлен на продажу.</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статистического анализа состояния рынка недвижимости в Пермском крае сделан вывод о том, что, среднее время рыночной экспозиции оцениваемых объектов может составить более года. Принят горизонт расчетов, равный одному году и, следовательно, поправка на ликвидность равна размеру без рисковой ставки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авка на риск.</w:t>
      </w:r>
    </w:p>
    <w:p>
      <w:pPr>
        <w:pStyle w:val="Normal"/>
        <w:suppressAutoHyphens w:val="true"/>
        <w:spacing w:lineRule="auto" w:line="360" w:before="0" w:after="0"/>
        <w:ind w:firstLine="709"/>
        <w:jc w:val="both"/>
        <w:rPr/>
      </w:pPr>
      <w:r>
        <w:rPr>
          <w:rFonts w:cs="Times New Roman" w:ascii="Times New Roman" w:hAnsi="Times New Roman"/>
          <w:sz w:val="28"/>
          <w:szCs w:val="28"/>
        </w:rPr>
        <w:t>При инвестировании капитала в объекты недвижимости основную часть риска можно переложить на страховые компании. Размер поправки на риск определяется, как размер страховых начислений за страховку недвижимости по полному пакету в наиболее надежных страховых компаниях. В ходе консультаций установлено, что средние действующие ставки в страховых компаниях по страхованию аналогичных объектов недвижимости составляют в среднем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авка дисконтирования складывается из безрисковой ставки 12%, поправки на риск вложения в недвижимость 2%, поправки на ликвидность 12%. Рассчитанная таким образом ставка составляет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капитализация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когда можно предвидеть, что объект будет приносить стабильный доход (или обеспечивать стабильную экономию) в течение долгого времени, стоимость объекта целесообразнее определять методом прямой капитализации. Специфика рынка недвижимости как российского в целом, так и в Пермском крае в частности, такова, что ставки доходности, арендной платы и другие показатели изменяются вне любых закономерностей, изменения невозможно предусмотреть. В таких условиях применение метода прямой капитализации в рамках доходного подхода к оценке недвижимости является оправданным при определении стоимости.</w:t>
      </w:r>
    </w:p>
    <w:p>
      <w:pPr>
        <w:pStyle w:val="Normal"/>
        <w:suppressAutoHyphens w:val="true"/>
        <w:spacing w:lineRule="auto" w:line="360" w:before="0" w:after="0"/>
        <w:ind w:firstLine="709"/>
        <w:jc w:val="both"/>
        <w:rPr/>
      </w:pPr>
      <w:r>
        <w:rPr>
          <w:rFonts w:cs="Times New Roman" w:ascii="Times New Roman" w:hAnsi="Times New Roman"/>
          <w:sz w:val="28"/>
          <w:szCs w:val="28"/>
        </w:rPr>
        <w:t>Данный метод предусматривает капитализацию дохода в стоимость при помощи ставки капитализации. Ставка капитализации, в отличие от ставки дисконтирования, должна обеспечивать инвестору не только приемлемый уровень отдачи на вложенные средства, но и возмещение этих средств, то есть конечный инвестор уже не надеется продать объект, и каждый год должен получать от вложения инвестиций не только доход на них, но и какую-то часть возмещения самих вложен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равна доходу, деленному на ставку капитализации, а ставка капитализации равна ставке дисконтирования плюс ежегодный процент возмещения вложен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Ежегодный процент возмещения денежных средств равен нормативному сроку жизни, поделенному на остаточный срок жизни объекта.</w:t>
      </w:r>
    </w:p>
    <w:p>
      <w:pPr>
        <w:pStyle w:val="Normal"/>
        <w:suppressAutoHyphens w:val="true"/>
        <w:spacing w:lineRule="auto" w:line="360" w:before="0" w:after="0"/>
        <w:ind w:firstLine="709"/>
        <w:jc w:val="both"/>
        <w:rPr/>
      </w:pPr>
      <w:r>
        <w:rPr>
          <w:rFonts w:cs="Times New Roman" w:ascii="Times New Roman" w:hAnsi="Times New Roman"/>
          <w:sz w:val="28"/>
          <w:szCs w:val="28"/>
        </w:rPr>
        <w:t>Нормативный срок жизни здания ООО "Пермархбюро" составляет 100 лет, принят в соответствии с едиными нормами амортизационных отчислений.</w:t>
      </w:r>
    </w:p>
    <w:p>
      <w:pPr>
        <w:pStyle w:val="Normal"/>
        <w:suppressAutoHyphens w:val="true"/>
        <w:spacing w:lineRule="auto" w:line="360" w:before="0" w:after="0"/>
        <w:ind w:firstLine="709"/>
        <w:jc w:val="both"/>
        <w:rPr/>
      </w:pPr>
      <w:r>
        <w:rPr>
          <w:rFonts w:cs="Times New Roman" w:ascii="Times New Roman" w:hAnsi="Times New Roman"/>
          <w:sz w:val="28"/>
          <w:szCs w:val="28"/>
        </w:rPr>
        <w:t>Эффективный срок службы исчислен исходя из накопленного физического износа. За оставшийся срок жизни инвестор должен вернуть 100% вложенных средств. Таким образом, ставка капитализации составит 27,19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тавки арендной платы.</w:t>
      </w:r>
    </w:p>
    <w:p>
      <w:pPr>
        <w:pStyle w:val="Normal"/>
        <w:suppressAutoHyphens w:val="true"/>
        <w:spacing w:lineRule="auto" w:line="360" w:before="0" w:after="0"/>
        <w:ind w:firstLine="709"/>
        <w:jc w:val="both"/>
        <w:rPr/>
      </w:pPr>
      <w:r>
        <w:rPr>
          <w:rFonts w:cs="Times New Roman" w:ascii="Times New Roman" w:hAnsi="Times New Roman"/>
          <w:sz w:val="28"/>
          <w:szCs w:val="28"/>
        </w:rPr>
        <w:t>Ставка арендной платы рассчитана в соответствии с Методикой расчета арендной платы за нежилые помещения, утвержденной Постановлением районной администрации. Расчет размера арендной платы за нежилые помещения.</w:t>
      </w:r>
    </w:p>
    <w:p>
      <w:pPr>
        <w:pStyle w:val="Normal"/>
        <w:suppressAutoHyphens w:val="true"/>
        <w:spacing w:lineRule="auto" w:line="360" w:before="0" w:after="0"/>
        <w:ind w:firstLine="709"/>
        <w:jc w:val="both"/>
        <w:rPr/>
      </w:pPr>
      <w:r>
        <w:rPr>
          <w:rFonts w:cs="Times New Roman" w:ascii="Times New Roman" w:hAnsi="Times New Roman"/>
          <w:sz w:val="28"/>
          <w:szCs w:val="28"/>
        </w:rPr>
        <w:t>Расчет размера арендной платы за нежилые помещения на год (таблица 23) рассчитывается по формул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пл = 200 х К 1 х К2 х КЗ К4 х К5 х Sар 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лл -арендная плата за год в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ар - общая арендуемая площад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 - коэффициент территориального зо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2 - коэффициент благоустройства объекта недвиж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 - коэффициент типа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4 - коэффициент комфор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К5 - коэффициент, учитывающий основной материал объекта недвиж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3. Расчет арендной платы за нежилые помещения в год.</w:t>
      </w:r>
    </w:p>
    <w:tbl>
      <w:tblPr>
        <w:tblW w:w="8036" w:type="dxa"/>
        <w:jc w:val="center"/>
        <w:tblInd w:w="0" w:type="dxa"/>
        <w:tblLayout w:type="fixed"/>
        <w:tblCellMar>
          <w:top w:w="0" w:type="dxa"/>
          <w:left w:w="108" w:type="dxa"/>
          <w:bottom w:w="0" w:type="dxa"/>
          <w:right w:w="108" w:type="dxa"/>
        </w:tblCellMar>
      </w:tblPr>
      <w:tblGrid>
        <w:gridCol w:w="2412"/>
        <w:gridCol w:w="796"/>
        <w:gridCol w:w="466"/>
        <w:gridCol w:w="466"/>
        <w:gridCol w:w="466"/>
        <w:gridCol w:w="466"/>
        <w:gridCol w:w="466"/>
        <w:gridCol w:w="2498"/>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аименование</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S,</w:t>
            </w:r>
            <w:r>
              <w:rPr>
                <w:rFonts w:cs="Times New Roman" w:ascii="Times New Roman" w:hAnsi="Times New Roman"/>
                <w:sz w:val="20"/>
                <w:szCs w:val="28"/>
                <w:lang w:val="en-US"/>
              </w:rPr>
              <w:t xml:space="preserve"> </w:t>
            </w:r>
            <w:r>
              <w:rPr>
                <w:rFonts w:cs="Times New Roman" w:ascii="Times New Roman" w:hAnsi="Times New Roman"/>
                <w:sz w:val="20"/>
                <w:szCs w:val="28"/>
              </w:rPr>
              <w:t>м.к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З</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5</w:t>
            </w:r>
          </w:p>
        </w:tc>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Арендная плата в год, руб.</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Здание производственное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64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очих расчетных параме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ой операционный доход включает в себя потенциальный доход от арендной платы за год.</w:t>
      </w:r>
    </w:p>
    <w:p>
      <w:pPr>
        <w:pStyle w:val="Normal"/>
        <w:suppressAutoHyphens w:val="true"/>
        <w:spacing w:lineRule="auto" w:line="360" w:before="0" w:after="0"/>
        <w:ind w:firstLine="709"/>
        <w:jc w:val="both"/>
        <w:rPr/>
      </w:pPr>
      <w:r>
        <w:rPr>
          <w:rFonts w:cs="Times New Roman" w:ascii="Times New Roman" w:hAnsi="Times New Roman"/>
          <w:sz w:val="28"/>
          <w:szCs w:val="28"/>
        </w:rPr>
        <w:t>Учитывая местоположение, качественные характеристики объекта и то, и что часть помещений будет пустовать некоторый период времени в течение года, принят понижающий коэффициент недосбора арендной платы (К1). Этот коэффициент также учитывает потери арендной платы при неплатежеспособности арендатора.</w:t>
      </w:r>
    </w:p>
    <w:p>
      <w:pPr>
        <w:pStyle w:val="Normal"/>
        <w:suppressAutoHyphens w:val="true"/>
        <w:spacing w:lineRule="auto" w:line="360" w:before="0" w:after="0"/>
        <w:ind w:firstLine="709"/>
        <w:jc w:val="both"/>
        <w:rPr/>
      </w:pPr>
      <w:r>
        <w:rPr>
          <w:rFonts w:cs="Times New Roman" w:ascii="Times New Roman" w:hAnsi="Times New Roman"/>
          <w:sz w:val="28"/>
          <w:szCs w:val="28"/>
        </w:rPr>
        <w:t>Налог на имущество составляет 2% от стоимости объекта, рассчитанной затратным подходом.</w:t>
      </w:r>
    </w:p>
    <w:p>
      <w:pPr>
        <w:pStyle w:val="Normal"/>
        <w:suppressAutoHyphens w:val="true"/>
        <w:spacing w:lineRule="auto" w:line="360" w:before="0" w:after="0"/>
        <w:ind w:firstLine="709"/>
        <w:jc w:val="both"/>
        <w:rPr/>
      </w:pPr>
      <w:r>
        <w:rPr>
          <w:rFonts w:cs="Times New Roman" w:ascii="Times New Roman" w:hAnsi="Times New Roman"/>
          <w:sz w:val="28"/>
          <w:szCs w:val="28"/>
        </w:rPr>
        <w:t>Эффективный валовой доход получен от валового операционного дохода, путем применения коэффициента К1.</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на управление объектом принимаются в размере 2% от эффективного валового дохода в год.</w:t>
      </w:r>
    </w:p>
    <w:p>
      <w:pPr>
        <w:pStyle w:val="Normal"/>
        <w:suppressAutoHyphens w:val="true"/>
        <w:spacing w:lineRule="auto" w:line="360" w:before="0" w:after="0"/>
        <w:ind w:firstLine="709"/>
        <w:jc w:val="both"/>
        <w:rPr/>
      </w:pPr>
      <w:r>
        <w:rPr>
          <w:rFonts w:cs="Times New Roman" w:ascii="Times New Roman" w:hAnsi="Times New Roman"/>
          <w:sz w:val="28"/>
          <w:szCs w:val="28"/>
        </w:rPr>
        <w:t>Вычитая из эффективного валового дохода налог на имущество, расходы на управление, получаем чистый операционный доход. Расчет представлен в таблице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4. Расчет чистого операционного дохода</w:t>
      </w:r>
    </w:p>
    <w:tbl>
      <w:tblPr>
        <w:tblW w:w="9233" w:type="dxa"/>
        <w:jc w:val="center"/>
        <w:tblInd w:w="0" w:type="dxa"/>
        <w:tblLayout w:type="fixed"/>
        <w:tblCellMar>
          <w:top w:w="0" w:type="dxa"/>
          <w:left w:w="108" w:type="dxa"/>
          <w:bottom w:w="0" w:type="dxa"/>
          <w:right w:w="108" w:type="dxa"/>
        </w:tblCellMar>
      </w:tblPr>
      <w:tblGrid>
        <w:gridCol w:w="1534"/>
        <w:gridCol w:w="1169"/>
        <w:gridCol w:w="1518"/>
        <w:gridCol w:w="466"/>
        <w:gridCol w:w="1577"/>
        <w:gridCol w:w="1359"/>
        <w:gridCol w:w="161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статочная стоимость согласно затратному подходу,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алог на имущество в год, 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аловой операционный доход, руб.</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1</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Эффективный валовой доход,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асходы по управлению объектом,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Чистый операционный доход руб.</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065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413</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64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649</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01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ы расчетов методом капитализации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Расчет ставки капитализации приведен выше, стоимость получена как отношение чистого операционного дохода и ставки капит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5. Стоимость здания доходным подходом</w:t>
      </w:r>
    </w:p>
    <w:tbl>
      <w:tblPr>
        <w:tblW w:w="7182" w:type="dxa"/>
        <w:jc w:val="center"/>
        <w:tblInd w:w="0" w:type="dxa"/>
        <w:tblLayout w:type="fixed"/>
        <w:tblCellMar>
          <w:top w:w="0" w:type="dxa"/>
          <w:left w:w="108" w:type="dxa"/>
          <w:bottom w:w="0" w:type="dxa"/>
          <w:right w:w="108" w:type="dxa"/>
        </w:tblCellMar>
      </w:tblPr>
      <w:tblGrid>
        <w:gridCol w:w="2412"/>
        <w:gridCol w:w="3180"/>
        <w:gridCol w:w="1590"/>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Чистый операционный доход,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тоимость, руб.</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дание производственное</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3017 </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42100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здания, определенная методом капитализации дохода с учетом НДС составляет 410520 (Четыреста десять тысяч пятьсот двадцать)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Обобщение результатов и заключение о рыночной стоимости здания.</w:t>
      </w:r>
    </w:p>
    <w:p>
      <w:pPr>
        <w:pStyle w:val="Normal"/>
        <w:suppressAutoHyphens w:val="true"/>
        <w:spacing w:lineRule="auto" w:line="360" w:before="0" w:after="0"/>
        <w:ind w:firstLine="709"/>
        <w:jc w:val="both"/>
        <w:rPr/>
      </w:pPr>
      <w:r>
        <w:rPr>
          <w:rFonts w:cs="Times New Roman" w:ascii="Times New Roman" w:hAnsi="Times New Roman"/>
          <w:sz w:val="28"/>
          <w:szCs w:val="28"/>
        </w:rPr>
        <w:t>Наибольшей достоверностью обладает расчет рыночной стоимости объекта оценки доходным подходом, так как он базируется на реальных условиях рынка реальных инвестиций.</w:t>
      </w:r>
    </w:p>
    <w:p>
      <w:pPr>
        <w:pStyle w:val="Normal"/>
        <w:suppressAutoHyphens w:val="true"/>
        <w:spacing w:lineRule="auto" w:line="360" w:before="0" w:after="0"/>
        <w:ind w:firstLine="709"/>
        <w:jc w:val="both"/>
        <w:rPr/>
      </w:pPr>
      <w:r>
        <w:rPr>
          <w:rFonts w:cs="Times New Roman" w:ascii="Times New Roman" w:hAnsi="Times New Roman"/>
          <w:sz w:val="28"/>
          <w:szCs w:val="28"/>
        </w:rPr>
        <w:t>Применение затратного подхода в данном случае носит подтверждающий характер для итогового соглас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применения сравнительного подходы обоснован ранее.</w:t>
      </w:r>
    </w:p>
    <w:p>
      <w:pPr>
        <w:pStyle w:val="Normal"/>
        <w:suppressAutoHyphens w:val="true"/>
        <w:spacing w:lineRule="auto" w:line="360" w:before="0" w:after="0"/>
        <w:ind w:firstLine="709"/>
        <w:jc w:val="both"/>
        <w:rPr/>
      </w:pPr>
      <w:r>
        <w:rPr>
          <w:rFonts w:cs="Times New Roman" w:ascii="Times New Roman" w:hAnsi="Times New Roman"/>
          <w:sz w:val="28"/>
          <w:szCs w:val="28"/>
        </w:rPr>
        <w:t>Учитывая вышеизложенное, считаем возможным предположить, что значимость расчетов различными подходами при определении итоговой величины рыночной стоимости объекта оценки можно представить в виде удельного веса каждого из них следующим образом (таблица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6. Расчет скорректированной рыночной стоимости объекта недвижимости.</w:t>
      </w:r>
    </w:p>
    <w:tbl>
      <w:tblPr>
        <w:tblW w:w="8946" w:type="dxa"/>
        <w:jc w:val="center"/>
        <w:tblInd w:w="0" w:type="dxa"/>
        <w:tblLayout w:type="fixed"/>
        <w:tblCellMar>
          <w:top w:w="0" w:type="dxa"/>
          <w:left w:w="108" w:type="dxa"/>
          <w:bottom w:w="0" w:type="dxa"/>
          <w:right w:w="108" w:type="dxa"/>
        </w:tblCellMar>
      </w:tblPr>
      <w:tblGrid>
        <w:gridCol w:w="1563"/>
        <w:gridCol w:w="1856"/>
        <w:gridCol w:w="1363"/>
        <w:gridCol w:w="41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ход</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тоимость объекта</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совой</w:t>
            </w:r>
          </w:p>
          <w:p>
            <w:pPr>
              <w:pStyle w:val="Normal"/>
              <w:suppressAutoHyphens w:val="true"/>
              <w:spacing w:lineRule="auto" w:line="360" w:before="0" w:after="0"/>
              <w:rPr/>
            </w:pPr>
            <w:r>
              <w:rPr>
                <w:rFonts w:cs="Times New Roman" w:ascii="Times New Roman" w:hAnsi="Times New Roman"/>
                <w:sz w:val="20"/>
                <w:szCs w:val="28"/>
              </w:rPr>
              <w:t>коэффициент</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корректированная рыночная стоимость, руб.</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тратный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20650 </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3 </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46195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равнительный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ходный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10520 </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7 </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87364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того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 </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33 560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итоговая величина стоимости объекта недвижимости ООО "Пермархбюро" составляет: 533560 (Пятьсот тридцать три тысячи пятьсот шестьдесят)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3 Расчет рыночной стоимости предприятия затратным подх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тратный подход в оценке бизнеса рассматривает стоимость предприятия с точки зрения понесенных издержек. Для осуществления этого предварительно проводится оценка обоснованной рыночной стоимости каждого актив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 Подход представлен двумя методами: методом стоимости чистых активов и методом ликвидационной стоимости. В данном случае применен метод чистых а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етод стоимости чистых активов применяют в том случае, если предприятие обладает значительными материальными активами и ожидается, что будет по-прежнему действующим предприятием. ООО "Пермархбюро" относится к такому предприятию. Различают метод скорректированных чистых активов и нескорректированных чистых активов. В первом случае проводится полная корректировка статей баланса и определяется обоснованная рыночная стоимость каждого актива в отд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роизводственных запасов</w:t>
      </w:r>
    </w:p>
    <w:p>
      <w:pPr>
        <w:pStyle w:val="Normal"/>
        <w:suppressAutoHyphens w:val="true"/>
        <w:spacing w:lineRule="auto" w:line="360" w:before="0" w:after="0"/>
        <w:ind w:firstLine="709"/>
        <w:jc w:val="both"/>
        <w:rPr/>
      </w:pPr>
      <w:r>
        <w:rPr>
          <w:rFonts w:cs="Times New Roman" w:ascii="Times New Roman" w:hAnsi="Times New Roman"/>
          <w:sz w:val="28"/>
          <w:szCs w:val="28"/>
        </w:rPr>
        <w:t>Производственные запасы оцениваются по текущим ценам с учетом затрат на транспортировку и складирование. Устаревшие запасы списываются.</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тем, что большая часть производственных запасов приобретена в течение IV квартала 2008 года по рыночным стоимостям и подлежащих списанию запасов нет, то оценку производственных запасов производим по балансовой стоимости на конец 2008 года - 134018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ебиторской задолж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Оценка дебиторской задолженности начинается с ее анализа. Составляется список всех дебиторов, определяется срок возврата долга, анализируется возможность возврата долга в сроки, предусмотренные соответствующими догов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сроченная дебиторская задолженность может оцениваться путем дисконтирования будущих основных сумм и выплат процентов к их текущей стоимости. При этом ставка дисконта должна учитывать риск, связанный со сбором будущих платежей.</w:t>
      </w:r>
    </w:p>
    <w:p>
      <w:pPr>
        <w:pStyle w:val="Normal"/>
        <w:suppressAutoHyphens w:val="true"/>
        <w:spacing w:lineRule="auto" w:line="360" w:before="0" w:after="0"/>
        <w:ind w:firstLine="709"/>
        <w:jc w:val="both"/>
        <w:rPr/>
      </w:pPr>
      <w:r>
        <w:rPr>
          <w:rFonts w:cs="Times New Roman" w:ascii="Times New Roman" w:hAnsi="Times New Roman"/>
          <w:sz w:val="28"/>
          <w:szCs w:val="28"/>
        </w:rPr>
        <w:t>Дебиторскую задолженность предприятия ООО "Пермархбюро" в сумме 3 649 290 рублей составляют:</w:t>
      </w:r>
    </w:p>
    <w:p>
      <w:pPr>
        <w:pStyle w:val="Normal"/>
        <w:suppressAutoHyphens w:val="true"/>
        <w:spacing w:lineRule="auto" w:line="360" w:before="0" w:after="0"/>
        <w:ind w:firstLine="709"/>
        <w:jc w:val="both"/>
        <w:rPr/>
      </w:pPr>
      <w:r>
        <w:rPr>
          <w:rFonts w:cs="Times New Roman" w:ascii="Times New Roman" w:hAnsi="Times New Roman"/>
          <w:sz w:val="28"/>
          <w:szCs w:val="28"/>
        </w:rPr>
        <w:t>- Задолженность за услуги ИП Самойлова 1649 000 рублей (согласно договора расчет ожидается через 5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олженность ИП Окинян – 1000290 рублей (расчет через 10 дней);</w:t>
      </w:r>
    </w:p>
    <w:p>
      <w:pPr>
        <w:pStyle w:val="Normal"/>
        <w:suppressAutoHyphens w:val="true"/>
        <w:spacing w:lineRule="auto" w:line="360" w:before="0" w:after="0"/>
        <w:ind w:firstLine="709"/>
        <w:jc w:val="both"/>
        <w:rPr/>
      </w:pPr>
      <w:r>
        <w:rPr>
          <w:rFonts w:cs="Times New Roman" w:ascii="Times New Roman" w:hAnsi="Times New Roman"/>
          <w:sz w:val="28"/>
          <w:szCs w:val="28"/>
        </w:rPr>
        <w:t>- Задолженность за услуги ООО "Национальный продукт" – 1000000 рублей (расчет в течение недели).</w:t>
      </w:r>
    </w:p>
    <w:p>
      <w:pPr>
        <w:pStyle w:val="Normal"/>
        <w:suppressAutoHyphens w:val="true"/>
        <w:spacing w:lineRule="auto" w:line="360" w:before="0" w:after="0"/>
        <w:ind w:firstLine="709"/>
        <w:jc w:val="both"/>
        <w:rPr/>
      </w:pPr>
      <w:r>
        <w:rPr>
          <w:rFonts w:cs="Times New Roman" w:ascii="Times New Roman" w:hAnsi="Times New Roman"/>
          <w:sz w:val="28"/>
          <w:szCs w:val="28"/>
        </w:rPr>
        <w:t>Просроченной задолженности не выявлено. Таким образом, дебиторскую задолженность ООО "Пермархбюро" оцениваем в сумме 3 649 29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енеж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Денежные средства являются наиболее ликвидными активами, находятся в кассе предприятия в размере 672 рубля, не превышают разрешенный банком лимит кассового остатка (3000 рублей) и в расчетах учитываться не буд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о рыночной стоимости активов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ании проведенных расчетов, а также данных, полученных после оценки основных и оборотных фондов, находящихся на балансе, можно рассчитать рыночную стоимость всех активов предприятия (таблица 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7 Расчет рыночной стоимости активов предприятия</w:t>
      </w:r>
    </w:p>
    <w:tbl>
      <w:tblPr>
        <w:tblW w:w="8544" w:type="dxa"/>
        <w:jc w:val="center"/>
        <w:tblInd w:w="0" w:type="dxa"/>
        <w:tblLayout w:type="fixed"/>
        <w:tblCellMar>
          <w:top w:w="0" w:type="dxa"/>
          <w:left w:w="108" w:type="dxa"/>
          <w:bottom w:w="0" w:type="dxa"/>
          <w:right w:w="108" w:type="dxa"/>
        </w:tblCellMar>
      </w:tblPr>
      <w:tblGrid>
        <w:gridCol w:w="3516"/>
        <w:gridCol w:w="1266"/>
        <w:gridCol w:w="1985"/>
        <w:gridCol w:w="1777"/>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ив</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о балансу</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ыночная стоимость</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Корректировка, %</w:t>
            </w:r>
          </w:p>
        </w:tc>
      </w:tr>
      <w:tr>
        <w:trPr/>
        <w:tc>
          <w:tcPr>
            <w:tcW w:w="85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 Внеоборотные активы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МА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439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267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3,8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дание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33560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0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Долгосрочные финансовые вложен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Итого по разделу I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3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43827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6,2 </w:t>
            </w:r>
          </w:p>
        </w:tc>
      </w:tr>
      <w:tr>
        <w:trPr/>
        <w:tc>
          <w:tcPr>
            <w:tcW w:w="85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 Оборотные активы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пасы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188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188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ДС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8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84</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Дебиторская задолженность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649 29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649 290</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Краткосрочные финансовые вложен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Денежные средства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2</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Прочие оборотные активы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1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15</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Итого по разделу II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654 158,8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654 158,84</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Итого активы предприят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656 597,8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4 197 985,84</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ыночная стоимость активов предприятия составляет 4197985,84 руб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бязательств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Кредиторская задолженность предприятия ООО "Пермархбюро" в сумме 110 000 рублей должна быть учтена при расчете рыночной стоим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Рыночная стоимость предприятия определяется путем уменьшения рыночной стоимости активов на величину обязательств предприятия (кред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 Активы - Обя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97985,84 – 110000,00 = 4087985,84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округления стоимость предприятия, вычисленная затратным подходом, составит 4088000 (четыре миллиона восемьдесят восемь тысяч)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4 Расчет рыночной стоимости предприятия доходным подх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доходным подходом выбран метод прямой капит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заключается в расчете текущей стоимости будущих доходов, полученных от предприятия с помощью коэффициента капит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755900" cy="61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44" r="-10" b="-44"/>
                    <a:stretch>
                      <a:fillRect/>
                    </a:stretch>
                  </pic:blipFill>
                  <pic:spPr bwMode="auto">
                    <a:xfrm>
                      <a:off x="0" y="0"/>
                      <a:ext cx="2755900" cy="614045"/>
                    </a:xfrm>
                    <a:prstGeom prst="rect">
                      <a:avLst/>
                    </a:prstGeom>
                  </pic:spPr>
                </pic:pic>
              </a:graphicData>
            </a:graphic>
          </wp:inline>
        </w:drawing>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капитализируемой величины выбирается прибыль последнего отчетного года – 2 350 000 рублей (по балансу: стр.470+стр.465).</w:t>
      </w:r>
    </w:p>
    <w:p>
      <w:pPr>
        <w:pStyle w:val="Normal"/>
        <w:suppressAutoHyphens w:val="true"/>
        <w:spacing w:lineRule="auto" w:line="360" w:before="0" w:after="0"/>
        <w:ind w:firstLine="709"/>
        <w:jc w:val="both"/>
        <w:rPr/>
      </w:pPr>
      <w:r>
        <w:rPr>
          <w:rFonts w:cs="Times New Roman" w:ascii="Times New Roman" w:hAnsi="Times New Roman"/>
          <w:sz w:val="28"/>
          <w:szCs w:val="28"/>
        </w:rPr>
        <w:t>Коэффициент капитализации рассчитывается методом кумулятивного построения по формуле (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 12%+10%+7% = 29% </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рыночная стоимость объекта оценки, рассчитанная доходным подходом, составит 2350000/0,29 = 8 103 448 рубля или округленно 8103000 (восемь миллионов сто три тысячи)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Обобщение результатов и заключение о рыночной стоимости ООО "Пермархбю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определения рыночной стоимости предприятия в рамках данной работы использовались затратный подход- метод чистых активов и доходный подход - метод прямой капитализации. В данном случае, наибольшей достоверностью обладает расчет затратным подходом, который базируется на рыночной стоимости реальных активов предприятия, но не отражает будущие доходы бизнеса. Сложность применения доходного подхода заключается в непредсказуемости темпов инфляции и нестабильности рыночной экономики в нашей стране. Тем не менее, считаем возможным применение доходного подхода при обобщении результатов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применения сравнительного подхода обоснован ранее.</w:t>
      </w:r>
    </w:p>
    <w:p>
      <w:pPr>
        <w:pStyle w:val="Normal"/>
        <w:suppressAutoHyphens w:val="true"/>
        <w:spacing w:lineRule="auto" w:line="360" w:before="0" w:after="0"/>
        <w:ind w:firstLine="709"/>
        <w:jc w:val="both"/>
        <w:rPr/>
      </w:pPr>
      <w:r>
        <w:rPr>
          <w:rFonts w:cs="Times New Roman" w:ascii="Times New Roman" w:hAnsi="Times New Roman"/>
          <w:sz w:val="28"/>
          <w:szCs w:val="28"/>
        </w:rPr>
        <w:t>Значимость расчетов различными подходами при определении итоговой величины рыночной стоимости объекта оценки выражается в виде удельного веса каждого из использованных методов. С учетом мнений большинства специалистов установлены весовые коэффициенты, отражающие долю результатов каждого из использованных подходов в определении итоговой стоимост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8. Расчет итоговой величины рыночной стоимости ООО "Пермархбюро"</w:t>
      </w:r>
    </w:p>
    <w:tbl>
      <w:tblPr>
        <w:tblW w:w="8668" w:type="dxa"/>
        <w:jc w:val="center"/>
        <w:tblInd w:w="0" w:type="dxa"/>
        <w:tblLayout w:type="fixed"/>
        <w:tblCellMar>
          <w:top w:w="0" w:type="dxa"/>
          <w:left w:w="108" w:type="dxa"/>
          <w:bottom w:w="0" w:type="dxa"/>
          <w:right w:w="108" w:type="dxa"/>
        </w:tblCellMar>
      </w:tblPr>
      <w:tblGrid>
        <w:gridCol w:w="2244"/>
        <w:gridCol w:w="2079"/>
        <w:gridCol w:w="1455"/>
        <w:gridCol w:w="289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ход</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ыночная стоимость, руб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есовой</w:t>
            </w:r>
            <w:r>
              <w:rPr>
                <w:rFonts w:cs="Times New Roman" w:ascii="Times New Roman" w:hAnsi="Times New Roman"/>
                <w:sz w:val="20"/>
                <w:szCs w:val="28"/>
                <w:lang w:val="en-US"/>
              </w:rPr>
              <w:t xml:space="preserve"> </w:t>
            </w:r>
            <w:r>
              <w:rPr>
                <w:rFonts w:cs="Times New Roman" w:ascii="Times New Roman" w:hAnsi="Times New Roman"/>
                <w:sz w:val="20"/>
                <w:szCs w:val="28"/>
              </w:rPr>
              <w:t>коэффициент</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еличина скорректированной стоимости, рублей</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Затратный подход </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880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30 </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64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равнительный подход </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Доходный подход </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030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0,70 </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721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ыночная стоимость, рублей </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0 </w:t>
            </w:r>
          </w:p>
        </w:tc>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985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иведенных аналитических расчетов объект оценки имеет рыночную стоимость (округленно) 6898500 (шесть миллионов восемьсот девяноста восемь тысяч пятьсот)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 оценке рыночной стоимости действующего предприятия как имущественного комплекса следует учитывать, что балансовая стоимость активов и обязательств предприятия вследствие инфляции, изменения конъюнктуры рынка, используемых методов учёта, как правило, не соответствует рыночной. Поэтому для определения рыночной стоимости предприятия с использованием рекомендованного к оценке метода чистых активов (в рамках затратного подхода) статьи баланса должны быть скорректированы и отражены в реальных рыночных ценах. После этого скорректированный актив баланса уменьшается на текущую стоимость обязательств предприятия. Полученная разница является рыночной стоимостью предприятия. Метод чистых активов для оценки предприятий целесообразно применять при оценке имущественных комплексов, обладающих значительными основными средствами и когда доходы предприятия не поддаются точному прогнозу и не позволяют учесть перспективы развития предприятия, поскольку данный метод расчёта стоимости предприятия базируется на одной информационной базе - балансе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Очевидно, что двумя наиболее важными факторами, влияющими на стоимость функционирующего предприятия, являются рыночная стоимость его активов и размер его доходов. Оба фактора играют исключительно важную роль, однако, в конечном счёте, размер доходов всё же имеет больший вес. В основе этого утверждения лежит предпосылка, что функционирующее предприятие стоит лишь столько, сколько оно может принести в виде доходов. Бизнес по сути дела является вариантом инвестирования средств, предполагающим определённую прибыль на вложенный капитал. Объём инвестиций, соответственно, логически зависит от ожидаемой доходности по сравнению с альтернативными вариантами капиталовложений. Таким образом, наиболее реалистичная стоимость действующего предприятия определяется доходным подходом к его оценке. Методология доходного подхода позволяет спрогнозировать притоки и оттоки денежных средств с учётом износа и амортизации, капиталовложений, дебиторской задолженности и изменениями в структуре собственных оборотных средств предприятия, позволяет учесть различные риски, влияющие на величину стоимости предприятия, позволяет смоделировать различные сценарии его развития и, следовательно, более точно оценить его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подход к оценке бизнеса предполагает, что ценность активов определяется тем, за сколько они могут быть проданы при наличии достаточно сформированного финансового рынка. При оценке предприятия сравнительным подходом требуется делать сложные корректировки, промежуточные расчёты, связанные с математическим моделированием взаимосвязи рассчитываемых мультипликаторов и финансовых показателей предприятий, вносить итоговые поправки (связанные с характером оцениваемой доли в предприятии, для акционерных обществ - контрольный или неконтрольный пакет акций). Сравнительный подход для оценки предприятия является чрезвычайно трудоемким и дорогостоящим. Кроме того, как показывает практика, тщательный анализ информации может дать отрицательный результат. В результате сложнейших вычислений нередко приходят к заключению об отсутствии необходимого сходства у сравниваемых предприятий и невозможности применения данного метода, хотя время и деньги потрачены.</w:t>
      </w:r>
    </w:p>
    <w:p>
      <w:pPr>
        <w:pStyle w:val="Normal"/>
        <w:suppressAutoHyphens w:val="true"/>
        <w:spacing w:lineRule="auto" w:line="360" w:before="0" w:after="0"/>
        <w:ind w:firstLine="709"/>
        <w:jc w:val="both"/>
        <w:rPr/>
      </w:pPr>
      <w:r>
        <w:rPr>
          <w:rFonts w:cs="Times New Roman" w:ascii="Times New Roman" w:hAnsi="Times New Roman"/>
          <w:sz w:val="28"/>
          <w:szCs w:val="28"/>
        </w:rPr>
        <w:t>Обоснованность и достоверность оценки стоимости предприятия во многом зависит от того, насколько правильно определена задача и цель оценки, что в свою очередь позволяет оценщику выбрать нужный методический инструментарий для расчетов.</w:t>
      </w:r>
    </w:p>
    <w:p>
      <w:pPr>
        <w:pStyle w:val="Normal"/>
        <w:suppressAutoHyphens w:val="true"/>
        <w:spacing w:lineRule="auto" w:line="360" w:before="0" w:after="0"/>
        <w:ind w:firstLine="709"/>
        <w:jc w:val="both"/>
        <w:rPr/>
      </w:pPr>
      <w:r>
        <w:rPr>
          <w:rFonts w:cs="Times New Roman" w:ascii="Times New Roman" w:hAnsi="Times New Roman"/>
          <w:sz w:val="28"/>
          <w:szCs w:val="28"/>
        </w:rPr>
        <w:t>Во второй главе был проведен анализ финансового состояния предприятия ООО "Пермархбюро", для анализа был взят период с 2005 по 2008 годы. На основании проведенного анализа можно сделать следующие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Структура выручки и себестоимости за проверяемый период не претерпела существенных изменений и в процентном отношении остается неизменной с 2006 года. Выручка с 2005 по 2008 гг. увеличилась на 17%, как и себестоимость. Увеличение прибыли произошло на 15%, а чистой прибыли на 109%.</w:t>
      </w:r>
    </w:p>
    <w:p>
      <w:pPr>
        <w:pStyle w:val="Normal"/>
        <w:suppressAutoHyphens w:val="true"/>
        <w:spacing w:lineRule="auto" w:line="360" w:before="0" w:after="0"/>
        <w:ind w:firstLine="709"/>
        <w:jc w:val="both"/>
        <w:rPr/>
      </w:pPr>
      <w:r>
        <w:rPr>
          <w:rFonts w:cs="Times New Roman" w:ascii="Times New Roman" w:hAnsi="Times New Roman"/>
          <w:sz w:val="28"/>
          <w:szCs w:val="28"/>
        </w:rPr>
        <w:t>Величина прибыли на каждый рубль, вложенный в производство и реализацию продукции (работ, услуг), составляет 23 коп.</w:t>
      </w:r>
    </w:p>
    <w:p>
      <w:pPr>
        <w:pStyle w:val="Normal"/>
        <w:suppressAutoHyphens w:val="true"/>
        <w:spacing w:lineRule="auto" w:line="360" w:before="0" w:after="0"/>
        <w:ind w:firstLine="709"/>
        <w:jc w:val="both"/>
        <w:rPr/>
      </w:pPr>
      <w:r>
        <w:rPr>
          <w:rFonts w:cs="Times New Roman" w:ascii="Times New Roman" w:hAnsi="Times New Roman"/>
          <w:sz w:val="28"/>
          <w:szCs w:val="28"/>
        </w:rPr>
        <w:t>Величина прибыли от реализации приходящейся на каждый рубль затрат составляет 18 ко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общения важнейших показателей и результатов деятельности в текущем состоянии и динамике финансовое положение Предприятия можно охарактеризовать как отличное. Средний балл, рассчитанный с учетом важности ключевых показателей, по шкале от -2 (критическое значение) до + 2 (идеальное значение) составил 1,5, что свидетельствует об оптимальном значении большинства показателей за анализируемый период.</w:t>
      </w:r>
    </w:p>
    <w:p>
      <w:pPr>
        <w:pStyle w:val="Normal"/>
        <w:suppressAutoHyphens w:val="true"/>
        <w:spacing w:lineRule="auto" w:line="360" w:before="0" w:after="0"/>
        <w:ind w:firstLine="709"/>
        <w:jc w:val="both"/>
        <w:rPr/>
      </w:pPr>
      <w:r>
        <w:rPr>
          <w:rFonts w:cs="Times New Roman" w:ascii="Times New Roman" w:hAnsi="Times New Roman"/>
          <w:sz w:val="28"/>
          <w:szCs w:val="28"/>
        </w:rPr>
        <w:t>С исключительно хорошей стороны результаты деятельности Предприятия и его финансовое положение характеризуют следующи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и, платежеспособности уложились в норму;</w:t>
      </w:r>
    </w:p>
    <w:p>
      <w:pPr>
        <w:pStyle w:val="Normal"/>
        <w:suppressAutoHyphens w:val="true"/>
        <w:spacing w:lineRule="auto" w:line="360" w:before="0" w:after="0"/>
        <w:ind w:firstLine="709"/>
        <w:jc w:val="both"/>
        <w:rPr/>
      </w:pPr>
      <w:r>
        <w:rPr>
          <w:rFonts w:cs="Times New Roman" w:ascii="Times New Roman" w:hAnsi="Times New Roman"/>
          <w:sz w:val="28"/>
          <w:szCs w:val="28"/>
        </w:rPr>
        <w:t>- абсолютная финансовая устойчивость по величине излишка собственных оборо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тые активы превышают уставной капитал на 12 053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покрытия инвестиций полностью соответствует норме (доля собственного капитала и долгосрочных обязательств в общей сумме капитала составляет 88,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материальных запасов соответствует норме;</w:t>
      </w:r>
    </w:p>
    <w:p>
      <w:pPr>
        <w:pStyle w:val="Normal"/>
        <w:suppressAutoHyphens w:val="true"/>
        <w:spacing w:lineRule="auto" w:line="360" w:before="0" w:after="0"/>
        <w:ind w:firstLine="709"/>
        <w:jc w:val="both"/>
        <w:rPr/>
      </w:pPr>
      <w:r>
        <w:rPr>
          <w:rFonts w:cs="Times New Roman" w:ascii="Times New Roman" w:hAnsi="Times New Roman"/>
          <w:sz w:val="28"/>
          <w:szCs w:val="28"/>
        </w:rPr>
        <w:t>- оптимальное соотношение активов по степени ликвидности и обязательств по сроку пог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ы текущей, промежуточной, абсолютной ликвидности вполне соответствуют общепринятому значению;</w:t>
      </w:r>
    </w:p>
    <w:p>
      <w:pPr>
        <w:pStyle w:val="Normal"/>
        <w:suppressAutoHyphens w:val="true"/>
        <w:spacing w:lineRule="auto" w:line="360" w:before="0" w:after="0"/>
        <w:ind w:firstLine="709"/>
        <w:jc w:val="both"/>
        <w:rPr/>
      </w:pPr>
      <w:r>
        <w:rPr>
          <w:rFonts w:cs="Times New Roman" w:ascii="Times New Roman" w:hAnsi="Times New Roman"/>
          <w:sz w:val="28"/>
          <w:szCs w:val="28"/>
        </w:rPr>
        <w:t>- за отчетный период получена прибыль от продаж (в 2007 в сумме – 7 051 тыс. руб., в 2008 – 1 173 тыс. руб.), более того, наблюдается положительная динамика по сравнению с прошлыми пери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ыль от финансово хозяйственной деятельности составила (в 2007 году – 5 435 тыс. руб., в 2008 – 818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ительная динамика рентабельности от продаж.</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 неизменный излишек оборотных средств равный половине суммы годовой выручки от реализации свидетельствует о нерациональном использовании имеющихся у Предприятия средств, отсутствии стремления к расширению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Земельный участок ООО "Пермархбюро" имеет рыночную стоимость (округленно) 8 000 (восемь тысяч) рублей. Величина стоимости объекта недвижимости ООО "Пермархбюро" составляет 533560 (Пятьсот тридцать три тысячи пятьсот шестьдесят)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Рыночная стоимость активов предприятия составляет 4 197 985.84 рубля. Кредиторская задолженность предприятия ООО "Пермархбюро" в сумме 110 000 рублей также учтена при расчете рыночной стоим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ценки ООО "Пермархбюро" имеет рыночную стоимость (округленно) 6898500 (шесть миллионов восемьсот девяноста восемь тысяч пятьсот)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rPr>
        <w:t>Федеральный закон "Об оценочной деятельности в Российской Федер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Асват Дамодаран. Инвестиционная оценка. Инструменты и методы оценки любых активов. Альпина-Бизнес Букс, 2008.</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хрушина М. А. Бухгалтерский управленческий учет. – Финстатинформ, 2008.</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айле А. Практика контроллинга. – М.: Финансы и статистика, 2007.</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еймс К. Ван Хорн. Основы финансового менеджмента. М. – С-Пб. – Киев, 2008. 1227 стр.</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Дробозина Л.А. Финансы. Денежное обращение. Кредит: учебник – М.: Финансы, 2001 г.</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Друри К. Введение в управленческий и производственный учет. – М.: Аудит, 2008.</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рури К. Управленческий учет для бизнес-решений. – М.: ЮНИТИ, 2003.</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ков Е.Ф. Банки и банковские операции. М.: банки и биржи, ЮНИТИ, 2007 г.</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Захарова Н.Н. Кредитный договор – М.: Концерн "Банковский Деловой Центр", 2006 г.</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Контроллинг как инструмент управления предприятием. Под. ред. Данилочкиной Н. Г. – Москва, 2007.</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упленд, Коллер, Муррин. Стоимость компаний. М., 2008</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Лавричев В.Д. Злоупотребления в сфере банковского кредитования. Методика их предупреждения. М., 2007 г.</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врушин О.И. Банковское дело: учебник – М., 2002 г.</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врушин О.И. Деньги, кредит, банки. М. Финансы и статистика, 2008 г.</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сер З.К., Хармс Т.У. Интегрированная теория оценки бизнеса. М., 2008</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Николаева О., Алексеева О. Стратегический управленческий учет. – Москва: УРСС, 2006</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Ольве Н., Рой Ж., Веттер Ж. Оценка эффективности деятельности компании. – М.: Изд. дом "Вильямс", 2008.</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виридов О.Ю. Деньги, кредит, банки. Ростов-н/Д: Феникс, 2000 г.</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Суханов Е.А. Правовое регулирование банковской деятельности. М., 1997 г.</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Три подхода к оценке стоимости бизнеса (Джеймс Р. Хитчнер, 2008) - Издательство: Маросейка, 2008 г., 304 стр.</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льмут Х. Й. Инструменты контроллинга. – М.: Финансы и статистика, 2007.</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орнгрен Ч. Т., Фостер Дж. Бухгалтерский учет: управленческий аспект. – М.: Финансы и статистика, 2008.</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Хруцкий В. Е., Сизова Т. В., Гамаюнов В. В. Внутрифирменное бюджетирование: Настольная книга по постановке финансового планирования. – Москва: Финансы и статистика, 2002.</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Щенаев В.Н. Денежная и кредитная система России. М., 1998 г.</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Энтони Р., Рис Дж. Учет: ситуации и примеры. – М.: Финансы и статистика, 2007.</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Юджин Ф. Бригхэм, Майкл С.Эрхардт. Финансовый менеджмент. "Питер", 2009. 959 стр.</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ентабельности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рассчитывается по следующей формуле: Р = Пр/В, 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 –чистая прибыль от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ручка от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5 год: Р = 3417/31494 *100% = 10.8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6 год: Р = 4850/25696*100% = 18.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год: Р = 5435/28751*100% = 18.9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8 год: Р = 7152/36760*100% = 19.4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Расчет рентабельности продаж</w:t>
      </w:r>
    </w:p>
    <w:tbl>
      <w:tblPr>
        <w:tblW w:w="6282" w:type="dxa"/>
        <w:jc w:val="center"/>
        <w:tblInd w:w="0" w:type="dxa"/>
        <w:tblLayout w:type="fixed"/>
        <w:tblCellMar>
          <w:top w:w="0" w:type="dxa"/>
          <w:left w:w="108" w:type="dxa"/>
          <w:bottom w:w="0" w:type="dxa"/>
          <w:right w:w="108" w:type="dxa"/>
        </w:tblCellMar>
      </w:tblPr>
      <w:tblGrid>
        <w:gridCol w:w="3268"/>
        <w:gridCol w:w="766"/>
        <w:gridCol w:w="766"/>
        <w:gridCol w:w="766"/>
        <w:gridCol w:w="716"/>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реализации,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 4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 6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 75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76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тая прибыль (убыток),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4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8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4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5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нтабельность продаж,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4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ктивы и обязательства ООО "Пермархбюро"</w:t>
      </w:r>
    </w:p>
    <w:tbl>
      <w:tblPr>
        <w:tblW w:w="7320" w:type="dxa"/>
        <w:jc w:val="center"/>
        <w:tblInd w:w="0" w:type="dxa"/>
        <w:tblLayout w:type="fixed"/>
        <w:tblCellMar>
          <w:top w:w="0" w:type="dxa"/>
          <w:left w:w="108" w:type="dxa"/>
          <w:bottom w:w="0" w:type="dxa"/>
          <w:right w:w="108" w:type="dxa"/>
        </w:tblCellMar>
      </w:tblPr>
      <w:tblGrid>
        <w:gridCol w:w="3635"/>
        <w:gridCol w:w="1267"/>
        <w:gridCol w:w="1214"/>
        <w:gridCol w:w="1204"/>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Наименова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highlight w:val="red"/>
                <w:lang w:eastAsia="ru-RU"/>
              </w:rPr>
            </w:pPr>
            <w:r>
              <w:rPr>
                <w:rFonts w:cs="Times New Roman" w:ascii="Times New Roman" w:hAnsi="Times New Roman"/>
                <w:sz w:val="20"/>
                <w:szCs w:val="26"/>
                <w:lang w:eastAsia="ru-RU"/>
              </w:rPr>
              <w:t>На начало 2008 г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highlight w:val="red"/>
                <w:lang w:eastAsia="ru-RU"/>
              </w:rPr>
            </w:pPr>
            <w:r>
              <w:rPr>
                <w:rFonts w:cs="Times New Roman" w:ascii="Times New Roman" w:hAnsi="Times New Roman"/>
                <w:sz w:val="20"/>
                <w:szCs w:val="26"/>
                <w:lang w:eastAsia="ru-RU"/>
              </w:rPr>
              <w:t>На конец 2008 г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6"/>
                <w:lang w:eastAsia="ru-RU"/>
              </w:rPr>
            </w:pPr>
            <w:r>
              <w:rPr>
                <w:rFonts w:cs="Times New Roman" w:ascii="Times New Roman" w:hAnsi="Times New Roman"/>
                <w:bCs/>
                <w:sz w:val="20"/>
                <w:szCs w:val="26"/>
                <w:lang w:eastAsia="ru-RU"/>
              </w:rPr>
              <w:t>Изменение,</w:t>
            </w:r>
          </w:p>
          <w:p>
            <w:pPr>
              <w:pStyle w:val="Normal"/>
              <w:suppressAutoHyphens w:val="true"/>
              <w:spacing w:lineRule="auto" w:line="360" w:before="0" w:after="0"/>
              <w:rPr>
                <w:rFonts w:ascii="Times New Roman" w:hAnsi="Times New Roman" w:cs="Times New Roman"/>
                <w:bCs/>
                <w:sz w:val="20"/>
                <w:szCs w:val="26"/>
                <w:lang w:eastAsia="ru-RU"/>
              </w:rPr>
            </w:pPr>
            <w:r>
              <w:rPr>
                <w:rFonts w:cs="Times New Roman" w:ascii="Times New Roman" w:hAnsi="Times New Roman"/>
                <w:bCs/>
                <w:sz w:val="20"/>
                <w:szCs w:val="26"/>
                <w:lang w:eastAsia="ru-RU"/>
              </w:rPr>
              <w:t>+,-</w:t>
            </w:r>
          </w:p>
        </w:tc>
      </w:tr>
      <w:tr>
        <w:trPr/>
        <w:tc>
          <w:tcPr>
            <w:tcW w:w="73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АКТИВЫ</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6"/>
                <w:lang w:eastAsia="ru-RU"/>
              </w:rPr>
              <w:t xml:space="preserve"> </w:t>
            </w:r>
            <w:r>
              <w:rPr>
                <w:rFonts w:cs="Times New Roman" w:ascii="Times New Roman" w:hAnsi="Times New Roman"/>
                <w:sz w:val="20"/>
                <w:szCs w:val="26"/>
                <w:lang w:eastAsia="ru-RU"/>
              </w:rPr>
              <w:t>1. Внеоборотные активы (стр. 19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43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304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603</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Нематериальные активы (стр. 1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9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75</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5</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Основные средства (стр. 12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71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315</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605</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Долгосрочные фин/вложения (стр. 14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1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1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Прочие внеоборотные активы (стр. 15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2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4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3</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6"/>
                <w:lang w:eastAsia="ru-RU"/>
              </w:rPr>
              <w:t xml:space="preserve"> </w:t>
            </w:r>
            <w:r>
              <w:rPr>
                <w:rFonts w:cs="Times New Roman" w:ascii="Times New Roman" w:hAnsi="Times New Roman"/>
                <w:sz w:val="20"/>
                <w:szCs w:val="26"/>
                <w:lang w:eastAsia="ru-RU"/>
              </w:rPr>
              <w:t>2. Оборотные активы (стр. 29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447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563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15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Запасы и затраты (стр. 210)229</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18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89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708</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Расчеты с дебиторами (стр. 24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61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22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611</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Денежные средства (стр. 26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67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51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62</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Итого активов</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691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8674</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760</w:t>
            </w:r>
          </w:p>
        </w:tc>
      </w:tr>
      <w:tr>
        <w:trPr/>
        <w:tc>
          <w:tcPr>
            <w:tcW w:w="73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ОБЯЗАТЕЛЬСТВА</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Долгосрочные обязательства (стр. 59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 xml:space="preserve">Займы и кредиты (стр. 610)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6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5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5</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Кредиторская задолженность (стр. 62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 xml:space="preserve">110 </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4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31</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Итого обязательств</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7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29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lang w:eastAsia="ru-RU"/>
              </w:rPr>
            </w:pPr>
            <w:r>
              <w:rPr>
                <w:rFonts w:cs="Times New Roman" w:ascii="Times New Roman" w:hAnsi="Times New Roman"/>
                <w:sz w:val="20"/>
                <w:szCs w:val="26"/>
                <w:lang w:eastAsia="ru-RU"/>
              </w:rPr>
              <w:t>+116</w:t>
            </w:r>
          </w:p>
        </w:tc>
      </w:tr>
    </w:tbl>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76092"/>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Wingdings" w:hAnsi="Wingdings" w:cs="Wingdings"/>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Times New Roman"/>
    </w:rPr>
  </w:style>
  <w:style w:type="character" w:styleId="WW8Num14z0">
    <w:name w:val="WW8Num14z0"/>
    <w:qFormat/>
    <w:rPr>
      <w:rFonts w:cs="Times New Roman"/>
    </w:rPr>
  </w:style>
  <w:style w:type="character" w:styleId="WW8Num14z1">
    <w:name w:val="WW8Num14z1"/>
    <w:qFormat/>
    <w:rPr>
      <w:rFonts w:ascii="Symbol" w:hAnsi="Symbol" w:cs="Symbol"/>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76092"/>
      <w:sz w:val="28"/>
      <w:szCs w:val="28"/>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Style10">
    <w:name w:val="Верхний колонтитул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31">
    <w:name w:val="Основной текст с отступом 3 Знак"/>
    <w:qFormat/>
    <w:rPr>
      <w:rFonts w:ascii="Times New Roman" w:hAnsi="Times New Roman" w:cs="Times New Roman"/>
      <w:sz w:val="24"/>
    </w:rPr>
  </w:style>
  <w:style w:type="character" w:styleId="Style12">
    <w:name w:val="Основной текст Знак"/>
    <w:qFormat/>
    <w:rPr>
      <w:rFonts w:ascii="Times New Roman" w:hAnsi="Times New Roman" w:cs="Times New Roman"/>
      <w:sz w:val="28"/>
    </w:rPr>
  </w:style>
  <w:style w:type="character" w:styleId="Style13">
    <w:name w:val="Основной текст с отступом Знак"/>
    <w:qFormat/>
    <w:rPr>
      <w:rFonts w:ascii="Times New Roman" w:hAnsi="Times New Roman" w:cs="Times New Roman"/>
      <w:sz w:val="28"/>
    </w:rPr>
  </w:style>
  <w:style w:type="character" w:styleId="StrongEmphasis">
    <w:name w:val="Strong"/>
    <w:qFormat/>
    <w:rPr>
      <w:rFonts w:cs="Times New Roman"/>
      <w:b/>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before="0" w:after="0"/>
      <w:ind w:right="-999" w:firstLine="851"/>
      <w:jc w:val="both"/>
    </w:pPr>
    <w:rPr>
      <w:rFonts w:ascii="Times New Roman" w:hAnsi="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Text">
    <w:name w:val="Text"/>
    <w:basedOn w:val="Normal"/>
    <w:qFormat/>
    <w:pPr>
      <w:overflowPunct w:val="false"/>
      <w:autoSpaceDE w:val="false"/>
      <w:spacing w:lineRule="auto" w:line="240" w:before="130" w:after="120"/>
      <w:ind w:firstLine="720"/>
      <w:jc w:val="both"/>
    </w:pPr>
    <w:rPr>
      <w:rFonts w:ascii="Times New Roman" w:hAnsi="Times New Roman" w:cs="Times New Roman"/>
      <w:szCs w:val="20"/>
      <w:lang w:val="en-GB"/>
    </w:rPr>
  </w:style>
  <w:style w:type="paragraph" w:styleId="FR1">
    <w:name w:val="FR1"/>
    <w:qFormat/>
    <w:pPr>
      <w:widowControl w:val="false"/>
      <w:autoSpaceDE w:val="false"/>
      <w:bidi w:val="0"/>
      <w:spacing w:before="360" w:after="0"/>
      <w:ind w:right="400" w:hanging="0"/>
      <w:jc w:val="right"/>
    </w:pPr>
    <w:rPr>
      <w:rFonts w:ascii="Arial" w:hAnsi="Arial" w:eastAsia="Times New Roman" w:cs="Arial"/>
      <w:b/>
      <w:bCs/>
      <w:i/>
      <w:iCs/>
      <w:color w:val="auto"/>
      <w:sz w:val="20"/>
      <w:szCs w:val="24"/>
      <w:lang w:val="ru-RU" w:bidi="ar-SA" w:eastAsia="zh-CN"/>
    </w:rPr>
  </w:style>
  <w:style w:type="paragraph" w:styleId="Style14">
    <w:name w:val="Обычный (веб)"/>
    <w:basedOn w:val="Normal"/>
    <w:qFormat/>
    <w:pPr>
      <w:spacing w:lineRule="auto" w:line="240" w:before="0" w:after="0"/>
    </w:pPr>
    <w:rPr>
      <w:rFonts w:ascii="Times New Roman" w:hAnsi="Times New Roman" w:cs="Times New Roman"/>
      <w:sz w:val="24"/>
      <w:szCs w:val="24"/>
    </w:rPr>
  </w:style>
  <w:style w:type="paragraph" w:styleId="21">
    <w:name w:val="Заголовок 2_курсив"/>
    <w:basedOn w:val="Heading2"/>
    <w:qFormat/>
    <w:pPr>
      <w:numPr>
        <w:ilvl w:val="0"/>
        <w:numId w:val="0"/>
      </w:numPr>
      <w:spacing w:lineRule="auto" w:line="360" w:before="0" w:after="0"/>
      <w:ind w:left="851" w:hanging="0"/>
      <w:jc w:val="both"/>
      <w:outlineLvl w:val="9"/>
    </w:pPr>
    <w:rPr>
      <w:rFonts w:ascii="Times New Roman" w:hAnsi="Times New Roman" w:cs="Times New Roman"/>
      <w:b w:val="false"/>
    </w:rPr>
  </w:style>
  <w:style w:type="paragraph" w:styleId="ObzorMain">
    <w:name w:val="Obzor-Main"/>
    <w:qFormat/>
    <w:pPr>
      <w:widowControl/>
      <w:bidi w:val="0"/>
      <w:spacing w:lineRule="auto" w:line="360" w:before="0" w:after="120"/>
      <w:ind w:firstLine="567"/>
      <w:jc w:val="both"/>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1:00Z</dcterms:created>
  <dc:creator>Your User Name</dc:creator>
  <dc:description/>
  <cp:keywords/>
  <dc:language>en-US</dc:language>
  <cp:lastModifiedBy>SYSTEM</cp:lastModifiedBy>
  <dcterms:modified xsi:type="dcterms:W3CDTF">2011-09-02T10:01:00Z</dcterms:modified>
  <cp:revision>2</cp:revision>
  <dc:subject/>
  <dc:title/>
</cp:coreProperties>
</file>