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онтрольной работы «Стратегическое управление развитием региональных экономических систем».</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В работе раскрыта сущность стратегического управления региональной экономической</w:t>
      </w:r>
      <w:r>
        <w:rPr>
          <w:rFonts w:cs="Times New Roman" w:ascii="Times New Roman" w:hAnsi="Times New Roman"/>
          <w:sz w:val="28"/>
          <w:szCs w:val="28"/>
        </w:rPr>
        <w:t xml:space="preserve"> </w:t>
      </w:r>
      <w:r>
        <w:rPr>
          <w:rFonts w:cs="Times New Roman" w:ascii="Times New Roman" w:hAnsi="Times New Roman"/>
          <w:iCs/>
          <w:sz w:val="28"/>
          <w:szCs w:val="28"/>
        </w:rPr>
        <w:t xml:space="preserve">системой, исследованы тенденции его развития; приводятся различия стратегий развития региональных систем; предложен новый подход к определению сущности стратегического регионального управления; очерчены приоритеты развития и категории стратегического регионального управления; рассматривается </w:t>
      </w:r>
      <w:r>
        <w:rPr>
          <w:rFonts w:cs="Times New Roman" w:ascii="Times New Roman" w:hAnsi="Times New Roman"/>
          <w:sz w:val="28"/>
          <w:szCs w:val="28"/>
        </w:rPr>
        <w:t>концепция стратегического развития региональных систем на примере Винницкой обла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ратегическое управление является основой стабильного развития и обеспечения устойчивости экономической системы и уже более двух десятилетий — одним из общепризнанных направлений экономической науки в промышленно развитых странах. За этот период по данной проблематике написан не один десяток монографий и учебников, издаются специализированные журналы, сформировались научные школы и направ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овые экономические условия заставляют исследователей и практиков в нашей стране искать адекватные формы, методы и инструменты стратегического управления в регионе, в частности пытаться, исходя из опыта зарубежных стран, применять к региональным системам принципы и методы стратегического управления, реализованные на уровне предприятий. Мы понимаем, что прямую аналогию между региональной социально-экономической системой и хозяйственной системой, каковой является корпорация, проводить сложно, но изучение зарубежной теории и методики стратегического управления и планирования необходимо для разработки отечественной концепции стратегического управления, адаптационной методологической работы на уровне региональных исслед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Цель работы состоит в разработке теории и методологии стратегического управления региональными экономическими системами в Украине, что предполагает совершенствование системы стратегического регионального управления, развития региональных систем, а именно Винниц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современной теории и методологии стратегического управления начали формироваться со второй половины XX в. Огромный вклад в этот раздел науки управления внесли Ф. Абраме, С. Аджирис, И. Ансофф, П. Друкер, Б. Карлоф, Дж. Куинн, Г. Минцберг, Т. Питерс, М. Портер, К. Прахалад, Г. Саймон, П. Сенге, А. Стрикленд, А. Томпсон, Г. Хамел, К. Хофер, А. Хеке, Э. Чандлер, Г. Штейнер, К. Эндрюс. Их работы положили начало классической теории стратегического планирования, а затем и стратегического управления. Среди родоначальников стратегического управления — не только теоретики. Отдельно следует отме</w:t>
      </w:r>
      <w:r>
        <w:rPr>
          <w:rFonts w:cs="Times New Roman" w:ascii="Times New Roman" w:hAnsi="Times New Roman"/>
          <w:sz w:val="28"/>
          <w:szCs w:val="28"/>
          <w:lang w:val="uk-UA" w:eastAsia="uk-UA"/>
        </w:rPr>
        <w:t xml:space="preserve">тить деятельность консалтингових </w:t>
      </w:r>
      <w:r>
        <w:rPr>
          <w:rFonts w:cs="Times New Roman" w:ascii="Times New Roman" w:hAnsi="Times New Roman"/>
          <w:sz w:val="28"/>
          <w:szCs w:val="28"/>
          <w:lang w:eastAsia="uk-UA"/>
        </w:rPr>
        <w:t>фирм, прежде всего "Бостон Консалтинг Групп", "Мак</w:t>
      </w:r>
      <w:r>
        <w:rPr>
          <w:rFonts w:cs="Times New Roman" w:ascii="Times New Roman" w:hAnsi="Times New Roman"/>
          <w:sz w:val="28"/>
          <w:szCs w:val="28"/>
          <w:lang w:val="uk-UA" w:eastAsia="uk-UA"/>
        </w:rPr>
        <w:t xml:space="preserve"> Кинзи",</w:t>
      </w:r>
      <w:r>
        <w:rPr>
          <w:rFonts w:cs="Times New Roman" w:ascii="Times New Roman" w:hAnsi="Times New Roman"/>
          <w:sz w:val="28"/>
          <w:szCs w:val="28"/>
          <w:lang w:eastAsia="uk-UA"/>
        </w:rPr>
        <w:t xml:space="preserve"> "Артур Д. Литл", чьи названия стали брэндами благодаря разработанным и используемым этими фирмами новым инструментам стратегического управления и планир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пытка обобщения и осмысления проведенных исследований в сфере стратегического управления сделана Г. Минцбергом, Б. Альстрэндом и Д. Лэмпелом в книге "Школы стратегий". Они назвали десять основных научных школ, которые разделили на три группы и дали определения описанным парадигмам, а также принципиальное видение их сторонниками стратегического управления как процесса. Безусловно, возникновение и формирование школ стратегий связаны преимущественно с разными этапами развития стратегического управления. В последние годы, из-за перехода от стратегического планирования к стратегическому управлению, все большую значимость приобретают эмпирические исследования стратегических процессов на микро-, мезо- и макроуровнях.</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атегическое управление развитием региональных экономических систем</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бщая тенденция в развитии стратегического управления состоит в переходе от управленческой функции "планирование" к управленческой функции "организация". Определенный сдвиг ориентиров в пользу организации проявляется не только в повышении интереса к системной теории и гибким организационным формам, но и в структурной переориентации стратегического управления, которое основывается преимущественно на концепции ключевых компетенций. Последняя представляет собой коллективную конструкцию, охватывающую множество отдельных компетенций и формирующую целостную, общефирменную способность решать стратегические задачи. Сторонники данного подхода считают, что стратегическое управление полностью должно превратиться в управление ключевыми компетенц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 можно считать реально существующим, если он создает организационную основу для экономики. В общем значении можно допустить, что экономический регионализм представляет собой совокупность процессов воспроизводства, базирующихся на специфике территориальной структуры экономики, культурных форм, природных и трудовых ресурсов. Становление целостных механизмов и структур воспроизводства в процессе развития формируют регионы разного уровня сложности, которые могут локализоваться на тех или иных участках территор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Цели региональной политики соотносятся с меняющейся системой ценностей. В связи с переходом к информационной цивилизации общество движется к общечеловеческим ценностям. Региональная политика оптимальна только в том случае, когда граждане имеют правовое равенство, когда их социокультурный, экономический и политический статусы не зависят от места их проживания (в регионе, центре или провинции); равенство касается самых разнообразных сфер социального простран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схождения систем управления на уровне фирм и регионов обусловлены составом, структурой, количеством и характеристикой используемых у них социальных средств, которые собственно являются объектом и предметом управленческой деятельности. Таким образом, по-разному реализуется и стратегическое управление. Для региональных систем, построенных на социальных процессах жизнедеятельности людей в рамках экосистемы, стратегическое управление является основой. Организации (фирмы) функционируют, прежде всего, в региональной системе как ее элементы, и поэтому стратегия их развития в значительной степени определена стратегией развития регио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региональных социально-экономических систем содержание стратегического управления состоит в сохранении жизни населения в рамках территориальных границ экосистемы с учетом природно-географических, климатических и исторически сформированных экономических особенностей территории. В соответствии с этим должно формироваться стратегическое управление — удовлетворять необходимые потребности человека путем обеспечения необходимых условий жизнедеятельности. В то же время стратегия организации направлена на сохранение и развитие процессов производственно-хозяйственной деятельности. В отличие от стратегического управления региональными социально-экономическими системами, решения стратегического менеджмента всегда экономически интерпретируются и должны быть экономически обоснованны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стратегическое управление, определяющее существование социально-экономических систем в перспективе во взаимосвязи с динамикой окружающей среды, свойственно любой экономической системе, однако его целевая направленность, содержание, прогнозные и временные интервалы могут существенно разниться. Кроме того, стратегическое управление, в отличие от других типов управленческой деятельности в системе управления, обязательно учитывает связи социально организованных систем с окружающей средой и критериальную оценку стратегических управленческий реш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овременных условиях региональное стратегическое управление проводится в рамках нового управленческого подхода, в котором государство и регионы рассматриваются не как субподчиненные системы власти, а как системы с распределенными центрами управления, которые ориентируются на собственные интересы и цели. Принципиальная новизна данного подхода делает его трудным для внедрения в практику управления, особенно в регионах с сильными традициями директивно-иерархического управления. Технологии стратегического планирования в регионе относятся к новому поколению социально-гуманитарных технологий управления социальными, экономическими и культурными изменениями. Современный опыт регионального стратегического планирования в европейских странах, США, Канаде и ряде развивающихся стран показывает высокий уровень эффективности такого планир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условиях глобализации социально-экономических процессов региональное стратегическое управление необходимо совершенствовать по следующим приоритетным направлени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ход от иерархических и многоступенчатых структур управления и акцентирование внимания на моделях "матричного" и "сетевого" типов, что позволяет перейти от чисто технократического подхода к решению социально-экономических пробл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ение количества властных институтов и подразделений, действующих на постоянной и жестко регламентированной основе. Развитие временных проектных организаций и творческих коллективов, действующих с единой целью и поставленными задач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Развитие форм перекрестного финансирования и объединение проектов и программ, что позволяет согласовывать прибыльные и убыточные проекты, снижать расх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недрение таких методов управления, как делегирование полномочий, разделение рисков между отдельными подразделениями организации, стимулирование и поощрение способностей и возможностей работ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ет и разграничение интересов всех заинтересованных сторон и участников конкретного проекта с помощью коллективного принятия решений, повышение объективности таких решений с использованием экспертных методов и метода обратной связи при их реал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й теорией и практикой выработан ряд общих положений методологии стратегического управления региональной системой, которые позволили сформулировать понятие, сущность и принципы регионального стратегического управ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егиональная стратегия — это управление политическим, социальным и перспективным экономическим развитием региона, осуществляемым органами его законодательной и исполнительной</w:t>
      </w:r>
      <w:r>
        <w:rPr>
          <w:rFonts w:cs="Times New Roman" w:ascii="Times New Roman" w:hAnsi="Times New Roman"/>
          <w:sz w:val="28"/>
          <w:szCs w:val="28"/>
          <w:lang w:val="uk-UA"/>
        </w:rPr>
        <w:t xml:space="preserve"> </w:t>
      </w:r>
      <w:r>
        <w:rPr>
          <w:rFonts w:cs="Times New Roman" w:ascii="Times New Roman" w:hAnsi="Times New Roman"/>
          <w:sz w:val="28"/>
          <w:szCs w:val="28"/>
        </w:rPr>
        <w:t>власти</w:t>
      </w:r>
      <w:r>
        <w:rPr>
          <w:rFonts w:cs="Times New Roman" w:ascii="Times New Roman" w:hAnsi="Times New Roman"/>
          <w:sz w:val="28"/>
          <w:szCs w:val="28"/>
          <w:lang w:val="uk-UA"/>
        </w:rPr>
        <w:t>.</w:t>
      </w:r>
      <w:r>
        <w:rPr>
          <w:rFonts w:cs="Times New Roman" w:ascii="Times New Roman" w:hAnsi="Times New Roman"/>
          <w:sz w:val="28"/>
          <w:szCs w:val="28"/>
        </w:rPr>
        <w:t xml:space="preserve"> Региональная стратегия отличается, во-первых, от территориальной стратегии, реализующей политику государства и межгосударственных структур в отношении крупных экономико-географических районов, не имеющих собственного юридического статуса, и, во-вторых, от районной и муниципальной стратег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е стратегическое управление предполагает экономические, политические, социальные отношения исполнительной власти региона с центральными органами государственной власти; с местными представительствами центральных органов; с органами власти других государств; с органами местного самоуправления; с юридическими лицами разного организационно-правового статуса и их ассоциаций; с населением, политическими партиями и общественными движения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егиональное стратегическое управление, на мой взгляд, направлено на достижение поставленных целей в условиях нестабильной, конкурентной, рыночной среды, включает диагностический анализ состояния региона, стратегическое планирование и реализацию выбранной стратегии. Оно рассматривается как динамичная совокупность взаимозависимых управленческих процессов, а имен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а внешней и внутренней среды регио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системной функции (миссии) региона и целей стратегии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а стратегии функционирования и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и стратегии развития регио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и и контроля за реализацией стратегии развит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нечная цель реализации стратегии управления - определение возможностей развития региона в условиях изменения свойств, характеристик, параметров внешней и внутренней среды региона, формирование новых рыночных отношений, выявление, с помощью каких ресурсных, технологических, законодательных и других мер эти возможности и потенциал могут быть реализова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й системного подхода региональное стратегическое управление как целенаправленная деятельность местных органов государственной власти включает следующие виды стратег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ческую, ориентированную на укрепление регионализма, согласование и взаимодействие всех уровней власти (региональной, муниципальной), предупреждение и решение этнических, конфессионных, классовых и других социальных конфлик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экономическую, направленную на увеличение валового регионального продукта, устойчивое развитие экономического потенциала региона, обеспечение его безопасности и сбалансированности рынка труда, сглаживание отличий в уровнях и качестве жизни между разными регионами и группами населения, создание условий для эффективного труда и развития личности во всех социальных групп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демографическую, связанную с рационализацией естественного прироста населения и его миграцией как на межрегиональном, так и на внутрирегиональном уровн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о-техническую и образовательную, направленную на формирование и развитие региональных центров создания и широкого внедрения критически важных технолог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ескую, цель которой — рациональное использование природных ресурсов при уменьшении выбросов в окружающую среду, безопасной утилизации отходов, сохранении естественного кругооборота веществ и регенерационных механизмов приро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ую,</w:t>
      </w:r>
      <w:r>
        <w:rPr>
          <w:rFonts w:cs="Times New Roman" w:ascii="Times New Roman" w:hAnsi="Times New Roman"/>
          <w:sz w:val="28"/>
          <w:szCs w:val="28"/>
          <w:lang w:val="uk-UA"/>
        </w:rPr>
        <w:t xml:space="preserve"> </w:t>
      </w:r>
      <w:r>
        <w:rPr>
          <w:rFonts w:cs="Times New Roman" w:ascii="Times New Roman" w:hAnsi="Times New Roman"/>
          <w:sz w:val="28"/>
          <w:szCs w:val="28"/>
        </w:rPr>
        <w:t>направленную на рациональное использование ограниченного земельного фонда на основе оптимального размещения производств, коммуникаций, мест рассе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ентную, направленную на развитие конкурентных преимуществ региона, которые обеспечат дополнительный приток на данную территорию высококвалифицированных работников и капиталов, которые будут способствовать ее развит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тратегического управления функционированием и развитием региональной социально-экономической системы должна отвечать специфике региона, учитывать его особенности и функциональную склонность при определении общей модели развития, приоритетных направлений, целей и задач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содержание регионального стратегического управления наиболее полно раскрываются через совокупность основных понятий стратегического управления, классификация которых приведена на рисунк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Разделы стратегического управления включают главные теоретические составляющие: основы стратегического управления, стратегическое планирование, управление и контроль за реализацией стратегии. Каждый раздел содержит параграфы (подразделы), состав которых еще нельзя полностью признать в теории управ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2. Методология исследования — совокупность общих и специальных методов исследования, применяемых в стратегическом управлении: системный анализ, </w:t>
      </w:r>
      <w:r>
        <w:rPr>
          <w:rFonts w:cs="Times New Roman" w:ascii="Times New Roman" w:hAnsi="Times New Roman"/>
          <w:sz w:val="28"/>
          <w:szCs w:val="28"/>
          <w:lang w:val="en-US"/>
        </w:rPr>
        <w:t>STEP</w:t>
      </w:r>
      <w:r>
        <w:rPr>
          <w:rFonts w:cs="Times New Roman" w:ascii="Times New Roman" w:hAnsi="Times New Roman"/>
          <w:sz w:val="28"/>
          <w:szCs w:val="28"/>
        </w:rPr>
        <w:t xml:space="preserve">- и </w:t>
      </w:r>
      <w:r>
        <w:rPr>
          <w:rFonts w:cs="Times New Roman" w:ascii="Times New Roman" w:hAnsi="Times New Roman"/>
          <w:sz w:val="28"/>
          <w:szCs w:val="28"/>
          <w:lang w:val="en-US"/>
        </w:rPr>
        <w:t>SWOT</w:t>
      </w:r>
      <w:r>
        <w:rPr>
          <w:rFonts w:cs="Times New Roman" w:ascii="Times New Roman" w:hAnsi="Times New Roman"/>
          <w:sz w:val="28"/>
          <w:szCs w:val="28"/>
        </w:rPr>
        <w:t>-анализы, целевое управление и д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Этапы стратегического управления — сложные элементы процессов исследования, разработки и реализации стратегии, которые включают диагностический анализ, формирование разделов стратегического плана по подсистемам и управление изменениями в регион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системы региона — наиболее важные структурные элементы, взаимодействующие между соб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5. Стадии жизненного цикла региона отражают основные этапы развития организации: зарождение, рост, зрелость и трансформацию. Их выделение нельзя путать со стадиями жизненного</w:t>
      </w:r>
      <w:r>
        <w:rPr>
          <w:rFonts w:cs="Times New Roman" w:ascii="Times New Roman" w:hAnsi="Times New Roman"/>
          <w:sz w:val="28"/>
          <w:szCs w:val="28"/>
          <w:lang w:val="uk-UA"/>
        </w:rPr>
        <w:t xml:space="preserve"> </w:t>
      </w:r>
      <w:r>
        <w:rPr>
          <w:rFonts w:cs="Times New Roman" w:ascii="Times New Roman" w:hAnsi="Times New Roman"/>
          <w:sz w:val="28"/>
          <w:szCs w:val="28"/>
        </w:rPr>
        <w:t>цикла продукции и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ратегии регионального развития — виды обобщающих моделей регионального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ратегии развития региона представлены в трех вариантах — пессимистический, реалистический и оптимистический.</w:t>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сть предложенной системы регионального стратегического управления состоит во внедрении элементов конвергенции в системе "государство — регион", которые используются при описании интегрирующих процессов. В основе регионального интеграционного развития лежат общие тенденции и императивы научно-технического и социально-экономического прогресса. Они обусловливают сближение, то есть конвергенцию, региональных экономик, их особенностей (см. рис.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стратегическом управлении имеют пять составляющ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проблем 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ание целей 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базовых стратег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страте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изменен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проблемы управления позволяет установить долгосрочные направления развития и цель региона занять определенные позиции на национальном рын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ание целей управления состоит в определении направлений развития региона. Идеален тот случай, когда поставленные руководством задачи включают достижение долгосрочных целей. Такие цели показывают руководству что необходимо делать, чтобы регион занял такое положение, которое позволило бы ему хорошо работать в течение длительного времени. Краткосрочные цели связаны с результатами, которые руководство хочет получить в ближайшее врем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Выбор базовых стратегий предусматривает решение главной управленческой проблемы: как достичь необходимых результатов с учетом состояния региона и его перспектив. Стратегия — это образ действий, которые должны выполнять руководители для достижения генеральных целей. Разработка стратегии начинается с анализа внутреннего и внешнего состояния региона. Неправильные результаты анализа или их отсутствие значительно повышают риск того, что начнутся непродуманные действия, которые будут иметь долговременные последств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 Реализация стратегии состоит в том, чтобы запустить ее и получить необходимые результаты в запланированное время. Реализация стратегии — это в основном практическая административная задача, включающая в себя следующие аспек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труктуры управления регионом, способным успешно использовать стратег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у финансового плана, направляющего ресурсы в самые важные для стратегического успеха отрас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оддерживающей стратегической политики и введение практики постоянного совершенств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оответствующей мотивации для граждан региона, которая стимулировала бы достижение поставленных ц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ие системы вознаграждения с результатами достижения поставленных ц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такой культуры управления и делового климата, которые способствовали бы успешной реализации стратег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такой внутренней системы поддержки, которая позволяла бы персоналу отраслей экономики эффективно выполнять свою стратегическую функц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системы внутреннего лидерства, необходимой для управления продвижением стратегии вперед и постоянного улучшения ее реал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5. Управление изменениями обусловлено появлением новых обстоятельств и необходимостью проведения корректирующих действий. Могут понадобиться изменения долгосрочных</w:t>
      </w:r>
      <w:r>
        <w:rPr>
          <w:rFonts w:cs="Times New Roman" w:ascii="Times New Roman" w:hAnsi="Times New Roman"/>
          <w:sz w:val="28"/>
          <w:szCs w:val="28"/>
          <w:lang w:val="uk-UA"/>
        </w:rPr>
        <w:t xml:space="preserve"> направлений</w:t>
      </w:r>
      <w:r>
        <w:rPr>
          <w:rFonts w:cs="Times New Roman" w:ascii="Times New Roman" w:hAnsi="Times New Roman"/>
          <w:sz w:val="28"/>
          <w:szCs w:val="28"/>
        </w:rPr>
        <w:t xml:space="preserve"> развития, сужение или расширение управленческого видения будущего курса отраслей экономики и сфер деятельности. Критерии могут быть завышены или занижены в зависимости от накопленного опыта и будущих перспектив. Стратегия может трансформироваться в результате корректирования долгосрочных направлений развития, установления новых целей или изменения условий внешн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Среди стратегических операционных целей и первоочередных задач, на выполнении которых сосредоточились как представители власти, бизнеса, так и отдельные общины области, отметим развитие кластеров — специфических объединений, деятельность которых должна предоставить новые возможности для экономики. Кластеры являются одной из распространенных в мире моделей успешного развития экономики страны на уровне регионов. В Украине также обратили внимание на такую модель сотрудничества. В экономических источниках можно встретить несколько определений понятия "кластер". В контексте нашей областной стратегии можно сказать, что кластер — это объединение предприятий и других субъектов хозяйствования, которые размещены в одном регионе, технологически связаны друг с другом или взаимозависимы на определенном рынке, а также имеют цель — совместное производство и реализацию инновационной продук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иск путей успешной реализации стратегии — также непрерывный процесс. Одни стратегические задачи решаются легко, а другие — никак не могут осуществиться. Реализация стратегии возможна при совместном влиянии всей совокупности управленческих решений и поэтапных действий, выполняемых разными целевыми группами и отдельными лицами. Пересмотр финансовых планов, изменение политики, реорганизация, кадровые изменения, совершенствование учебного процесса, культурные мероприятия — все эти и другие действия являются типичными управленческими инструментами, используемыми для реализации стратегии развития регио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региональном уровне точкой отсчета для реализации стратегического управления служит концепция социально-экономического развития, выполняющая следующие функции: формирования определенной системы ценностей, определения стратегических целей и приоритетов развития, консолидации общества и мобилизации ресурсного потенциала для реализации поставленных целей, расчета средств для их реализации. Концепция основывается на идее развития, которая опирается на рад организационно-управленческих принцип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стратегического управления, основанный на программно-целевом подход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системности управления и комплексности социально-экономического развития регио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мобилизации ресурсов, связанный с рыночным механизмом стимулирования хозяйственн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согласованности интересов органов государственной власти, бизнеса и общественных институтов в долгосрочном аспек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легитимности — принятие основной массой населения стратегии регионального развития, представленной в концеп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концепции формулируются основная идея и единая стратегия развития с учетом разных интересов и позиций. Система ценностей концепции основана на рассмотрении индивида как полноправного субъекта общественных отношений, обусловленных культурным климатом, общественно-политической, экологической и экономической обстановкой в регионе. Эти факторы определяют пределы жизнеспособности системы ценностей концепции. Именно такие принципы могут быть применены при разработке системы стратегического управления на региональном уровне. В украинских условиях они могут выступать точкой отсчета в выборе стратегии социально-экономического развития регион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иведем пример реализации стратегии регионального управления с использованием оценивания социально-экономической ситуации в Винницкой области, которое выполнено в соответствии с принципами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а (в </w:t>
      </w:r>
      <w:r>
        <w:rPr>
          <w:rFonts w:cs="Times New Roman" w:ascii="Times New Roman" w:hAnsi="Times New Roman"/>
          <w:sz w:val="28"/>
          <w:szCs w:val="28"/>
          <w:lang w:val="en-US"/>
        </w:rPr>
        <w:t>SWOT</w:t>
      </w:r>
      <w:r>
        <w:rPr>
          <w:rFonts w:cs="Times New Roman" w:ascii="Times New Roman" w:hAnsi="Times New Roman"/>
          <w:sz w:val="28"/>
          <w:szCs w:val="28"/>
        </w:rPr>
        <w:t>-анализ Винницкой области включены только базовые элементы экономического комплекса области, поэтому он подлежит ежегодному уточнению и детализации) (см. табл. 1).</w:t>
      </w:r>
    </w:p>
    <w:p>
      <w:pPr>
        <w:pStyle w:val="Normal"/>
        <w:suppressAutoHyphens w:val="tru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стратегический управление регион социальны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1. </w:t>
      </w:r>
      <w:r>
        <w:rPr>
          <w:rFonts w:cs="Times New Roman" w:ascii="Times New Roman" w:hAnsi="Times New Roman"/>
          <w:bCs/>
          <w:sz w:val="28"/>
          <w:szCs w:val="28"/>
          <w:lang w:val="en-US"/>
        </w:rPr>
        <w:t>SWOT</w:t>
      </w:r>
      <w:r>
        <w:rPr>
          <w:rFonts w:cs="Times New Roman" w:ascii="Times New Roman" w:hAnsi="Times New Roman"/>
          <w:bCs/>
          <w:sz w:val="28"/>
          <w:szCs w:val="28"/>
        </w:rPr>
        <w:t>-анализ социально-экономической ситуации в Винницкой области</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акторы</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Сильные </w:t>
            </w:r>
          </w:p>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ороны</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Слабые </w:t>
            </w:r>
          </w:p>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ороны</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24"/>
              </w:rPr>
              <w:t xml:space="preserve">Благоприятные </w:t>
            </w:r>
          </w:p>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озмож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нциальные угрозы</w:t>
            </w:r>
          </w:p>
        </w:tc>
      </w:tr>
      <w:tr>
        <w:trPr>
          <w:trHeight w:val="23"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Демографи-</w:t>
            </w:r>
          </w:p>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еские и соци-</w:t>
            </w:r>
          </w:p>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альные черты</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кая тол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ложная дем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витие граж-</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силение де-</w:t>
            </w:r>
          </w:p>
        </w:tc>
      </w:tr>
      <w:tr>
        <w:trPr>
          <w:trHeight w:val="2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нтность нас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рафическая с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нского общ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ографическо-</w:t>
            </w:r>
          </w:p>
        </w:tc>
      </w:tr>
      <w:tr>
        <w:trPr>
          <w:trHeight w:val="2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ения к нов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уация, прогноз</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 кризиса;</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ведениям; от-</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меньш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витие к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явление но-</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сительная п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меющегос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ртного бизн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х центров</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тическая ст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се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а на основ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нцентрации</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ильн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ольшая дол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нятия закон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пользования</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селения пе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 признании к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бочей силы;</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ионного воз-</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рта Хмельн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соответствие</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ст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а курортом г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готовки</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кий ур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ударственн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пециалистов</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ень безрабо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ребностям</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цы в сельско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экономики;</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ест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хранение</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изкий уровень</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испропорций</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авовой защ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 развитии</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щенности нас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йонов</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 Промышлен-</w:t>
            </w:r>
          </w:p>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ый потенциал</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кая ко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еоблад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величение к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сутствие</w:t>
            </w:r>
          </w:p>
        </w:tc>
      </w:tr>
      <w:tr>
        <w:trPr>
          <w:trHeight w:val="2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центра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едприятий с</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чества пред-</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ратегическо-</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едприяти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хнологиям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ятий с выс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 планирова-</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ищевой пр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го и 3-го п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технологич-</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ия на уровне</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ыми производ-</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ласти;</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статочно раз-</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кая изн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вам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стабильность</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итые транс-</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енность ос-</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ст объемо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конодатель-</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ртная инфр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вных фондо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И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ва об инве-</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руктура 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сбалансир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нижение у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ициях;</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едприним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анная стру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я безработицы;</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ост теневого</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льская сеть;</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 промышле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едоставл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ектора эконо-</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уществует из-</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го комплекс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сударстве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ики;</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ишек энерг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й помощи для</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сутствие</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енерирующих</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кие техн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иверсиф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ратегических</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ощносте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огические п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ции избыточ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ешений по</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сть разведа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ри энерге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ощностей с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адыжинской</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ые промыш-</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харной и спир-</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эс</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енно при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изкий уровень</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овой отрас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ые затежи п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готовк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здание гос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лезных иск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изнес-</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арственно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аемых;</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ек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истемы науч-</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учный поте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сутствие се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техническо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циал высше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держки и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форм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колы готов к</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ваций в пр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ормир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астию в ин-</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еждународ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вационно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ранспор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ят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ридоров на территории обл.</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ложенного и таблицы сформулируем стратегические цели Винницкой обла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Винницкая область — регион с высоким инновационным потенциалом важных для человека технолог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ая направленность промышленности, большая часть сельского населения являются определяющими особенностями области, благодаря чему у нее есть преимущества перед другими регионами Украины, и имеют большое значение для создания благоприятного инновационно-инвестиционного клима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нницкая область — область с высоким уровнем человеческого потенциала и цивилизации се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та область, в которой сельское население преобладает над городским, по индексу человеческого развития стоит на 4-м месте в Украине. В период перехода к инновационной модели развития особое значение приобретают уровень образованности населения, социальная среда и финансирование человеческого развития. Этот фактор необходимо использовать как преимущество для повышения общего уровня цивилизационного развития села, в том числе уровня жизни. Поднятие культурно-образовательного уровня села области до городского, усиление активности общественной деятельности создадут условия для успешного внедрения новых аграрных технологий и сохранения существующих ценностей сельских общин. Важное значение приобретает устранение региональных диспропорций в развитии отдельных регионов. Это требует разработки и внедрения механизмов координации средне- и долгосрочной политики областных органов исполнительной власти относительно конкретной территории, с одной стороны, и между ними и органами местного самоуправления и администрацией в согласовании стратегических целей и приоритетов развития — с друг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нницкая область - центр реализации новой энергетической стратегии. Здесь зафиксированы значительные диспропорции в энергетической отрасл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 общем спаде объемов производства на 50% в 2010 г. до объемов производства 1990 г. произошло разбалансирование экономического комплекса области. Энергогенерируюшие мощности использовались на 15—20%, мощности спиртовых заводов — на 60%. В Винницкой области энергоемкость производства несколько выше, чем в среднем по Украине, и составляет 0,8 т условного топлива на 1 тыс. грн. ВВП против 0,7 по Украин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имеет в 4 раза больше энергогенерирующих мощностей, чем потребляет электроэнергии. Однако себестоимость электроэнергии Ладыжинской ТЭС — самая высокая в Украине. В то же время энергоемкость производства базовых отраслей промышленности и сельского хозяйства выше, чем в среднем по Украине. Для выполнения задачи снижения энергоемкости производства промышленный и сельскохозяйственный секторы области должны перейти на более дешевые виды электроэнергии и обеспечить минимизацию ее потерь в пределах области. С учетом аграрной направленности области, такие виды генерации могут базироваться на использовании биотехнологий и утилизации отходов. Энергетический потенциал определяется следующими технологическими направлениями: анаэробное брожение навоза, сжигание отходов АПК и других отраслей, использование агрокультур для получения спиртового топлива путем ферментации, превращение биомассы в газообразные или жидкие виды топлива с помощью термохимических технологий, производство из растительных культур масел и заменителей дизельного топлива. Все это дает возможность поставить перед областью новую стратегическую цель — создать условия для перехода на новейшие биотехнологии в производстве топлива и электроэнерг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нницкая область — регион устойчивого экономического развития и коллективного предприниматель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мея в хозяйственном комплексе большую долю сельского хозяйства и перерабатывающей промышленности, экономика области должна быть максимально сориентирована на индивидуальные запросы рынка, следует заниматься не просто тиражированием товара — рынку нужен товар, "сшитый по фигуре". Однако организационные структуры в сельскохозяйственном производстве области основаны преимущественно на разрозненных самостоятельных предприятиях. Исходя из того, что в настоящее время уже совершается переход от централизованной иерархии организации производства к иерархии кооперативного характера, организационные структуры сельскохозяйственного производства фактически должны пройти этап централизованной иерархии к сетевой кооперативной структуре. Управление из центра заменяется координацией действий внутри предпринимательских объединений (груп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водя итоги, можно утверждать, что стратегическое управление состоит в обосновании и разработке стратегии развития региональной социально-экономической системы, определении ее количественных характеристик и управлении процессом ее реализации. Обшей целью развития хозяйства каждого региона является повышение жизненного уровня населения. Это основной принцип новой стратегии экономических преобразований в регионе — в отличие от отраслевого и ведомственного, которые доминировали в прошлом. Экономической базой социальных приоритетов стратегии регионального развития является заинтересованность регионов в повышении эффективности производства и решении социальных и других проблем.</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ы источн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алетнік</w:t>
      </w:r>
      <w:r>
        <w:rPr>
          <w:rFonts w:cs="Times New Roman" w:ascii="Times New Roman" w:hAnsi="Times New Roman"/>
          <w:sz w:val="28"/>
          <w:szCs w:val="28"/>
        </w:rPr>
        <w:t xml:space="preserve"> ГМ.</w:t>
      </w:r>
      <w:r>
        <w:rPr>
          <w:rFonts w:cs="Times New Roman" w:ascii="Times New Roman" w:hAnsi="Times New Roman"/>
          <w:sz w:val="28"/>
          <w:szCs w:val="28"/>
          <w:lang w:val="uk-UA"/>
        </w:rPr>
        <w:t xml:space="preserve"> Розвиток</w:t>
      </w:r>
      <w:r>
        <w:rPr>
          <w:rFonts w:cs="Times New Roman" w:ascii="Times New Roman" w:hAnsi="Times New Roman"/>
          <w:sz w:val="28"/>
          <w:szCs w:val="28"/>
        </w:rPr>
        <w:t xml:space="preserve"> ринку</w:t>
      </w:r>
      <w:r>
        <w:rPr>
          <w:rFonts w:cs="Times New Roman" w:ascii="Times New Roman" w:hAnsi="Times New Roman"/>
          <w:sz w:val="28"/>
          <w:szCs w:val="28"/>
          <w:lang w:val="uk-UA"/>
        </w:rPr>
        <w:t xml:space="preserve"> біопалива</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Україні.</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 "Аграрна</w:t>
      </w:r>
      <w:r>
        <w:rPr>
          <w:rFonts w:cs="Times New Roman" w:ascii="Times New Roman" w:hAnsi="Times New Roman"/>
          <w:sz w:val="28"/>
          <w:szCs w:val="28"/>
        </w:rPr>
        <w:t xml:space="preserve"> наука", 2008,464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en-US"/>
        </w:rPr>
        <w:t>Ans</w:t>
      </w:r>
      <w:r>
        <w:rPr>
          <w:rFonts w:cs="Times New Roman" w:ascii="Times New Roman" w:hAnsi="Times New Roman"/>
          <w:sz w:val="28"/>
          <w:szCs w:val="28"/>
        </w:rPr>
        <w:t>о</w:t>
      </w:r>
      <w:r>
        <w:rPr>
          <w:rFonts w:cs="Times New Roman" w:ascii="Times New Roman" w:hAnsi="Times New Roman"/>
          <w:sz w:val="28"/>
          <w:szCs w:val="28"/>
          <w:lang w:val="en-US"/>
        </w:rPr>
        <w:t xml:space="preserve">ff I. </w:t>
      </w:r>
      <w:r>
        <w:rPr>
          <w:rFonts w:cs="Times New Roman" w:ascii="Times New Roman" w:hAnsi="Times New Roman"/>
          <w:sz w:val="28"/>
          <w:szCs w:val="28"/>
        </w:rPr>
        <w:t>Н</w:t>
      </w:r>
      <w:r>
        <w:rPr>
          <w:rFonts w:cs="Times New Roman" w:ascii="Times New Roman" w:hAnsi="Times New Roman"/>
          <w:sz w:val="28"/>
          <w:szCs w:val="28"/>
          <w:lang w:val="en-US"/>
        </w:rPr>
        <w:t>. Implanting strategic management. N. J., Prentice Hall International, 1984.</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Карлоф Б. Деловая стратегия. М., "Экономика", 1991.</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Минцберг Г., Куинн Дж.Б., Гошал С. Стратегический процесс. СПб., "Питер", 2001.</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Портер М. Международная конкуренция. М., "Международные отношения", 1993.</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аймон Г. А., Смитбург Д. У., Томпсон В. А. Менеджмент в организациях. М., "Экономика", 1995.</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Минцберг Г, Альстрэнд Б., Лэмпел Д. </w:t>
      </w:r>
      <w:r>
        <w:rPr>
          <w:rFonts w:cs="Times New Roman" w:ascii="Times New Roman" w:hAnsi="Times New Roman"/>
          <w:sz w:val="28"/>
          <w:szCs w:val="28"/>
          <w:lang w:eastAsia="en-US"/>
        </w:rPr>
        <w:t>Школы стратегий. СПб., "Питер", 2000.</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Ге</w:t>
      </w:r>
      <w:r>
        <w:rPr>
          <w:rFonts w:cs="Times New Roman" w:ascii="Times New Roman" w:hAnsi="Times New Roman"/>
          <w:sz w:val="28"/>
          <w:szCs w:val="28"/>
          <w:lang w:val="uk-UA"/>
        </w:rPr>
        <w:t>є</w:t>
      </w:r>
      <w:r>
        <w:rPr>
          <w:rFonts w:cs="Times New Roman" w:ascii="Times New Roman" w:hAnsi="Times New Roman"/>
          <w:sz w:val="28"/>
          <w:szCs w:val="28"/>
        </w:rPr>
        <w:t>ць В. М., Панченко</w:t>
      </w:r>
      <w:r>
        <w:rPr>
          <w:rFonts w:cs="Times New Roman" w:ascii="Times New Roman" w:hAnsi="Times New Roman"/>
          <w:sz w:val="28"/>
          <w:szCs w:val="28"/>
          <w:lang w:val="uk-UA"/>
        </w:rPr>
        <w:t xml:space="preserve"> Є.</w:t>
      </w:r>
      <w:r>
        <w:rPr>
          <w:rFonts w:cs="Times New Roman" w:ascii="Times New Roman" w:hAnsi="Times New Roman"/>
          <w:sz w:val="28"/>
          <w:szCs w:val="28"/>
        </w:rPr>
        <w:t xml:space="preserve"> Г., Л</w:t>
      </w:r>
      <w:r>
        <w:rPr>
          <w:rFonts w:cs="Times New Roman" w:ascii="Times New Roman" w:hAnsi="Times New Roman"/>
          <w:sz w:val="28"/>
          <w:szCs w:val="28"/>
          <w:lang w:val="uk-UA"/>
        </w:rPr>
        <w:t>іб</w:t>
      </w:r>
      <w:r>
        <w:rPr>
          <w:rFonts w:cs="Times New Roman" w:ascii="Times New Roman" w:hAnsi="Times New Roman"/>
          <w:sz w:val="28"/>
          <w:szCs w:val="28"/>
        </w:rPr>
        <w:t>анова Е. М.</w:t>
      </w:r>
      <w:r>
        <w:rPr>
          <w:rFonts w:cs="Times New Roman" w:ascii="Times New Roman" w:hAnsi="Times New Roman"/>
          <w:sz w:val="28"/>
          <w:szCs w:val="28"/>
          <w:lang w:val="uk-UA"/>
        </w:rPr>
        <w:t xml:space="preserve"> та ін. Перехідна економіка. Монографія.</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 "Вища школа",</w:t>
      </w:r>
      <w:r>
        <w:rPr>
          <w:rFonts w:cs="Times New Roman" w:ascii="Times New Roman" w:hAnsi="Times New Roman"/>
          <w:sz w:val="28"/>
          <w:szCs w:val="28"/>
        </w:rPr>
        <w:t xml:space="preserve"> 2003, 591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зур</w:t>
      </w:r>
      <w:r>
        <w:rPr>
          <w:rFonts w:cs="Times New Roman" w:ascii="Times New Roman" w:hAnsi="Times New Roman"/>
          <w:sz w:val="28"/>
          <w:szCs w:val="28"/>
        </w:rPr>
        <w:t xml:space="preserve"> А. Г.</w:t>
      </w:r>
      <w:r>
        <w:rPr>
          <w:rFonts w:cs="Times New Roman" w:ascii="Times New Roman" w:hAnsi="Times New Roman"/>
          <w:sz w:val="28"/>
          <w:szCs w:val="28"/>
          <w:lang w:val="uk-UA"/>
        </w:rPr>
        <w:t xml:space="preserve"> Управління в регіональних економічних системах: теорія, методологія, практика. Вінниця, ТОВ "Консоль",</w:t>
      </w:r>
      <w:r>
        <w:rPr>
          <w:rFonts w:cs="Times New Roman" w:ascii="Times New Roman" w:hAnsi="Times New Roman"/>
          <w:sz w:val="28"/>
          <w:szCs w:val="28"/>
        </w:rPr>
        <w:t xml:space="preserve"> 2003, 408</w:t>
      </w:r>
      <w:r>
        <w:rPr>
          <w:rFonts w:cs="Times New Roman" w:ascii="Times New Roman" w:hAnsi="Times New Roman"/>
          <w:sz w:val="28"/>
          <w:szCs w:val="28"/>
          <w:lang w:val="uk-UA"/>
        </w:rPr>
        <w:t xml:space="preserve">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Львов Д. С, Гранберг А. Г., Егоршина А. П. Стратегическое управление: регион, город, предприятие. М., "Экономика", 2004.</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Панасюк</w:t>
      </w:r>
      <w:r>
        <w:rPr>
          <w:rFonts w:cs="Times New Roman" w:ascii="Times New Roman" w:hAnsi="Times New Roman"/>
          <w:sz w:val="28"/>
          <w:szCs w:val="28"/>
          <w:lang w:val="uk-UA"/>
        </w:rPr>
        <w:t xml:space="preserve"> Б.</w:t>
      </w:r>
      <w:r>
        <w:rPr>
          <w:rFonts w:cs="Times New Roman" w:ascii="Times New Roman" w:hAnsi="Times New Roman"/>
          <w:sz w:val="28"/>
          <w:szCs w:val="28"/>
        </w:rPr>
        <w:t xml:space="preserve"> Я.</w:t>
      </w:r>
      <w:r>
        <w:rPr>
          <w:rFonts w:cs="Times New Roman" w:ascii="Times New Roman" w:hAnsi="Times New Roman"/>
          <w:sz w:val="28"/>
          <w:szCs w:val="28"/>
          <w:lang w:val="uk-UA"/>
        </w:rPr>
        <w:t xml:space="preserve"> Прогнозування</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регулювання розвитку економіки.</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 "Полі</w:t>
      </w:r>
      <w:r>
        <w:rPr>
          <w:rFonts w:cs="Times New Roman" w:ascii="Times New Roman" w:hAnsi="Times New Roman"/>
          <w:sz w:val="28"/>
          <w:szCs w:val="28"/>
        </w:rPr>
        <w:t>графкнига", 1998, 304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фіційний сайт Вінницької обласної державної адміністрації. Стратегія економічного і соціального розвитку Вінницької області на 2005—2015 роки,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vin</w:t>
      </w:r>
      <w:r>
        <w:rPr>
          <w:rFonts w:cs="Times New Roman" w:ascii="Times New Roman" w:hAnsi="Times New Roman"/>
          <w:sz w:val="28"/>
          <w:szCs w:val="28"/>
          <w:lang w:val="uk-UA"/>
        </w:rPr>
        <w:t>.</w:t>
      </w:r>
      <w:r>
        <w:rPr>
          <w:rFonts w:cs="Times New Roman" w:ascii="Times New Roman" w:hAnsi="Times New Roman"/>
          <w:sz w:val="28"/>
          <w:szCs w:val="28"/>
          <w:lang w:val="en-US"/>
        </w:rPr>
        <w:t>gov</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we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noda</w:t>
      </w:r>
      <w:r>
        <w:rPr>
          <w:rFonts w:cs="Times New Roman" w:ascii="Times New Roman" w:hAnsi="Times New Roman"/>
          <w:sz w:val="28"/>
          <w:szCs w:val="28"/>
          <w:lang w:val="uk-UA"/>
        </w:rPr>
        <w:t>.</w:t>
      </w:r>
      <w:r>
        <w:rPr>
          <w:rFonts w:cs="Times New Roman" w:ascii="Times New Roman" w:hAnsi="Times New Roman"/>
          <w:sz w:val="28"/>
          <w:szCs w:val="28"/>
          <w:lang w:val="en-US"/>
        </w:rPr>
        <w:t>nsf</w:t>
      </w:r>
      <w:r>
        <w:rPr>
          <w:rFonts w:cs="Times New Roman" w:ascii="Times New Roman" w:hAnsi="Times New Roman"/>
          <w:sz w:val="28"/>
          <w:szCs w:val="28"/>
          <w:lang w:val="uk-UA"/>
        </w:rPr>
        <w:t>/</w:t>
      </w:r>
      <w:r>
        <w:rPr>
          <w:rFonts w:cs="Times New Roman" w:ascii="Times New Roman" w:hAnsi="Times New Roman"/>
          <w:sz w:val="28"/>
          <w:szCs w:val="28"/>
          <w:lang w:val="en-US"/>
        </w:rPr>
        <w:t>web</w:t>
      </w:r>
      <w:r>
        <w:rPr>
          <w:rFonts w:cs="Times New Roman" w:ascii="Times New Roman" w:hAnsi="Times New Roman"/>
          <w:sz w:val="28"/>
          <w:szCs w:val="28"/>
          <w:lang w:val="uk-UA"/>
        </w:rPr>
        <w:t>_</w:t>
      </w:r>
      <w:r>
        <w:rPr>
          <w:rFonts w:cs="Times New Roman" w:ascii="Times New Roman" w:hAnsi="Times New Roman"/>
          <w:sz w:val="28"/>
          <w:szCs w:val="28"/>
          <w:lang w:val="en-US"/>
        </w:rPr>
        <w:t>alldocs</w:t>
      </w:r>
      <w:r>
        <w:rPr>
          <w:rFonts w:cs="Times New Roman" w:ascii="Times New Roman" w:hAnsi="Times New Roman"/>
          <w:sz w:val="28"/>
          <w:szCs w:val="28"/>
          <w:lang w:val="uk-UA"/>
        </w:rPr>
        <w:t>/</w:t>
      </w:r>
      <w:r>
        <w:rPr>
          <w:rFonts w:cs="Times New Roman" w:ascii="Times New Roman" w:hAnsi="Times New Roman"/>
          <w:sz w:val="28"/>
          <w:szCs w:val="28"/>
          <w:lang w:val="en-US"/>
        </w:rPr>
        <w:t>DocJ</w:t>
      </w:r>
      <w:r>
        <w:rPr>
          <w:rFonts w:cs="Times New Roman" w:ascii="Times New Roman" w:hAnsi="Times New Roman"/>
          <w:sz w:val="28"/>
          <w:szCs w:val="28"/>
          <w:lang w:val="uk-UA"/>
        </w:rPr>
        <w:t>2</w:t>
      </w:r>
      <w:r>
        <w:rPr>
          <w:rFonts w:cs="Times New Roman" w:ascii="Times New Roman" w:hAnsi="Times New Roman"/>
          <w:sz w:val="28"/>
          <w:szCs w:val="28"/>
          <w:lang w:val="en-US"/>
        </w:rPr>
        <w:t>AHQ</w:t>
      </w:r>
      <w:r>
        <w:rPr>
          <w:rFonts w:cs="Times New Roman" w:ascii="Times New Roman" w:hAnsi="Times New Roman"/>
          <w:sz w:val="28"/>
          <w:szCs w:val="28"/>
          <w:lang w:val="uk-UA"/>
        </w:rPr>
        <w:t>).</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Ко</w:t>
      </w:r>
      <w:r>
        <w:rPr>
          <w:rFonts w:cs="Times New Roman" w:ascii="Times New Roman" w:hAnsi="Times New Roman"/>
          <w:sz w:val="28"/>
          <w:szCs w:val="28"/>
          <w:lang w:val="uk-UA"/>
        </w:rPr>
        <w:t>з</w:t>
      </w:r>
      <w:r>
        <w:rPr>
          <w:rFonts w:cs="Times New Roman" w:ascii="Times New Roman" w:hAnsi="Times New Roman"/>
          <w:sz w:val="28"/>
          <w:szCs w:val="28"/>
        </w:rPr>
        <w:t>ловський С. В.</w:t>
      </w:r>
      <w:r>
        <w:rPr>
          <w:rFonts w:cs="Times New Roman" w:ascii="Times New Roman" w:hAnsi="Times New Roman"/>
          <w:sz w:val="28"/>
          <w:szCs w:val="28"/>
          <w:lang w:val="uk-UA"/>
        </w:rPr>
        <w:t xml:space="preserve"> Стратегічний аналіз розвитку регіональних економічних систем. Електронне фахове видання "Ефективна економіка" № 4,2010. </w:t>
      </w:r>
    </w:p>
    <w:p>
      <w:pPr>
        <w:pStyle w:val="Style19"/>
        <w:tabs>
          <w:tab w:val="clear" w:pos="708"/>
          <w:tab w:val="left" w:pos="567" w:leader="none"/>
        </w:tabs>
        <w:suppressAutoHyphens w:val="true"/>
        <w:spacing w:lineRule="auto" w:line="360" w:before="0" w:after="0"/>
        <w:ind w:left="0" w:hanging="0"/>
        <w:contextualSpacing/>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1" w:gutter="0" w:header="426"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8:00Z</dcterms:created>
  <dc:creator>SEC</dc:creator>
  <dc:description/>
  <cp:keywords/>
  <dc:language>en-US</dc:language>
  <cp:lastModifiedBy>SYSTEM</cp:lastModifiedBy>
  <dcterms:modified xsi:type="dcterms:W3CDTF">2011-09-02T09:58:00Z</dcterms:modified>
  <cp:revision>2</cp:revision>
  <dc:subject/>
  <dc:title/>
</cp:coreProperties>
</file>