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лан</w:t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tents1"/>
        <w:widowControl/>
        <w:spacing w:lineRule="auto" w:line="36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1.Характеристика стимулювання поведінки і діяльності вихованців</w:t>
      </w:r>
    </w:p>
    <w:p>
      <w:pPr>
        <w:pStyle w:val="Contents1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Колектив і його роль у вихованні школярів. Ознаки колективу. Стадії розвитку колективу</w:t>
      </w:r>
    </w:p>
    <w:p>
      <w:pPr>
        <w:pStyle w:val="Contents1"/>
        <w:widowControl/>
        <w:spacing w:lineRule="auto" w:line="36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3.Діалектика розвитку колективу</w:t>
      </w:r>
    </w:p>
    <w:p>
      <w:pPr>
        <w:pStyle w:val="Contents1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Завдання і зміст морального виховання. Шляхи і засоби морального виховання</w:t>
      </w:r>
    </w:p>
    <w:p>
      <w:pPr>
        <w:pStyle w:val="Contents1"/>
        <w:widowControl/>
        <w:spacing w:lineRule="auto" w:line="36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Використана літератур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FFFF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8"/>
          <w:szCs w:val="24"/>
          <w:lang w:val="uk-UA"/>
        </w:rPr>
        <w:t>гра змагання колектив вихова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uk-UA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rFonts w:cs="Times New Roman"/>
          <w:kern w:val="0"/>
          <w:lang w:val="uk-UA"/>
        </w:rPr>
      </w:pPr>
      <w:r>
        <w:rPr>
          <w:rFonts w:cs="Times New Roman"/>
          <w:kern w:val="0"/>
          <w:lang w:val="uk-UA"/>
        </w:rPr>
        <w:t>1. Характеристика стимулювання поведінки і діяльності вихованців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cs="Times New Roman"/>
          <w:kern w:val="0"/>
          <w:sz w:val="28"/>
          <w:szCs w:val="24"/>
          <w:lang w:val="uk-UA"/>
        </w:rPr>
      </w:pPr>
      <w:r>
        <w:rPr>
          <w:rFonts w:cs="Times New Roman"/>
          <w:kern w:val="0"/>
          <w:sz w:val="28"/>
          <w:szCs w:val="24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Метод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тимулюва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іяльност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й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ведінк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воїй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укупност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ц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етод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кликан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егулювати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ригуват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тимулюват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іяльніс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ведінк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хованців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йефективніш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еред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гра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магання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охоче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каранн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Гр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один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із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видів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діяльності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дитини,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що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полягає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у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відтворенні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дій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дорослих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і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стосунків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між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ни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Вид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гор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значаю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снов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ізнопланової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іяльност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ітей: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ігри-дозвілля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(ігр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ласним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бажанням)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ігри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педагогічні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(організован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етою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ріше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вчально-виховн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вдань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Залежн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ід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ого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скільк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гнучкими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инамічними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ворчими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егламентованим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ольов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ії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равил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міст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лективн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озважальн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гр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діляю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груп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  <w:lang w:val="uk-UA"/>
        </w:rPr>
        <w:t>1.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ігри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творчі: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южетно-рольові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нструкторські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раматизації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ільним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озвитком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южету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гри-жарти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гри-розиграші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  <w:lang w:val="uk-UA"/>
        </w:rPr>
        <w:t>2.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Ігри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за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визначеними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правилами: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ухові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хороводні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портивно-змагальні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стільні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Педагогічн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гр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иференціюю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ідповідн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едагогічної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прямованості: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идактичн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(організовую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роцес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вчання)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ворч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едагогічн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(розроблен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едагогом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етою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сягне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нкретн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ховн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вдань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Головною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мовою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спішн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стосува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гор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активне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луче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чні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е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лише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гри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й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роцес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творе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її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Щод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творе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ов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ригінальн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гр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діляю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акі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яким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е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стача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нформації;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мов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як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требую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повнення;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як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ідом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лише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южет;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з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уперечностям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місту;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з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планованим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милкам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міст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(задл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правле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милок);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з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планованим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южетом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мовами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езультат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як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значаю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часники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сную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ізн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етодик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рганізації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роведе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едагогічн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ворч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гор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але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сновн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елемент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ї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пільн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озробк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ценарію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озподіл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олей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значе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ховн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ціл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rFonts w:cs="Times New Roman" w:ascii="Times New Roman" w:hAnsi="Times New Roman"/>
          <w:iCs/>
          <w:sz w:val="28"/>
          <w:szCs w:val="24"/>
          <w:lang w:val="uk-UA"/>
        </w:rPr>
        <w:t>Змагання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природна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схильність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дітей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до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здорового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суперництва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й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самоутвердження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в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колективі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Змага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буваю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ндивідуальним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лективними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Формам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ндивідуальн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мага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редметн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лімпіади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нкурс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итяч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ворів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алюнків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ставки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ндивідуальн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д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портивн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маган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ощо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ховном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лан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он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тимулюю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іяльність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щ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ґрунтуєтьс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ндивідуальн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отива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собливостях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Формам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лективн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мага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е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гр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(футбол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олейбол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ощо)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нкурс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художньої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амодіяльност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(внутрішкільні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іжшкільні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айонн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ощо)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ідбиваюч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ідсумк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магань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ідзначаю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ітей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як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сягл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спіху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й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их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хт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через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едостатній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івен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ідготовк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ідстав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але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клада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аксимум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усил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  <w:lang w:val="uk-UA"/>
        </w:rPr>
        <w:t>Заохочення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схвалення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позитивних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дій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і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вчинків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з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метою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спонукання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вихованців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до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їх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повторенн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Поляга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ому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щ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ідчутт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доволення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адості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умовлен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громадським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знанням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усиль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тарань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сягнен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міцню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певненіс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вої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илах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клика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рипли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енергії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іднесений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стрій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готовніс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оботи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безпечу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хороше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амопочутт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Серед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сновн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ді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охоче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діляють: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схвалення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похвала,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нагорода,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ажливе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доручення,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авансування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особистості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  <w:lang w:val="uk-UA"/>
        </w:rPr>
        <w:t>Покарання</w:t>
      </w:r>
      <w:r>
        <w:rPr>
          <w:b/>
          <w:bCs/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осуд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недостойних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дій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та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вчинків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з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метою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їх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припинення,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запобігання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у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майбутньом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Покарання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як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охочення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лід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користовуват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ільк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як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ховний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сіб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он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а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кликат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чні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чутт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ором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ровини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мір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е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вторюват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дібног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Беруч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снов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собливост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плив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чня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діляю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ак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д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карань: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покарання-вправляння]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(наприклад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гане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кона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бов'язкі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чергов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ласі_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араєтьс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датковим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чергуваітям);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покарання-обмеження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(обмеже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щод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трима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евн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благ: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ожливост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їхат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екскурсію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имчасов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борон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ідвідува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портивної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секції);покарання-осуд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/^попередження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ган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значенням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евн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трокі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правлення)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покараня-умовність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(наприклад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ч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лишаю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евний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час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абінет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иректор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л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бдумува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в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чинку);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покарання-зміна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ставлення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(більш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уворий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он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чител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ід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час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аналіз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чинку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уворий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гляд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Покара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а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бут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гуманним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аким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щ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е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бража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людськ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гідність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ґрунтуватис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бродушност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едагог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ваз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собистост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итин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rFonts w:cs="Times New Roman"/>
          <w:kern w:val="0"/>
          <w:lang w:val="uk-UA"/>
        </w:rPr>
      </w:pPr>
      <w:r>
        <w:rPr>
          <w:rFonts w:cs="Times New Roman"/>
          <w:kern w:val="0"/>
          <w:lang w:val="uk-UA"/>
        </w:rPr>
        <w:t>2. Колектив і його роль у вихованні школярів. Ознаки колективу. Стадії розвитку колективу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cs="Times New Roman"/>
          <w:b/>
          <w:b/>
          <w:bCs/>
          <w:iCs/>
          <w:kern w:val="0"/>
          <w:sz w:val="28"/>
          <w:szCs w:val="24"/>
          <w:lang w:val="uk-UA"/>
        </w:rPr>
      </w:pPr>
      <w:r>
        <w:rPr>
          <w:rFonts w:cs="Times New Roman"/>
          <w:b/>
          <w:bCs/>
          <w:iCs/>
          <w:kern w:val="0"/>
          <w:sz w:val="28"/>
          <w:szCs w:val="24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  <w:lang w:val="uk-UA"/>
        </w:rPr>
        <w:t>Колектив</w:t>
      </w:r>
      <w:r>
        <w:rPr>
          <w:b/>
          <w:bCs/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—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організована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форма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об'єднання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людей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на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основі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цілеспрямованої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діяльності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  <w:lang w:val="uk-UA"/>
        </w:rPr>
        <w:t>Дитячий</w:t>
      </w:r>
      <w:r>
        <w:rPr>
          <w:b/>
          <w:bCs/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uk-UA"/>
        </w:rPr>
        <w:t>колектив</w:t>
      </w:r>
      <w:r>
        <w:rPr>
          <w:b/>
          <w:bCs/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об'єднання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дітей,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згуртованих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спільною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корисною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діяльністю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(навчанням,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працею,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спортом,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громадською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роботою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Характерним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исам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лектив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успільне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начущ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ета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щоденн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пільн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іяльність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прямован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її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сягнення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явніс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ргані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амоврядування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становле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евн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сихологічн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тосункі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іж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й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членами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итячий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лекти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ідрізняєтьс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ід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нш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лективі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іковим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ежами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пецифічною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іяльністю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(навчання)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слідовною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інливістю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кладу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ідсутністю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життєв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свіду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требою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едагогічном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ерівництві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школ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ак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ип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лективів: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а)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навчальні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ласний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(первинний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аб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нтактний)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гальношкільний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редметн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гуртків;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б)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самодіяльні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організації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лектив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художньої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амодіяльност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(хор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ансамблі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гуртки);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)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овариств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портивне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ниголюбі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н.;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г)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об'єднання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за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інтересами;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ґ)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тимчасові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об'єднання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л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кона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евн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ді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оботи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с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ип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лективі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в'язан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іж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обою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гальною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етою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вчально-виховної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іяльност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школи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безпечую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луче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чні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ізноманітної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іяльності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йважливіший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характером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іяльност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лекти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ласу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ьом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никаю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йтриваліш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тосунк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іж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й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членам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іж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едагогам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лективом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жен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лекти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а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рган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амоврядування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як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азом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тановля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истем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чнівськ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амоврядува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школ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Колекти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дійсню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рганізаторськ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(керу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воєю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іяльністю)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ховн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(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осієм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оральн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ереконань)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тимулююч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(сприя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формуванню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оральн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цінн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тимулів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егулю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ведінк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вої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членів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заємовідносин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часників)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функції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  <w:lang w:val="uk-UA"/>
        </w:rPr>
        <w:t>Шляхи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згуртування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колективу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Дитячий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лектив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ченням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А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акаренка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воєм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озвитк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роходи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екільк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тадій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Н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ершій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тадії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(післ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рганізаційн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формле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лективу)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ажлив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формулюват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хованцям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истем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едагогічн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мог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ішуч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формою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розуміл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містом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евним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елементам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віювання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дійснюю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акож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нтенсивний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пли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чнів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формую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ядр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актив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чнів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як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бре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чаться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коную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мог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шкільн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ежим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равил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л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чні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На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другій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стадії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мог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едагог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ідтриму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частин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хованців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акти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тави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мог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овариші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ам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ебе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Ц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таді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чинаєтьс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творенням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ргані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амоврядування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лектив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рива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роцес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вче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дин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дного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шук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овариші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рузі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Особлив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ваг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риділяю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своєнню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рганам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амоврядува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вої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ра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бов'язків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етоді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оботи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озширюєтьс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акти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На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третій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стадії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мог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сува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лектив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Ць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сягають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гуртувавш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хованці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єдиній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іяльності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едагог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рацю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активом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помага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йом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воюват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авторитет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еред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чнів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нтролю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й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іяльність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рагнуч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лучит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ь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йбільше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чні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етою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силе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й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ховн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ожливост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На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четвертій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стадії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жен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чен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прийма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лективні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гальноприйнят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мог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як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мог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ебе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творюю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мов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л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ових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кладніш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мог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як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суваютьс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роцес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озвитк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лективу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озширюютьс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рав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бов'язк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активу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складнюютьс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д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іяльност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лектив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Н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сі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тадія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озвитк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чнівськ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лектив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едагог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цілеспрямован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рацюю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д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й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гуртуванням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ажливою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цій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обот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система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изк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слідовн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ставлен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еред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лективом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цілей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сягне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як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умовлю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ерехід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ід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рост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доволе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глибок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чутт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бов'язк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rFonts w:cs="Times New Roman"/>
          <w:kern w:val="0"/>
          <w:lang w:val="uk-UA"/>
        </w:rPr>
      </w:pPr>
      <w:r>
        <w:rPr>
          <w:rFonts w:cs="Times New Roman"/>
          <w:kern w:val="0"/>
          <w:lang w:val="uk-UA"/>
        </w:rPr>
        <w:t>3. Діалектика розвитку колективу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cs="Times New Roman"/>
          <w:kern w:val="0"/>
          <w:sz w:val="28"/>
          <w:szCs w:val="24"/>
          <w:lang w:val="uk-UA"/>
        </w:rPr>
      </w:pPr>
      <w:r>
        <w:rPr>
          <w:rFonts w:cs="Times New Roman"/>
          <w:kern w:val="0"/>
          <w:sz w:val="28"/>
          <w:szCs w:val="24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Колекти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е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стигл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труктура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ін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стійн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озвивається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роходяч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евн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тадії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тадійніс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озвитк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лектив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раженням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нутрішньої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іалектик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й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тановлення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снов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якої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івен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заємовідносин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іж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хователем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хованцями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іж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членам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лективу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Шкільний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лекти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воєм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озвитк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роходи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чотир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тадії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  <w:lang w:val="uk-UA"/>
        </w:rPr>
        <w:t>1.</w:t>
        <w:tab/>
        <w:t>Створення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колективу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учнів.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початк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лекти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лише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формується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член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й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едостатнь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наю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дин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дного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е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являю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ніціатив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іяльності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Ще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е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формований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й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акти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Педагог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винен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помогт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чням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формулюват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истем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єдин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мог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ішуч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формою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розуміл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містом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рганізуват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й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іяльніс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сада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єдиноначальност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ерівництва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едагогічн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авторитаризму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заємин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іж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едагогом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хованцям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будуютьс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сада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безпосереднь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плив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лекти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жн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й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часни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rFonts w:cs="Times New Roman" w:ascii="Times New Roman" w:hAnsi="Times New Roman"/>
          <w:iCs/>
          <w:sz w:val="28"/>
          <w:szCs w:val="24"/>
          <w:lang w:val="uk-UA"/>
        </w:rPr>
        <w:t>2.</w:t>
        <w:tab/>
        <w:t>Поширення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впливу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активу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на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весь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колектив.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цій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тадії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ідбуваєтьс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луче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активісті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ерівництв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лективом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акцентуюч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ї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ваг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ідповідальності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ніціатив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амостійності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одночас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ідбуваєтьс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луче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асивн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чні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громадськ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житт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Стаді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рива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дин—півтор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оку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лежн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ід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тосункі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середин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лективу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її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чатк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лекти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ібит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ділений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р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оціально-психологічн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ікрогрупи: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активісті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(опор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ласн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ерівника)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асивн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чні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(як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ступов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лаю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байдужість),</w:t>
      </w:r>
      <w:r>
        <w:rPr>
          <w:sz w:val="28"/>
          <w:szCs w:val="24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4"/>
          <w:lang w:val="uk-UA"/>
        </w:rPr>
        <w:t>ядр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пору</w:t>
      </w:r>
      <w:r>
        <w:rPr>
          <w:sz w:val="28"/>
          <w:szCs w:val="24"/>
          <w:lang w:val="uk-UA"/>
        </w:rPr>
        <w:t xml:space="preserve">» </w:t>
      </w:r>
      <w:r>
        <w:rPr>
          <w:rFonts w:cs="Times New Roman" w:ascii="Times New Roman" w:hAnsi="Times New Roman"/>
          <w:sz w:val="28"/>
          <w:szCs w:val="24"/>
          <w:lang w:val="uk-UA"/>
        </w:rPr>
        <w:t>(педагогічне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недбан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іти)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прикінц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її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лас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та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сихологічн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едагогічне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днорідни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  <w:lang w:val="uk-UA"/>
        </w:rPr>
        <w:t>3.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Вирішальний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вплив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громадської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думки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більшості.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Більшіс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ітей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ерш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ні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і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відомо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активно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лекти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свідомлю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вдання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ставлен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еред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им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едагог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помага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активов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добут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авторитет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еред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чнів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нтролю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й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іяльність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ерівництв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лективом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ідбуваєтьс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сада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емократизму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знанн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рав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лектив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амостійн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рішуват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ита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р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охоче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ч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кара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вої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часників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ланува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оботи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цінюва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ведінк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чнів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провадже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истем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ручен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ікро-групам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чнів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кремим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членам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лективу.</w:t>
      </w:r>
      <w:r>
        <w:rPr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цій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тадії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силюєтьс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пли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громадської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умк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лективу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боротьб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й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честь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рієнтаці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амоконтрол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ведінк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вчальної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іяльності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  <w:lang w:val="uk-UA"/>
        </w:rPr>
        <w:t>4.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Самовиховання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як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вищий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тип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виховання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в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колективі.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жен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чен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прийма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лективні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гальноприйнят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мог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як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мог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ебе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озвиваєтьс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нтерес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амовиховання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щ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ереходи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нутрішн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рагне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досконале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собист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якостей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ис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характеру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едагог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нструктує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нсультує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да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етодичн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помог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щод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рийомі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амовихова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(самоаналізу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амонавіювання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амонаказу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амовідмов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ід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егативного)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ступов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ривчаюч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ь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ес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лектив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помага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чням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значит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трібн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л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амовдосконале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якості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класт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ндивідуальн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лан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амопізнання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аморозвитк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Н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сі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тадія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озвитк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чнівськ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лектив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еобхідн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истемніс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слідовн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формульован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еред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лективом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вдання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кона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як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безпечуватиме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ерехід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ід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рост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доволе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езультатам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глибок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чутт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бов'язку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4.</w:t>
      </w:r>
      <w:r>
        <w:rPr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Завдання</w:t>
      </w:r>
      <w:r>
        <w:rPr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і</w:t>
      </w:r>
      <w:r>
        <w:rPr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зміст</w:t>
      </w:r>
      <w:r>
        <w:rPr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морального</w:t>
      </w:r>
      <w:r>
        <w:rPr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виховання.</w:t>
      </w:r>
      <w:r>
        <w:rPr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Шляхи</w:t>
      </w:r>
      <w:r>
        <w:rPr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і</w:t>
      </w:r>
      <w:r>
        <w:rPr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засоби</w:t>
      </w:r>
      <w:r>
        <w:rPr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морального</w:t>
      </w:r>
      <w:r>
        <w:rPr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вихованн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Закономірност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вчанн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Дидактика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як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жн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ука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а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вої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кономірності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  <w:lang w:val="uk-UA"/>
        </w:rPr>
        <w:t>Закономірності</w:t>
      </w:r>
      <w:r>
        <w:rPr>
          <w:b/>
          <w:bCs/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uk-UA"/>
        </w:rPr>
        <w:t>навчання</w:t>
      </w:r>
      <w:r>
        <w:rPr>
          <w:b/>
          <w:bCs/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—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об'єктивні,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стійкі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й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істотні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за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'язки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в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навчальному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процесі,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що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зумовлюють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його</w:t>
      </w:r>
      <w:r>
        <w:rPr>
          <w:i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ефективні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Специфік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идактичн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кономірностей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ляга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ому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щ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он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ідображаю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тійк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лежност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іж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сім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елементам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вча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іяльністю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чителя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іяльністю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ч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б'єктом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своєння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обт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містом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вчання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кономірност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вча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б'єктивними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ластивим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роцес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вча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й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уттю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уб'єктивними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лежним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ід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чителя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й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іяльності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ОБ'ЄКТИВН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КОНОМІРНОСТ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РОЦЕС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ВЧАНН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Виховний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озвиваючий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характер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вчання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роцес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вча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чн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своюю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нання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цій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снов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формуютьс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уковий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вітогляд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оральні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рудові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естетичн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фізичн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якості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робляєтьс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ідповідне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тавле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роцес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вчання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одночас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дійснюєтьс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роцес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озвитк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собистості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її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ізнавальн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ил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ислення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ам'яті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ваги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яви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овле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Ефективніс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еалізації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кономірност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ховн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озвиваюч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характер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вча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роста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мови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щ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чител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на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рахову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ід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час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рок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ерекона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чнів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їхн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тавле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нань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глибин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свідомленості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вітоглядн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деї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ис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характеру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як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формуютьс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езультат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вчання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ершорядне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вда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едагог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вчит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школярі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ислити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ховуват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рагне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ізна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ового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амостійн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панува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наннями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ак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датніс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формуєтьс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-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озвивається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л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он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аю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мог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являт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амостійніс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активні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Зумовленіс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вча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успільним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требами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її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утніс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ому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щ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жен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етап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озвитк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людської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цивілізації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требу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евн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ів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хованост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й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свіченост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члені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успільства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щ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безпечуєтьс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ї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вчанням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тановле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озвиток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країнської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ержав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требую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сокоосвічених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себічн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озвинут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громадян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ціональне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відомих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чуттям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ричетност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ержавотворення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ріше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ць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вда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винн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прямовуватис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вчально-виховн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іяльніс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школи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тенційн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ховн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ожливост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сі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вчальни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исциплі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Ефективність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навчального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процесу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залежить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від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умов,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у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яких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він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протікає,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вчально-матеріальної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баз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(навчальн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абінети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айстерні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їх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снаще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ехнічним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собам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вчання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риладами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нструментами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мп'ютерною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ехнікою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идактичним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атеріалам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ощо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Процес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навчання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залежить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від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вікових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і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реальних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навчальних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можливостей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учнів.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Й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міст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етод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изначаю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ередусім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гляд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іков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собливост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ітей..Реальн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вчальн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ожливост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чні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умовлен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івнем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озвитк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нтелектуальної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емоційної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ольової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фер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нан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мінь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вичок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вчання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тавленням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вчання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фізичним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таном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рацездатністю.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відче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ць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школ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ізн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іт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чатьс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-різном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Ефективність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процесу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навчання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залежить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від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рівня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активності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учня.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у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цієї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кономірност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ляга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ому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щ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езультат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вчан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ч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лежа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ід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характер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вчально-пізнавальної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іяльност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й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івня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озвитк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й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отиваційної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фер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Навчання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передбачає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цілеспрямовану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взаємодію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вчителя,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учня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і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виучуваного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об'єкта.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ві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якщ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чен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панову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редмет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амостійн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ідручником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чи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одатковою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літературою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вчител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прямову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йог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ізнавальну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іяльніс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контролює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її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Навчальний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процес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ефективний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лише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за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умови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активності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учнів.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Щ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більш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ізноманітніс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діяльності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чнів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уроці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щ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більша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інтенсивність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їхньої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раці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організованої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едагогом,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о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езультативніший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роцес</w:t>
      </w:r>
      <w:r>
        <w:rPr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навчання.</w:t>
      </w:r>
      <w:r>
        <w:br w:type="page"/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rFonts w:cs="Times New Roman"/>
          <w:kern w:val="0"/>
        </w:rPr>
      </w:pPr>
      <w:r>
        <w:rPr>
          <w:rFonts w:cs="Times New Roman"/>
          <w:kern w:val="0"/>
        </w:rPr>
        <w:t>Використана література</w:t>
      </w:r>
    </w:p>
    <w:p>
      <w:pPr>
        <w:pStyle w:val="Normal"/>
        <w:spacing w:before="0" w:after="0"/>
        <w:rPr>
          <w:rFonts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>Історія</w:t>
      </w:r>
      <w:r>
        <w:rPr>
          <w:rFonts w:cs="Times New Roman" w:ascii="Times New Roman" w:hAnsi="Times New Roman"/>
          <w:sz w:val="28"/>
        </w:rPr>
        <w:t xml:space="preserve"> педагогіки / За ред. М.С. Гриценка. — К., 1973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Кравець В. П. Історія української школи і педагогіки. — Тернопіль, 1994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3.</w:t>
      </w:r>
      <w:r>
        <w:rPr>
          <w:rFonts w:cs="Times New Roman" w:ascii="Times New Roman" w:hAnsi="Times New Roman"/>
          <w:sz w:val="28"/>
        </w:rPr>
        <w:t xml:space="preserve">Макаренко А. С. Методика організації виховного процесу. Твори: У </w:t>
      </w:r>
      <w:r>
        <w:rPr>
          <w:rFonts w:cs="Times New Roman" w:ascii="Times New Roman" w:hAnsi="Times New Roman"/>
          <w:sz w:val="28"/>
          <w:lang w:val="uk-UA"/>
        </w:rPr>
        <w:t>7-ми т.— К., 1954. — Т. 5. — С. 9—109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4.Мешко О. І., Янкович О. І., Пизтушко Г. М. Історія української школи і </w:t>
      </w:r>
      <w:r>
        <w:rPr>
          <w:rFonts w:cs="Times New Roman" w:ascii="Times New Roman" w:hAnsi="Times New Roman"/>
          <w:sz w:val="28"/>
        </w:rPr>
        <w:t>педагогіки. — Тернопіль, 1999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80" w:after="280"/>
      <w:jc w:val="center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ind w:firstLine="567"/>
      <w:jc w:val="both"/>
      <w:outlineLvl w:val="1"/>
    </w:pPr>
    <w:rPr>
      <w:rFonts w:ascii="Times New Roman" w:hAnsi="Times New Roman" w:cs="Arial"/>
      <w:b/>
      <w:bCs/>
      <w:iCs/>
      <w:sz w:val="20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Arial"/>
      <w:b/>
      <w:bCs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46" w:leader="dot"/>
      </w:tabs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9:13:00Z</dcterms:created>
  <dc:creator>XTreme</dc:creator>
  <dc:description/>
  <cp:keywords/>
  <dc:language>en-US</dc:language>
  <cp:lastModifiedBy>SYSTEM</cp:lastModifiedBy>
  <dcterms:modified xsi:type="dcterms:W3CDTF">2011-09-02T09:13:00Z</dcterms:modified>
  <cp:revision>2</cp:revision>
  <dc:subject/>
  <dc:title/>
</cp:coreProperties>
</file>