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Е ОБРАЗОВ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РОДНЕНСКИЙ ГОСУДАРСТВЕННЫЙ УНИВЕРСИТЕТ ИМЕНИ ЯНКИ КУПАЛЫ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УЛЬТЕТ ЭКОНОМИКИ И УПРАВ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экономики и управления</w:t>
      </w:r>
    </w:p>
    <w:p>
      <w:pPr>
        <w:pStyle w:val="Normal"/>
        <w:spacing w:lineRule="auto" w:line="36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ВОРЧЕСКАЯ РАБОТА ПО ДИСЦИПЛИНЕ «МЕТОДИКА НАУЧНОГО ИССЛЕДОВАНИЯ»</w:t>
      </w:r>
    </w:p>
    <w:p>
      <w:pPr>
        <w:pStyle w:val="Normal"/>
        <w:tabs>
          <w:tab w:val="clear" w:pos="708"/>
          <w:tab w:val="left" w:pos="3564" w:leader="none"/>
        </w:tabs>
        <w:spacing w:lineRule="auto" w:line="360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Специальность </w:t>
      </w:r>
      <w:r>
        <w:rPr>
          <w:sz w:val="28"/>
          <w:szCs w:val="28"/>
        </w:rPr>
        <w:t>«Экономики и управления на предприятии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Тема курсовой по специализаци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ПОСОБЫ НАЧИСЛЕНИЯ АМОРТИЗАЦИИ. ОБОСНОВАНИЕ ВЫБОРА»</w:t>
      </w:r>
    </w:p>
    <w:p>
      <w:pPr>
        <w:pStyle w:val="Normal"/>
        <w:tabs>
          <w:tab w:val="clear" w:pos="708"/>
          <w:tab w:val="left" w:pos="3564" w:leader="none"/>
        </w:tabs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564" w:leader="none"/>
        </w:tabs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564" w:leader="none"/>
        </w:tabs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564" w:leader="none"/>
        </w:tabs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564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 работы</w:t>
      </w:r>
    </w:p>
    <w:p>
      <w:pPr>
        <w:pStyle w:val="Normal"/>
        <w:tabs>
          <w:tab w:val="clear" w:pos="708"/>
          <w:tab w:val="left" w:pos="3564" w:leader="none"/>
          <w:tab w:val="left" w:pos="6840" w:leader="none"/>
          <w:tab w:val="left" w:pos="7200" w:leader="none"/>
          <w:tab w:val="left" w:pos="73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удентка 4 курса 2 группы В.А.Качур</w:t>
      </w:r>
    </w:p>
    <w:p>
      <w:pPr>
        <w:pStyle w:val="Normal"/>
        <w:tabs>
          <w:tab w:val="clear" w:pos="708"/>
          <w:tab w:val="left" w:pos="3564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</w:t>
      </w:r>
    </w:p>
    <w:p>
      <w:pPr>
        <w:pStyle w:val="Normal"/>
        <w:tabs>
          <w:tab w:val="clear" w:pos="708"/>
          <w:tab w:val="left" w:pos="3564" w:leader="none"/>
        </w:tabs>
        <w:spacing w:lineRule="auto" w:line="360"/>
        <w:jc w:val="both"/>
        <w:rPr/>
      </w:pPr>
      <w:r>
        <w:rPr>
          <w:sz w:val="28"/>
          <w:szCs w:val="28"/>
        </w:rPr>
        <w:t>Преподаватель В.В. Рабцевич</w:t>
      </w:r>
    </w:p>
    <w:p>
      <w:pPr>
        <w:pStyle w:val="Normal"/>
        <w:tabs>
          <w:tab w:val="clear" w:pos="708"/>
          <w:tab w:val="left" w:pos="741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04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Гродно 2011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азать принадлежность своего исследования к категории научного тру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данной курсовой работы преследовались следующие цели: получение новых данных, изучение и описание свойств объекта исследования, его основных характеристик, методов и способов воздействия на производственный процесс и т.д. Несомненно, соблюдены все признаки научного исследования, такие как точность, объективность, наличие научной базы, актуальность, социально-экономическое значение для отдельного предприятия, и для народного хозяйства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ложить содержание этапов работы над Вашей темо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выбранной темы обусловлена той значимой ролью, которую играет оптимально сформированная амортизация в производственных и воспроизводственных процессах как на отдельно взятом предприятии, так и в масштабах национальной экономики в целом.. Изучив научные разработки таких ученых как Аврова И. А., Аладьева Г.А., Левкович О.А., Ладутько Н.И. была определена следующая структура курсовой работ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ОСНОВНЫЕ ТЕРМИНЫ И ПОНЯТИЯ НАЧИСЛЕНИЯ АМОРТИЗАЦИИ ОСНОВНЫХ СРЕДСТВ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1 Амортизация основных средств предприят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2 Условия начисления амортизаци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3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особы начисления амортизаци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ОСОБЫ НАЧИСЛЕНИЯ АМОРТИЗАЦИИ НА СП ООО «БЕЛДРЕВ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1 Организационно-экономическая характеристика предприят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2 Начисление амортизации на СП ООО «Белдрев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ОБОСНОВАНИЕ ВЫБОРА СПОСОБА НАЧИСЛЕНИЯ АМОРТИЗАЦИ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1 Методика выбора способа начисления амортизаци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2 Выбор оптимального способа начисления амортизации для исследуемой организ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делать постановку проблемы для темы Вашей работ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курсовой работы является рассмотрение вопросов, связанных с методами начисления амортизации, применяемыми на предприятии, а также выбором оптимального метода. Рассмотреть методы начисления амортизации на примере предприятия СП «Белдрев», и выявить наиболее оптималь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ть названия элементов структуры (главы, параграфы) Вашей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ть курсовую работы следовало бы с основных теоретических понятий амортизации основных средств предприятия, ее основных элементов и черт, а также условий и способов начисления. Этому и посвящена первая глава. Далее, во торой главе, следует рассмотреть основные виды начисления амортизации на СП ООО «Белдрев», так как неотъемлемой частью как курсовой так и ее названия являются виды начисления амортизации. Третья глава посвящена методике выбора способа начисления амортизации, так как амортизационная политика является неотъемлемой частью управления предприят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любая курсовая работа, данное научное исследование должно содержать помимо теоретического изучения практические сведения и наработки на примере предприятия. Предметом данной курсовой работы является ООО «Белдрев»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ить основные источники выявления для списка литературы по Вашей тем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источниками для написания курсовой использовались научные разработки таких ученых как Аврова И.А., Аладьева Г.А., Левкович О.А., Ладутько Н.И.. Работы данных авторов наиболее полно раскрывают суть и основные характеристики данной 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ести примеры краткого обзора литературы во введении к Вашей работ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енно доступно и широко тема раскрыта в работе такого автора как Нехорошева Л.Н. под названием «Экономика предприятия». Данный материал издан в издательстве «Вышэйшая школа» в 2004 году. Ключевым моментом работы автора является высказывание: «В целях налогового учета помесячное начисление амортизационных отчислений реализовано через установленные сроки полезного использования объектов основных средств в месяцах. Таким образом, в любой организации ежемесячно должна быть сформирована информация о начисленных амортизационных отчислениях. Для этого предусмотрены ряд нормативно установленных бухгалтерских документов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ести примеры выводов на основании обзора литературы в первой глав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орочно изучив работу под названием «Экономика предприятия» Ильина А.И.можно сделать вывод, что Амортизация является составной частью себестоимости изделий, фондом на обновление производства, который должен покрывать расходы на капитальные вложения; одним из показателей, формирующим налогооблагаемые базы по многим налогам, фактором, определяющим своевременность замены оборудования. Здесь затрагиваются противоречивые моменты деятельности предприятия. К примеру, для того, чтобы иметь значительный фонд для обновления, амортизационные начисления необходимо увеличивать, но одновременно эту величину нужно снижать, чтобы обеспечить конкурентоспособный спрос на продаваемые изделия за счет снижения себестоимости. В связи с такой комплексностью возникает необходимость в формировании амортизационной политики организации, логичным, целенаправленным, обоснованным выбором метода амортизации основ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ь в кратком аналитическом обзоре результаты изучения по литературе передового отечественного и зарубежного опыта для темы Вашего исследования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полно сущность риска раскрыта в работе Аврова И.А. «Основные средства: бухгалтерский и налоговый учет». Говорится следующе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уже было сказано выше, выбор способа начисления амортизации очень важен для предприятия. У каждого способа есть свои преимущества и недостатки. Так, при использовании ускоренных методов амортизации большие суммы амортизационных отчислений уходят на себестоимость и происходит быстрое пополнение амортизационного фонда. Этот фонд в дальнейшем может быть использован для приобретения новых основных средств. Это и является наиболее важным аспектом при выборе способа начисления амортизации. Все зависит от того какие цели стоят перед предприятием. Регулируется взаимосвязь суммы амортизации, стоимостей основных средств, налогов, прибылей, остатков денежных средств и амортизационных фондов. Данная взаимосвязь описана в курсовой работе. В нынешних условиях каждое предприятие само для себя определяет приоритеты деятельности в целом, а так же деятельности в сфере амортизации. Каждый выбирает для себя сам что он хочет, либо ускоренно пополнять амортизационный фон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ть полноту перечня информационных материалов Вашей работы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одбор перечня источников является наиболее подходящим для раскрытия данной темы. Основные термины первой главы достаточно хорошо раскрыты в работах таких авторов как: Аврова И.А., Аладьева Г.А., Волков О.И., Ермолович Л.Л.,. Для раскрытия темы, постановленной во второй главе достаточно хорошо обеспечены информацией работы авторов: Ильин, А.И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азать наличие актуальности Вашей работы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ктуальность выбранной темы обусловлена той значимой ролью, которую играет оптимально сформированная амортизация в производственных и воспроизводственных процессах как на отдельно взятом предприятии, так и в масштабах национальной экономики в целом. Данная тема, на мой взгляд, всегда была достаточно важной, в разрезе хозяйственной деятельности предприятий, чтобы общество обращало на нее внимание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Охарактеризовать перечень документальных источников для Вашей темы(11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работы над данным научным исследованием использовались 15 источников научных и практических знаний, среди которых основная масса это нормативно правовые акты (Закон Республики Беларусь «О бухгалтерском учете и отчетности», Временный республиканский классификатор основных средств и нормативных сроков их службы, Инструкция о порядке бухгалтерского учета основных средств)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анализировать состав и содержание законодательных источников для решения Вашей научной проблемы (13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оне Республики Беларусь «О бухгалтерском учете и отчетности» раскрывались основные положения и понятия о начислении амортизации основных средств. В Инструкции о порядке бухгалтерского учета основных средств отражались порядке, способах и методах начисления амортизации. Временный республиканский классификатор основных средств и нормативных сроков их службы послужил источником для определения шифра нормативного срока службы основных средств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Привести доказательства достоверности Вашего исследования(16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процессе подготовки 2 и 3 главы были изучены методы начисления амортизации на предприятии СП ООО «Белдрев», а также выбор оптимального способа, с приведением всех необходимых расчетов, подготовленных в табличной форме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ть состав методических приемов решения задач для достижения цели Вашей темы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и методологическими приемами, примененными в курсовой работе являются: синтез и анализ изученных научных знаний, их сравнение, исследование и выдвижение своей гипотезы решения проблемы. На основании данных реального предприятия рассмотрены наиболее оптимальный и экономически выгодный метод начисления амортизаци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снить, как в Вашей работе применены общенаучные подходы (19)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ть логику построения текста параграфов (соответственно структуре содержания основной проблемы) в главах Вашей работы(20)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боты над курсовой я старалась придерживаться общенаучных подходов, соблюдала методику и технологию исследований. Для начал изучила литературу известных авторов по данной теме. Затем выбрала наиболее актуальные и востребованные разработки. Во введении курсовой работы четко сформулирована цель работы, задачи, предмет и объект. 1 глава посвящена теоретическим аспектам темы, 2,3 главы – раскрытию и решению проблемы на данном предприятии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Доказать необходимый состав перечня элементов научно-справочного аппарата для Вашей работы(21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юбой курсовой работе необходимо присутствие следующих основных элементов: 1.Титульный лист, 2.Аннотация, 3.Содержание, 4.Список литературы, 5.Приложения.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Доказать соответствие Вашей научной работы соответствующим критериям (22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заключительной главе представлены собственные разработки, расчеты, изучив которые можно сделать вывод, приведенный в заключении работы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 начислении амортизации основных средств, непосредственно участвующих в процессе производства метод уменьшаемого остатка начисления амортизации основных средств является наиболее приемлемым. Описанный в третьем разделе вывод о способе начисления амортизации является самым приемлемым с точки зрения всех основных показателей деятельности предприятия.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Составить план организации труда при работе над Вашей темой(23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темы, поиск литературы, отбор наиболее актуальной и востребованной литературы, составление плана курсовой работы, подготовка введения и всех последующих глав, затем заключение, обоснование выводов и результатов исследования, подготовка к защите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Составить структуру выступления на защите(24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ть актуальность исследования. Объяснить значение темы в современных экономических условиях. Раскрыть теоретические аспекты темы исследования. С помощью примеров более подробно раскрыть сущность темы, а также ее влияние на деятельность предприятия либо экономики в целом. Дать технико-экономическую характеристику изучаемого предприятия, а также деятельность менеджеров предприятия в области данного научного исследования. Составить направления совершенствования предприятия в данном направлении. В заключении раскрыть и аргументировать предложенные тезисы, а также сделать вывод, согласно поставленных во введении целей и задач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Привести содержание раздаточного материала на защите(25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аточным материалом на защите курсовой работы являются: табличные материалы, слайды, презентация, приложения и т.д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Перечислить проблемы, выносимые на защиту по Вашей теме(26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лавной проблемой, соответственно и результатом исследования, являются экономически более выгодные методы начисления амортизации. Важным аспектом защиты курсовой должно стать предложение не только теоретических наработок в области начисления амортизации, но и собственные наработки на исследуемом предприятии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ть положения, вынесенные на защиту, как элементы научной новизны (27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ключение 3 главы мною вынесены основные тезисы данной главы. Они заключаются в следующем при выборе метода начисления амортизации наилучшим критерием будет такой критерий как свободные денежные средства, т.к. чем больше свободных денежных средств, тем предприятию выгодней работать, т. к есть возможность вкладывать средства в развитие производства, его инновационную деятельность, хотя и критерий чистой прибыли немаловажен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Привести критерии разработки элементов новизны в исследовании(28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ные направления деятельности предприятия достаточно применимы на практике. При правильном усовершенствовании, появляется возможность извлечение положительного результата, как с экономической точки зрения, так и с социальной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Показать результаты организационно-экономического анализа деятельности объекта в Вашей работе(31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редприятия ведет непрерывную работу в области снижения себестоимости и увеличения прибыли. Амортизация основных средств, как известно, является неотъемлемой и существенной частью себестоимости продукции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числении амортизации основных средств, непосредственно участвующих в процессе производства метод уменьшаемого остатка начисления амортизации основных средств является наиболее приемлемым. Описанный в третьем разделе вывод о способе начисления амортизации является самым приемлемым с точки зрения всех основных показателей деятельности предприят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ести перечень методических документов, необходимых для внедрения предложенных автором мер для развития деятельности объекта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бизнес-планы, включая производственный план, финансовый, юридический и другие;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инновационные и инвестиционные программы развития,</w:t>
      </w:r>
    </w:p>
    <w:p>
      <w:pPr>
        <w:pStyle w:val="Normal"/>
        <w:spacing w:lineRule="auto" w:line="360"/>
        <w:ind w:left="709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арактеризовать круг объектов, для исследования которых могут быть применены теоретические и методические закономерности, выявленные в Вашей работе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 Региональные закономерности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 Отраслевые закономерности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 Закономерности по масштабу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ести перечень элементов Вашего личного вклада в разработку темы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основание актуальности темы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явление документального комплекса предприятия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нализ документального комплекса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нализ литературы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ставление теоретической части работы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ставление текста работы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ект усовершенствования деятельности предприятия составлен творчески на основании изученного теоретического материала и практических сведений с предприятия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ь авторский приоритет результатов выявления информационного ресурса Вашей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этой теме для заданного предприятия учебном пособии Волкова О.И. описан общий подход к описанию амортизационной политику предприятия. Следует следующее: Амортизируемая стоимость каждого объекта основных средств (или его части) и нематериальных активов, используемых в предпринимательской деятельности, частями включается в затраты на производство и расходы на реализацию продукции (работ, услуг), в состав операционных расходов в течение срока полезного использования либо нормативного срока службы; неиспользуемых в предпринимательской деятельности - частями включается в состав внереализационных расходов коммерческой организации или погашается за счет целевых поступлений (финансирования) некоммерческой организации в течение нормативного срока службы. Изучив теоретические и практические понятия и знания, я пришла к определённому вывод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числении амортизации основных средств, непосредственно участвующих в процессе производства метод уменьшаемого остатка начисления амортизации основных средств является наиболее приемлемым. Описанный в третьем разделе вывод о способе начисления амортизации является самым приемлемым с точки зрения всех основных показателей деятельности предприят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ести перечень приемов оценки ресурсов для развития деятельности объекта по третьей главе Вашей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уже было сказано выше, выбор способа начисления амортизации очень важен для предприятия. У каждого способа есть свои преимущества и недостатки. Так, при использовании ускоренных методов амортизации большие суммы амортизационных отчислений уходят на себестоимость и происходит быстрое пополнение амортизационного фонда. Этот фонд в дальнейшем может быть использован для приобретения новых основных средств. Это и является наиболее важным аспектом при выборе способа начисления амортизации. Все зависит от того какие цели стоят перед предприятием. Регулируется взаимосвязь суммы амортизации, стоимостей основных средств, налогов, прибылей, остатков денежных средств и амортизационных фондов. Данная взаимосвязь описана в курсовой работе. В нынешних условиях каждое предприятие само для себя определяет приоритеты деятельности в целом, а так же деятельности в сфере амортизации. Каждый выбирает для себя сам что он хочет, либо ускоренно пополнять амортизационный фон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бо, если же предприятие завышает сроки использования основных фондов, тем самым растягивая процесс начисления амортизационных отчислений, оно уменьшает себестоимость продукции. В данном случае появляется такой неоспоримый фактор, как снижение цены продукции. Увеличивается конкурентоспособность предприятия, возможно и объемы продаж. Однако фирма перестает располагать большим амортизационным фондом, снижается возможность приобретения новых, современных средств труда. </w:t>
      </w:r>
      <w:r>
        <w:rPr>
          <w:color w:val="FFFFFF"/>
          <w:sz w:val="28"/>
          <w:szCs w:val="28"/>
        </w:rPr>
        <w:t>курсовой оформление аннотация титуль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ые обстоятельства несомненно приведут к расширению рынков сбыта, увеличению прибыли предприятия за счет увеличение объема продаж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04" w:leader="none"/>
        </w:tabs>
        <w:spacing w:lineRule="auto" w:line="360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  <w:sz w:val="20"/>
      <w:szCs w:val="20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cs="Times New Roman;Times New Roman"/>
      <w:sz w:val="28"/>
      <w:szCs w:val="28"/>
      <w:lang w:val="ru-RU" w:bidi="ar-SA"/>
    </w:rPr>
  </w:style>
  <w:style w:type="character" w:styleId="Style15">
    <w:name w:val="Основной текст Знак"/>
    <w:qFormat/>
    <w:rPr>
      <w:rFonts w:ascii="Calibri;Century Gothic" w:hAnsi="Calibri;Century Gothic" w:cs="Times New Roman;Times New Roman"/>
      <w:sz w:val="22"/>
      <w:szCs w:val="22"/>
      <w:lang w:val="en-US"/>
    </w:rPr>
  </w:style>
  <w:style w:type="character" w:styleId="Style16">
    <w:name w:val="Верхний колонтитул Знак"/>
    <w:qFormat/>
    <w:rPr>
      <w:rFonts w:cs="Times New Roman;Times New Roman"/>
      <w:sz w:val="24"/>
      <w:szCs w:val="24"/>
    </w:rPr>
  </w:style>
  <w:style w:type="character" w:styleId="Style17">
    <w:name w:val="Нижний колонтитул Знак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;Century Gothic" w:hAnsi="Calibri;Century Gothic" w:cs="Calibri;Century Gothic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before="240" w:after="60"/>
    </w:pPr>
    <w:rPr>
      <w:rFonts w:ascii="Arial" w:hAnsi="Arial" w:cs="Arial"/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before="220" w:after="0"/>
      <w:ind w:left="240" w:hanging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9:12:00Z</dcterms:created>
  <dc:creator>nat</dc:creator>
  <dc:description/>
  <cp:keywords/>
  <dc:language>en-US</dc:language>
  <cp:lastModifiedBy>SYSTEM</cp:lastModifiedBy>
  <cp:lastPrinted>2011-04-14T12:31:00Z</cp:lastPrinted>
  <dcterms:modified xsi:type="dcterms:W3CDTF">2011-09-02T09:12:00Z</dcterms:modified>
  <cp:revision>2</cp:revision>
  <dc:subject/>
  <dc:title/>
</cp:coreProperties>
</file>