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роблема «разбегающегося» политического пространства в современной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распада СССР и образования однополярного мира прошло уже 20 лет. За эти годы современная Россия пережила большое количество различных кризисов: путчи, политическую нестабильность, этнонационализм, войну, экономические проблемы и т.д. Некоторые из них наша страна смогла преодолеть, но некоторые кризисы существуют и сей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к постимперским проблемам сегодня дополняются и проблемы совершенно нового характера – проблемы глобализирующегося мира. Мировые тенденции диктуют свои правила игры на международной арене. Сегодня мы имеем совершенно иное по отношению к ялтинско-потсдамскому мировое устройство. Государственная монополия на геополитику исчезла. В наше время в неё включены также: транснациональные компании, международные организации, регионы, политические лидеры, отдельно взятые народ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модернизации социальных коммуникаций, появилась принципиально новая проблема политического характера: проблема «разбегающегося» политического пространства. Тенденции данного процесса напрямую связаны с иным мироустройством и быстрым темпом развития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а понятия «политического пространств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олитология как наука, наравне с философией имеет специфический, зачастую довольно абстрактный категориальный аппарат. Потребность в возникновении таких понятий обусловлена изменчивым временем сегодняшнего дня. Это такие понятия как: политическое время, политическая смерть, политическое пространство и т.д. Подобные понятия предназначены раскрывать наиболее общее представление о том или ином событии, я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политической науке актуальным понятием стало «пространство». Оно актуализировалось в политической науке в результате перехода общества на следующий уровень своего развития – информационный. Такое понятие как «территория» уже не способно было объяснить некоторые специфические моменты, таких как появление Интернета и виртуальной реальности. Современный мир является очень сложной и взаимосвязанной системой пространств, которые взаимодействуя между собой, образуют привычное для нас общество, государство и т.п. Пространства эти могут быть экономическими, политическими, культурными, виртуальным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о – поле деятельности человека в определённой сфере, которое имеет свои организующие правила и механизмы регулирования взаимоотношений. Таким образом, политическое пространство – это поле взаимоотношений и правил между политическими субъектами, которые обладают реальными инструментами и полномочиями политического воздейств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системы неоднородны и не являются чем-то монолитным: в них существуют свои центры и периферии, зоны активного развития и регресса. Но, так или иначе, большинство проблем, возникающих в этих пространствах, распространяются на всю его струк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едавний экономический кризис, который возник непосредственно в мировом экономическом пространстве быстро перешёл в кризис социо-культурного (безработица, рост преступности) и политического (политическая нестабильность, кризисы политических взаимоотношений) пространств многих стран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тесный контакт этих пространств вызывает их размытость. Чётких границ между политическим и экономическим (а вместе с тем и социо-культурным) пространствами сейчас не существует, так как основной политической задачей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е стало не господство той или иной идеологии, не военное превосходство, а экономическая развитость той или иной страны. Все политические процессы большинства стран направлены на поддержание экономической конкурентоспособности. Это вызвано невозможностью начала мировой войны, так как следующая мировая война станет последней в истории человечества…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а суверенитета в глобальном простран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уже говорилось ранее, сегодняшний мир имеет принципиально новое мировое устройство. На данный момент геополитика включает в себя новые субъекты воздействия: транснациональные компании, международные организации, регионы, политические лидеры, отдельно взятые народы и т.д. Политическое пространство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по отношению к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у сильно раздулось, «разбежалось» и деформировалось. Это выражается в том, что у каждого субъекта геополитики свои цели, и порой они прямо противополож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могут служить столкновения интересов ТНК с местными народами в центральной и южной Африке. ТНК, добывающие алмазы или другие полезные ископаемые заинтересованы, прежде всего, в стабильности в стран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Но как мы знаем, чёрная Африка является нестабильным регионом. Бесчисленные гражданские войны и сепаратистские акции заставляют ТНК опасаться за свои инвестиции. Поэтому ТНК обычно поддерживают ту политическую силу, которая контролирует место добычи полезных ископаемых. Заинтересованность в стабильности политической ситуации заставляет закрывать их глаза на методы контроля (какими бы кровавыми они не были) финансируемых политических си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словами, в мировом политическом пространстве государственные образования играют далеко уже не первую роль. Поэтому сегодня мир столкнулся с размыванием такого понятия как государственный суверен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государственный суверенитет 20 лет назад? Это верховенство власти внутри страны и ее независимость во внешней сфере, т.е. полнота законодательной, исполнительной и судебной власти государства на его территории, исключающая подчинение властям иностранных государств, в т.ч. в сфере международного общения, кроме случаев явно выраженного и добровольного согласия со стороны государства на ограничение своего суверенитет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Суверенитет – один из существенных признаков государства, его возможность полноправно осуществлять внутриполитические и внешнеполитические дела страны и не допускать вмешательства в свою деятельность иностранных государств и других внутригосударственных сил. «В качестве неотъемлемых юридических свойств суверенитета выделяются единство, верховенство, независимость государственной власти». Верховенство государственной власти характеризуется тем, что государственная власть посредством правотворчества регулирует весь комплекс общественных отношений в государстве и на его территории, при этом над государственной властью не может стоять никакая другая власть ни внутри страны, ни за ее преде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 такое государственный суверенитет сегодня? Однозначного ответа на него нет в современной науке, так как мир сталкивается с принципиально новой практикой государствоустр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бывает так, что некоторые государства (в особенности центральной Африки) находятся в постоянной гражданской войне и поддерживать военную, политическую и т.д. независимость они не в состоянии. Но эти государства признаны и пытаются осуществлять поли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редки случаи, когда некоторые территории той или иной страны просто не подконтрольны существующему государственному строю. Самым ярким примером может стать граница между Пакистаном и Афганистаном. Местные племена в этих горах живут абсолютно обособлено и придерживаются только своих клановых трад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тому же возникла проблема бесконтрольности средств массовых коммуникаций: Интернет, радио, телефонная связь и т.д. Всем известные волнения на ближнем востоке и в странах северной Африки организовывались путём передачи информации через интернет. Не будем забывать, что в интернете также находятся ресурсы, принадлежащие террористам, религиозным радикалам, фундаменталистам и т.д. Эти ресурсы невозможно убрать, а их действия зачастую направлены против существующего государственного строя, против обществ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ногие государства не способны полностью контролировать свои территории и тем более собственное виртуальное пространство. Поэтому политика проникновения государства в различные пространства современного общества оправдана. Ведь без контроля теряется суверенитет. Благодаря подобным процессам политическое пространство «разбегается» вширь и вглуб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ы политического пространства в современной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политическое пространство России также сталкивается с «раздуванием». Во времена Советского Союза государственная власть была во всех сферах жизни советского общества. Она распространялась на всей территории страны, имела одну из самых мощных армий и имела безоговорочный суверен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говорить о «разбежавшемся» политическом пространстве в СССР не стоит, так как в стране была только одна политическая сила – партия. Только партия имела монополию на осуществление государственной власти. Конкурирующих или значимых в политическом пространстве субъектов политики не существовало. Поэтому политика была «во всём и везде» изначально. Она действовала в тех рамках, которые существовали в тот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тоит отметить, что советское политическое пространство тесно связано с идеологией. Именно идеология была связующим звеном между советскими людьми, независимо от того, какой человек этничности, национальности, с каким ты достатком и т.д. Суверенитету СССР ничего не угрожало, так как государство контролировало своё политическое пространство в должной м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сле развала «тоталитарного монстра» ситуация стала противоположной. В период 1991–2000 гг. политическое пространство России приняло свой сильный «разбег», включаясь в общемировые тенденции. Прежде всего, за неимением связующего звена между гражданами – идеологии, общество автономизировалось и вместе с тем появились политические силы, которые были способны конкурировать и имели достаточно большой политический вес. Это такие силы как: партии, этнонационалисты, ТНК и т.д. Быстро встал вопрос и о суверенитете страны. Ведь Россия уже не могла поддерживать контроль за территориями, выполнение законов и обеспечение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стоящему моменту, 2011 году, политическое пространство в современной России представляет собой следующее. Территории страны вновь стали подконтрольны органам центральной власти, но не все. В России, как и во многих странах, существуют районы, где осуществлять государственную власть затруднительно или даже невозможно. Таким местом является северокавказский регион. Тейповая система и приверженность к традиционным ценностям затрудняют осуществлять контроль за безопасностью, выполнением законов и т.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национальные корпорации осуществляют свою деятельность вместе с бюрократами. Благодаря высокой степени коррумпированности чиновников интересы ТНК лоббируются и зачастую удовлетворяются, не смотря ни на что. Поэтому государственная власть для них является не столько препятствием, сколько союз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иртуальной реальности в России идёт быстрым темпом. Доступ к сети интернет уже не является проблемой. Отсюда и возникает целый ряд проблем, аналогичных общемировым. Развитие блогосферы и социальных сетей позволяют формировать настроения широких масс, особенно маргинальной и радикальной молодёжи. Рунет сегодня наводнён информацией, по сути являющейся троллингом. Но политика, всё же, пока не дошла до виртуального простр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суверенитете в 2011 году в нашей стране не стоит благодаря постимперскому наследию. Но нужно сказать, что политике необходимо переходить из обычных государственных рамок в нестандартные условия, в другие пространства. Этого требует воздействие научно-технической революции и начавшегося процесса мировой интеграции, создания мирового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– это, прежде всего, поиск консенсуса. Необходимо признать, что сегодня в политическом пространстве России консенсуса среди общества нет. Общая автономизация общества и отдаление государственного аппарата от народа ставит в тупик это явление. Все эти проблемы «раздувают» политическое пространство России. Такие социальные процессы вызывают определённые проблемы, связанные с социальной дезорганизацией и ставит в тупик старые методы управления об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советским народом было эффективным благодаря тому, что в базисном понимании все имели одни и те же ценности, одну идеологию. Иными словами одну идентичность. Государство становилось субъектом формирования идентичности и имело на это монополию. Именно оно говорило: кто есть враг, кого нужно любить и в каком векторе разви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ейчас российское общество является собранием множества социальных групп, к каждому из которых необходим индивидуальный подход. Речь идёт о том, что управление российским обществом выходит за обычные рамки стандартных методов управления. Консенсус необходимо искать в различных плоскостях и пространствах. А сегодня эти пространства имеют огромные размеры. Старые институциональные или командные методы в системе организации пространств не могут дать того эффекта, которые достигался в управлении государственными органами или общественными институтами, т. к. большинство предшествующих методов работали в рамках одного государства, общественного института, международной организации, союза и т.п. Пространственная организация предполагает отказ от классической организации человеческой общественной, экономической, политической и культур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ески развивающееся общество нуждается в том, чтобы его разносторонние объективные потребности были в центре внимания государства, оно стимулирует развертывание общесоциальных функций государства. Пожалуй, здесь исток новой закономерности развития современного государства – возрастание его роли в жизн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точников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странство политический глобальный ро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олапов Н.А. Глобализация: территориально-пространственный аспект // Мировая экономика и международные отношения. №6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снопеев Д.В. Гражданская война в России 1993– ? Красно-к: «Красноярский писатель»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липпов А.Ф. Социология и космос: Суверенитет государства и суверенность социального // Социо-Логос. Вып. 1. Общество и сферы смы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айт Института Африки Российской академии наук.,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.: http://www.inafran.ru/ru/content/section/4/34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айт Института стран Азии и Африки МГУ.,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.: https://sites.google.com/site/iaasdepartments/resursy/publikacii-on-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айт «Кимберлийского процесса».,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.: http://www.kimberleyprocess.com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ловарная статья в Юридическом словаре.,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.: http://dic.academic.ru/dic.nsf/lower/185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МККК.,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.: http://www.icrc.org/web/rus/siterus0.nsf/htmlall/africa? OpenDocument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олапов Н. А. Глобализация: территориально-пространственный аспект // Мировая экономика и  международные отношения. №6 – 200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йт «Кимберлийского процесса»., </w:t>
      </w:r>
      <w:r>
        <w:rPr>
          <w:lang w:val="en-US"/>
        </w:rPr>
        <w:t>URL</w:t>
      </w:r>
      <w:r>
        <w:rPr/>
        <w:t>.: http://www.kimberleyprocess.com/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йт Института Африки Российской академии наук., </w:t>
      </w:r>
      <w:r>
        <w:rPr>
          <w:lang w:val="en-US"/>
        </w:rPr>
        <w:t>URL</w:t>
      </w:r>
      <w:r>
        <w:rPr/>
        <w:t>.: http://www.inafran.ru/ru/content/section/4/34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арная статья в Юридическом словаре., </w:t>
      </w:r>
      <w:r>
        <w:rPr>
          <w:lang w:val="en-US"/>
        </w:rPr>
        <w:t>URL</w:t>
      </w:r>
      <w:r>
        <w:rPr/>
        <w:t>.: http://dic.academic.ru/dic.nsf/lower/1856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пеев Д.В. Гражданская война в России 1993-? Красно-к: «Красноярский писатель», 20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51:00Z</dcterms:created>
  <dc:creator>КУБиК</dc:creator>
  <dc:description/>
  <cp:keywords/>
  <dc:language>en-US</dc:language>
  <cp:lastModifiedBy>SYSTEM</cp:lastModifiedBy>
  <dcterms:modified xsi:type="dcterms:W3CDTF">2011-09-02T08:51:00Z</dcterms:modified>
  <cp:revision>2</cp:revision>
  <dc:subject/>
  <dc:title>20</dc:title>
</cp:coreProperties>
</file>