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. ПРОБЛЕМА СОЦИАЛЬНОЙ УСТАНОВКИ В ПСИХОЛОГИИ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АТТИТЮД: ПОНЯТИЕ, СТРУКТУРА, ФУНКЦИИ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АТТИТЮДЫ И РЕАЛЬНОЕ ПО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 СОЦИАЛЬНОЙ УСТАНОВКИ В ПСИХОЛОГИИ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Если процесс социализации объясняет, каким образом личность усваивает социальный опыт и вместе с тем активно воспроизводит его, то формирование социальных установок личности отвечает на вопрос: как усвоенный социальный опыт </w:t>
      </w:r>
      <w:r>
        <w:rPr>
          <w:iCs/>
          <w:sz w:val="28"/>
          <w:szCs w:val="28"/>
        </w:rPr>
        <w:t xml:space="preserve">преломлен </w:t>
      </w:r>
      <w:r>
        <w:rPr>
          <w:sz w:val="28"/>
          <w:szCs w:val="28"/>
        </w:rPr>
        <w:t xml:space="preserve">личностью и конкретно </w:t>
      </w:r>
      <w:r>
        <w:rPr>
          <w:iCs/>
          <w:sz w:val="28"/>
          <w:szCs w:val="28"/>
        </w:rPr>
        <w:t xml:space="preserve">проявляет себя в ее действиях </w:t>
      </w:r>
      <w:r>
        <w:rPr>
          <w:sz w:val="28"/>
          <w:szCs w:val="28"/>
        </w:rPr>
        <w:t>и поступках?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Для того чтобы понять, что предшествует развертыванию реального действия, необходимо прежде всего проанализировать потребности и мотивы, побуждающие личность к деятельности. В общей теории личности рассматривается соотношение потребностей и мотивов для уяснения внутреннего механизма, побуждающего к действию. Однако при этом остается еще не ясным, </w:t>
      </w:r>
      <w:r>
        <w:rPr>
          <w:iCs/>
          <w:sz w:val="28"/>
          <w:szCs w:val="28"/>
        </w:rPr>
        <w:t xml:space="preserve">чем </w:t>
      </w:r>
      <w:r>
        <w:rPr>
          <w:sz w:val="28"/>
          <w:szCs w:val="28"/>
        </w:rPr>
        <w:t>определен сам выбор мотива. Этот вопрос имеет две стороны: почему люди в определенных ситуациях поступают так или иначе? И чем они руководствуются, когда выбирают именно данный мотив?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Понятие, которое в определенной степени объясняет выбор мотива, есть понятие социальной установки. Оно широко используется в житейской практике при составлении прогнозов поведения личности: «Н., очевидно, не пойдет на этот концерт, поскольку у него предубеждение против эстрадной музыки»; «Вряд ли мне понравится К.: я вообще не люблю математиков» и т.д. На этом житейском уровне понятие социальной установки употребляется в значении, близком к понятию «отношение». Однако в психологии термин «установка» имеет свое собственное значение, свою собственную традицию исследования, и необходимо соотнести понятие «социальная установка» с этой традицие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блема установки была специальным предметом исследования в школе Д. Н. Узнадзе. Внешнее совпадение терминов «установка» и «социальная установка» приводит к тому, что иногда содержание этих понятий рассматривается как идентичное. Тем более что набор определений, раскрывающих содержание этих двух понятий, действительно схож: «склонность», «направленность», «готовность». Вместе с тем необходимо точно развести сферу действия установок, как их понимал Узнадзе, и сферу действия «социальных установок»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В концепции Узнадзе «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». Настроенность на поведение для удовлетворения данной потребности и в данной ситуации может закрепляться в случае повторения ситуации, тогда возникает </w:t>
      </w:r>
      <w:r>
        <w:rPr>
          <w:iCs/>
          <w:sz w:val="28"/>
          <w:szCs w:val="28"/>
        </w:rPr>
        <w:t xml:space="preserve">фиксированная </w:t>
      </w:r>
      <w:r>
        <w:rPr>
          <w:sz w:val="28"/>
          <w:szCs w:val="28"/>
        </w:rPr>
        <w:t xml:space="preserve">установка в отличие от </w:t>
      </w:r>
      <w:r>
        <w:rPr>
          <w:iCs/>
          <w:sz w:val="28"/>
          <w:szCs w:val="28"/>
        </w:rPr>
        <w:t xml:space="preserve">ситуативной. </w:t>
      </w:r>
      <w:r>
        <w:rPr>
          <w:sz w:val="28"/>
          <w:szCs w:val="28"/>
        </w:rPr>
        <w:t>На первый взгляд как будто бы речь идет именно о том, чтобы объяснить направление действий личности в определенных условиях. Однако при более подробном рассмотрении проблемы выясняется, что такая постановка вопроса сама по себе не может быть применима в социальной психолог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редложенное понимание установки не связано с анализом </w:t>
      </w:r>
      <w:r>
        <w:rPr>
          <w:iCs/>
          <w:sz w:val="28"/>
          <w:szCs w:val="28"/>
        </w:rPr>
        <w:t xml:space="preserve">социальных </w:t>
      </w:r>
      <w:r>
        <w:rPr>
          <w:sz w:val="28"/>
          <w:szCs w:val="28"/>
        </w:rPr>
        <w:t xml:space="preserve">факторов, детерминирующих поведение личности, с усвоением индивидом </w:t>
      </w:r>
      <w:r>
        <w:rPr>
          <w:iCs/>
          <w:sz w:val="28"/>
          <w:szCs w:val="28"/>
        </w:rPr>
        <w:t xml:space="preserve">социального </w:t>
      </w:r>
      <w:r>
        <w:rPr>
          <w:sz w:val="28"/>
          <w:szCs w:val="28"/>
        </w:rPr>
        <w:t xml:space="preserve">опыта, со сложной иерархией детерминант, определяющих саму природу социальной ситуации, в которой личность действует. Установка в контексте концепции Узнадзе более всего касается вопроса реализации </w:t>
      </w:r>
      <w:r>
        <w:rPr>
          <w:iCs/>
          <w:sz w:val="28"/>
          <w:szCs w:val="28"/>
        </w:rPr>
        <w:t xml:space="preserve">простейших физиологических </w:t>
      </w:r>
      <w:r>
        <w:rPr>
          <w:sz w:val="28"/>
          <w:szCs w:val="28"/>
        </w:rPr>
        <w:t xml:space="preserve">потребностей человека. Она трактуется как бессознательное, что исключает применение этого понятия к изучению наиболее сложных, высших форм человеческой деятельности. Сама идея выявления особых состояний личности, предшествующих ее реальному поведению, присутствует у многих исследователей. Прежде всего, этот круг вопросов обсуждался В. Н. Мясищевым в его концепции отношений человека. Отношение, понимаемое «как система временных связей человека как личности-субъекта со всей действительностью или с ее отдельными сторонами, объясняет как раз направленность будущего поведения личности. Отношение и есть своеобразная </w:t>
      </w:r>
      <w:r>
        <w:rPr>
          <w:iCs/>
          <w:sz w:val="28"/>
          <w:szCs w:val="28"/>
        </w:rPr>
        <w:t xml:space="preserve">предиспозиция, </w:t>
      </w:r>
      <w:r>
        <w:rPr>
          <w:sz w:val="28"/>
          <w:szCs w:val="28"/>
        </w:rPr>
        <w:t xml:space="preserve">предрасположенность к каким-то объектам, которая позволяет ожидать раскрытия себя в реальных актах действия. Отличие от установки здесь состоит в том, что предполагаются различные, в том числе и </w:t>
      </w:r>
      <w:r>
        <w:rPr>
          <w:iCs/>
          <w:sz w:val="28"/>
          <w:szCs w:val="28"/>
        </w:rPr>
        <w:t xml:space="preserve">социальные </w:t>
      </w:r>
      <w:r>
        <w:rPr>
          <w:sz w:val="28"/>
          <w:szCs w:val="28"/>
        </w:rPr>
        <w:t>объекты, на которые это отношение распространяется, и самые разнообразные, весьма сложные с социально-психологической точки зрения ситуации. Сфера действий личности на основе отношений практически безграничн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ри формировании личности в детском возрасте было установлено, что </w:t>
      </w:r>
      <w:r>
        <w:rPr>
          <w:iCs/>
          <w:sz w:val="28"/>
          <w:szCs w:val="28"/>
        </w:rPr>
        <w:t xml:space="preserve">направленность </w:t>
      </w:r>
      <w:r>
        <w:rPr>
          <w:sz w:val="28"/>
          <w:szCs w:val="28"/>
        </w:rPr>
        <w:t>складывается как внутренняя позиция личности по отношению к социальному окружению, к отдельным объектам социальной среды. Хотя эти позиции могут быть различными по отношению к многообразным ситуациям и объектам, в них возможно зафиксировать некоторую общую тенденцию, которая доминирует, что и дает возможность прогнозировать поведение в неизвестных ранее ситуациях и по отношению к неизвестным ранее объектам. Направленность личности сама по себе может быть рассмотрена также в качестве особой предиспозиции — предрасположенности личности действовать определенным образом, охватывающей всю сферу ее жизнедеятельности, вплоть до самых сложных социальных объектов и ситуаций. Такая интерпретация направленности личности позволяет рассмотреть это понятие как однопорядковое с понятием социальной установк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С этим понятием можно связать и идеи А. Н. Леонтьева о </w:t>
      </w:r>
      <w:r>
        <w:rPr>
          <w:iCs/>
          <w:sz w:val="28"/>
          <w:szCs w:val="28"/>
        </w:rPr>
        <w:t xml:space="preserve">личностном смысле. </w:t>
      </w:r>
      <w:r>
        <w:rPr>
          <w:sz w:val="28"/>
          <w:szCs w:val="28"/>
        </w:rPr>
        <w:t>Когда в теории личности подчеркивается личностная значимость объективных значений внешних обстоятельств деятельности, то этим самым ставится вопрос о направлении ожидаемого поведения (деятельности) личности в соответствии с тем личностным смыслом, который приобретает для нее предмет деятельности. Предпринята попытка интерпретировать социальную установку в этом контексте как личностный смысл, «порождаемый отношением мотива и цели»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ТТИТЮД: ПОНЯТИЕ, СТРУКТУРА, ФУНКЦИИ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сихология социальная установка аттитюд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Традиция изучения социальных установок сложилась западной социальной психологии и социологии. Отличие этой традиции заключается в том, что с самого начала категориальный строй исследований, расставленные в них акценты были ориентированы на проблемы </w:t>
      </w:r>
      <w:r>
        <w:rPr>
          <w:iCs/>
          <w:sz w:val="28"/>
          <w:szCs w:val="28"/>
        </w:rPr>
        <w:t xml:space="preserve">социально-психологического </w:t>
      </w:r>
      <w:r>
        <w:rPr>
          <w:sz w:val="28"/>
          <w:szCs w:val="28"/>
        </w:rPr>
        <w:t>знания. В западной социальной психологии для обозначения социальных установок используется термин «аттитюд», который в литературе на русском языке переводится либо как «социальная установка», либо употребляется как калька с английского (без перевода) «аттитюд». Изучение аттитюдов есть совершенно самостоятельная линия исследований, превратившихся в одну из самых разработанных областей социальной психолог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осле открытия феномена аттитюда начался своеобразный бум в его исследовании. Возникло несколько различных толкований аттитюда, много противоречивых его определений. В 1935 г. Г. Олпорт написал обзорную статью по проблеме исследования аттитюда, в которой насчитал 17 дефиниций этого понятия. Из этих семнадцати определений были выделены те черты аттитюда, которые отмечались </w:t>
      </w:r>
      <w:r>
        <w:rPr>
          <w:iCs/>
          <w:sz w:val="28"/>
          <w:szCs w:val="28"/>
        </w:rPr>
        <w:t xml:space="preserve">всеми </w:t>
      </w:r>
      <w:r>
        <w:rPr>
          <w:sz w:val="28"/>
          <w:szCs w:val="28"/>
        </w:rPr>
        <w:t>исследователями. В окончательном, систематизированном виде они выглядели так. Аттитюд понимался всеми как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а) определенное состояние сознания и нервной системы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б) выражающее готовность к реакции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в) организованное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г) на основе предшествующего опыта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д) оказывающее направляющее и динамическое влияние на поведени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были установлены зависимость аттитюда от предшествующего опыта и его важная регулятивная роль в поведен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овременно последовал ряд предложений относительно методов измерения аттитюдов. В качестве основного метода были использованы различные </w:t>
      </w:r>
      <w:r>
        <w:rPr>
          <w:iCs/>
          <w:sz w:val="28"/>
          <w:szCs w:val="28"/>
        </w:rPr>
        <w:t xml:space="preserve">шкалы, </w:t>
      </w:r>
      <w:r>
        <w:rPr>
          <w:sz w:val="28"/>
          <w:szCs w:val="28"/>
        </w:rPr>
        <w:t xml:space="preserve">впервые предложенные Л. Тёрнстоуном. Использование шкал было необходимо и возможно потому, что аттитюды представляют собой </w:t>
      </w:r>
      <w:r>
        <w:rPr>
          <w:iCs/>
          <w:sz w:val="28"/>
          <w:szCs w:val="28"/>
        </w:rPr>
        <w:t xml:space="preserve">латентное </w:t>
      </w:r>
      <w:r>
        <w:rPr>
          <w:sz w:val="28"/>
          <w:szCs w:val="28"/>
        </w:rPr>
        <w:t xml:space="preserve">(скрытое) отношение к социальным ситуациям и объектам, характеризуются </w:t>
      </w:r>
      <w:r>
        <w:rPr>
          <w:iCs/>
          <w:sz w:val="28"/>
          <w:szCs w:val="28"/>
        </w:rPr>
        <w:t xml:space="preserve">модальностью </w:t>
      </w:r>
      <w:r>
        <w:rPr>
          <w:sz w:val="28"/>
          <w:szCs w:val="28"/>
        </w:rPr>
        <w:t xml:space="preserve">(поэтому судить о них можно по набору высказываний). Очень быстро обнаружилось, что разработка шкал упирается в нерешенность некоторых содержательных проблем аттитюдов, в частности относительно их структуры; оставалось не ясным, что измеряет шкала. Кроме того, поскольку все измерения строились на основе вербального самоотчета, возникли неясности с разведением понятий «аттитюд» — «мнение», «знание», «убеждение» и т.д. Разработка методических средств стимулировала дальнейший теоретический поиск. Он осуществлялся по двум основным направлениям: как раскрытие </w:t>
      </w:r>
      <w:r>
        <w:rPr>
          <w:iCs/>
          <w:sz w:val="28"/>
          <w:szCs w:val="28"/>
        </w:rPr>
        <w:t xml:space="preserve">функций </w:t>
      </w:r>
      <w:r>
        <w:rPr>
          <w:sz w:val="28"/>
          <w:szCs w:val="28"/>
        </w:rPr>
        <w:t xml:space="preserve">аттитюда и как анализ его </w:t>
      </w:r>
      <w:r>
        <w:rPr>
          <w:iCs/>
          <w:sz w:val="28"/>
          <w:szCs w:val="28"/>
        </w:rPr>
        <w:t>структур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о ясно, что аттитюд служит удовлетворению каких-то важных потребностей субъекта, но надо было установить, каких именно. Были выделены четыре </w:t>
      </w:r>
      <w:r>
        <w:rPr>
          <w:b/>
          <w:bCs/>
          <w:iCs/>
          <w:sz w:val="28"/>
          <w:szCs w:val="28"/>
        </w:rPr>
        <w:t>функции аттитюдов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1) приспособительная (иногда называемая утилитарной, адаптивной) — аттитюд направляет субъекта к тем объектам, которые служат достижению его целей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2) функция знания — аттитюд дает упрощенные указания относительно способа поведения по отношению к конкретному объекту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3) функция выражения (иногда называемая функцией ценности, саморегуляции) — аттитюд выступает как средство освобождения субъекта от внутреннего напряжения, выражения себя как личности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4) функция защиты — аттитюд способствует разрешению внутренних конфликтов личнос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 эти функции аттитюд способен выполнить потому, что обладает сложной </w:t>
      </w:r>
      <w:r>
        <w:rPr>
          <w:b/>
          <w:bCs/>
          <w:iCs/>
          <w:sz w:val="28"/>
          <w:szCs w:val="28"/>
        </w:rPr>
        <w:t xml:space="preserve">структурой. </w:t>
      </w:r>
      <w:r>
        <w:rPr>
          <w:sz w:val="28"/>
          <w:szCs w:val="28"/>
        </w:rPr>
        <w:t>В 1942 г. М. Смитом была определена трехкомпонентная структура аттитюда, в которой выделяются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 xml:space="preserve">когнитивный </w:t>
      </w:r>
      <w:r>
        <w:rPr>
          <w:sz w:val="28"/>
          <w:szCs w:val="28"/>
        </w:rPr>
        <w:t>компонент (осознание объекта социальной установки)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аффективный </w:t>
      </w:r>
      <w:r>
        <w:rPr>
          <w:sz w:val="28"/>
          <w:szCs w:val="28"/>
        </w:rPr>
        <w:t>компонент (эмоциональная оценка объекта, выявление чувства симпатии или антипатии к нему)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поведенческий </w:t>
      </w:r>
      <w:r>
        <w:rPr>
          <w:sz w:val="28"/>
          <w:szCs w:val="28"/>
        </w:rPr>
        <w:t>(конативный) компонент (последовательное поведение по отношению к объекту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Теперь социальная установка определялась как осознание, оценка, готовность действовать. Три компонента были выявлены в многочисленных экспериментальных исследованиях («Иельские исследования» К. Ховланда). Хотя они дали интересные результаты, многие проблемы так и остались нерешенными. Прежде всего, так и оставалось неясным, что измеряют шкалы: аттитюд в целом или какой-то один его компонент (складывалось впечатление, что большинство шкал в состоянии «схватить» лишь эмоциональную оценку объекта, т.е. аффективный компонент аттитюда). Далее, в экспериментах, проведенных в лаборатории, исследование велось по простейшей схеме — выявлялся аттитюд на один объект, и было непонятно, что произойдет, если этот аттитюд будет вплетен в более широкую социальную структуру действий личности. Наконец, возникло еще одно затруднение по поводу связи аттитюда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реальным поведением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ТТИТЮДЫ И РЕАЛЬНОЕ ПОВЕДЕНИЕ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В течение длительного времени изучения аттитюдов не возникало сомнений в том, что знание аттитюда полезно потому, что позволяет прогнозировать поведение. Казалось само собой разумеющимся, что аттитюду </w:t>
      </w:r>
      <w:r>
        <w:rPr>
          <w:iCs/>
          <w:sz w:val="28"/>
          <w:szCs w:val="28"/>
        </w:rPr>
        <w:t xml:space="preserve">соответствует </w:t>
      </w:r>
      <w:r>
        <w:rPr>
          <w:sz w:val="28"/>
          <w:szCs w:val="28"/>
        </w:rPr>
        <w:t>определенное поведение. Однако вскоре возникло затруднение в объяснении связи аттитюд—поведение. Оно было обнаружено после осуществления известного эксперимента Р. Лапьера в 1934 г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Эксперимент состоял в следующем. Лапьер с двумя студентами-китайцами путешествовал по США. Они посетили 252 отеля и почти во всех случаях (за исключением одного) встретили в них нормальный прием, соответствующий стандартам сервиса. Никакого различия в обслуживании самого Лапьера и его студентов-китайцев обнаружено не было. После завершения путешествия (спустя два года) Лапьер обратился в 251 отель с письмами, в которых содержалась просьба ответить, может ли он надеяться вновь на гостеприимство, если посетит отель в сопровождении тех же двух китайцев, теперь уже его сотрудников. Ответ пришел из 128 отелей, причем только в одном содержалось согласие, в 52% был отказ, в остальных уклончивые формулировки. Лапьер интерпретировал эти данные так, что между аттитюдом (отношение к лицам китайской национальности) и реальным поведением хозяев отелей существует расхождение. Из ответов на письма можно было заключить о наличии негативного аттитюда, в то время как в реальном поведении он не был проявлен, напротив, поведение было организовано так, как если бы совершалось на основании позитивного аттитюд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т вывод получил название «парадокса Лапьера» и дал основания для глубокого скептицизма относительно изучения аттитюда. Если реальное поведение не строится в соответствии с аттитюдом, какой смысл в изучении этого феномена? Упадок интереса к аттитюдам в значительной мере был связан с обнаружением этого эффект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В последующие годы предпринимались различные меры для преодоления обозначившихся трудностей. С одной стороны, были сделаны усилия для совершенствования </w:t>
      </w:r>
      <w:r>
        <w:rPr>
          <w:iCs/>
          <w:sz w:val="28"/>
          <w:szCs w:val="28"/>
        </w:rPr>
        <w:t xml:space="preserve">техники измерений </w:t>
      </w:r>
      <w:r>
        <w:rPr>
          <w:sz w:val="28"/>
          <w:szCs w:val="28"/>
        </w:rPr>
        <w:t xml:space="preserve">аттитюдов (высказывалось предположение, что в эксперименте Лапьера шкала была несовершенной); с другой стороны, выдвигались новые </w:t>
      </w:r>
      <w:r>
        <w:rPr>
          <w:iCs/>
          <w:sz w:val="28"/>
          <w:szCs w:val="28"/>
        </w:rPr>
        <w:t xml:space="preserve">объяснительные </w:t>
      </w:r>
      <w:r>
        <w:rPr>
          <w:sz w:val="28"/>
          <w:szCs w:val="28"/>
        </w:rPr>
        <w:t xml:space="preserve">гипотезы. Некоторые из этих предложений вызывают особый интерес. М. Рокич высказал идею, что у человека существуют одновременно </w:t>
      </w:r>
      <w:r>
        <w:rPr>
          <w:iCs/>
          <w:sz w:val="28"/>
          <w:szCs w:val="28"/>
        </w:rPr>
        <w:t xml:space="preserve">два </w:t>
      </w:r>
      <w:r>
        <w:rPr>
          <w:sz w:val="28"/>
          <w:szCs w:val="28"/>
        </w:rPr>
        <w:t xml:space="preserve">аттитюда: на </w:t>
      </w:r>
      <w:r>
        <w:rPr>
          <w:iCs/>
          <w:sz w:val="28"/>
          <w:szCs w:val="28"/>
        </w:rPr>
        <w:t xml:space="preserve">объект </w:t>
      </w:r>
      <w:r>
        <w:rPr>
          <w:sz w:val="28"/>
          <w:szCs w:val="28"/>
        </w:rPr>
        <w:t xml:space="preserve">и на </w:t>
      </w:r>
      <w:r>
        <w:rPr>
          <w:iCs/>
          <w:sz w:val="28"/>
          <w:szCs w:val="28"/>
        </w:rPr>
        <w:t xml:space="preserve">ситуацию. </w:t>
      </w:r>
      <w:r>
        <w:rPr>
          <w:sz w:val="28"/>
          <w:szCs w:val="28"/>
        </w:rPr>
        <w:t>«Включаться» может то один, то другой аттитюд. В эксперименте Лапьера аттитюд на объект был негативным (отношение к китайцам), но возобладал аттитюд на ситуацию — хозяин отеля в конкретной ситуации действовал согласно принятым нормам сервиса. В предложении Д. Каца и Э. Стотленда мысль о различном проявлении каких-то разных сторон аттитюда приобрела иную форму: они предположили, что в разных ситуациях может проявляться то когнитивный, то аффективный компоненты аттитюда и результат поэтому будет различны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емление найти новые обоснования связи аттитюдов с поведением обусловило возрождение интереса к этой проблематике. В 1980-е годы было предложено несколько новых объяснений «неуспеха» Лапьер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режде всего, были установлены причины, «осложняющие» воздействие аттитюда на поведение (их было названо 40!), и вместе с тем факторы, которые могут противостоять этим причинам: </w:t>
      </w:r>
      <w:r>
        <w:rPr>
          <w:iCs/>
          <w:sz w:val="28"/>
          <w:szCs w:val="28"/>
        </w:rPr>
        <w:t xml:space="preserve">сила </w:t>
      </w:r>
      <w:r>
        <w:rPr>
          <w:sz w:val="28"/>
          <w:szCs w:val="28"/>
        </w:rPr>
        <w:t xml:space="preserve">аттитюда (аттитюд считается сильным, если он в ответ на стимул возникает </w:t>
      </w:r>
      <w:r>
        <w:rPr>
          <w:iCs/>
          <w:sz w:val="28"/>
          <w:szCs w:val="28"/>
        </w:rPr>
        <w:t xml:space="preserve">немедленно: </w:t>
      </w:r>
      <w:r>
        <w:rPr>
          <w:sz w:val="28"/>
          <w:szCs w:val="28"/>
        </w:rPr>
        <w:t xml:space="preserve">«змея» — «зло»!), </w:t>
      </w:r>
      <w:r>
        <w:rPr>
          <w:iCs/>
          <w:sz w:val="28"/>
          <w:szCs w:val="28"/>
        </w:rPr>
        <w:t xml:space="preserve">ожидаемостъ </w:t>
      </w:r>
      <w:r>
        <w:rPr>
          <w:sz w:val="28"/>
          <w:szCs w:val="28"/>
        </w:rPr>
        <w:t xml:space="preserve">аттитюда («я так и знал!»). Таким образом, были оговорены </w:t>
      </w:r>
      <w:r>
        <w:rPr>
          <w:iCs/>
          <w:sz w:val="28"/>
          <w:szCs w:val="28"/>
        </w:rPr>
        <w:t xml:space="preserve">условия, </w:t>
      </w:r>
      <w:r>
        <w:rPr>
          <w:sz w:val="28"/>
          <w:szCs w:val="28"/>
        </w:rPr>
        <w:t>при которых положение о влиянии аттитюда на поведение сохраняло свое значени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Другие попытки связаны с разработкой особых теорий, также оговаривающих более сложную связь между аттитюдом и поведением. А. Айзен и М. Фишбайн предложили идею «точечного совпадения» элементов аттитюда и поведения, суть которой состоит в том, что необходимо сравнивать </w:t>
      </w:r>
      <w:r>
        <w:rPr>
          <w:iCs/>
          <w:sz w:val="28"/>
          <w:szCs w:val="28"/>
        </w:rPr>
        <w:t xml:space="preserve">однопорядковые уровни </w:t>
      </w:r>
      <w:r>
        <w:rPr>
          <w:sz w:val="28"/>
          <w:szCs w:val="28"/>
        </w:rPr>
        <w:t>того и другого явления, а именно: если берется «глобальный» аттитюд, то его надо сравнивать не с отдельным поведенческим актом, а с целой их совокупностью. В противном случае совпадения не будет, но это и не будет доказательством ложности общего положения о связи аттитюдов с поведением. Близкую теорию — «смывающего потока» — предложил Л. Райтсмен, перечислив обстоятельства, которые как бы «смывают» очевидность влияния аттитюда на поведение (например, «вмешательство» других факторов, столкновение противоречивых аттитюдов и пр.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Все названные подходы пытались сохранить устоявшееся положение о том, что знание аттитюда полезно, поскольку позволяет — с той или иной степенью уверенности — прогнозировать поведение. По-видимому, не слишком большая убедительность аргументации заставила искать и </w:t>
      </w:r>
      <w:r>
        <w:rPr>
          <w:iCs/>
          <w:sz w:val="28"/>
          <w:szCs w:val="28"/>
        </w:rPr>
        <w:t xml:space="preserve">принципиально </w:t>
      </w:r>
      <w:r>
        <w:rPr>
          <w:sz w:val="28"/>
          <w:szCs w:val="28"/>
        </w:rPr>
        <w:t xml:space="preserve">иной подход к вопросу. Д. Бем предположил, что существует </w:t>
      </w:r>
      <w:r>
        <w:rPr>
          <w:iCs/>
          <w:sz w:val="28"/>
          <w:szCs w:val="28"/>
        </w:rPr>
        <w:t xml:space="preserve">обратное </w:t>
      </w:r>
      <w:r>
        <w:rPr>
          <w:sz w:val="28"/>
          <w:szCs w:val="28"/>
        </w:rPr>
        <w:t xml:space="preserve">отношение между аттитюдом и поведением, а именно: </w:t>
      </w:r>
      <w:r>
        <w:rPr>
          <w:iCs/>
          <w:sz w:val="28"/>
          <w:szCs w:val="28"/>
        </w:rPr>
        <w:t xml:space="preserve">поведение влияет на аттитюд. </w:t>
      </w:r>
      <w:r>
        <w:rPr>
          <w:sz w:val="28"/>
          <w:szCs w:val="28"/>
        </w:rPr>
        <w:t xml:space="preserve">Логика его рассуждений такова: возможно, что человек </w:t>
      </w:r>
      <w:r>
        <w:rPr>
          <w:iCs/>
          <w:sz w:val="28"/>
          <w:szCs w:val="28"/>
        </w:rPr>
        <w:t xml:space="preserve">сначала </w:t>
      </w:r>
      <w:r>
        <w:rPr>
          <w:sz w:val="28"/>
          <w:szCs w:val="28"/>
        </w:rPr>
        <w:t xml:space="preserve">наблюдает свое поведение (не ходит на рок-концерты), а лишь </w:t>
      </w:r>
      <w:r>
        <w:rPr>
          <w:iCs/>
          <w:sz w:val="28"/>
          <w:szCs w:val="28"/>
        </w:rPr>
        <w:t xml:space="preserve">затем </w:t>
      </w:r>
      <w:r>
        <w:rPr>
          <w:sz w:val="28"/>
          <w:szCs w:val="28"/>
        </w:rPr>
        <w:t>умозаключает о своем аттитюде (не любит рок-музыку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иски свидетельствуют о признании важности проблемы аттитюдов для объяснения поведения. Однако, поскольку исчерпывающих объяснительных моделей создать так и не удалось, вопрос упирается как минимум в две общие методологические трудности. С одной стороны, все исследования, как правило, ведутся в условиях </w:t>
      </w:r>
      <w:r>
        <w:rPr>
          <w:iCs/>
          <w:sz w:val="28"/>
          <w:szCs w:val="28"/>
        </w:rPr>
        <w:t xml:space="preserve">лаборатории: </w:t>
      </w:r>
      <w:r>
        <w:rPr>
          <w:sz w:val="28"/>
          <w:szCs w:val="28"/>
        </w:rPr>
        <w:t xml:space="preserve">это и упрощает исследовательские ситуации (схематизирует их), и отрывает их от реального социального контекста. С другой стороны, даже если эксперименты и выносятся в поле, объяснения все равно строятся лишь при помощи апелляций к </w:t>
      </w:r>
      <w:r>
        <w:rPr>
          <w:iCs/>
          <w:sz w:val="28"/>
          <w:szCs w:val="28"/>
        </w:rPr>
        <w:t xml:space="preserve">микросреде, </w:t>
      </w:r>
      <w:r>
        <w:rPr>
          <w:sz w:val="28"/>
          <w:szCs w:val="28"/>
        </w:rPr>
        <w:t>в отрыве от рассмотрения поведения личности в более широкой социальной структур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Андреева Г. М. </w:t>
      </w:r>
      <w:r>
        <w:rPr>
          <w:sz w:val="28"/>
          <w:szCs w:val="28"/>
        </w:rPr>
        <w:t>Психология социального познания. М.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Асмолов А. Г. </w:t>
      </w:r>
      <w:r>
        <w:rPr>
          <w:sz w:val="28"/>
          <w:szCs w:val="28"/>
        </w:rPr>
        <w:t>Деятельность и установка. М., 197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Белинская Е. П., Тихомандрицкая О. А. </w:t>
      </w:r>
      <w:r>
        <w:rPr>
          <w:sz w:val="28"/>
          <w:szCs w:val="28"/>
        </w:rPr>
        <w:t>Социальная психология личности. М.,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Божович Л. И. </w:t>
      </w:r>
      <w:r>
        <w:rPr>
          <w:sz w:val="28"/>
          <w:szCs w:val="28"/>
        </w:rPr>
        <w:t>Личность и ее формирование в детском возрасте. М., 196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Магун В. С. </w:t>
      </w:r>
      <w:r>
        <w:rPr>
          <w:sz w:val="28"/>
          <w:szCs w:val="28"/>
        </w:rPr>
        <w:t>Потребности и психология социальной деятельности личности. Л., 198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Майерс Д. </w:t>
      </w:r>
      <w:r>
        <w:rPr>
          <w:sz w:val="28"/>
          <w:szCs w:val="28"/>
        </w:rPr>
        <w:t>Социальная психология / Пер. с англ. М., 199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Мясищев В. Н. </w:t>
      </w:r>
      <w:r>
        <w:rPr>
          <w:sz w:val="28"/>
          <w:szCs w:val="28"/>
        </w:rPr>
        <w:t>Личность и неврозы. Л., 196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Надирашвили Ш. А. </w:t>
      </w:r>
      <w:r>
        <w:rPr>
          <w:sz w:val="28"/>
          <w:szCs w:val="28"/>
        </w:rPr>
        <w:t>Понятие установки в общей и социальной психологии. Тбилиси,197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Тихомандрицкая О. А. </w:t>
      </w:r>
      <w:r>
        <w:rPr>
          <w:sz w:val="28"/>
          <w:szCs w:val="28"/>
        </w:rPr>
        <w:t>Социальные изменения и изменение социальных установок // Социальная психология в современном мире. М.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Узнадзе Д. И. </w:t>
      </w:r>
      <w:r>
        <w:rPr>
          <w:sz w:val="28"/>
          <w:szCs w:val="28"/>
        </w:rPr>
        <w:t>Экспериментальные основы исследования установки // Психологические исследования. М., 196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Хьюстон М., Штребе В., Стефенсон Дж. </w:t>
      </w:r>
      <w:r>
        <w:rPr>
          <w:sz w:val="28"/>
          <w:szCs w:val="28"/>
        </w:rPr>
        <w:t>Перспективы социальной психологии / Пер. с англ. М,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Шихирев П. Н. </w:t>
      </w:r>
      <w:r>
        <w:rPr>
          <w:sz w:val="28"/>
          <w:szCs w:val="28"/>
        </w:rPr>
        <w:t>Современная социальная психология. М., 1999 (Гл. 6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О диспозиционной регуляции социального поведения личности // Методологические проблемы социальной психологии. М., 1975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2:00Z</dcterms:created>
  <dc:creator>Admin</dc:creator>
  <dc:description/>
  <cp:keywords/>
  <dc:language>en-US</dc:language>
  <cp:lastModifiedBy>SYSTEM</cp:lastModifiedBy>
  <dcterms:modified xsi:type="dcterms:W3CDTF">2011-09-02T07:52:00Z</dcterms:modified>
  <cp:revision>2</cp:revision>
  <dc:subject/>
  <dc:title/>
</cp:coreProperties>
</file>