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циально-правовые и профессионально-этические нормы деятельности практических психологов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Профессиональная компетентность психолога как интегративная характеристика его труда</w:t>
      </w:r>
    </w:p>
    <w:p>
      <w:pPr>
        <w:pStyle w:val="Style17"/>
        <w:widowControl w:val="false"/>
        <w:numPr>
          <w:ilvl w:val="0"/>
          <w:numId w:val="2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е этические принципы деятельности психолога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ведение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й из важнейших задач правовой науки является изучение эффективности правовых предписаний, норм, что предполагает рассмотрение социального механизма действия прав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 современных публикаций, так или иначе освещающих проблематику профессиональной подготовки психологов-практиков, показывает, что ведущими темами в них выступают две в равной степени взаимосвязанные и взаимонезависимые проблемы: этическая и психотехническая. Подобное положение вещей легко объяснимо спецификой самого содержания деятельности психолога-практи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человек со своими переживаниями в конкретной житейской ситуации, пусть даже типичной, единичен и уникален и, в отличие от экспериментальных условий, не защищен. Ни клиент, ни психолог-практик не могут остановить поток жизни, изменить ситуацию или, на худой случай, просто констатировать ее безвыходность, как, скажем, исследователь прерывает эксперимент, констатируя его безрезультатность, или меняет его услов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якое неквалифицированное использование инструментария психодиагностики, психологического развития, психокоррекции и психологического консультирования может нанести непоправимый вред жизни и деятельности конкретного человека или коллектива, дискредитировать саму психологическую служб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их целях важно руководствоваться рядом правил, которые выступают социально-правовыми и профессионально-этическими нормами деятельности практических психологов.</w:t>
      </w:r>
    </w:p>
    <w:p>
      <w:pPr>
        <w:pStyle w:val="Normal"/>
        <w:widowControl w:val="false"/>
        <w:spacing w:lineRule="auto" w:line="360"/>
        <w:ind w:firstLine="709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фессионализм практический психолог этический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1. Социально-правовые и профессионально-этические нормы деятельности практических психолог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Кодекс чести» (профессиональная этика, деонтология психологов практиков) требует разработки общих правил и принципов поведения, оценки профессионального соответствия, а также соблюдения определенных этических норм, направленных, прежде всего, на защиту интересов личности клиен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 включает в себя множество нравственных вопросов, возникающих в нестандартных и вместе с тем обычных в работе практического психолога ситуациях: как распоряжаться личностной информацией при работе с членами одной семьи (супругами, родителями и детьми), при решении конфликтов в производственном коллективе; насколько позволительно делиться собственными взглядами и ценностями, чтобы не допустить навязывания их клиенту или отчуждения клиента; как определить границы принятия мировоззрения клиента и пределы отказа от собственных ценностей без ущерба для собственного "Я" и т.д. и т.п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первых, вся работа практического психолога должна иметь четкую целевую ориентацию. Важно хорошо представлять особенности объекта, время и условия работы. Все это поможет лучше организовать проводимые мероприятия, согласовать их с реальными задачами или жизненными потребностями. Здесь не следует допускать поспешности в проведении диагностических мероприятий, в формулировании выводов и рекомендаций. Результаты только в том случае будут близки к истине, если они получены вследствие комплексного, всестороннего анализа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етодики, которыми психолог не овладел в достаточной мере, по которым чувствует слабость подготовки, использовать нецелесообразно. Особо осторожно следует подходить к практическому применению психотерапевтических методов воздействия. Главным правилом работы психолога должен стать принцип «Не навреди!». В случаях, если ребенок не достиг 16-летнего возраста, согласие на его участие в психологических процедурах должны дать родители или лица, их заменяющи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вторых, вся исследовательская деятельность практического психолога должна носить прикладной характер и быть органически связанной с процессами жизни и деятельности своего клиента. Здесь следует проявлять в высшей степени корректность. Прежде всего не допускать грубости, неуважительного отношения к человеку, укладу коллективной психологии как в повседневных отношениях, так и при проведении психологической работы. Необходимо добиваться доверительного и доброжелательного взаимоотношения с любым клиентом. При этом корректность должна соблюдаться и в использовании психологического инструментар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ученная информация не может быть использована ни в корыстных целях, ни для злоупотребления служебным положением кем бы то ни было, ни в каких-либо иных целях, наносящих вред человеку, коллективу, интересам дела. Следует всегда помнить, что информация, которой владеет психолог, — это оружие особого характера [7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215]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-третьих, охватывать психологическим влиянием весь уклад труда и жизни, добиваться компетентной реализации своих должностных функций. При этом тесно взаимодействовать со всеми административными институтами и общественностью. Оперативно доводить полученную информацию до тех субъектов, которые способны оказать позитивное влияние на решение проблемы. Важно также дать конкретные предложения по ее использованию и мерах, которые необходимо предпринять. Своевременность в работе психолога — важное условие ее результатив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-четвертых, постоянно совершенствовать свою профессиональную компетентность, пополнять арсенал средств и методов работы, добиваясь овладения современными психотехнологиями. Профессионализм практического психолога — основа успешности его труд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труд практического психолога, являясь особым видом труда в современном обществе, содержит как общие, так и специфические признаки. Все они объединены единой социальной целью, которая должна достигаться при оптимальной активизации ресурса социального субъект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пецифические психологические особенности (качества) выражают сформированность всех компонентов психики профессионала: психических процессов, свойств, состояний, образований, которые позволяют ему осуществлять избранную деятельность. Их специфический характер определяется как природными особенностями психолога, так и характером труда, спецификой объекта. Одним из обязательных условий деятельности психолога-профессионала является соблюдение определенных этических норм, направленных, прежде всего, на защиту интересов личности клиент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bookmarkStart w:id="0" w:name="%23*"/>
      <w:bookmarkEnd w:id="0"/>
      <w:r>
        <w:rPr>
          <w:sz w:val="28"/>
          <w:szCs w:val="32"/>
        </w:rPr>
        <w:t>2. Профессиональная компетентность психолога как интегративная характеристика его труд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пешность реализации деятельностного подхода в труде практического психолога основывается на достаточно прочной профессиональной основе. Профессионализм новой категории специалистов предстает как феномен, обусловленный действием общих, особенных и единичных закономерностей проявления целенаправленной творческой активности психолога в конкретной сфере труда — образовательной, управленческой, производственной, коммерческой и т. п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блюдая за политиком, руководителем, бизнесменом и просто человеком, вступившим в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, осознаешь потребность каждого из них в помощи профессионального компетентного психолог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изм в этой сфере деятельности открывает каналы для проникновения в глубинную природу отдельно взятого субъекта труда и жизни, всевозможных связей и отношений в коллективах и общесоциальных объединениях. На этой основе обеспечивается выявление и использование эффективных средств влияния на морфологическом, психофизиологическом, психическом, социально-психологическом и социальном уровнях. Таким образом, профессионализм практического психолога можно назвать стержневым компонентом избранного им вида деятель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«профессионализм практического психолога» обусловлено реальными детерминантами и индивидуальными особенностями конкретного человека, включенного в совокупность всех взаимосвязей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 отметить, что любую деятельность, в том числе и деятельность практического психолога, обусловливает ее цель. В данном случае цель — это вполне определенное представление о возможном результате выполняемой деятельности. Если учесть характер реальных условий, то перед практическим психологом возникает целый ряд проблем и задач, которые необходимо решить для получения конкретного результа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пройти дистанцию от представления о результате (цели) до его реального воплощения (продукта деятельности), необходимо выполнить вполне определенные действия, которые в соответствии с отведенной ролью принято называть функциями. Эти функции выполняет конкретный человек, выступающий субъектом (активным действующим лицом) деятельност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олне очевидно, что способность практического психолога эффективно выполнять свои функции зависит от определенных его качеств. Все они во взаимосвязи характеризуются общим понятием — профессиональная компетентность, или профессионализ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ая позиция практического психолога выступает совокупным детерминантом его активности. Кроме того, она может служить мерой конгруэнтности в выполняемой профессиональной деятельности. Если в основу общей ориентации психолога положены социально значимые ценности, а сфера избранной деятельности признана и принята им в качестве жизненно важного приоритета, и если практические действия являются воплощением современной профессиональной культуры, лучших традиций и продуктивных инноваций современной психологии и акмеологии, то в такой позиции фокусируются основные интересы психолога и социально значимые интересы общества и клиента. Такая позиция может считаться оптимальной. Она способна стимулировать наивысшую продуктивность профессиональной деятельности практического психолог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ние практическим психологом общих черт, особенностей и конкретики своей профессиональной деятельности, ее структуры, содержания и практики является необходимой предпосылкой ее успешного осуществления. Перечень вопросов, в которых должен быть компетентен психолог, включает также знания о собственных индивидуальных особенностях, способностях, возможностях, сильных и слабых сторонах. Не обойтись ему и без знаний о способах компенсации собственных недостатк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профессиональная компетентность характеризуется сформированностью у практического психолога единого комплекса знаний, навыков, умений, психологических особенностей (качеств) и профессиональных позиций. Здесь знания, навыки и умения можно представить как ролевые характеристики профессиональной компетентности психолога. Все остальные компоненты предстают в качестве ее субъектных характеристик, указывают на отношение психолога к деятельности и на его сугубо индивидуальный почерк. Причем достижение различных уровней профессиональной компетентности определяется целым рядом детерминантов, среди которых — индивидуальные ограничения, являющиеся противопоказаниями для выполнения профессиональных функц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профессиональная деятельность практического психолога, являясь важнейшей стороной его труда, требует многопланового анализа как самостоятельного явления. Она находится в самой тесной связи с другими видами его деятельности, повседневным общением, личностным развитием и результатами совокупного труд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3. Основные этические принципы деятельности психолога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ой целью Этического кодекса является установление основополагающих прав и обязанностей, вытекающих из особенностей профессиональной деятельности психолога. Кодекс должен служить психологу ориентиром при планировании и построении работы с клиентом, в том числе при разрешении проблемных и конфликтных ситуаций, возникающих в процессе профессиональной деятельности психолога. Кодекс призван оградить клиентов и общество в целом от нежелательных последствий бесконтрольного и неквалифицированного использования психологических знаний, и в то же время защитить психологов и практическую психологию от дискредитации. Кодекс составлен в соответствии с Женевской конвенцией «О правах ребенка» и действующим Российским законодательством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Этического кодекса входит в базовую профессиональную подготовку практического психолога-руководителя психологической службы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возникающих этических проблем создается комиссия по Этике в составе регионального научно-методического совета службы практической психологии образования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Этические принципы призваны обеспечить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ешение профессиональных задач в соответствии с этическими нормам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защиту законных прав людей, с которыми психологи вступают в профессиональное взаимодействие: обучающихся, воспитанников, студентов, педагогов, супервизоров, участников исследований и др. лиц, с которыми работает психолог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доверия между психологом и клиентом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крепление авторитета психологической службы образования среди обучающихся, воспитанников, родителей и педагогической общественности.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сновными этическими принципами являются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 конфиденциальности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компетентности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ответственности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этической и юридической правомочности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квалифицированной пропаганды психологии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благополучия клиента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профессиональной кооперации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информирования клиента о целях и результатах обследования. Данные принципы согласуются с профессиональными стандартами, принятыми в работе психологов в международном сообществ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цип конфиденциальности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, полученная психологом в процессе проведения работы, не подлежит сознательному или случайному разглашению, а в ситуации необходимости передачи ее третьим лицам должна быть представлена в форме, исключающей ее использование против интересов клиентов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Лица, участвующие в психологических исследованиях, тренингах и других мероприятиях, должны быть осведомлены об объеме и характере информации, которая может быть сообщена другим заинтересованным лицам и (или) учреждениям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обучающихся, воспитанников, родителей, педагогов в психологических процедурах (диагностика, консультирование, коррекция и др.) должно быть сознательным и добровольным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Если информация, полученная от клиента, запрашивается экспертами (для решения вопроса о компетентности психолога во время его аттестации), она должна быть предоставлена в форме, исключающей идентификацию личности клиента экспертами. Для этого вся информация о клиенте регистрируется и хранится с учетом строгой конфиденциальност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тчеты о профессиональной деятельности, результаты исследований и публикации должны быть составлены в форме, исключающей идентификацию личности клиента окружающими людьми, не включенными в круг специалистов, работающих с данным клиентом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 присутствие третьих лиц во время диагностики или консультирования необходимо предварительное согласие клиента или лиц, несущих за него ответственность (в случае, если клиент не достиг 16-летнего возраста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дминистрация органа управления образованием или образовательного учреждения, по заданию которого проводится психологическое обследование, должна быть предупреждена о том, что на нее распространяется обязательство сохранения профессиональной тайны. Сообщая администрации результаты обследования и своего заключения, психолог должен воздерживаться от сообщения сведений, наносящих вред клиенту и не имеющих отношения к образовательной ситуации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Принцип компетентности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сихолог четко определяет и учитывает границы собственной компетентности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сихолог несет ответственность за выбор процедуры и методов работы с клиентом.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Принцип ответственности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сихолог осознает свою профессиональную и личную ответственность перед клиентом и обществом за свою профессиональную деятельность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я исследования, психолог заботится, прежде всего, о благополучии людей и не использует результаты работы им во вред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сихолог несет ответственность за соблюдение данного Этического кодекса независимо от того, проводит он психологическую работу сам или она идет под его руководством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лог несет профессиональную ответственность за собственные высказывания на психологические темы, сделанные в средствах массовой информации и в публичных выступлениях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сихолог в публичных выступлениях не имеет права пользоваться непроверенной информацией, вводить людей в заблуждение относительно своего образования и компетентности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сихолог может не информировать клиента об истинных целях психологических процедур только в тех случаях, когда альтернативные пути достижения этих целей невозможны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 принятии решения об оказании психологической помощи недееспособным лицам (несовершеннолетним; лицам, находящимся в остром стрессовом состоянии; больным, имеющим на момент обращения диагноз психического расстройства, который известен психологу, и т.п.) психолог несет ответственность за последствия выбранного и использованного им вмешательства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Принцип этической и юридической правомочности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сихолог планирует и проводит исследования в соответствии с действующим законодательством и профессиональными требованиями к проведению психологической деятельности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случае расхождения между нормами данного Кодекса и обязанностями, вменяемыми ему администрацией образовательного учреждения, психолог руководствуется нормами данного Кодекса. Подобные случаи доводятся до сведения администрации учреждения, где работает психолог, и профессиональной психологической общественности (методического объединения) или областного научно-методического совета службы практической психологии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ормы данного Кодекса распространяются только на профессиональные отношения психолога с клиентом и другими субъектами образовательного процесса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сихолог может выполнять свои обязанности официального эксперта в соответствии с законом. При этом на него полностью распространяются нормы данного Кодекса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Принцип квалифицированной пропаганды психологии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любых сообщениях, предназначенных для людей, не имеющих психологического образования, следует избегать избыточной информации, раскрывающей суть профессиональных методов его работы. Подобная информация возможна только в сообщениях для специалистов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о всех сообщениях психолог должен отражать возможности методов практической психологии в соответствии с реальным положением дел. Следует воздерживаться от любых высказываний, которые могут повлечь за собой неоправданные ожидания от психолога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лог обязан пропагандировать достижения психологии профессионально и точно в соответствии с действительным состоянием науки на данный момент.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Принцип благополучия клиента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своих профессиональных действиях психолог ориентируется на благополучие и учитывает права всех субъектов образовательного процесса. В случаях, когда обязанности психолога вступают в противоречие с этическими нормами, психолог разрешает эти конфликты, руководствуясь принципом «не навреди»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сихолог в ходе профессиональной деятельности не должен допускать дискриминации (ограничения конституционных прав и свобод личности) по социальному статусу, возрасту, полу, национальности, вероисповеданию, интеллекту и любым другим отличиям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профессиональной деятельности психолога образования приоритетными объявляются права и интересы ребенка как основного субъекта образовательного процесса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сихолог придерживается доброжелательного и безоценочного отношения к клиенту.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Принцип профессиональной кооперации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бота психолога основывается на праве и обязанности проявлять уважение к другим специалистам и методам их работы независимо от собственных теоретических и методических предпочтений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лог воздерживается от публичных оценок и замечаний о средствах и методах работы коллег в присутствии клиентов и обследуемых лиц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этическое нарушение не может быть устранено неформальным путем, психолог может вынести проблему на обсуждение методического объединения (МО), в конфликтных ситуациях - на этическую комиссию регионального научно-методического совета службы практической психологии образования.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Принцип информированности клиента о целях и результатах обследования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сихолог информирует клиента о целях и содержании психологической работы, проводимой с ним, применяемых методах и способах получения информации, чтобы клиент мог принять решение об участии в этой работе. В случаях, когда психологическая процедура осуществляется с детьми до 16 лет, согласие на участие в ней ребенка должны дать родители или лица, их заменяющие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профессиональной деятельности психолог высказывает собственные суждения и оценивает различные аспекты ситуации в форме, исключающей ограничение свободы клиента в принятии им самостоятельного решения. В ходе работы по оказанию психологической помощи должен строго соблюдаться принцип добровольности со стороны клиент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сихолог должен информировать участников психологической работы о тех аспектах деятельности, которые могут повлиять на их решение участвовать (или не участвовать) в предстоящей работе: физический риск, дискомфорт, неприятный эмоциональный опыт и др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согласия клиента на психологическую работу с ним психолог должен использовать понятную терминологию и доступный для понимания клиента язык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по результатам обследования не должно носить категорический характер, оно может быть предложено клиенту только в виде рекомендаций. Рекомендации должны быть четкими и не содержать заведомо невыполнимых условий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обследования психолог должен выявлять и подчеркивать способности и возможности клиен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авовые этические принципы Кодекса призваны оградить клиентов и общество в целом от нежелательных последствий бесконтрольного и неквалифицированного использования психологических знаний, и в то же время защитить психологов и практическую психологию от дискредит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Заключе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труд практического психолога, являясь особым видом труда в современном обществе, содержит как общие, так и специфические признаки. Все они объединены единой социальной целью, которая должна достигаться при оптимальной активизации ресурса социального субъекта. Специфические психологические особенности (качества) выражают сформированность всех компонентов психики профессионала: психических процессов, свойств, состояний, образований, которые позволяют ему осуществлять избранную деятельность. Их специфический характер определяется как природными особенностями психолога, так и характером труда, спецификой объек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ая деятельность практического психолога, являясь важнейшей стороной его труда, требует многопланового анализа как самостоятельного явления. Она находится в самой тесной связи с другими видами его деятельности, повседневным общением, личностным развитием и результатами совокупного труд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обязательных условий деятельности психолога-профессионала является соблюдение определенных этических норм, направленных, прежде всего, на защиту интересов личности клиента. Эти нормы изложены в этическом Кодексе психолога и призваны оградить клиентов и общество в целом от нежелательных последствий бесконтрольного и неквалифицированного использования психологических знаний, и в то же время защитить психологов и практическую психологию от дискредит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Style w:val="Title1"/>
          <w:sz w:val="28"/>
          <w:szCs w:val="32"/>
        </w:rPr>
      </w:pPr>
      <w:r>
        <w:rPr>
          <w:rStyle w:val="Title1"/>
          <w:sz w:val="28"/>
          <w:szCs w:val="32"/>
        </w:rPr>
        <w:t>Литература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Style w:val="Title1"/>
          <w:sz w:val="28"/>
          <w:szCs w:val="32"/>
        </w:rPr>
      </w:pPr>
      <w:r>
        <w:rPr/>
      </w:r>
    </w:p>
    <w:p>
      <w:pPr>
        <w:pStyle w:val="Style17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ндаренко А.Ф. Социальная психотерапия личности (психосемантический подход). - Киев: КГПИИЯ. - 1991.- 256с.</w:t>
      </w:r>
    </w:p>
    <w:p>
      <w:pPr>
        <w:pStyle w:val="Style17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итянова М.Р. Организация психологической работы в школе (серия Практическая психология в образовании)- М., Совершенство, 2001. – 264с.</w:t>
      </w:r>
    </w:p>
    <w:p>
      <w:pPr>
        <w:pStyle w:val="Style17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ратусь Б.С. Опыт обоснования гуманитарной психологии Вопр. психологии, 2000, N6 - C. 9-16 </w:t>
      </w:r>
    </w:p>
    <w:p>
      <w:pPr>
        <w:pStyle w:val="Style17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рно М.Е. Терапия творческим самовыражением. - М.: Медицина, 1999. </w:t>
      </w:r>
    </w:p>
    <w:p>
      <w:pPr>
        <w:pStyle w:val="Style17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асилюк Ф.Е. Психология переживания. Анализ преодоления критических ситуаций. - М.: Изд-во Моск. ун-та, 2004.- 368с.</w:t>
      </w:r>
    </w:p>
    <w:p>
      <w:pPr>
        <w:pStyle w:val="Style17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Василюк Ф.Е. Уровни построения переживания и методы психологической помощи Вопр. психологии, 1988, N 5. - С. 27- Зинченко В.П. "Системный анализ в психологии" Психол. "журнал, 2001. - Т. 12, N 4. - С. 120-138.</w:t>
      </w:r>
    </w:p>
    <w:p>
      <w:pPr>
        <w:pStyle w:val="Style17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Рабочая книга практического психолога Под ред. А.А. Бодалева, А.А. Дергача, Л.Г. Лаптева. – М.: Изд-во Института Психотерапии, 2003. – 640 с.</w:t>
      </w:r>
    </w:p>
    <w:p>
      <w:pPr>
        <w:pStyle w:val="Style17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ткинд А.М. Психология практическая и академическая: расхождение когнитивных структур внутри профессионального сознания Вопр. психологии, 2003, N 6. - С. 20-30.</w:t>
      </w:r>
    </w:p>
    <w:p>
      <w:pPr>
        <w:pStyle w:val="Style17"/>
        <w:widowControl w:val="false"/>
        <w:tabs>
          <w:tab w:val="clear" w:pos="708"/>
          <w:tab w:val="left" w:pos="426" w:leader="none"/>
        </w:tabs>
        <w:spacing w:lineRule="auto" w:line="360" w:before="0" w:after="0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Title1">
    <w:name w:val="title1"/>
    <w:qFormat/>
    <w:rPr>
      <w:rFonts w:cs="Times New Roman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7:51:00Z</dcterms:created>
  <dc:creator>user</dc:creator>
  <dc:description/>
  <cp:keywords/>
  <dc:language>en-US</dc:language>
  <cp:lastModifiedBy>SYSTEM</cp:lastModifiedBy>
  <dcterms:modified xsi:type="dcterms:W3CDTF">2011-09-02T07:51:00Z</dcterms:modified>
  <cp:revision>2</cp:revision>
  <dc:subject/>
  <dc:title/>
</cp:coreProperties>
</file>