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Федеральное агентство по образованию. Государственное образовательное учреждение высшего профессионального образования</w:t>
      </w:r>
    </w:p>
    <w:p>
      <w:pPr>
        <w:pStyle w:val="Heading1"/>
        <w:pageBreakBefore w:val="false"/>
        <w:suppressAutoHyphens w:val="true"/>
        <w:spacing w:before="0" w:after="0"/>
        <w:ind w:firstLine="709"/>
        <w:rPr>
          <w:b w:val="false"/>
          <w:b w:val="false"/>
          <w:i w:val="false"/>
          <w:i w:val="false"/>
          <w:spacing w:val="0"/>
        </w:rPr>
      </w:pPr>
      <w:r>
        <w:rPr>
          <w:b w:val="false"/>
          <w:i w:val="false"/>
          <w:spacing w:val="0"/>
        </w:rPr>
        <w:t>"Орловский Государственный Университет"</w:t>
      </w:r>
    </w:p>
    <w:p>
      <w:pPr>
        <w:pStyle w:val="Heading1"/>
        <w:pageBreakBefore w:val="false"/>
        <w:suppressAutoHyphens w:val="true"/>
        <w:spacing w:before="0" w:after="0"/>
        <w:ind w:firstLine="709"/>
        <w:rPr>
          <w:b w:val="false"/>
          <w:b w:val="false"/>
          <w:i w:val="false"/>
          <w:i w:val="false"/>
          <w:spacing w:val="0"/>
        </w:rPr>
      </w:pPr>
      <w:r>
        <w:rPr>
          <w:b w:val="false"/>
          <w:i w:val="false"/>
          <w:spacing w:val="0"/>
        </w:rPr>
        <w:t xml:space="preserve">Факультет экономики и управления. Кафедра </w:t>
      </w:r>
      <w:r>
        <w:rPr>
          <w:b w:val="false"/>
          <w:bCs w:val="false"/>
          <w:i w:val="false"/>
          <w:spacing w:val="0"/>
        </w:rPr>
        <w:t>прикладных экономических дисциплин</w:t>
      </w:r>
    </w:p>
    <w:p>
      <w:pPr>
        <w:pStyle w:val="Normal"/>
        <w:suppressAutoHyphens w:val="true"/>
        <w:spacing w:lineRule="auto" w:line="360" w:before="0" w:after="0"/>
        <w:ind w:firstLine="709"/>
        <w:jc w:val="center"/>
        <w:rPr>
          <w:rFonts w:ascii="Times New Roman" w:hAnsi="Times New Roman" w:cs="Times New Roman"/>
          <w:b/>
          <w:b/>
          <w:i/>
          <w:i/>
          <w:spacing w:val="0"/>
          <w:sz w:val="28"/>
          <w:szCs w:val="28"/>
        </w:rPr>
      </w:pPr>
      <w:r>
        <w:rPr>
          <w:rFonts w:cs="Times New Roman" w:ascii="Times New Roman" w:hAnsi="Times New Roman"/>
          <w:b/>
          <w:i/>
          <w:spacing w:val="0"/>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lang w:val="en-US"/>
        </w:rPr>
      </w:pPr>
      <w:r>
        <w:rPr>
          <w:rFonts w:cs="Times New Roman" w:ascii="Times New Roman" w:hAnsi="Times New Roman"/>
          <w:sz w:val="28"/>
          <w:lang w:val="en-US"/>
        </w:rPr>
      </w:r>
    </w:p>
    <w:p>
      <w:pPr>
        <w:pStyle w:val="Normal"/>
        <w:suppressAutoHyphens w:val="true"/>
        <w:spacing w:lineRule="auto" w:line="360" w:before="0" w:after="0"/>
        <w:ind w:firstLine="709"/>
        <w:jc w:val="center"/>
        <w:rPr>
          <w:rFonts w:ascii="Times New Roman" w:hAnsi="Times New Roman" w:cs="Times New Roman"/>
          <w:sz w:val="28"/>
          <w:szCs w:val="44"/>
        </w:rPr>
      </w:pPr>
      <w:r>
        <w:rPr>
          <w:rFonts w:cs="Times New Roman" w:ascii="Times New Roman" w:hAnsi="Times New Roman"/>
          <w:sz w:val="28"/>
          <w:szCs w:val="44"/>
        </w:rPr>
        <w:t>Курсовая работа</w:t>
      </w:r>
    </w:p>
    <w:p>
      <w:pPr>
        <w:pStyle w:val="Heading4"/>
        <w:keepNext w:val="false"/>
        <w:keepLines w:val="false"/>
        <w:suppressAutoHyphens w:val="true"/>
        <w:spacing w:lineRule="auto" w:line="360" w:before="0" w:after="0"/>
        <w:ind w:firstLine="709"/>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t>По дисциплине: "</w:t>
      </w:r>
      <w:r>
        <w:rPr>
          <w:rFonts w:cs="Times New Roman" w:ascii="Times New Roman" w:hAnsi="Times New Roman"/>
          <w:b w:val="false"/>
          <w:i w:val="false"/>
          <w:color w:val="000000"/>
          <w:sz w:val="28"/>
          <w:szCs w:val="36"/>
        </w:rPr>
        <w:t>Управление персоналом</w:t>
      </w:r>
      <w:r>
        <w:rPr>
          <w:rFonts w:cs="Times New Roman" w:ascii="Times New Roman" w:hAnsi="Times New Roman"/>
          <w:b w:val="false"/>
          <w:i w:val="false"/>
          <w:color w:val="000000"/>
          <w:sz w:val="28"/>
        </w:rPr>
        <w:t>"</w:t>
      </w:r>
    </w:p>
    <w:p>
      <w:pPr>
        <w:pStyle w:val="Heading5"/>
        <w:keepNext w:val="false"/>
        <w:keepLines w:val="false"/>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t>На тему: "Цели и методы оценки персонала на примере ТК "Фамилия"</w:t>
      </w:r>
    </w:p>
    <w:p>
      <w:pPr>
        <w:pStyle w:val="Normal"/>
        <w:suppressAutoHyphens w:val="true"/>
        <w:spacing w:lineRule="auto" w:line="360" w:before="0" w:after="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10 г.</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ттестация персонал тестирование</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Глава 1. Теоретические аспекты оценки персонала</w:t>
      </w:r>
    </w:p>
    <w:p>
      <w:pPr>
        <w:pStyle w:val="Style17"/>
        <w:suppressAutoHyphens w:val="true"/>
        <w:spacing w:lineRule="auto" w:line="360" w:before="0" w:after="0"/>
        <w:ind w:left="0" w:hanging="0"/>
        <w:contextualSpacing/>
        <w:rPr/>
      </w:pPr>
      <w:r>
        <w:rPr>
          <w:rFonts w:cs="Times New Roman" w:ascii="Times New Roman" w:hAnsi="Times New Roman"/>
          <w:sz w:val="28"/>
          <w:szCs w:val="28"/>
        </w:rPr>
        <w:t>1.1 Сущность оценки персонала</w:t>
      </w:r>
    </w:p>
    <w:p>
      <w:pPr>
        <w:pStyle w:val="Style17"/>
        <w:suppressAutoHyphens w:val="true"/>
        <w:spacing w:lineRule="auto" w:line="360" w:before="0" w:after="0"/>
        <w:ind w:left="0" w:hanging="0"/>
        <w:contextualSpacing/>
        <w:rPr/>
      </w:pPr>
      <w:r>
        <w:rPr>
          <w:rFonts w:cs="Times New Roman" w:ascii="Times New Roman" w:hAnsi="Times New Roman"/>
          <w:sz w:val="28"/>
          <w:szCs w:val="28"/>
        </w:rPr>
        <w:t>1.2 Методы оценки персонала</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Глава 2. Проведение оценки персонала на примере ТК "Фамилия"</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2.1 Основы проведения оценки персонала ТК "Фамилия"</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2.2 Виды оценок, проводимых в ТК "Фамилия"</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Глава 3. Механизмы защиты результатов оценки персонала ТК "Фамилия" от искажений</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риложение А</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риложение Б</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риложение В</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риложение Г</w:t>
      </w:r>
    </w:p>
    <w:p>
      <w:pPr>
        <w:pStyle w:val="Normal"/>
        <w:suppressAutoHyphens w:val="true"/>
        <w:spacing w:lineRule="auto" w:line="360" w:before="0" w:after="0"/>
        <w:contextualSpacing/>
        <w:rPr>
          <w:rFonts w:ascii="Times New Roman" w:hAnsi="Times New Roman" w:cs="Times New Roman"/>
          <w:sz w:val="28"/>
          <w:szCs w:val="28"/>
          <w:lang w:val="en-US"/>
        </w:rPr>
      </w:pPr>
      <w:r>
        <w:rPr>
          <w:rFonts w:cs="Times New Roman" w:ascii="Times New Roman" w:hAnsi="Times New Roman"/>
          <w:sz w:val="28"/>
          <w:szCs w:val="28"/>
        </w:rPr>
        <w:t>Приложение Д</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условиях нестабильности оценка персонала приобретает особый смысл. В период кризиса и минимизации затрат на персонал сокращаются соцпакеты, заработная плата, происходят массовые сокращения работников, каждый сотрудник рассматривается как единица для инвестирования финансового капитала. Для того чтобы правильно разместить капиталовложения, важно четкое представление о возможностях каждого представителя компании. В условиях кризиса особенно важным для компании становится сохранение наиболее эффектив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обусловлена тем, что на современном этапе развития бизнес-технологий большинство руководителей организаций, обладающих определенными финансовыми, информационными, технологическими ресурсами достигли понимания того, что человеческие ресурсы являются ключевыми. Оценка и аттестация персонала позволяет выявить и раскрыть потенциал каждого сотрудника и направить этот потенциал на реализацию стратегических целе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курсовой работы состоит в определении понятий и целей оценки и аттестации персонала, а также рассмотрении их методов и процедур проведения на примере ТК "Фамилия".</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сходя из цели были выделены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теоретические аспекты оценки персонала;</w:t>
      </w:r>
    </w:p>
    <w:p>
      <w:pPr>
        <w:pStyle w:val="Normal"/>
        <w:suppressAutoHyphens w:val="true"/>
        <w:spacing w:lineRule="auto" w:line="360" w:before="0" w:after="0"/>
        <w:ind w:firstLine="709"/>
        <w:jc w:val="both"/>
        <w:rPr/>
      </w:pPr>
      <w:r>
        <w:rPr>
          <w:rFonts w:cs="Times New Roman" w:ascii="Times New Roman" w:hAnsi="Times New Roman"/>
          <w:sz w:val="28"/>
          <w:szCs w:val="28"/>
        </w:rPr>
        <w:t>- выявить проведение оценки персонала на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ить механизмы защиты результатов оценки от иск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трех глав и заключения.</w:t>
      </w:r>
    </w:p>
    <w:p>
      <w:pPr>
        <w:pStyle w:val="Normal"/>
        <w:suppressAutoHyphens w:val="true"/>
        <w:spacing w:lineRule="auto" w:line="360" w:before="0" w:after="0"/>
        <w:ind w:firstLine="709"/>
        <w:jc w:val="both"/>
        <w:rPr/>
      </w:pPr>
      <w:r>
        <w:rPr>
          <w:rFonts w:cs="Times New Roman" w:ascii="Times New Roman" w:hAnsi="Times New Roman"/>
          <w:sz w:val="28"/>
          <w:szCs w:val="28"/>
        </w:rPr>
        <w:t>Объектом работы является персонал предприятия, оценка которого – предмет исследования.</w:t>
      </w:r>
      <w:r>
        <w:rPr>
          <w:rFonts w:cs="Times New Roman" w:ascii="Times New Roman" w:hAnsi="Times New Roman"/>
          <w:sz w:val="28"/>
          <w:szCs w:val="28"/>
          <w:lang w:val="en-US"/>
        </w:rPr>
        <w:t xml:space="preserve"> </w:t>
      </w:r>
      <w:r>
        <w:rPr>
          <w:rFonts w:cs="Times New Roman" w:ascii="Times New Roman" w:hAnsi="Times New Roman"/>
          <w:sz w:val="28"/>
          <w:szCs w:val="28"/>
        </w:rPr>
        <w:t>При написании курсовой работы были использованы учебные пособия Базарова Т.Ю.,</w:t>
      </w:r>
      <w:r>
        <w:rPr>
          <w:rFonts w:cs="Times New Roman" w:ascii="Times New Roman" w:hAnsi="Times New Roman"/>
          <w:sz w:val="28"/>
          <w:szCs w:val="20"/>
        </w:rPr>
        <w:t xml:space="preserve"> </w:t>
      </w:r>
      <w:r>
        <w:rPr>
          <w:rFonts w:cs="Times New Roman" w:ascii="Times New Roman" w:hAnsi="Times New Roman"/>
          <w:sz w:val="28"/>
          <w:szCs w:val="28"/>
        </w:rPr>
        <w:t>Гаврилова О. Г., Суханова И.М. и др., периодические издания и интернет - ресурсы.</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аспекты оценки персонал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ущность оценк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ттестации и оценки персонала — важный элемент управления человеческими ресурсами. Принципиальным условием эффективной работы системы оценки является ее комплексный характер, учитывающий все многообразие задач, решаемых конкретной организацией в общей системе кадрового менеджмента. Сегодня компании используют два понятия: оценка и аттестация персонала. Дадим наиболее общее определение этим понят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ттестация – это процедура определения соответствия сотрудников своей должности. На Западе такого понятия как "аттестация" не существует, а есть понятие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оценка – это более широкое понятие, чем аттес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персонала - деятельность, проводимая на разных этапах функционирования системы управления персоналом для различных целей, в том числ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бор кандидата на вакантную должность: оценка необходима для установления соответствия умений и навыков кандидата (как профессиональных, так и личностных) должностным требованиям и корпоративной культуре комп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ходе прохождения испытания (испытательного срока): целью является дополнительная оценка уровня соответствия сотрудника занимаемой должности и уровня его адаптации в компан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ходе выполнения текущей деятельности: на данном этапе оценка направлена на уточнение плана профессионального и карьерного роста сотрудника, принятие решений о премировании, пересмотре заработной 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учение сотрудника (в соответствии с целями компании): необходимо определить текущие знания сотрудника и потребность в его обучении, желательно провести подобную процедуру и после прохождения обуч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вод в другое структурное подразделение: следует определить возможности сотрудника для выполнения новых должностных обязанностей;</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адрового резерва: оценка профессионального и в первую очередь личностного потенциала сотрудник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вольнение: на данном этапе оценка требуется для выявления некомпетентности сотрудника, причем основанием увольнения в этом случае могут служить только результаты аттес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вопрос любой оценки - установление ее показателей, позволяющих определить соответствие работников предъявляемым требованиям. При всем многообразии показателей оценки их можно условно разделить на три следующие групп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ивность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ое п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ные ка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езультативностью труда понимаются способности и/или желание выполнять общие функции управления как по отношению к другим объектам воздействия, так и по отношению к самому себе: планирование деятельности, организация и регулирование процесса, учет и контроль хода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профессионального поведения охватывают следующие стороны деятельности: сотрудничество и коллективизм в работе, самостоятельность в решении тех или иных задач, готовность к принятию дополнительной ответственности или дополнительной нагруз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ные качества показывают индивидуальные способности работника, отличающие его от других работников: квалификационный потенциал, образовательный потенциал, психофизиологический потенциал, нравственный потенциал, творческий потенциал, коммуникативный потенциал.</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ценка, так или иначе, проводится на каждом этапе работы с персоналом. </w:t>
      </w:r>
      <w:r>
        <w:rPr>
          <w:rFonts w:cs="Times New Roman" w:ascii="Times New Roman" w:hAnsi="Times New Roman"/>
          <w:iCs/>
          <w:sz w:val="28"/>
          <w:szCs w:val="28"/>
        </w:rPr>
        <w:t>Внеплановая оценка</w:t>
      </w:r>
      <w:r>
        <w:rPr>
          <w:rFonts w:cs="Times New Roman" w:ascii="Times New Roman" w:hAnsi="Times New Roman"/>
          <w:sz w:val="28"/>
          <w:szCs w:val="28"/>
        </w:rPr>
        <w:t xml:space="preserve"> проводится, когда руководство вынуждено прибегнуть к данной процедуре, например, при найме нового работника, во время прохождения новым сотрудником испытания, при выявлении каких-либо проблем во взаимодействиях между подразделениями или реорганизации компании, ходатайством сотрудника о повышении оклада или переводе на новую должность и т.д. В этом случае инициатива исходит от непосредственного руководителя сотрудника. </w:t>
      </w:r>
      <w:r>
        <w:rPr>
          <w:rFonts w:cs="Times New Roman" w:ascii="Times New Roman" w:hAnsi="Times New Roman"/>
          <w:iCs/>
          <w:sz w:val="28"/>
          <w:szCs w:val="28"/>
        </w:rPr>
        <w:t>Плановая оценка</w:t>
      </w:r>
      <w:r>
        <w:rPr>
          <w:rFonts w:cs="Times New Roman" w:ascii="Times New Roman" w:hAnsi="Times New Roman"/>
          <w:sz w:val="28"/>
          <w:szCs w:val="28"/>
        </w:rPr>
        <w:t xml:space="preserve"> персонала обычно проводится по инициативе генерального директора, так как позволяет проанализировать положение дел внутри компании и помогает в выстраивании стратегии дальнейшего развития.</w:t>
      </w:r>
    </w:p>
    <w:p>
      <w:pPr>
        <w:pStyle w:val="Style18"/>
        <w:suppressAutoHyphens w:val="true"/>
        <w:spacing w:lineRule="auto" w:line="360" w:before="0" w:after="0"/>
        <w:ind w:firstLine="709"/>
        <w:jc w:val="both"/>
        <w:rPr>
          <w:rStyle w:val="StrongEmphasis"/>
          <w:iCs/>
          <w:sz w:val="28"/>
        </w:rPr>
      </w:pPr>
      <w:r>
        <w:rPr>
          <w:sz w:val="28"/>
          <w:szCs w:val="28"/>
        </w:rPr>
        <w:t>Соответственно и цели оценки персонала будут различными. В случае плановой оценки это может быть составление индивидуальных карьерных планов, создание системы обучения и повышения квалификации, создание кадрового резерва, пересмотр системы стимулирования, разработка плана мероприятий по внутреннему PR и развитию НR бренда, валидизация техник подбора персонала, внесение изменений в организационную структуру предприятия и введение в штатное расписание новых должностей. Вынужденная оценка проводится для принятия решения по конкретному вопросу, и результаты ее носят скорее оперативный, чем стратегический характер.</w:t>
      </w:r>
    </w:p>
    <w:p>
      <w:pPr>
        <w:pStyle w:val="Style18"/>
        <w:suppressAutoHyphens w:val="true"/>
        <w:spacing w:lineRule="auto" w:line="360" w:before="0" w:after="0"/>
        <w:ind w:firstLine="709"/>
        <w:jc w:val="both"/>
        <w:rPr>
          <w:rStyle w:val="Emphasis"/>
          <w:b/>
          <w:b/>
          <w:sz w:val="28"/>
          <w:szCs w:val="28"/>
        </w:rPr>
      </w:pPr>
      <w:r>
        <w:rPr>
          <w:rStyle w:val="StrongEmphasis"/>
          <w:b w:val="false"/>
          <w:iCs/>
          <w:sz w:val="28"/>
          <w:szCs w:val="28"/>
        </w:rPr>
        <w:t>Цели оценки для компан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изменения;</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ультирование, развитие карьеры;</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и организационное развит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HR-планирова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нижение, сокращение;</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идизация техники отбора.</w:t>
      </w:r>
    </w:p>
    <w:p>
      <w:pPr>
        <w:pStyle w:val="Style18"/>
        <w:suppressAutoHyphens w:val="true"/>
        <w:spacing w:lineRule="auto" w:line="360" w:before="0" w:after="0"/>
        <w:ind w:firstLine="709"/>
        <w:jc w:val="both"/>
        <w:rPr>
          <w:rStyle w:val="Emphasis"/>
          <w:i w:val="false"/>
          <w:i w:val="false"/>
          <w:sz w:val="28"/>
          <w:szCs w:val="28"/>
        </w:rPr>
      </w:pPr>
      <w:r>
        <w:rPr>
          <w:rStyle w:val="StrongEmphasis"/>
          <w:b w:val="false"/>
          <w:iCs/>
          <w:sz w:val="28"/>
          <w:szCs w:val="28"/>
        </w:rPr>
        <w:t>Цели оценки для сотрудника:</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ощрить правильное поведение и скорректировать неправильное;</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довлетворить любопытство сотрудников по поводу того, насколько хорошо они работают;</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ить четкие основания для дальнейших карьерных решений в отношении сотру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ценка персонала – это процесс определения эффективности деятельности сотрудников в ходе реализации задач организации, позволяющий получить информацию для принятия дальнейших управленческих решений. Она необходима на всех этапах деятельности по управлению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тоды проведения оценк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етоды оценки, при которых сотрудников оценивает непосредственный руководитель, являются </w:t>
      </w:r>
      <w:r>
        <w:rPr>
          <w:rFonts w:cs="Times New Roman" w:ascii="Times New Roman" w:hAnsi="Times New Roman"/>
          <w:bCs/>
          <w:iCs/>
          <w:sz w:val="28"/>
          <w:szCs w:val="28"/>
        </w:rPr>
        <w:t>традиционными</w:t>
      </w:r>
      <w:r>
        <w:rPr>
          <w:rFonts w:cs="Times New Roman" w:ascii="Times New Roman" w:hAnsi="Times New Roman"/>
          <w:sz w:val="28"/>
          <w:szCs w:val="28"/>
        </w:rPr>
        <w:t xml:space="preserve"> для большинства современных компаний. Они эффективны в крупных иерархических организациях, действующих в условиях достаточно стабильной внешней сре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же время, этим методам присущ ряд недостатков, делающих их неадекватными для современных динамичных компаний, которые функционируют в условиях глобальной конкуренции. Традиционны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кусированы на отдельном работнике, оценивая его вне организационного контек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ываются исключительно на оценке сотрудника руководителем. Полностью игнорируется мнение других контрагентов аттестуемого.</w:t>
      </w:r>
    </w:p>
    <w:p>
      <w:pPr>
        <w:pStyle w:val="Normal"/>
        <w:suppressAutoHyphens w:val="true"/>
        <w:spacing w:lineRule="auto" w:line="360" w:before="0" w:after="0"/>
        <w:ind w:firstLine="709"/>
        <w:jc w:val="both"/>
        <w:rPr/>
      </w:pPr>
      <w:r>
        <w:rPr>
          <w:rFonts w:cs="Times New Roman" w:ascii="Times New Roman" w:hAnsi="Times New Roman"/>
          <w:sz w:val="28"/>
          <w:szCs w:val="28"/>
        </w:rPr>
        <w:t>- ориентированы в прошлое и не учитывают долгосрочные перспективы развития организации и сотрудника.</w:t>
      </w:r>
    </w:p>
    <w:p>
      <w:pPr>
        <w:pStyle w:val="Normal"/>
        <w:suppressAutoHyphens w:val="tru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Неудовлетворенность многих организаций традиционными методами аттестации побудила их начать активные поиски новых подходов к оценке персонала, в большей степени соответствующих реалиям сегодняшнего дня. Можно выделить несколько направлений в развитии </w:t>
      </w:r>
      <w:r>
        <w:rPr>
          <w:rFonts w:cs="Times New Roman" w:ascii="Times New Roman" w:hAnsi="Times New Roman"/>
          <w:bCs/>
          <w:iCs/>
          <w:sz w:val="28"/>
          <w:szCs w:val="28"/>
        </w:rPr>
        <w:t>нетрадиционных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вые методы аттестации рассматривают рабочую группу (подразделение, бригаду, временный коллектив) в качестве основной единицы организации, делают акцент на оценку работника его коллегами и способность работать в групп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отдельного сотрудника и рабочей группы производится с учетом результатов работы всей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 во внимание принимается не только успешное выполнение сегодняшних функций, но и способность к профессиональному развитию и освоению новых профессий и навы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евых и плановых оценках, а также в текущих оценках условно различают </w:t>
      </w:r>
      <w:r>
        <w:rPr>
          <w:rFonts w:cs="Times New Roman" w:ascii="Times New Roman" w:hAnsi="Times New Roman"/>
          <w:iCs/>
          <w:sz w:val="28"/>
          <w:szCs w:val="28"/>
        </w:rPr>
        <w:t>три группы мето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bCs/>
          <w:iCs/>
          <w:sz w:val="28"/>
          <w:szCs w:val="28"/>
        </w:rPr>
        <w:t>оличественные</w:t>
      </w:r>
      <w:r>
        <w:rPr>
          <w:rFonts w:cs="Times New Roman" w:ascii="Times New Roman" w:hAnsi="Times New Roman"/>
          <w:sz w:val="28"/>
          <w:szCs w:val="28"/>
        </w:rPr>
        <w:t xml:space="preserve"> – это все методы с числовой оценкой уровня качеств работника. Эти методы не только достаточно просты, но и носят открытый характер, так как позволяют каждому самостоятельно посчитать по достаточно строгой методике "свои коэффициенты" или "баллы", оценить результативность своего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bCs/>
          <w:iCs/>
          <w:sz w:val="28"/>
          <w:szCs w:val="28"/>
        </w:rPr>
        <w:t>ачественные</w:t>
      </w:r>
      <w:r>
        <w:rPr>
          <w:rFonts w:cs="Times New Roman" w:ascii="Times New Roman" w:hAnsi="Times New Roman"/>
          <w:bCs/>
          <w:sz w:val="28"/>
          <w:szCs w:val="28"/>
        </w:rPr>
        <w:t xml:space="preserve"> </w:t>
      </w:r>
      <w:r>
        <w:rPr>
          <w:rFonts w:cs="Times New Roman" w:ascii="Times New Roman" w:hAnsi="Times New Roman"/>
          <w:sz w:val="28"/>
          <w:szCs w:val="28"/>
        </w:rPr>
        <w:t>– это методы биографического описания, деловой характеристики, специального устного отзыва, эталона, а также оценки на основе обсуждения. Эти оценки соответствуют конкретному набору каче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bCs/>
          <w:iCs/>
          <w:sz w:val="28"/>
          <w:szCs w:val="28"/>
        </w:rPr>
        <w:t xml:space="preserve">омбинированные </w:t>
      </w:r>
      <w:r>
        <w:rPr>
          <w:rFonts w:cs="Times New Roman" w:ascii="Times New Roman" w:hAnsi="Times New Roman"/>
          <w:sz w:val="28"/>
          <w:szCs w:val="28"/>
        </w:rPr>
        <w:t>- широко распространенные и разнообразные методы экспертной оценки степени проявления определенных качеств, специальные тесты и некоторые другие комбинаций качественных и количественных методов. Все они строятся на предварительном описании и оценке определенных признаков, с которыми сравниваются фактические качества оцениваемого работника.</w:t>
      </w:r>
    </w:p>
    <w:p>
      <w:pPr>
        <w:pStyle w:val="11"/>
        <w:suppressAutoHyphens w:val="true"/>
        <w:spacing w:lineRule="auto" w:line="360" w:before="0" w:after="0"/>
        <w:ind w:firstLine="709"/>
        <w:jc w:val="both"/>
        <w:rPr/>
      </w:pPr>
      <w:r>
        <w:rPr>
          <w:rFonts w:cs="Times New Roman" w:ascii="Times New Roman" w:hAnsi="Times New Roman"/>
          <w:b w:val="false"/>
          <w:i w:val="false"/>
          <w:spacing w:val="0"/>
          <w:sz w:val="28"/>
          <w:szCs w:val="28"/>
          <w:lang w:val="en-US"/>
        </w:rPr>
        <w:t>I</w:t>
      </w:r>
      <w:r>
        <w:rPr>
          <w:rFonts w:cs="Times New Roman" w:ascii="Times New Roman" w:hAnsi="Times New Roman"/>
          <w:b w:val="false"/>
          <w:i w:val="false"/>
          <w:spacing w:val="0"/>
          <w:sz w:val="28"/>
          <w:szCs w:val="28"/>
        </w:rPr>
        <w:t xml:space="preserve"> К количественным методам оценок относят:</w:t>
      </w:r>
    </w:p>
    <w:p>
      <w:pPr>
        <w:pStyle w:val="11"/>
        <w:numPr>
          <w:ilvl w:val="0"/>
          <w:numId w:val="6"/>
        </w:numPr>
        <w:suppressAutoHyphens w:val="true"/>
        <w:spacing w:lineRule="auto" w:line="360" w:before="0" w:after="0"/>
        <w:ind w:left="0" w:firstLine="709"/>
        <w:jc w:val="both"/>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t>Метод стандартных оценок</w:t>
      </w:r>
    </w:p>
    <w:p>
      <w:pPr>
        <w:pStyle w:val="Normal"/>
        <w:suppressAutoHyphens w:val="true"/>
        <w:spacing w:lineRule="auto" w:line="360" w:before="0" w:after="0"/>
        <w:ind w:firstLine="709"/>
        <w:jc w:val="both"/>
        <w:rPr/>
      </w:pPr>
      <w:r>
        <w:rPr>
          <w:rFonts w:cs="Times New Roman" w:ascii="Times New Roman" w:hAnsi="Times New Roman"/>
          <w:sz w:val="28"/>
          <w:szCs w:val="28"/>
        </w:rPr>
        <w:t>Руководитель заполняет специальную форму, оценивая отдельные аспекты работы сотрудника в течение аттестационного периода по стандартной шкале (приложение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отличается малыми издержками и общедоступ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метод стандартных оценок страдает рядом серьезных недостатков. Во-первых, аттестацию проводит один человек - руководитель, что предполагает высокую степень субъективности и односторонности оценки. Во-вторых, стандартная шкала не учитывает особенностей профессиональной деятельности каждого отдельного работника, что может повлиять на качество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ается степень объективности оценки за счет использования профессионального консультанта в данной области.</w:t>
      </w:r>
    </w:p>
    <w:p>
      <w:pPr>
        <w:pStyle w:val="11"/>
        <w:numPr>
          <w:ilvl w:val="0"/>
          <w:numId w:val="6"/>
        </w:numPr>
        <w:suppressAutoHyphens w:val="true"/>
        <w:spacing w:lineRule="auto" w:line="360" w:before="0" w:after="0"/>
        <w:ind w:left="0" w:firstLine="709"/>
        <w:jc w:val="both"/>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t>Экспертные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оценки, </w:t>
      </w:r>
      <w:r>
        <w:rPr>
          <w:rFonts w:cs="Times New Roman" w:ascii="Times New Roman" w:hAnsi="Times New Roman"/>
          <w:iCs/>
          <w:sz w:val="28"/>
          <w:szCs w:val="28"/>
        </w:rPr>
        <w:t>например деловых и организаторских качеств работника</w:t>
      </w:r>
      <w:r>
        <w:rPr>
          <w:rFonts w:cs="Times New Roman" w:ascii="Times New Roman" w:hAnsi="Times New Roman"/>
          <w:sz w:val="28"/>
          <w:szCs w:val="28"/>
        </w:rPr>
        <w:t>, производятся, как правило, с помощью экспертных оценок. При этом для характеристики кандидата на должность сначала устанавливают (с учетом специфики производства и условий работы) 6-7 критериев. Например:</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организовывать и планировать труд;</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компетентность;</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нание ответственности за выполняемую работу;</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ость и коммуникабельность;</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сть к нововведениям;</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любие и работо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этих критериев на основе изучения деятельности кандидатов на должность дается соответствующая оценка по избранной шкал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 своей значимости в общей оценке кандидата на конкретную должность </w:t>
      </w:r>
      <w:r>
        <w:rPr>
          <w:rFonts w:cs="Times New Roman" w:ascii="Times New Roman" w:hAnsi="Times New Roman"/>
          <w:iCs/>
          <w:sz w:val="28"/>
          <w:szCs w:val="28"/>
        </w:rPr>
        <w:t>определенные качества всегда имеют различный удельный вес,</w:t>
      </w:r>
      <w:r>
        <w:rPr>
          <w:rFonts w:cs="Times New Roman" w:ascii="Times New Roman" w:hAnsi="Times New Roman"/>
          <w:sz w:val="28"/>
          <w:szCs w:val="28"/>
        </w:rPr>
        <w:t xml:space="preserve"> что устанавливается экспертным путем. Для определения общей оценки деловых и организаторских качеств кандидата составляется специальный оценочный лист.</w:t>
      </w:r>
    </w:p>
    <w:p>
      <w:pPr>
        <w:pStyle w:val="Normal"/>
        <w:suppressAutoHyphens w:val="true"/>
        <w:spacing w:lineRule="auto" w:line="360" w:before="0" w:after="0"/>
        <w:ind w:firstLine="709"/>
        <w:jc w:val="both"/>
        <w:rPr/>
      </w:pPr>
      <w:r>
        <w:rPr>
          <w:rFonts w:cs="Times New Roman" w:ascii="Times New Roman" w:hAnsi="Times New Roman"/>
          <w:sz w:val="28"/>
          <w:szCs w:val="28"/>
        </w:rPr>
        <w:t>Образование, стаж работы и возраст работника должны обязательно учитываться при оценке деловых качеств. Дело в том, что</w:t>
      </w:r>
      <w:r>
        <w:rPr>
          <w:rFonts w:cs="Times New Roman" w:ascii="Times New Roman" w:hAnsi="Times New Roman"/>
          <w:bCs/>
          <w:sz w:val="28"/>
          <w:szCs w:val="28"/>
        </w:rPr>
        <w:t xml:space="preserve"> </w:t>
      </w:r>
      <w:r>
        <w:rPr>
          <w:rFonts w:cs="Times New Roman" w:ascii="Times New Roman" w:hAnsi="Times New Roman"/>
          <w:iCs/>
          <w:sz w:val="28"/>
          <w:szCs w:val="28"/>
        </w:rPr>
        <w:t>образование</w:t>
      </w:r>
      <w:r>
        <w:rPr>
          <w:rFonts w:cs="Times New Roman" w:ascii="Times New Roman" w:hAnsi="Times New Roman"/>
          <w:bCs/>
          <w:iCs/>
          <w:sz w:val="28"/>
          <w:szCs w:val="28"/>
        </w:rPr>
        <w:t xml:space="preserve"> -</w:t>
      </w:r>
      <w:r>
        <w:rPr>
          <w:rFonts w:cs="Times New Roman" w:ascii="Times New Roman" w:hAnsi="Times New Roman"/>
          <w:sz w:val="28"/>
          <w:szCs w:val="28"/>
        </w:rPr>
        <w:t xml:space="preserve"> одна из основных качественных характеристик при определении уровня квалификации работника, </w:t>
      </w:r>
      <w:r>
        <w:rPr>
          <w:rFonts w:cs="Times New Roman" w:ascii="Times New Roman" w:hAnsi="Times New Roman"/>
          <w:iCs/>
          <w:sz w:val="28"/>
          <w:szCs w:val="28"/>
        </w:rPr>
        <w:t>стаж работы</w:t>
      </w:r>
      <w:r>
        <w:rPr>
          <w:rFonts w:cs="Times New Roman" w:ascii="Times New Roman" w:hAnsi="Times New Roman"/>
          <w:bCs/>
          <w:iCs/>
          <w:sz w:val="28"/>
          <w:szCs w:val="28"/>
        </w:rPr>
        <w:t xml:space="preserve"> -</w:t>
      </w:r>
      <w:r>
        <w:rPr>
          <w:rFonts w:cs="Times New Roman" w:ascii="Times New Roman" w:hAnsi="Times New Roman"/>
          <w:sz w:val="28"/>
          <w:szCs w:val="28"/>
        </w:rPr>
        <w:t xml:space="preserve"> количественная мера опыта, а</w:t>
      </w:r>
      <w:r>
        <w:rPr>
          <w:rFonts w:cs="Times New Roman" w:ascii="Times New Roman" w:hAnsi="Times New Roman"/>
          <w:bCs/>
          <w:sz w:val="28"/>
          <w:szCs w:val="28"/>
        </w:rPr>
        <w:t xml:space="preserve"> </w:t>
      </w:r>
      <w:r>
        <w:rPr>
          <w:rFonts w:cs="Times New Roman" w:ascii="Times New Roman" w:hAnsi="Times New Roman"/>
          <w:iCs/>
          <w:sz w:val="28"/>
          <w:szCs w:val="28"/>
        </w:rPr>
        <w:t>возраст</w:t>
      </w:r>
      <w:r>
        <w:rPr>
          <w:rFonts w:cs="Times New Roman" w:ascii="Times New Roman" w:hAnsi="Times New Roman"/>
          <w:sz w:val="28"/>
          <w:szCs w:val="28"/>
        </w:rPr>
        <w:t xml:space="preserve"> находится во взаимосвязи со стажем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Сущность одного из наиболее используемых и достаточно эффективных методов заключается в использовании квалификации, опыта и интуиции наиболее компетентных в своей области работы специалистов</w:t>
      </w:r>
      <w:r>
        <w:rPr>
          <w:rFonts w:cs="Times New Roman" w:ascii="Times New Roman" w:hAnsi="Times New Roman"/>
          <w:bCs/>
          <w:sz w:val="28"/>
          <w:szCs w:val="28"/>
        </w:rPr>
        <w:t xml:space="preserve"> - </w:t>
      </w:r>
      <w:r>
        <w:rPr>
          <w:rFonts w:cs="Times New Roman" w:ascii="Times New Roman" w:hAnsi="Times New Roman"/>
          <w:iCs/>
          <w:sz w:val="28"/>
          <w:szCs w:val="28"/>
        </w:rPr>
        <w:t>экспертов</w:t>
      </w:r>
      <w:r>
        <w:rPr>
          <w:rFonts w:cs="Times New Roman" w:ascii="Times New Roman" w:hAnsi="Times New Roman"/>
          <w:bCs/>
          <w:sz w:val="28"/>
          <w:szCs w:val="28"/>
        </w:rPr>
        <w:t>.</w:t>
      </w:r>
      <w:r>
        <w:rPr>
          <w:rFonts w:cs="Times New Roman" w:ascii="Times New Roman" w:hAnsi="Times New Roman"/>
          <w:sz w:val="28"/>
          <w:szCs w:val="28"/>
        </w:rPr>
        <w:t xml:space="preserve"> Важнейшими условиями применения этого метода является обеспечение анонимности выставляемых экспертами оценок и обоснованность подбора состава экспертных комисси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Результат работы экспертов отражается в документе, вариантами которого могут быть рекомендации, обобщающие оценки, решения (приложение Д).</w:t>
      </w:r>
    </w:p>
    <w:p>
      <w:pPr>
        <w:pStyle w:val="Style18"/>
        <w:suppressAutoHyphens w:val="true"/>
        <w:spacing w:lineRule="auto" w:line="360" w:before="0" w:after="0"/>
        <w:ind w:firstLine="709"/>
        <w:jc w:val="both"/>
        <w:rPr>
          <w:sz w:val="28"/>
          <w:szCs w:val="28"/>
        </w:rPr>
      </w:pPr>
      <w:r>
        <w:rPr>
          <w:sz w:val="28"/>
          <w:szCs w:val="28"/>
        </w:rPr>
        <w:t>Одной из разновидностей экспертных оценок является оценка 360°, суть которой заключается в том, что сотрудника оценивают со всех сторон: коллеги по работе, руководители, подчиненные, директор организации и клиенты (по мере необходимости).</w:t>
      </w:r>
    </w:p>
    <w:p>
      <w:pPr>
        <w:pStyle w:val="Style18"/>
        <w:suppressAutoHyphens w:val="true"/>
        <w:spacing w:lineRule="auto" w:line="360" w:before="0" w:after="0"/>
        <w:ind w:firstLine="709"/>
        <w:jc w:val="both"/>
        <w:rPr/>
      </w:pPr>
      <w:r>
        <w:rPr>
          <w:sz w:val="28"/>
          <w:szCs w:val="28"/>
        </w:rPr>
        <w:t>Такого рода обратная связь помогает получить достаточно объективную картину профессиональной деятельности сотрудника, а также измерить его признанный индивидуальный вклад в деятельность компании. Метод оценки 360° позволяет проанализировать сложные неоднозначные ситуации, которые складываются в результате взаимодействия между различными сотрудниками и посмотреть на важные аспекты их профессиональной деятельности с различных сторон.</w:t>
      </w:r>
    </w:p>
    <w:p>
      <w:pPr>
        <w:pStyle w:val="11"/>
        <w:numPr>
          <w:ilvl w:val="0"/>
          <w:numId w:val="6"/>
        </w:numPr>
        <w:suppressAutoHyphens w:val="true"/>
        <w:spacing w:lineRule="auto" w:line="360" w:before="0" w:after="0"/>
        <w:ind w:left="0" w:firstLine="709"/>
        <w:jc w:val="both"/>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t>Сравнительны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х использовании руководитель сравнивает работу одного сотрудника своего подразделения с результатами других. При ранжировании руководитель "выстраивает" своих сотрудников в условную цепочку - от лучшего к худшему по результатам работы за аттестационный период. При распределении все сотрудники классифицируются по группам (рис.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820" w:type="dxa"/>
        <w:jc w:val="left"/>
        <w:tblInd w:w="596" w:type="dxa"/>
        <w:tblLayout w:type="fixed"/>
        <w:tblCellMar>
          <w:top w:w="0" w:type="dxa"/>
          <w:left w:w="108" w:type="dxa"/>
          <w:bottom w:w="0" w:type="dxa"/>
          <w:right w:w="108" w:type="dxa"/>
        </w:tblCellMar>
      </w:tblPr>
      <w:tblGrid>
        <w:gridCol w:w="794"/>
        <w:gridCol w:w="2213"/>
        <w:gridCol w:w="813"/>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Вес,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руппы</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О.</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учших работ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их работ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х работ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стающих работ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 %</w:t>
            </w:r>
          </w:p>
        </w:tc>
        <w:tc>
          <w:tcPr>
            <w:tcW w:w="22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удших работников</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Style16"/>
        <w:suppressAutoHyphens w:val="true"/>
        <w:spacing w:lineRule="auto" w:line="360"/>
        <w:ind w:firstLine="709"/>
        <w:jc w:val="both"/>
        <w:rPr/>
      </w:pPr>
      <w:r>
        <w:rPr>
          <w:rFonts w:cs="Times New Roman" w:ascii="Times New Roman" w:hAnsi="Times New Roman"/>
          <w:b w:val="false"/>
          <w:sz w:val="28"/>
          <w:szCs w:val="28"/>
        </w:rPr>
        <w:t>Рис.1. Оценка с помощью метода распреде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равнительные методы являются очень простым способом оценки сотрудников. Их легко применять и понимать. Однако, эти методы слишком односторонни и приблизительны для того, чтобы сделанные с их помощью оценки применялись для целей развития персонала, профессионального обучения и т.д. Кроме того, сравнение сотрудников подразделения между собой является достаточно жесткой формой оценки, использование которой может повлечь за собой трения внутри подразделения, обиды, недоверие к руководителю. Поэтому применение методов сравнительных оценок относительно ограничено.</w:t>
      </w:r>
    </w:p>
    <w:p>
      <w:pPr>
        <w:pStyle w:val="Heading1"/>
        <w:pageBreakBefore w:val="false"/>
        <w:suppressAutoHyphens w:val="true"/>
        <w:spacing w:before="0" w:after="0"/>
        <w:ind w:firstLine="709"/>
        <w:jc w:val="both"/>
        <w:rPr/>
      </w:pPr>
      <w:r>
        <w:rPr>
          <w:b w:val="false"/>
          <w:i w:val="false"/>
          <w:spacing w:val="0"/>
          <w:lang w:val="en-US"/>
        </w:rPr>
        <w:t>II</w:t>
      </w:r>
      <w:r>
        <w:rPr>
          <w:b w:val="false"/>
          <w:i w:val="false"/>
          <w:spacing w:val="0"/>
        </w:rPr>
        <w:t xml:space="preserve"> Качественные методы оценки.</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предмета оценки </w:t>
      </w:r>
      <w:r>
        <w:rPr>
          <w:rFonts w:cs="Times New Roman" w:ascii="Times New Roman" w:hAnsi="Times New Roman"/>
          <w:sz w:val="28"/>
          <w:szCs w:val="28"/>
        </w:rPr>
        <w:t>в различных методиках выступают:</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ые и личностные качества (свойства, черты) работника;</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истики поведения в различных ситуациях;</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 и содержание трудовых функций, которые он фактически выполняет;</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результатов его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у группу оценок включают:</w:t>
      </w:r>
    </w:p>
    <w:p>
      <w:pPr>
        <w:pStyle w:val="11"/>
        <w:numPr>
          <w:ilvl w:val="0"/>
          <w:numId w:val="6"/>
        </w:numPr>
        <w:suppressAutoHyphens w:val="true"/>
        <w:spacing w:lineRule="auto" w:line="360" w:before="0" w:after="0"/>
        <w:ind w:left="0" w:firstLine="709"/>
        <w:jc w:val="both"/>
        <w:rPr>
          <w:rFonts w:ascii="Times New Roman" w:hAnsi="Times New Roman" w:cs="Times New Roman"/>
          <w:b w:val="false"/>
          <w:b w:val="false"/>
          <w:i w:val="false"/>
          <w:i w:val="false"/>
          <w:spacing w:val="0"/>
          <w:sz w:val="28"/>
          <w:szCs w:val="28"/>
        </w:rPr>
      </w:pPr>
      <w:r>
        <w:rPr>
          <w:rFonts w:cs="Times New Roman" w:ascii="Times New Roman" w:hAnsi="Times New Roman"/>
          <w:b w:val="false"/>
          <w:i w:val="false"/>
          <w:spacing w:val="0"/>
          <w:sz w:val="28"/>
          <w:szCs w:val="28"/>
        </w:rPr>
        <w:t>Оценка по методу чер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ее </w:t>
      </w:r>
      <w:r>
        <w:rPr>
          <w:rFonts w:cs="Times New Roman" w:ascii="Times New Roman" w:hAnsi="Times New Roman"/>
          <w:iCs/>
          <w:sz w:val="28"/>
          <w:szCs w:val="28"/>
        </w:rPr>
        <w:t>основе -</w:t>
      </w:r>
      <w:r>
        <w:rPr>
          <w:rFonts w:cs="Times New Roman" w:ascii="Times New Roman" w:hAnsi="Times New Roman"/>
          <w:sz w:val="28"/>
          <w:szCs w:val="28"/>
        </w:rPr>
        <w:t xml:space="preserve"> признание влияния психологических свойств человека на характеристики его деятельности. К числу</w:t>
      </w:r>
      <w:r>
        <w:rPr>
          <w:rFonts w:cs="Times New Roman" w:ascii="Times New Roman" w:hAnsi="Times New Roman"/>
          <w:bCs/>
          <w:sz w:val="28"/>
          <w:szCs w:val="28"/>
        </w:rPr>
        <w:t xml:space="preserve"> </w:t>
      </w:r>
      <w:r>
        <w:rPr>
          <w:rFonts w:cs="Times New Roman" w:ascii="Times New Roman" w:hAnsi="Times New Roman"/>
          <w:sz w:val="28"/>
          <w:szCs w:val="28"/>
        </w:rPr>
        <w:t>методик</w:t>
      </w:r>
      <w:r>
        <w:rPr>
          <w:rFonts w:cs="Times New Roman" w:ascii="Times New Roman" w:hAnsi="Times New Roman"/>
          <w:bCs/>
          <w:iCs/>
          <w:sz w:val="28"/>
          <w:szCs w:val="28"/>
        </w:rPr>
        <w:t>,</w:t>
      </w:r>
      <w:r>
        <w:rPr>
          <w:rFonts w:cs="Times New Roman" w:ascii="Times New Roman" w:hAnsi="Times New Roman"/>
          <w:sz w:val="28"/>
          <w:szCs w:val="28"/>
        </w:rPr>
        <w:t xml:space="preserve"> основанных на данном подходе, относится </w:t>
      </w:r>
      <w:r>
        <w:rPr>
          <w:rFonts w:cs="Times New Roman" w:ascii="Times New Roman" w:hAnsi="Times New Roman"/>
          <w:bCs/>
          <w:iCs/>
          <w:sz w:val="28"/>
          <w:szCs w:val="28"/>
        </w:rPr>
        <w:t>балльная оценка</w:t>
      </w:r>
      <w:r>
        <w:rPr>
          <w:rFonts w:cs="Times New Roman" w:ascii="Times New Roman" w:hAnsi="Times New Roman"/>
          <w:sz w:val="28"/>
          <w:szCs w:val="28"/>
        </w:rPr>
        <w:t xml:space="preserve"> степени выраженности некоторого набора деловых и личностных качеств, оценка тех черт, которые в наибольшей степени согласуются с эффективностью деятельности сотрудника.</w:t>
      </w:r>
    </w:p>
    <w:p>
      <w:pPr>
        <w:pStyle w:val="Normal"/>
        <w:suppressAutoHyphens w:val="true"/>
        <w:spacing w:lineRule="auto" w:line="360" w:before="0" w:after="0"/>
        <w:ind w:firstLine="709"/>
        <w:jc w:val="both"/>
        <w:rPr/>
      </w:pPr>
      <w:r>
        <w:rPr>
          <w:rFonts w:cs="Times New Roman" w:ascii="Times New Roman" w:hAnsi="Times New Roman"/>
          <w:sz w:val="28"/>
          <w:szCs w:val="28"/>
        </w:rPr>
        <w:t>Опыт применения подобных систем оценки у нас в стране и за рубежом позволяет выявить их основной недостаток</w:t>
      </w:r>
      <w:r>
        <w:rPr>
          <w:rFonts w:cs="Times New Roman" w:ascii="Times New Roman" w:hAnsi="Times New Roman"/>
          <w:iCs/>
          <w:sz w:val="28"/>
          <w:szCs w:val="28"/>
        </w:rPr>
        <w:t xml:space="preserve"> -</w:t>
      </w:r>
      <w:r>
        <w:rPr>
          <w:rFonts w:cs="Times New Roman" w:ascii="Times New Roman" w:hAnsi="Times New Roman"/>
          <w:sz w:val="28"/>
          <w:szCs w:val="28"/>
        </w:rPr>
        <w:t xml:space="preserve"> субъективизм получаемого знания. Причины этого коренятся в самом методе, который связан с волей и сознанием субъектов, участвующих в оценке. Речь идет не о получении предвзятых или некомпетентных оценок, что возможно при реализации любого подхода, а о самом содержании производимой оценки.</w:t>
      </w:r>
    </w:p>
    <w:p>
      <w:pPr>
        <w:pStyle w:val="23"/>
        <w:suppressAutoHyphens w:val="true"/>
        <w:ind w:firstLine="709"/>
        <w:rPr/>
      </w:pPr>
      <w:r>
        <w:rPr/>
        <w:t>Используемые перечни качеств слабо привязаны к основной деятельности. Они скорее раскрывают в какой-то мере внутреннюю структуру личности оцениваемого, нежели фиксируют определенные профессиональные требования к его психологическим характеристикам.</w:t>
      </w:r>
    </w:p>
    <w:p>
      <w:pPr>
        <w:pStyle w:val="23"/>
        <w:numPr>
          <w:ilvl w:val="0"/>
          <w:numId w:val="6"/>
        </w:numPr>
        <w:suppressAutoHyphens w:val="true"/>
        <w:ind w:left="0" w:firstLine="709"/>
        <w:rPr/>
      </w:pPr>
      <w:r>
        <w:rPr/>
        <w:t>Оценка на основе анализа труда.</w:t>
      </w:r>
    </w:p>
    <w:p>
      <w:pPr>
        <w:pStyle w:val="Normal"/>
        <w:suppressAutoHyphens w:val="true"/>
        <w:spacing w:lineRule="auto" w:line="360" w:before="0" w:after="0"/>
        <w:ind w:firstLine="709"/>
        <w:jc w:val="both"/>
        <w:rPr/>
      </w:pPr>
      <w:r>
        <w:rPr>
          <w:rFonts w:cs="Times New Roman" w:ascii="Times New Roman" w:hAnsi="Times New Roman"/>
          <w:sz w:val="28"/>
          <w:szCs w:val="28"/>
        </w:rPr>
        <w:t>Определение психологических свойств на основе анализа труда персонала происходит в рамках</w:t>
      </w:r>
      <w:r>
        <w:rPr>
          <w:rFonts w:cs="Times New Roman" w:ascii="Times New Roman" w:hAnsi="Times New Roman"/>
          <w:bCs/>
          <w:iCs/>
          <w:sz w:val="28"/>
          <w:szCs w:val="28"/>
        </w:rPr>
        <w:t xml:space="preserve"> ситуационной</w:t>
      </w:r>
      <w:r>
        <w:rPr>
          <w:rFonts w:cs="Times New Roman" w:ascii="Times New Roman" w:hAnsi="Times New Roman"/>
          <w:iCs/>
          <w:sz w:val="28"/>
          <w:szCs w:val="28"/>
        </w:rPr>
        <w:t xml:space="preserve"> </w:t>
      </w:r>
      <w:r>
        <w:rPr>
          <w:rFonts w:cs="Times New Roman" w:ascii="Times New Roman" w:hAnsi="Times New Roman"/>
          <w:sz w:val="28"/>
          <w:szCs w:val="28"/>
        </w:rPr>
        <w:t>оценки, которая, однако, похожа на оценку черт. Только в этом случае в качестве устойчивых психологических характеристик выступают особенности поведения сотрудника, проявляющиеся в процессе решения им конкретны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методике ситуационной оценки предусмотрена процедура </w:t>
      </w:r>
      <w:r>
        <w:rPr>
          <w:rFonts w:cs="Times New Roman" w:ascii="Times New Roman" w:hAnsi="Times New Roman"/>
          <w:iCs/>
          <w:sz w:val="28"/>
          <w:szCs w:val="28"/>
        </w:rPr>
        <w:t>отбора типичных ситуаций в конкретном коллективе,</w:t>
      </w:r>
      <w:r>
        <w:rPr>
          <w:rFonts w:cs="Times New Roman" w:ascii="Times New Roman" w:hAnsi="Times New Roman"/>
          <w:sz w:val="28"/>
          <w:szCs w:val="28"/>
        </w:rPr>
        <w:t xml:space="preserve"> в структуре которых описывается работа сотрудник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оцениваемой деятельности. Решение этих задач является чрезвычайно сложным и эффективность действий работника, безусловно, определяется его личностными особенност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III</w:t>
      </w:r>
      <w:r>
        <w:rPr>
          <w:rFonts w:cs="Times New Roman" w:ascii="Times New Roman" w:hAnsi="Times New Roman"/>
          <w:sz w:val="28"/>
          <w:szCs w:val="28"/>
        </w:rPr>
        <w:t xml:space="preserve"> Примером </w:t>
      </w:r>
      <w:r>
        <w:rPr>
          <w:rFonts w:cs="Times New Roman" w:ascii="Times New Roman" w:hAnsi="Times New Roman"/>
          <w:i/>
          <w:sz w:val="28"/>
          <w:szCs w:val="28"/>
        </w:rPr>
        <w:t>комбинированной оценки</w:t>
      </w:r>
      <w:r>
        <w:rPr>
          <w:rFonts w:cs="Times New Roman" w:ascii="Times New Roman" w:hAnsi="Times New Roman"/>
          <w:sz w:val="28"/>
          <w:szCs w:val="28"/>
        </w:rPr>
        <w:t xml:space="preserve"> выступает метод Ассессмент- Центр (</w:t>
      </w:r>
      <w:r>
        <w:rPr>
          <w:rFonts w:cs="Times New Roman" w:ascii="Times New Roman" w:hAnsi="Times New Roman"/>
          <w:sz w:val="28"/>
          <w:szCs w:val="28"/>
          <w:lang w:val="en-US"/>
        </w:rPr>
        <w:t>Assessement</w:t>
      </w:r>
      <w:r>
        <w:rPr>
          <w:rFonts w:cs="Times New Roman" w:ascii="Times New Roman" w:hAnsi="Times New Roman"/>
          <w:sz w:val="28"/>
          <w:szCs w:val="28"/>
        </w:rPr>
        <w:t>-</w:t>
      </w:r>
      <w:r>
        <w:rPr>
          <w:rFonts w:cs="Times New Roman" w:ascii="Times New Roman" w:hAnsi="Times New Roman"/>
          <w:sz w:val="28"/>
          <w:szCs w:val="28"/>
          <w:lang w:val="en-US"/>
        </w:rPr>
        <w:t>Centre</w:t>
      </w:r>
      <w:r>
        <w:rPr>
          <w:rFonts w:cs="Times New Roman" w:ascii="Times New Roman" w:hAnsi="Times New Roman"/>
          <w:sz w:val="28"/>
          <w:szCs w:val="28"/>
        </w:rPr>
        <w:t>).</w:t>
      </w:r>
    </w:p>
    <w:p>
      <w:pPr>
        <w:pStyle w:val="Style18"/>
        <w:suppressAutoHyphens w:val="true"/>
        <w:spacing w:lineRule="auto" w:line="360" w:before="0" w:after="0"/>
        <w:ind w:firstLine="709"/>
        <w:jc w:val="both"/>
        <w:rPr/>
      </w:pPr>
      <w:r>
        <w:rPr>
          <w:bCs/>
          <w:sz w:val="28"/>
          <w:szCs w:val="28"/>
        </w:rPr>
        <w:t>Ассессмент-центр</w:t>
      </w:r>
      <w:r>
        <w:rPr>
          <w:sz w:val="28"/>
          <w:szCs w:val="28"/>
        </w:rPr>
        <w:t xml:space="preserve"> — это один из методов комплексной оценки персонала, основанный на использовании взаимодополняющих методик, ориентированный на оценку реальных качеств сотрудников, их психологических и профессиональных особенностей, соответствия требованиям должностных позиций, а также выявление потенциальных возможностей специалистов.</w:t>
      </w:r>
    </w:p>
    <w:p>
      <w:pPr>
        <w:pStyle w:val="Style18"/>
        <w:suppressAutoHyphens w:val="true"/>
        <w:spacing w:lineRule="auto" w:line="360" w:before="0" w:after="0"/>
        <w:ind w:firstLine="709"/>
        <w:jc w:val="both"/>
        <w:rPr>
          <w:sz w:val="28"/>
          <w:szCs w:val="28"/>
        </w:rPr>
      </w:pPr>
      <w:r>
        <w:rPr>
          <w:sz w:val="28"/>
          <w:szCs w:val="28"/>
        </w:rPr>
        <w:t>Состав процедур ассессмент-центров:</w:t>
      </w:r>
    </w:p>
    <w:p>
      <w:pPr>
        <w:pStyle w:val="Normal"/>
        <w:numPr>
          <w:ilvl w:val="0"/>
          <w:numId w:val="5"/>
        </w:numPr>
        <w:suppressAutoHyphens w:val="true"/>
        <w:spacing w:lineRule="auto" w:line="360" w:before="0" w:after="0"/>
        <w:ind w:left="0" w:firstLine="709"/>
        <w:jc w:val="both"/>
        <w:rPr/>
      </w:pPr>
      <w:r>
        <w:rPr>
          <w:rFonts w:cs="Times New Roman" w:ascii="Times New Roman" w:hAnsi="Times New Roman"/>
          <w:sz w:val="28"/>
          <w:szCs w:val="28"/>
        </w:rPr>
        <w:t>Интервью с экспертом, в ходе которого идет сбор данных о знаниях и опыте сотрудника. Психологические, профессиональные и общие тесты.</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аткая презентация участника перед экспертами и другими участникам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ая игра. Под руководством наблюдателя группа сотрудников или кандидатов разыгрывает бизнес-ситуацию по заранее подготовленному сценарию.</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графическое анкетирование.</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исание профессиональных достижений.</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й анализ конкретных ситуаций (бизнес-примеров). Участнику предлагается выбрать определенную стратегию и тактику действий в предложенной ситуации.</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спертное наблюдение, по результатам которого составляются рекомендации для каждого сотрудника.</w:t>
      </w:r>
    </w:p>
    <w:p>
      <w:pPr>
        <w:pStyle w:val="Style18"/>
        <w:suppressAutoHyphens w:val="true"/>
        <w:spacing w:lineRule="auto" w:line="360" w:before="0" w:after="0"/>
        <w:ind w:firstLine="709"/>
        <w:jc w:val="both"/>
        <w:rPr>
          <w:sz w:val="28"/>
          <w:szCs w:val="28"/>
        </w:rPr>
      </w:pPr>
      <w:r>
        <w:rPr>
          <w:sz w:val="28"/>
          <w:szCs w:val="28"/>
        </w:rPr>
        <w:t>Таким образом, существует множество разнообразных методов для оценки персонала, характеризующиеся различной степенью объективности, затратности и результативности. Все они условно разделены на качественные, количественные и комбинированные методы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ттестации и оценки персонала — важный элемент управления человеческими ресурсами. Принципиальным условием эффективной работы системы оценки является ее комплексный характер, учитывающий все многообразие задач, решаемых конкретной организацией в общей системе кадрового менедж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деловой оценки персонала - желаемые результаты процесса деловой оценки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соответствия качественных характеристик персонала требованиям должности или рабочего места (главная ц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обратной связи с сотрудником по профессиональным, организационным и ины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довлетворение потребности сотрудника в оценке собственного труда и качественных характеристик.</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персонала необходима предприятию на всех этапах осуществления деятельности работе с подчиненными -- приеме на работу, отборе кандидатов, решениях о премировании и оплате труда, перемещении по службе, обучении, увольнении и нек.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тодов оценки выделяют традиционные и инновационные, а также:</w:t>
      </w:r>
    </w:p>
    <w:p>
      <w:pPr>
        <w:pStyle w:val="Normal"/>
        <w:suppressAutoHyphens w:val="true"/>
        <w:spacing w:lineRule="auto" w:line="360" w:before="0" w:after="0"/>
        <w:ind w:firstLine="709"/>
        <w:jc w:val="both"/>
        <w:rPr/>
      </w:pPr>
      <w:r>
        <w:rPr>
          <w:rFonts w:cs="Times New Roman" w:ascii="Times New Roman" w:hAnsi="Times New Roman"/>
          <w:sz w:val="28"/>
          <w:szCs w:val="28"/>
        </w:rPr>
        <w:t>- количественные (метод стандартных оценок, экспертных оценок, сравнительн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е (оценка по методу черт, оценка на основе анализ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нированные оценки (метод Ассессмент-це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оценки персонала на примере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новы проведения оценки персонала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iCs/>
          <w:sz w:val="28"/>
          <w:szCs w:val="28"/>
        </w:rPr>
        <w:t>Многие российские и западные предприятия проводят оценку персонала, при этом опытным путем выясняя, какой ее вид наиболее эффективен. Сеть универмагов распродаж "Фамилия" организует эту процедуру более четырех лет и выработала собственные методы ее пр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Первый магазин торговой сети "Фамилия" был открыт в 2000 г., сегодня сеть включает 27 универмагов в Москве, Московской области, Санкт-Петербурге, Рязани и Ярославле. Общее число сотрудников – свыше 20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 это процедура определения уровня знаний сотрудника, его практических и деловых навыков, степени понимания им своих задач и эффективности их выполнения. Успешно пройдя оценку, работник подтверждает свою квалификацию, у него появляется возможность карьерного роста. Кроме того, он может быть повышен в должности или зачислен в кадровый резерв. Однако премии по результатам этой процедуры не предусмотрены. Для тех же, кто не смог пройти оценку, разрабатывается индивидуальный план обучения, в который включаются темы, вызвавшие тру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Фамилия" оценка персонала организуется для специалистов (офиса и универмагов) всех уровней. Процедура регламентируется внутренним Положением о порядке проведения оценки в компании. В нем определены цели мероприятия, периодичность, этапы, предоставляемые документы, права и обязанности сотрудников и членов оценочной комисс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ссмотрим основные особенности процедуры оценки персонала, проводимой в сети универмагов "Фамил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целью оценки персонала компании было определение уровня профессиональных знаний сотрудников. Два раза в год проводился теоретический экзамен по заранее составленным вопросам. Если по его итогам сотрудник не подтверждал соответствие занимаемой должности, то направлялся на повторную оценку, которая проходила через месяц. За это время он обязан был детально изучить вопросы, с которыми у него возникли сложности. На карьерный рост персонала оценка не влия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сети универмагов "Фамилия" требования к процедуре оценки и планируемым результатам изменились. В настоящее время она используется для достижения следующих основ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я квалификации и уровня профессиональных знаний сотру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я решения о досрочном завершении испытательного сро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я кадрового резер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следствие укрупнения компании старая система оценки стала неэффективной и потребовала модификаций для достижения новых целей процедуры оценк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Виды оценок персонала, проводимых в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мпании проводятся три вида оценки, остановимся на них подробн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мини-оценка</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ся в пределах одного универмага силами управляющего или старшего продавца/кассира/кладовщика; на мероприятии может присутствовать и специалист отдела обучения и развития дирекции по персоналу. Цель мини-оценки – определение степени адаптации новичков и вхождения в должность, а также выявление пробелов в знаниях технологических операций у остальных сотрудников. Процедура проводится для рядового персонала – продавцов, кассиров и кладовщиков. В обязательном порядке ее проходят все, кто проработал в компании три месяца (оцениваются результаты испытательного срока), а также опытные специалисты, которые, по мнению управляющего универмага, могут претендовать на повышение или зачисление в кадровый резерв. В этом случае мини-оценка становится "репетицией" перед приглашением на плановую оценку с расширенным составом оценочной комисси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ющий универмага составляет список сотрудников, представленных на мини-оценку в следующем месяце, и передает его в отдел обучения дирекции по персоналу до 28 числа текущего месяца. Перечень вопросов предоставляется сотруднику не менее чем за две недели до даты процедуры. По ним он может готовиться как самостоятельно, так и запрашивая необходимую информацию у наставника или управляющего универмагом.</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заседание оценочной комиссии наставник представляет письменную характеристику оцениваемого, в которой отражает результаты его работы за три месяца, дает оценку профессиональным и деловым качествам, а также уровню его трудовой дисциплины. Работник должен быть ознакомлен с характеристикой не позднее чем за два дня до проведения мини-оценки. Если он не согласен с мнением наставника, то имеет право высказать свои доводы перед оценочной комисс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ссмотрение комиссии также предоставляется оценочный лист (см. прил. 1), его заполняют и сам сотрудник, и его непосредственный руководитель, с отметками которого оцениваемый должен быть ознакомлен не позднее чем за два дня до процед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одного сотрудника длится примерно 30 минут. Она проводится в виде собеседования по заранее подготовленным вопросам (их должно быть не более 15). В случае получения от работника неполного ответа члены комиссии вправе задать дополнительные вопро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вопросов фиксируются в протоколе заседания оценочной комиссии (см. прил. Б). Если задается дополнительный вопрос, то в этом документе записывается его краткое содержание. Ответы оцениваются по 5-балльной шка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суждаются в отсутствие участника процедуры. По итогам оценки комиссия определяет, насколько хорошо человек адаптировался в коллективе за время испытательного срока, над чем ему предстоит работать, каков его потенциал для дальнейшего карьерного ро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мини-оценка опытного сотрудника проводится в том случае, если управляющий хочет выявить темы, в которых тот еще слабо ориентируется, и направить его на дополнительное обучение. После процедуры управляющий предоставляет в дирекцию по персоналу служебную записку с результатами оценки и копии протоколов, подтверждающих ее про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оценка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в месяц управляющие универмагов предоставляют в отдел обучения и развития персонала список сотрудников, рекомендуемых для прохождения оценки с целью подтверждения квалификации (для тех, у кого истек испытательный период), досрочного окончания испытательного срока либо повышения в должности. На нее могут быть приглашены сотрудники, принятые (либо переведенные) на позицию старшего продавца/кассира/кладовщика, управляющего или его заместителя. Кроме того, оцениваются сотрудники, рекомендуемые для зачисления в кадровый резер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считает, что хорошо подготовлен по теоретическим вопросам, а его достижения в практической деятельности не замечены непосредственным руководителем, он может заявить в отдел обучения и развития о своем желании пройти плановую оценку. По ее результатам он может быть повышен в должности, если в компании есть свободная ваканс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ая оценка отличается от мини-оценки более высокими требованиями к проведению, а им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едоставление расширенного перечня документов, отражающих работу сотруд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высокий уровень руководителей, состоящих в аттестационной комиссии (мини-оценку проходит только персонал низшего уровня, плановую аттестацию – старший сост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по итогам процедуры делаются выводы о выполнении практических задач, поставленных перед сотрудником на испытательный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комиссии при проведении плановой оценки становятся: директор по розничной торговле, директор по персоналу, сотрудник контрольно-ревизионного отдела, управляющий универмага и специалист отдела обучения и развития. Сроки проведения, состав комиссии и вопросы для собеседования утверждаются приказом по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ий универмага, чей подчиненный заявлен на оценку, обязан предоставить на рассмотрение комиссии характеристику сотрудника (зачитывает ее в начале проведения процедуры), оценочный лист (см. прил. А), дисциплинарные карты, книгу отзывов и предложений, а также другие документы, отражающие деятельность работ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плановой оценки кандидатов на должность старшего продавца/кассира/кладовщика, а также сотрудников, работающих на этих позициях 3 месяца, аналогична внутренней мини-оце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тендентам на должность управляющего или его заместителя члены аттестационной комиссии могут задавать, помимо утвержденных оценочных вопросов, также и дополнительные, касающиеся работы с персоналом, проблем универмага. Кроме того, они ожидают от сотрудника предложений по совершенствованию технологии работы и управления на рабочем месте и в организац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ение результатов мероприятия проводится в отсутствие сотрудника. Решение комиссии фиксируется в нижней части протокола заседания оценочной комиссии (см. прил. Б). Она может принять одно из следующ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соответствия занимаемой должности и присвоение разря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аттестация на следующем заседании оценочной комис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трудник не проходит повторное оценочное мероприятие и при этом допускает ошибки и недочеты в работе, комиссия может рекомендовать ему попробовать себя на другой позиции в рамках своего подразделения. Если он не соглашается, то остается на своей должности. Руководство не имеет права уволить человека или в одностороннем порядке перевести его на другую должность только на основании неудовлетворительных результатов оценки. Неспособность сотрудника ответить на теоретические вопросы – это, помимо прочего, недоработка управляющего. Если же подчиненный не выполняет технологические операции, обусловленные утвержденной должностной инструкцией, то в силу вступают другие механизмы, предусмотренные Трудовым кодексом. Однако за время проведения оценочных процедур в сети универмагов "Фамилия" необходимости в подобных операциях не возникало. Переаттестацию сдавали все сотрудники. Контроль деятельности работника полностью возлагается на управляющего универмаг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в должности или зачисление в кадровый резерв (в случае, если позиция, на которую претендует сотрудник, заня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ние полного или частичного несоответствия занимаемой долж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комиссия может рекомендовать повышение квалификации или об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ой оценки сотрудники отдела обучения и развития издают приказ по компании. Протоколы комиссии и оценочные листы хранятся в архиве дирекции по персоналу и могут быть предоставлены руководителям, управляющему универмага или сотруднику, прошедшему оценку, по запрос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кто зачислены в кадровый резерв по результатам мероприятия, выступают основными кандидатами на повышение в случае появления ваканс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отрудник подтвердил соответствие должности, то на заседание комиссии он приглашается только в случае представления его на зачисление в кадровый резерв, перевода на вышестоящую позицию или в другое подраздел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трудников офи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трудников офиса по результатам прохождения испытательного срока проводится перед его окончанием. Состав комиссии и сроки утверждаются приказом по компании. Утвержденных вопросов для данного вида оценки не предусмотре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оценочной комиссии руководитель подразделения представляет характеристику на подчиненного и план адаптации (см. прил. В), заполненный сотрудником, наставником и непосредственным начальником. В плане адаптации отражаются задачи на испытательный срок, вопросы, возникшие в процессе работы, комментарии наставника и итоги за месяц и по окончании периода испыт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трудников офиса проходит в форме собеседования. В состав комиссии входит руководитель дирекции, непосредственный начальник, главы смежных подразделений, директор по персоналу, специалист отдела обучения и развития. Они могут задавать вопросы, касающиеся практической деятельности сотрудника, взаимоотношений с коллегами из смежных подразделений. Работник может поделиться предложениями по совершенствованию технологии деятельности, карьерными пла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оценки комиссия подтверждает соответствие занимаемой должности, досрочно завершает испытательный срок, назначает переаттестацию или рекомендует обучение.</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на ТК "Фамилия" использу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яя мини-оценка, применяемая в пределах одного универмага с целью определения степени адаптации новичков и выявления пробелов знаниях технологических операций у осталь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вая оценка персонала проводится с целью подтверждения квалификации сотрудников, признания соответствия занимаемой должности и присвоение разряда, повышения в должности или зачисление в кадровый резерв. При необходимости комиссия может рекомендовать повышение квалификации или об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отрудников офиса по результатам прохождения испытательного срока в форме собес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тоды позволяют достичь поставленных целей и признаны наболее эффективными и подходящими для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ханизм защиты результатов оценки персонала ТК "Фамилия" от иск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ы оценки персонала в компании "Фамилия" уже доказали свою эффективность. Сотруднику не надо ждать полгода, чтобы сделать очередной шаг по карьерной лестнице. Управляющий универмага, руководители подразделений и специалисты отдела обучения и развития имеют возможность учитывать все замечания при оценке новых сотрудников, оперативно реагировать на запросы по обучению персонала. Работниками же эта процедура воспринимается как способствующая их профессиональному и карьерному росту. Но, как на любом предприятии, в компании "Фамилия" существует угроза искажения результатов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исываемом предприятии механизмы защиты были встроены в процедуру проведения оценки деятельности. Достоверность оценивалась по ряду критериев через анализ данных как на уровне подразделений (групп, отделов, управлений), так и на индивидуальном уровне. Каждый критерий был предельно понятен: они были построены на фактах очевидных противоречий в оценочных данных. Были выделены следующие критерии оценки достове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сть профилей оценок в рамках подразделения. В подразделении работают люди, по-разному относящиеся к работе. Предполагается, что в рамках подразделения оценки должны варьироваться – имеется в виду как их понижение для отдельных работников, так и повышение. Если оценка не дифференцирована (по всем сотрудникам норма и выше нормы, нет ни одного понижения), можно предположить, что она не отражает реальной ситу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и индивидуальность рекомендаций в рамках подразделения. Если всем сотрудникам подразделения даны рекомендации на повышение (увеличение оплаты, включение в резерв, соответствующее планирование карьеры), можно предположить, что руководитель стремится использовать оценку для того, чтобы получить максимальную выг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сть оценок. Оценка может быть квалифицирована как недостоверная, если по двум или более сотрудникам оценки совпадают, а рекомендации по их развитию даются раз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согласованность оценок по индивидуальному профилю. Несогласованность в оценке деловых качеств работников и показателей результатов их деятельности говорит о низкой достоверности дан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ость и индивидуальность рекомендаций по конкретному сотруднику. Несогласованность рекомендаций с индивидуальными результатами оценки деятельности также говорит о том, что оценка была проведена с нарушениями и может быть недостоверной. Например, по результативности оценки низкие, и есть рекомендация на повышение оп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линейным руководителям перед проведением оценки подробно объяснить, как осуществляется контроль достоверности, им становится проще и безопаснее правильно оценить работников, что, собственно, и произошло при внедрении контроля достоверности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были выявлены искажения, допущенные в ходе оценки персонала управления, его руководству представили не только сводные данные и рекомендации по итогам оценки, но и информацию о том, насколько эти данные достовер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мероприятий были собраны все руководители подразделений, принимавших участие в акции. Им сообщили об итогах оценки искажений и ответственных лицах, скрывших реальную ситуацию, после чего двум руководителям было предложено заново провести процедуру оценки персон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оценки руководство управления получило достаточно сильный инструмент управления и совершенно по-новому взглянуло на собственный человеческий ресурс. Через полгода руководитель управления говорил: "Теперь я четко знаю, кто чего стоит, и уже сейчас смотрю на своих специалистов через призму критериев будущей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момент, отмеченный большинством руководителей всех уровней, – резкое повышение дисциплины в структурных подразделениях компании. Отпала необходимость в постоянном контроле, прекратились конфликты, возникавшие на этой почве. Люди сами старались не допускать нарушений, зная о предстоящей оценке, поставленной на регулярную осно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ведения первых итогов, оценку деятельности персонала было предписано провести другому производственному управлению, отличавшемуся низкой эффективностью в области управления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обучения специалисты по управлению персоналом сообщили руководителям управления, что по итогам мероприятия будет проведена оценка достоверности его результатов и ее данные будут представлены руководству. Проходившим обучение руководителям были также изложены все критерии оценки достоверности и возможные последствия намеренного искажения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при анализе результатов оценки были отмечены лишь отдельные незначительные искажения. Как отмечалось ранее, технологии защиты результатов оценки от искажений не являются жестко закрепленными. Описанный выше инструментарий может быть гибко изменен в зависимости от конкретной ситуации. Как вариант, возможен контроль над четкостью выполнения всех процедур программы и исполнением решений в соответствии с полученными данными. Для того чтобы поддерживать эффективность оценки, линейные менеджеры и начальники соответствующих управлений должны обладать надлежащим уровнем квалификации и осознавать необходимость оценки как инструмента управления людьми. Им следует четко представлять механику процедур оценки, понимать работу системы и ее значимость. Именно поэтому обучение менеджеров, ответственных за проведение оценки, должно быть строго закреплено в ее технологии и грамотно проработ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ламенте нужно жестко прописать защиту достоверности результатов. О ней обязан знать каждый, кто несет ответственность за проведение процедуры. Обязательным условием проведения кампании в целом является обратная связь с вышестоящим руководством и начальниками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ри соблюдении всех этих условий оценка персонала будет эффективно функциониро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став технологии механизма защиты результатов от искажения в ТК "Фамилия" был включен инструментарий оценки достоверности результатов проекта. За основу построения механизмов защиты были взяты следующие наиболее распространенные мотивы, влияющие на искажение результ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стремится не "выносить сор из избы", в глазах руководства ему невыгодно выглядеть начальником, у которого есть плохо работающие сотрудн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стремится использовать результаты оценки в интересах своих сотрудников: повысить им оплату труда, включить в резерв и т. 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пытается лучше выглядеть в глазах своих сотрудников и за счет этого завоевать их уважение и довер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уководитель стремится максимально сократить продолжительность оценки, т. к. не считает ее приоритетным направлением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едложены конкретные механизмы защиты для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оцедуре оценки деятельности каждого работника должен участвовать специалист, контролирующий соблюдение правил, критериев и принципов оценки. Обычно в таком качестве в оценке участвуют специалисты управления персона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ководители структурного подразделения и специалисты управления персоналом должны обучаться проведению оценки, работе с критериями и выработке рекоменд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роведении оценки необходимо контролировать соблюдение всех процедур и достоверность результатов по группе специально разработанных критери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ханизмы защиты и критерии оценки достоверности должны быть достаточно просты в употреблении, чтобы для их использования специалистам предприятия не требовалась помощь консуль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 комплексный подход к выстраиванию механизмов защиты от искажени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ттестации и оценки персонала — важный элемент управления человеческими ресурсами. Принципиальным условием эффективной работы системы оценки является ее комплексный характер, учитывающий все многообразие задач, решаемых конкретной организацией в общей системе кадрового менеджмент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ярная оценка компетенции сотрудника - базовая процедура, необходимая для эффективного функционирования персонала компании. В условиях кризиса особо актуально обратить внимание на человеческий капитал. Для этого может быть использована аттестация персонала или обычная оц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деловой оценки персонала - желаемые результаты процесса деловой оценки персон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соответствия качественных характеристик персонала требованиям должности или рабочего места (главная ц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обратной связи с сотрудником по профессиональным, организационным и иным вопро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удовлетворение потребности сотрудника в оценке собственного труда и качественных характерис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оценки персонала для каждой конкретной организации является уникальной задачей, решить которую может только руководство самой организации (возможно с помощью профессиональных консультантов). Система оценки должна учитывать и отражать ряд факторов: стратегические цели организации, состояние внешней среды, организационную культуру и структуру, традиции организации, характеристики занятой в ней рабочей си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методов оценки выделяют традиционные и инновационные, а также:</w:t>
      </w:r>
    </w:p>
    <w:p>
      <w:pPr>
        <w:pStyle w:val="Normal"/>
        <w:suppressAutoHyphens w:val="true"/>
        <w:spacing w:lineRule="auto" w:line="360" w:before="0" w:after="0"/>
        <w:ind w:firstLine="709"/>
        <w:jc w:val="both"/>
        <w:rPr/>
      </w:pPr>
      <w:r>
        <w:rPr>
          <w:rFonts w:cs="Times New Roman" w:ascii="Times New Roman" w:hAnsi="Times New Roman"/>
          <w:sz w:val="28"/>
          <w:szCs w:val="28"/>
        </w:rPr>
        <w:t>- количественные (метод стандартных оценок, экспертных оценок, сравнительны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чественные (оценка по методу черт, оценка на основе анализа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бинированные оценки (метод Ассессмент-цен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я рассмотрела проведение оценки персонала на примере ТК "Фамилия" и выяснила, что сейчас в этой компании используются следующие мет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енняя мини-оценка, применяемая в пределах одного универмага с целью определения степени адаптации новичков и выявления пробелов знаниях технологических операций у остальных сотруд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новая оценка персонала проводится с целью подтверждения квалификации сотрудников, признания соответствия занимаемой должности и присвоение разряда, повышения в должности или зачисление в кадровый резерв. При необходимости комиссия может рекомендовать повышение квалификации или обу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ка сотрудников офиса по результатам прохождения испытательного срока в форме собесед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се методы позволяют достичь поставленных целей и признаны наиболее эффективными и подходящими для ТК "Фамил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были предложены механизмы защиты результатов оценки от иск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процедуре оценки деятельности каждого работника должен участвовать специалист, контролирующий соблюдение правил, критериев и принципов оцен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уководители структурного подразделения и специалисты управления персоналом должны обучаться проведению оценки, работе с критериями и выработке рекоменд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проведении оценки необходимо контролировать соблюдение всех процедур и достоверность результатов по группе специально разработанных критери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ханизмы защиты и критерии оценки достоверности должны быть достаточно просты в употреблении, чтобы для их использования специалистам предприятия не требовалась помощь консульта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обходим комплексный подход к выстраиванию механизмов защиты от иск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numPr>
          <w:ilvl w:val="0"/>
          <w:numId w:val="3"/>
        </w:numPr>
        <w:suppressAutoHyphens w:val="true"/>
        <w:spacing w:lineRule="auto" w:line="360"/>
        <w:ind w:left="0" w:hanging="0"/>
        <w:rPr/>
      </w:pPr>
      <w:r>
        <w:rPr>
          <w:rFonts w:cs="Times New Roman" w:ascii="Times New Roman" w:hAnsi="Times New Roman"/>
          <w:sz w:val="28"/>
          <w:szCs w:val="28"/>
        </w:rPr>
        <w:t>Базаров, Т.Ю., Еремин, Б.Л., Управление персоналом: Учебник для вузов – М.: Банки и биржи, ЮНИТИ, 2008. – 423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Гаврилова, О.Г. Оценка персонала и её отличие от аттестации.</w:t>
      </w:r>
      <w:r>
        <w:rPr>
          <w:rFonts w:cs="Times New Roman" w:ascii="Times New Roman" w:hAnsi="Times New Roman"/>
          <w:bCs/>
          <w:sz w:val="28"/>
          <w:szCs w:val="28"/>
        </w:rPr>
        <w:t xml:space="preserve"> </w:t>
      </w:r>
      <w:r>
        <w:rPr>
          <w:rFonts w:cs="Times New Roman" w:ascii="Times New Roman" w:hAnsi="Times New Roman"/>
          <w:sz w:val="28"/>
          <w:szCs w:val="28"/>
        </w:rPr>
        <w:t>"Финансовая газета" Экспо, 2009, № 2 март-апрель</w:t>
      </w:r>
    </w:p>
    <w:p>
      <w:pPr>
        <w:pStyle w:val="ConsPlusNormal"/>
        <w:widowControl/>
        <w:numPr>
          <w:ilvl w:val="0"/>
          <w:numId w:val="3"/>
        </w:numPr>
        <w:suppressAutoHyphens w:val="true"/>
        <w:spacing w:lineRule="auto" w:line="360"/>
        <w:ind w:left="0" w:hanging="0"/>
        <w:rPr/>
      </w:pPr>
      <w:r>
        <w:rPr>
          <w:rFonts w:cs="Times New Roman" w:ascii="Times New Roman" w:hAnsi="Times New Roman"/>
          <w:sz w:val="28"/>
          <w:szCs w:val="28"/>
        </w:rPr>
        <w:t>Гаврилова, О.Г., Обзор систем, методов и методик оценки персонала "Кадровая служба и управление персоналом предприятия", 2009, N 6</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Данилова, Е.Н., "Справочник по управлению персоналом". Учебное пособие. – М., 2003 – 197 с.</w:t>
      </w:r>
    </w:p>
    <w:p>
      <w:pPr>
        <w:pStyle w:val="Normal"/>
        <w:numPr>
          <w:ilvl w:val="0"/>
          <w:numId w:val="3"/>
        </w:numPr>
        <w:tabs>
          <w:tab w:val="clear" w:pos="708"/>
          <w:tab w:val="left" w:pos="709" w:leader="none"/>
          <w:tab w:val="left" w:pos="851" w:leader="none"/>
        </w:tabs>
        <w:suppressAutoHyphens w:val="true"/>
        <w:spacing w:lineRule="auto" w:line="360" w:before="0" w:after="0"/>
        <w:ind w:left="0" w:hanging="0"/>
        <w:rPr/>
      </w:pPr>
      <w:r>
        <w:rPr>
          <w:rFonts w:cs="Times New Roman" w:ascii="Times New Roman" w:hAnsi="Times New Roman"/>
          <w:sz w:val="28"/>
          <w:szCs w:val="28"/>
        </w:rPr>
        <w:t>Журавлев, П.В., Кулапов М.Н., Сухарев С.А. Мировой опыт в управлении персоналом. Обзор зарубежных источников / Монография. М: Изд-во Рос. экон. акад., Екатеринбург: Деловая книга, 1998. – 232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Ковалык, В.Н., Теория и практика управления. – М.: Канди, 2006 -267 с.</w:t>
      </w:r>
    </w:p>
    <w:p>
      <w:pPr>
        <w:pStyle w:val="Style17"/>
        <w:numPr>
          <w:ilvl w:val="0"/>
          <w:numId w:val="3"/>
        </w:numPr>
        <w:suppressAutoHyphens w:val="true"/>
        <w:autoSpaceDE w:val="false"/>
        <w:spacing w:lineRule="auto" w:line="360" w:before="0" w:after="0"/>
        <w:ind w:left="0" w:hanging="0"/>
        <w:contextualSpacing/>
        <w:rPr/>
      </w:pPr>
      <w:r>
        <w:rPr>
          <w:rFonts w:cs="Times New Roman" w:ascii="Times New Roman" w:hAnsi="Times New Roman"/>
          <w:bCs/>
          <w:sz w:val="28"/>
          <w:szCs w:val="28"/>
        </w:rPr>
        <w:t>Крылов, А.А., Прушинскй, Ю.В.,Управление персоналом предприятия: Учеб. Пособие для вузов. – М.: ЮНИТИ-ДАНА, 2002. -495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Суханова, И.М.</w:t>
      </w:r>
      <w:r>
        <w:rPr>
          <w:rFonts w:cs="Times New Roman" w:ascii="Times New Roman" w:hAnsi="Times New Roman"/>
          <w:smallCaps/>
          <w:sz w:val="28"/>
          <w:szCs w:val="28"/>
        </w:rPr>
        <w:t xml:space="preserve">, </w:t>
      </w:r>
      <w:r>
        <w:rPr>
          <w:rFonts w:cs="Times New Roman" w:ascii="Times New Roman" w:hAnsi="Times New Roman"/>
          <w:sz w:val="28"/>
          <w:szCs w:val="28"/>
        </w:rPr>
        <w:t>Аттестация персонала. Когда организации нужна комплексная оценка</w:t>
      </w:r>
      <w:r>
        <w:rPr>
          <w:rFonts w:cs="Times New Roman" w:ascii="Times New Roman" w:hAnsi="Times New Roman"/>
          <w:smallCaps/>
          <w:sz w:val="28"/>
          <w:szCs w:val="28"/>
        </w:rPr>
        <w:t xml:space="preserve">? </w:t>
      </w:r>
      <w:r>
        <w:rPr>
          <w:rFonts w:cs="Times New Roman" w:ascii="Times New Roman" w:hAnsi="Times New Roman"/>
          <w:sz w:val="28"/>
          <w:szCs w:val="28"/>
        </w:rPr>
        <w:t>Кадровые решения. Методические рекомендации. - М., 2007 – 251 с.</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Трофимов, Н.С., Современное управление персоналом организации. Учебное пособие. – СПб.: Канди, 2008. – 326 с.</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r-zone.net</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slovari.yandex.ru</w:t>
      </w:r>
    </w:p>
    <w:p>
      <w:pPr>
        <w:pStyle w:val="Normal"/>
        <w:numPr>
          <w:ilvl w:val="0"/>
          <w:numId w:val="3"/>
        </w:numPr>
        <w:suppressAutoHyphens w:val="true"/>
        <w:spacing w:lineRule="auto" w:line="360"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as.emd.ru</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Kadrovik.ru</w:t>
      </w:r>
    </w:p>
    <w:p>
      <w:pPr>
        <w:pStyle w:val="Normal"/>
        <w:numPr>
          <w:ilvl w:val="0"/>
          <w:numId w:val="3"/>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wikipedia.ru</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А. Оценочный ли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4865" cy="660019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5" r="-6" b="-5"/>
                    <a:stretch>
                      <a:fillRect/>
                    </a:stretch>
                  </pic:blipFill>
                  <pic:spPr bwMode="auto">
                    <a:xfrm>
                      <a:off x="0" y="0"/>
                      <a:ext cx="5904865" cy="6600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Б. Протокол заседания оценочной комисс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800090" cy="39522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6" t="-9" r="-6" b="-9"/>
                    <a:stretch>
                      <a:fillRect/>
                    </a:stretch>
                  </pic:blipFill>
                  <pic:spPr bwMode="auto">
                    <a:xfrm>
                      <a:off x="0" y="0"/>
                      <a:ext cx="5800090" cy="39522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В. План адаптации</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819140" cy="655256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4"/>
                    <a:srcRect l="-6" t="-5" r="-6" b="-5"/>
                    <a:stretch>
                      <a:fillRect/>
                    </a:stretch>
                  </pic:blipFill>
                  <pic:spPr bwMode="auto">
                    <a:xfrm>
                      <a:off x="0" y="0"/>
                      <a:ext cx="5819140" cy="6552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 Г Форма аттестационного листа</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8862" w:type="dxa"/>
        <w:jc w:val="left"/>
        <w:tblInd w:w="596" w:type="dxa"/>
        <w:tblLayout w:type="fixed"/>
        <w:tblCellMar>
          <w:top w:w="0" w:type="dxa"/>
          <w:left w:w="108" w:type="dxa"/>
          <w:bottom w:w="0" w:type="dxa"/>
          <w:right w:w="108" w:type="dxa"/>
        </w:tblCellMar>
      </w:tblPr>
      <w:tblGrid>
        <w:gridCol w:w="583"/>
        <w:gridCol w:w="6040"/>
        <w:gridCol w:w="850"/>
        <w:gridCol w:w="1389"/>
      </w:tblGrid>
      <w:tr>
        <w:trPr/>
        <w:tc>
          <w:tcPr>
            <w:tcW w:w="583"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rPr>
                <w:rFonts w:ascii="Times New Roman" w:hAnsi="Times New Roman" w:cs="Times New Roman"/>
                <w:b w:val="false"/>
                <w:b w:val="false"/>
                <w:szCs w:val="28"/>
              </w:rPr>
            </w:pPr>
            <w:r>
              <w:rPr>
                <w:rFonts w:cs="Times New Roman" w:ascii="Times New Roman" w:hAnsi="Times New Roman"/>
                <w:b w:val="false"/>
                <w:szCs w:val="28"/>
              </w:rPr>
              <w:t>Вес</w:t>
            </w:r>
          </w:p>
        </w:tc>
        <w:tc>
          <w:tcPr>
            <w:tcW w:w="60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Фактор</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це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мментарий</w:t>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30%</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Качество рабо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куратность и тщательность в работе. Соответствие стандартам кач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10%</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Планировани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ность разрабатывать и реализовывать планы действий, адаптируя их к изменяющимся условиям</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25%</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Организа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ность эффективно использовать ресурсы и время для достижения результа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15%</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Руководство/Лидерств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ность мотивировать и руководить людьми, устанавливать стандарты, оценивать работу подчиненных и способствовать ее улучш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10%</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Коммуника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ность эффективно взаимодействовать с людьми, ясно выражаясь в устной и письменной форме</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eastAsia="en-US"/>
              </w:rPr>
              <w:t>10%</w:t>
            </w:r>
          </w:p>
        </w:tc>
        <w:tc>
          <w:tcPr>
            <w:tcW w:w="6040"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before="0" w:after="0"/>
              <w:jc w:val="left"/>
              <w:rPr>
                <w:b w:val="false"/>
                <w:b w:val="false"/>
                <w:spacing w:val="0"/>
                <w:sz w:val="20"/>
              </w:rPr>
            </w:pPr>
            <w:r>
              <w:rPr>
                <w:b w:val="false"/>
                <w:spacing w:val="0"/>
                <w:sz w:val="20"/>
              </w:rPr>
              <w:t>Отношение к рабо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ветственность, способность работать с большой нагрузко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1330" w:hRule="atLeast"/>
        </w:trPr>
        <w:tc>
          <w:tcPr>
            <w:tcW w:w="88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вая оценк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 (превосходно) О (отлич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 (хорошо)</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НО (ниже ожидаемог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 (неудовлетворитель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мментарии:</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Д. Пример отчета по экспертной оцен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беседования и тестирования Иванова Анна Иванов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Ивановой Анной Ивановной было проведено личное собеседование, наблюдение за работой с клиентом на рабочем месте, где она работает в настоящее время, и предъявлен целый ряд тестов, в частности, тест на саморефлексию, психофизиологический тест, проективный геометрический тест, тест Кейрси, тест приоритетов ценностей и мотиваций, темпинг-те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тестирования деловых качеств (на основании психофизиологического тес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итоговая характерис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человек сочетает организованность и пунктуальность с общительностью и интеллектом. Такие люди легко завоевывают расположение и авторитет и могут быть творческими лидерами, способными вдохновить других на интеллектуальную активность и в то же время четко выполнять возложенные на них обязанности. Они не только могут осваивать новые сферы деятельности, но и реально оценивать практическую ценность и выполнимость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уемая сфера деятельности: Совместные творческие разработки; взаимодействие с клиентами, требующее четкой работы с документами; психологическое и юридическое консульт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рекомендуемая сфера деятельности: Работа, требующая осторожности, перестраховки и соблюдения мер безопас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е методы воздействия: Публичные оценки и поощрения, декларирование особой важности выполняемы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эффективные методы воздействия: Агрессивная критика, особенно публичная; угрозы и запугивание. Основная проблема при работе в команде:- излишняя доверчивость этого человека может превратить его в жертву обманов и интриг как со стороны членов команды, так и со стороны кли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ые локальные проблемы: Повышенная тенденция соглашаться, неумение говорить "нет" может стать причиной различных проблем и конфликтов. Опасаясь обидеть кого-то своим отказом, этот человек часто дает обещания, которые не в состоянии выполн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презентация 1.60 - высокое зна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человек склонен преувеличивать свои возможности и создавать при первом личном контакте впечатление более ценного работника, нежели он является на самом деле. Это следует учесть на собесед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своих деловых качеств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 находить компромиссы в конфликтных ситуац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онность преувеличивать свои возможности и компетент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сположенность к непродуманным действ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сть на завершающем этапе, умение довести дела до кон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циплинированность, исполн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творческой, нестандартн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и обязательность в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й подход, способность находить нестандартные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перничество за главную роль, демонстрация превосх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успешности при различных стилях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ворческий - нестандартность, гибкость, артистичность - 8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тивный - аккуратность, структурированность - 7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формальный - общительность, благожелательность - 79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ритарный - агрессивность, статус, соперничество - 3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ь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ы нормированы в диапазоне от 0 до 2 относительно среднестатистической 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ичность и работоспособность 1.10 - среднее значение. Нормальная работоспособность обеспечивается разумным сочетанием работы и отдыха, не допуская авралов и пиковых нагруз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ерство и инициативность 1.59 - высокое значение. Способность к самостоятельному принятию решений и локальному руководству в пределах обозначенной обла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и лояльность 1.47 - повышенное значение. Такой человек старается сохранить свою репутацию и чувство собственного достоинства даже тогда, когда обратное ему ничем не гроз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мышления и коммуникаций 1.00 - среднее значение. Способность сочетать глобальный охват ситуации с детальным анализом и подробными объяснениями, если в этом возникает над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орческий потенциал 1.71 - высокое значение. Способность к генерации новых идей и нестандартных решений, стремление усовершенствовать любой процес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чность 0.67 - пониженное значение. Осторожность, нерешительность, склонность к полумерам, избегание категоричных суждений и однозначных отве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изм 1.63 - высокое значение. Общительность, способность находить компромиссы и подчиняться общим правилам делают этого человека хорошим командным игро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енция 1.32 - повышенное значение. Стремление к росту, карьере, расширению своего влияния. Способность отстоять свое мнение и интерес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ксуальность в имидже и поведении 0.49 - низкое значение. Такое значение этого параметра характеризует человека, четко разделяющего семью, работу и свои интимные интересы и потре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е мотив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лавный движущий и стимулирующий мотив</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и моральные поощрения. Внимание и моральные поощрения 1.66 - высокое значение. Такое значение этого фактора делает этого человека достаточно тщеславным. Потому за работу, где его ценят, где он может самовыразиться, он будет держ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 и психологический климат 1.57 - высокое значение. Этот человек будет лучше работать за те же деньги и дорожить своим местом, если ему создать более комфортные условия и общ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ость 1.42 - повышенное значение. Для этого человека важно заранее планировать все мероприятия, потому отсутствие авралов и внеплановых сверхурочных может стать для него сильным стиму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заинтересованность 1.13 - среднее значение. Нормальное отношение к финансовым вопросам, сочетающее здоровые материальные потребности со способностью не ставить главного акцента на деньг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0.74 - пониженное значение. Значение этого параметра характеризует человека спокойного и доверчивого, потому безопасность труда и отсутствие криминала не является для него глав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характеристи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отивационно-экзистенциальны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тельные мотивы и установ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меня значимы оценка и отношение ко мне других люд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стараюсь получить максимум удовольствия от жиз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дорожу своими правилами и принцип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Я не испытываю потребности защищаться или соперни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й жизненной установкой является потребность в самооценке и оценке окружающих, желание быть признанным и замеченным.</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динамические характери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бессознательног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тельность к себе, обостренное чувство долга и в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в стабильности, определенности, упорядоч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ереотипность, упрямство, отсутствие гибк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вязанность к привычному и знакомому, страх новиз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исимость от социальных догм и прав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еативно-эмоциональные особенност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способность к синтез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самовыражения в музы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ребность совместного восприятия произведений искус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внутренней куль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етентность в парфюмер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художественное, цветовое восприя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веденного обследования экспертом сделаны следующие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положительные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ие мотивы достаточно высоки, заинтересована в профессиональном росте и работе в прогрессирующе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стировании Иванова Анна Ивановна показала адекватную оценку своих качеств. В сочетании с высоким уровнем лояльности и надежности это позволяет рассчитывать на ее честное отношение к работе и покупател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ова Анна Ивановна обладает высоким культурным и интеллектуальным уровнем, наделена творческим мышлением, что позволит ей научиться работать со специфическим ассортиментом компании и соответствующими покуп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ая способность к командному взаимодействию поможет Ивановой Анне Ивановне быстро влиться в новый коллектив и наладить взаимоотношения с коллегами и руковод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е коммуникативные качества и хорошая обучаемость дадут возможность легко освоить новые формы работы с клиент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ий уровень конфликтности, способность находить компромиссы, позволит избежать агрессивного противодействия даже со сложными покупател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отрицательные моме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внутренняя нестабильность, излишняя нервозность, быстрая утомляемость. Возможно, это связано с временной усталостью, плохим самочувствием или стрессовой ситуаци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няя уступчивость, отсутствие твердости, может привести к потере инициативы при работе с клиен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езентабельный для взыскательного клиента имидж, выражающийся не только в одежде, прическе и макияже (возможно, временные трудности), но и в неуверенной и провинциальной манере держаться, отсутствии женского шар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1. В случае положительного решения о приеме дать возможность успокоиться и отдохнуть несколько дней, прежде чем приступать к рабо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едоставить напарника на начальный период для более быстрой адаптации и психологической поддержки на новом мес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сти обучение (тренинг), предпочтительно индивидуальный, ориентированный на умение более уверенно отстаивать свои интересы и интересы компан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ыработать более презентабельный имидж (одежда, макияж, прическа, манера держаться и говорить, женственность), необходимый для работы с более взыскательным клиентом.</w:t>
      </w:r>
    </w:p>
    <w:p>
      <w:pPr>
        <w:pStyle w:val="Normal"/>
        <w:suppressAutoHyphens w:val="true"/>
        <w:spacing w:lineRule="auto" w:line="360" w:before="0" w:after="0"/>
        <w:ind w:firstLine="709"/>
        <w:jc w:val="both"/>
        <w:rPr>
          <w:rFonts w:ascii="Times New Roman" w:hAnsi="Times New Roman" w:cs="Times New Roman"/>
          <w:vanish/>
          <w:sz w:val="24"/>
          <w:szCs w:val="24"/>
        </w:rPr>
      </w:pPr>
      <w:r>
        <w:rPr>
          <w:rFonts w:cs="Times New Roman" w:ascii="Times New Roman" w:hAnsi="Times New Roman"/>
          <w:vanish/>
          <w:sz w:val="24"/>
          <w:szCs w:val="24"/>
        </w:rPr>
      </w:r>
      <w:bookmarkStart w:id="0" w:name="_PictureBullets"/>
      <w:bookmarkStart w:id="1" w:name="_PictureBullets"/>
      <w:bookmarkEnd w:id="1"/>
    </w:p>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0.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decimal"/>
      <w:lvlText w:val="%1."/>
      <w:lvlJc w:val="left"/>
      <w:pPr>
        <w:tabs>
          <w:tab w:val="num" w:pos="644"/>
        </w:tabs>
        <w:ind w:left="644" w:hanging="360"/>
      </w:pPr>
      <w:rPr>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i w:val="false"/>
        <w:b w:val="false"/>
        <w:iCs/>
        <w:bCs/>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pageBreakBefore/>
      <w:numPr>
        <w:ilvl w:val="0"/>
        <w:numId w:val="1"/>
      </w:numPr>
      <w:spacing w:lineRule="auto" w:line="360" w:before="0" w:after="120"/>
      <w:jc w:val="center"/>
      <w:outlineLvl w:val="0"/>
    </w:pPr>
    <w:rPr>
      <w:rFonts w:ascii="Times New Roman" w:hAnsi="Times New Roman" w:cs="Times New Roman"/>
      <w:b/>
      <w:bCs/>
      <w:i/>
      <w:iCs/>
      <w:spacing w:val="20"/>
      <w:sz w:val="28"/>
      <w:szCs w:val="28"/>
    </w:rPr>
  </w:style>
  <w:style w:type="paragraph" w:styleId="Heading2">
    <w:name w:val="Heading 2"/>
    <w:basedOn w:val="Normal"/>
    <w:next w:val="Normal"/>
    <w:qFormat/>
    <w:pPr>
      <w:pageBreakBefore/>
      <w:numPr>
        <w:ilvl w:val="1"/>
        <w:numId w:val="1"/>
      </w:numPr>
      <w:spacing w:lineRule="auto" w:line="360" w:before="0" w:after="120"/>
      <w:jc w:val="center"/>
      <w:outlineLvl w:val="1"/>
    </w:pPr>
    <w:rPr>
      <w:rFonts w:ascii="Times New Roman" w:hAnsi="Times New Roman" w:cs="Times New Roman"/>
      <w:b/>
      <w:bCs/>
      <w:spacing w:val="20"/>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spacing w:lineRule="auto" w:line="240" w:before="0" w:after="0"/>
      <w:ind w:firstLine="709"/>
      <w:jc w:val="center"/>
      <w:outlineLvl w:val="6"/>
    </w:pPr>
    <w:rPr>
      <w:rFonts w:ascii="Arial" w:hAnsi="Arial" w:cs="Arial"/>
      <w:b/>
      <w:bCs/>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bCs/>
      <w:i w:val="false"/>
      <w:iC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Arial" w:hAnsi="Arial" w:cs="Arial"/>
      <w:b/>
      <w:bCs/>
      <w:i/>
      <w:iCs/>
      <w:sz w:val="24"/>
      <w:szCs w:val="24"/>
    </w:rPr>
  </w:style>
  <w:style w:type="character" w:styleId="WW8Num22z0">
    <w:name w:val="WW8Num22z0"/>
    <w:qFormat/>
    <w:rPr>
      <w:rFonts w:cs="Times New Roman"/>
      <w:b/>
      <w:bCs/>
      <w:i w:val="false"/>
      <w:iCs w:val="false"/>
    </w:rPr>
  </w:style>
  <w:style w:type="character" w:styleId="WW8Num23z0">
    <w:name w:val="WW8Num23z0"/>
    <w:qFormat/>
    <w:rPr>
      <w:rFonts w:cs="Times New Roman"/>
      <w:b/>
      <w:bCs/>
      <w:i/>
      <w:iCs/>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St21z0">
    <w:name w:val="WW8NumSt21z0"/>
    <w:qFormat/>
    <w:rPr>
      <w:rFonts w:ascii="Wingdings" w:hAnsi="Wingdings" w:cs="Wingdings"/>
      <w:sz w:val="20"/>
    </w:rPr>
  </w:style>
  <w:style w:type="character" w:styleId="WW8NumSt22z0">
    <w:name w:val="WW8NumSt22z0"/>
    <w:qFormat/>
    <w:rPr>
      <w:rFonts w:ascii="Wingdings" w:hAnsi="Wingdings" w:cs="Wingdings"/>
      <w:sz w:val="20"/>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i/>
      <w:iCs/>
      <w:spacing w:val="20"/>
      <w:sz w:val="28"/>
      <w:szCs w:val="28"/>
    </w:rPr>
  </w:style>
  <w:style w:type="character" w:styleId="2">
    <w:name w:val="Заголовок 2 Знак"/>
    <w:qFormat/>
    <w:rPr>
      <w:rFonts w:ascii="Times New Roman" w:hAnsi="Times New Roman" w:cs="Times New Roman"/>
      <w:b/>
      <w:bCs/>
      <w:spacing w:val="20"/>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Arial" w:hAnsi="Arial" w:cs="Arial"/>
      <w:b/>
      <w:bCs/>
      <w:sz w:val="20"/>
      <w:szCs w:val="20"/>
    </w:rPr>
  </w:style>
  <w:style w:type="character" w:styleId="7">
    <w:name w:val="Заголовок 7 Знак"/>
    <w:qFormat/>
    <w:rPr>
      <w:rFonts w:ascii="Arial" w:hAnsi="Arial" w:cs="Arial"/>
      <w:b/>
      <w:bCs/>
      <w:i/>
      <w:iCs/>
      <w:sz w:val="24"/>
      <w:szCs w:val="24"/>
    </w:rPr>
  </w:style>
  <w:style w:type="character" w:styleId="FootnoteCharacters">
    <w:name w:val="Footnote Characters"/>
    <w:qFormat/>
    <w:rPr>
      <w:rFonts w:cs="Times New Roman"/>
      <w:vertAlign w:val="superscript"/>
    </w:rPr>
  </w:style>
  <w:style w:type="character" w:styleId="Style8">
    <w:name w:val="Без интервала Знак"/>
    <w:qFormat/>
    <w:rPr>
      <w:rFonts w:cs="Times New Roman"/>
      <w:lang w:val="en-US"/>
    </w:rPr>
  </w:style>
  <w:style w:type="character" w:styleId="Style9">
    <w:name w:val="Текст выноски Знак"/>
    <w:qFormat/>
    <w:rPr>
      <w:rFonts w:ascii="Tahoma" w:hAnsi="Tahoma" w:cs="Tahoma"/>
      <w:sz w:val="16"/>
      <w:szCs w:val="16"/>
    </w:rPr>
  </w:style>
  <w:style w:type="character" w:styleId="Style10">
    <w:name w:val="Текст сноски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11">
    <w:name w:val="Основной текст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nsub1">
    <w:name w:val="pn-sub1"/>
    <w:qFormat/>
    <w:rPr>
      <w:rFonts w:ascii="Tahoma" w:hAnsi="Tahoma" w:cs="Tahoma"/>
      <w:color w:val="314973"/>
      <w:sz w:val="15"/>
      <w:szCs w:val="15"/>
      <w:u w:val="none"/>
      <w:shd w:fill="auto" w:val="clear"/>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3">
    <w:name w:val="FR3"/>
    <w:qFormat/>
    <w:pPr>
      <w:widowControl w:val="false"/>
      <w:bidi w:val="0"/>
      <w:spacing w:lineRule="auto" w:line="259"/>
      <w:ind w:firstLine="300"/>
      <w:jc w:val="both"/>
    </w:pPr>
    <w:rPr>
      <w:rFonts w:ascii="Arial" w:hAnsi="Arial" w:eastAsia="Times New Roman" w:cs="Arial"/>
      <w:color w:val="auto"/>
      <w:sz w:val="18"/>
      <w:szCs w:val="18"/>
      <w:lang w:val="ru-RU" w:bidi="ar-SA" w:eastAsia="zh-CN"/>
    </w:rPr>
  </w:style>
  <w:style w:type="paragraph" w:styleId="23">
    <w:name w:val="Основной текст 2"/>
    <w:basedOn w:val="Normal"/>
    <w:qFormat/>
    <w:pPr>
      <w:spacing w:lineRule="auto" w:line="360" w:before="0" w:after="0"/>
      <w:ind w:firstLine="720"/>
      <w:jc w:val="both"/>
    </w:pPr>
    <w:rPr>
      <w:rFonts w:ascii="Times New Roman" w:hAnsi="Times New Roman" w:cs="Times New Roman"/>
      <w:sz w:val="28"/>
      <w:szCs w:val="28"/>
    </w:rPr>
  </w:style>
  <w:style w:type="paragraph" w:styleId="24">
    <w:name w:val="Основной текст с отступом 2"/>
    <w:basedOn w:val="Normal"/>
    <w:qFormat/>
    <w:pPr>
      <w:spacing w:lineRule="auto" w:line="360" w:before="0" w:after="0"/>
      <w:ind w:left="1440" w:hanging="0"/>
      <w:jc w:val="both"/>
    </w:pPr>
    <w:rPr>
      <w:rFonts w:ascii="Times New Roman" w:hAnsi="Times New Roman" w:cs="Times New Roman"/>
      <w:sz w:val="28"/>
      <w:szCs w:val="28"/>
    </w:rPr>
  </w:style>
  <w:style w:type="paragraph" w:styleId="11">
    <w:name w:val="заголовок 1.1"/>
    <w:basedOn w:val="Heading1"/>
    <w:qFormat/>
    <w:pPr>
      <w:pageBreakBefore w:val="false"/>
      <w:numPr>
        <w:ilvl w:val="0"/>
        <w:numId w:val="0"/>
      </w:numPr>
      <w:spacing w:lineRule="auto" w:line="240" w:before="0" w:after="240"/>
      <w:outlineLvl w:val="9"/>
    </w:pPr>
    <w:rPr>
      <w:rFonts w:ascii="Arial" w:hAnsi="Arial" w:cs="Arial"/>
      <w:sz w:val="24"/>
      <w:szCs w:val="24"/>
    </w:rPr>
  </w:style>
  <w:style w:type="paragraph" w:styleId="Style16">
    <w:name w:val="Название объекта"/>
    <w:basedOn w:val="Normal"/>
    <w:next w:val="Normal"/>
    <w:qFormat/>
    <w:pPr>
      <w:spacing w:lineRule="auto" w:line="240" w:before="0" w:after="0"/>
      <w:ind w:firstLine="720"/>
      <w:jc w:val="center"/>
    </w:pPr>
    <w:rPr>
      <w:rFonts w:ascii="Arial" w:hAnsi="Arial" w:cs="Arial"/>
      <w:b/>
      <w:bCs/>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03:00Z</dcterms:created>
  <dc:creator>Сергей</dc:creator>
  <dc:description/>
  <cp:keywords/>
  <dc:language>en-US</dc:language>
  <cp:lastModifiedBy>SYSTEM</cp:lastModifiedBy>
  <dcterms:modified xsi:type="dcterms:W3CDTF">2011-09-02T07:03:00Z</dcterms:modified>
  <cp:revision>2</cp:revision>
  <dc:subject/>
  <dc:title/>
</cp:coreProperties>
</file>